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480"/>
        <w:rPr/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3:1-4:6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22</w:t>
      </w:r>
      <w:r>
        <w:rPr>
          <w:rFonts w:eastAsia="標楷體" w:cs="標楷體"/>
          <w:sz w:val="32"/>
          <w:szCs w:val="32"/>
        </w:rPr>
        <w:t>-5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新約的執事</w:t>
      </w:r>
      <w:r>
        <w:rPr>
          <w:rFonts w:eastAsia="標楷體" w:cs="標楷體" w:ascii="標楷體" w:hAnsi="標楷體"/>
          <w:sz w:val="32"/>
          <w:szCs w:val="32"/>
        </w:rPr>
        <w:t>(3:1-4:6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哥林多教會中，或許有些人仍高舉律法及舊約的人物，可能有人更認為保羅比摩西更不如，保羅在此段引證自己在新約中的職份更屬靈，帶來的果效更榮耀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全新的薦信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甚麼人需要薦信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豈是又舉薦自己嗎？豈像別人用人的薦信給你們或用你們的薦信給人嗎？」</w:t>
      </w:r>
      <w:r>
        <w:rPr>
          <w:rFonts w:eastAsia="標楷體" w:cs="標楷體" w:ascii="標楷體" w:hAnsi="標楷體"/>
          <w:sz w:val="32"/>
          <w:szCs w:val="32"/>
        </w:rPr>
        <w:t>3: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488315</wp:posOffset>
                </wp:positionV>
                <wp:extent cx="1559560" cy="1753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75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995" cy="1642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995" cy="164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8pt;height:138.05pt;mso-wrap-distance-left:9.05pt;mso-wrap-distance-right:9.05pt;mso-wrap-distance-top:0pt;mso-wrap-distance-bottom:0pt;margin-top:38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995" cy="1642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995" cy="164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在初期教會中，有一些人冒主的名作傳道的，所以教會為証實傳道者身份，會向別地教會或其他人要求薦信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而保羅卻表達他不要像別人舉薦自己或要其他人的薦信，也可能回應有些人質疑保羅的身份，為何沒有別人的薦信在哥林多傳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誰是薦信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就是我們的薦信，寫在我們的心裡，被眾人所知道所念誦的。」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若真需要薦信，哥林多信徒就是保羅的薦信，因他們是保羅與同工建立的，他們的成長就足證明保羅的身份，而他們也是在保羅心中的，其他教會的人也知道保羅在哥林多所作的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怎樣寫薦信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明顯是基督的信，藉著我們修成的。不是用墨寫的，乃是用永生神的靈寫的；不是寫在石版上，乃是寫在心版上。」</w:t>
      </w:r>
      <w:r>
        <w:rPr>
          <w:rFonts w:eastAsia="標楷體" w:cs="標楷體" w:ascii="標楷體" w:hAnsi="標楷體"/>
          <w:sz w:val="32"/>
          <w:szCs w:val="32"/>
        </w:rPr>
        <w:t>3: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誰發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基督的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不是人的推薦信，是基督的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誰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保羅與同工修成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與同工按基督的旨意，在哥林多中作成主的工，他們所作的工就如寫薦信一樣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用甚麼物料寫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用永生神的靈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是神的靈在人心中作改變工作，使人的心歸向主，這些歸主的信徒成為推薦保羅最好的憑據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寫在何處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寫在心版上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屬靈的榮光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職事的承擔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並不是我們憑自己能承擔什麼事；我們所能承擔的，乃是出於神。他叫我們能承當這新約的執事，不是憑著字句，乃是憑著精意；因為那字句是叫人死，精意（或作：聖靈）是叫人活。」</w:t>
      </w:r>
      <w:r>
        <w:rPr>
          <w:rFonts w:eastAsia="標楷體" w:cs="標楷體" w:ascii="標楷體" w:hAnsi="標楷體"/>
          <w:sz w:val="32"/>
          <w:szCs w:val="32"/>
        </w:rPr>
        <w:t>3:5-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執事」又可譯用人、僕人，他們是新約的執事，在新約的時代中的用人，也將新約講明及傳開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靠自己不能承擔這職事，他能承擔的原因如下：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由於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憑聖靈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字句」指律法，律法是叫人知罪，人犯罪後帶來死亡，「精意」原文是「靈」，神的靈能使人成聖，叫人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榮光的比較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「字句」與「靈」的比較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用字刻在石頭上屬死的職事尚且有榮光，甚至以色列人因摩西面上的榮光，不能定睛看他的臉；這榮光原是漸漸退去的，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何況那屬靈的職事豈不更有榮光嗎？」</w:t>
      </w:r>
      <w:r>
        <w:rPr>
          <w:rFonts w:eastAsia="標楷體" w:cs="標楷體" w:ascii="標楷體" w:hAnsi="標楷體"/>
          <w:sz w:val="32"/>
          <w:szCs w:val="32"/>
        </w:rPr>
        <w:t>3:7-8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摩西手裡拿著兩塊法版下西乃山的時候，不知道自己的面皮因耶和華和他說話就發了光。亞倫和以色列眾人看見摩西的面皮發光就怕挨近他。」出</w:t>
      </w:r>
      <w:r>
        <w:rPr>
          <w:rFonts w:eastAsia="標楷體" w:cs="標楷體" w:ascii="標楷體" w:hAnsi="標楷體"/>
          <w:sz w:val="32"/>
          <w:szCs w:val="32"/>
        </w:rPr>
        <w:t>34:29-30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摩西進到耶和華面前與他說話就揭去帕子，及至出來的時候便將耶和華所吩咐的告訴以色列人。以色列人看見摩西的面皮發光。摩西又用帕子蒙上臉，等到他進去與耶和華說話就揭去帕子。」出</w:t>
      </w:r>
      <w:r>
        <w:rPr>
          <w:rFonts w:eastAsia="標楷體" w:cs="標楷體" w:ascii="標楷體" w:hAnsi="標楷體"/>
          <w:sz w:val="32"/>
          <w:szCs w:val="32"/>
        </w:rPr>
        <w:t>34:34-3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73355</wp:posOffset>
                </wp:positionV>
                <wp:extent cx="1594485" cy="1282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171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5pt;height:100.95pt;mso-wrap-distance-left:9.05pt;mso-wrap-distance-right:9.05pt;mso-wrap-distance-top:0pt;mso-wrap-distance-bottom:0pt;margin-top:1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171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摩西曾上山得神的律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字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並刻在版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石頭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律法的職事也是屬死職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叫人知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下山後，臉上有榮光，百姓不能定睛看，所以他用帕子遮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保羅所承擔的是叫人活的屬靈職事，豈不更有榮光嗎！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「定罪」與「稱義」的比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摩西的職事，是頒下律法，叫人知罪也被定罪，但保羅卻帶出人因信主稱義的信息，他是稱義的職事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定罪的職事尚且有榮光，何況叫人稱義的職事，榮光越發大了！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「廢掉」與「長存」的比較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那從前有榮光的，因這極大的榮光就算不得有榮光了；若那廢掉的有榮光，這長存的就更有榮光了。」</w:t>
      </w:r>
      <w:r>
        <w:rPr>
          <w:rFonts w:eastAsia="標楷體" w:cs="標楷體" w:ascii="標楷體" w:hAnsi="標楷體"/>
          <w:sz w:val="32"/>
          <w:szCs w:val="32"/>
        </w:rPr>
        <w:t>3:10-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從前有榮光的」是指摩西在律法的職事所得榮光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因這極大的榮光」是指保羅在新約的執事所得極大的榮光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律法時代在新約中已過去了，而新約是長存的，長存的是有榮光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阻隔的廢去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廢去的事實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有這樣的盼望，就大膽講說，不像摩西將帕子蒙在臉上，叫以色列人不能定睛看到那將廢者的結局。但他們的心地剛硬，直到今日誦讀舊約的時候，這帕子還沒有揭去。這帕子在基督裡已經廢去了。」</w:t>
      </w:r>
      <w:r>
        <w:rPr>
          <w:rFonts w:eastAsia="標楷體" w:cs="標楷體" w:ascii="標楷體" w:hAnsi="標楷體"/>
          <w:sz w:val="32"/>
          <w:szCs w:val="32"/>
        </w:rPr>
        <w:t>3:12-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「那將廢者 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舊約或律法，在基督裡已經是廢去，已是一件事實的事，保羅可以放膽地說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而昔日以色列人看不到摩西帕子下的榮光也漸漸退去，雖看不到，但此是事實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如今主將這誤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帕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難阻人看到榮光廢去的帕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除去，叫人看到律法時代已過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選民的硬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「但他們的心地剛硬，直到今日誦讀舊約的時候，這帕子還沒有揭去。這帕子在基督裡已經廢去了。然而直到今日，每逢誦讀摩西書的時候，帕子還在他們心上。但他們的心幾時歸向主，帕子就幾時除去了。」</w:t>
      </w:r>
      <w:r>
        <w:rPr>
          <w:rFonts w:eastAsia="標楷體" w:cs="標楷體" w:ascii="標楷體" w:hAnsi="標楷體"/>
          <w:sz w:val="32"/>
          <w:szCs w:val="32"/>
        </w:rPr>
        <w:t>3:14-16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但以色列人仍硬心地認為律法未被廢去，讀律法書時，心中仍存己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帕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認為律法時代仍存在，但他們若回轉向主，那偏見就就可除去！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帶來的果效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新約時代則帶來以下果效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自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就是那靈；主的靈在那裡，那裡就得以自由。」</w:t>
      </w:r>
      <w:r>
        <w:rPr>
          <w:rFonts w:eastAsia="標楷體" w:cs="標楷體" w:ascii="標楷體" w:hAnsi="標楷體"/>
          <w:sz w:val="32"/>
          <w:szCs w:val="32"/>
        </w:rPr>
        <w:t>3: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不再被罪及律法轄制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見主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眾人既然敞著臉得以看見主的榮光，好像從鏡子裡反照，就變成主的形狀，榮上加榮，如同從主的靈變成的。」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信主的人，今天可以坦然無懼的來到主面前，得主的幫助，也得見祂的榮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像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信主後，聖靈更新我們的生命，使我們可以有主的形狀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執事的職責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然蒙憐憫，受了這職分，就不喪膽，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這職份指前段所講的新約執事職份，是單數的，即保羅的同工們也同樣領受這如一的職份，大家如同一人，作成以下工作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生命的表明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2545</wp:posOffset>
                </wp:positionH>
                <wp:positionV relativeFrom="paragraph">
                  <wp:posOffset>173990</wp:posOffset>
                </wp:positionV>
                <wp:extent cx="1365250" cy="12719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614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100.15pt;mso-wrap-distance-left:9.05pt;mso-wrap-distance-right:9.05pt;mso-wrap-distance-top:0pt;mso-wrap-distance-bottom:0pt;margin-top:13.7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614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乃將那些暗昧可恥的事棄絕了；不行詭詐，不謬講神的道理，只將真理表明出來，好在神面前把自己薦與各人的良心。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如果我們的福音蒙蔽，就是蒙蔽在滅亡的人身上。」</w:t>
      </w:r>
      <w:r>
        <w:rPr>
          <w:rFonts w:eastAsia="標楷體" w:cs="標楷體" w:ascii="標楷體" w:hAnsi="標楷體"/>
          <w:sz w:val="32"/>
          <w:szCs w:val="32"/>
        </w:rPr>
        <w:t>4:2-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喪膽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不以福音為恥，放膽見證所信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或受苦難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棄絕惡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暗昩」「可恥的事」即一些人不知到但羞恥的事也棄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行詭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不是出於詭詐服事人，沒有不好動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不謬講神的道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人的良心也可以看到他們生命與真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真光的傳開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滅亡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得不到真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如果我們的福音蒙蔽，就是蒙蔽在滅亡的人身上。此等不信之人被這世界的神弄瞎了心眼，不叫基督榮耀福音的光照著他們。基督本是神的像。」</w:t>
      </w:r>
      <w:r>
        <w:rPr>
          <w:rFonts w:eastAsia="標楷體" w:cs="標楷體" w:ascii="標楷體" w:hAnsi="標楷體"/>
          <w:sz w:val="32"/>
          <w:szCs w:val="32"/>
        </w:rPr>
        <w:t>4:3-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不信的人，被假神弄瞎心眼，看不到基督福音的真光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屬神的人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傳自己乃傳基督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原不是傳自己，乃是傳基督耶穌為主，並且自己因耶穌作你們的僕人。」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知真光就是基督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吩咐光從黑暗裡照出來的神，已經照在我們心裡，叫我們得知神榮耀的光顯在耶穌基督的面上。」</w:t>
      </w:r>
      <w:r>
        <w:rPr>
          <w:rFonts w:eastAsia="標楷體" w:cs="標楷體" w:ascii="標楷體" w:hAnsi="標楷體"/>
          <w:sz w:val="32"/>
          <w:szCs w:val="32"/>
        </w:rPr>
        <w:t>4:6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從來沒有人看見神，只有在父懷裡的獨生子將他表明出來。」約</w:t>
      </w:r>
      <w:r>
        <w:rPr>
          <w:rFonts w:eastAsia="標楷體" w:cs="標楷體" w:ascii="標楷體" w:hAnsi="標楷體"/>
          <w:sz w:val="32"/>
          <w:szCs w:val="32"/>
        </w:rPr>
        <w:t>1:18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榮光在基督身上已可彰顯，祂是神的像，滿有神的榮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805940" cy="22244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3375" cy="2113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pt;height:175.15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3375" cy="2113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11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45:00Z</dcterms:created>
  <dc:creator>FHL</dc:creator>
  <dc:description/>
  <cp:keywords/>
  <dc:language>en-US</dc:language>
  <cp:lastModifiedBy>fhl</cp:lastModifiedBy>
  <cp:lastPrinted>2011-05-21T00:05:00Z</cp:lastPrinted>
  <dcterms:modified xsi:type="dcterms:W3CDTF">2011-06-22T07:23:00Z</dcterms:modified>
  <cp:revision>24</cp:revision>
  <dc:subject/>
  <dc:title>1</dc:title>
</cp:coreProperties>
</file>