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粗隸" w:hAnsi="文鼎粗隸" w:eastAsia="文鼎粗隸"/>
          <w:sz w:val="40"/>
        </w:rPr>
      </w:pPr>
      <w:r>
        <w:rPr>
          <w:rFonts w:ascii="文鼎粗隸" w:hAnsi="文鼎粗隸" w:eastAsia="文鼎粗隸"/>
          <w:sz w:val="40"/>
        </w:rPr>
        <w:t>第五課：防備異端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經文：</w:t>
      </w:r>
      <w:r>
        <w:rPr>
          <w:rFonts w:ascii="新細明體;PMingLiU" w:hAnsi="新細明體;PMingLiU" w:eastAsia="新細明體;PMingLiU"/>
        </w:rPr>
        <w:t>太廿四：３－４、１０－１１，提前四：１－４，彼前二：１－３。</w:t>
      </w:r>
    </w:p>
    <w:p>
      <w:pPr>
        <w:pStyle w:val="Style15"/>
        <w:ind w:left="720" w:hanging="720"/>
        <w:rPr/>
      </w:pPr>
      <w:r>
        <w:rPr>
          <w:rFonts w:ascii="華康儷粗黑;Arial Unicode MS" w:hAnsi="華康儷粗黑;Arial Unicode MS" w:eastAsia="華康儷粗黑;Arial Unicode MS"/>
        </w:rPr>
        <w:t>引言：</w:t>
      </w:r>
      <w:r>
        <w:rPr>
          <w:rFonts w:ascii="新細明體;PMingLiU" w:hAnsi="新細明體;PMingLiU" w:eastAsia="新細明體;PMingLiU"/>
        </w:rPr>
        <w:t>　　福音是　神給與世人的好消息，當一個人相信接受時就可以得著　神所應許的永生，在信人的人看這是極大的恩典，在不信的世人眼中為極可笑的愚昧稽談，但在魔鬼的眼中卻為極具侵略的事，因人認識福音就有機會脫離牠的轄制，相信接受福音就實在脫離牠的轄制，故魔鬼用盡辦法來阻擋人相信福音，一是使人硬心拒絕福音或害怕相信福音或輕看福音，二是使人錯信扭曲的福音。異端就是魔鬼使用的第二類方法，使人落入自欺的光境中，既在今生受壓，來生又受永刑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內容：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Ａ）甚麼是異端？</w:t>
      </w:r>
    </w:p>
    <w:p>
      <w:pPr>
        <w:pStyle w:val="Style15"/>
        <w:spacing w:lineRule="auto" w:line="360"/>
        <w:rPr/>
      </w:pPr>
      <w:r>
        <w:rPr>
          <w:rFonts w:ascii="華康儷粗黑;Arial Unicode MS" w:hAnsi="華康儷粗黑;Arial Unicode MS" w:eastAsia="華康儷粗黑;Arial Unicode MS"/>
        </w:rPr>
        <w:t>　１）問：</w:t>
      </w:r>
      <w:r>
        <w:rPr>
          <w:rFonts w:ascii="新細明體;PMingLiU" w:hAnsi="新細明體;PMingLiU" w:eastAsia="新細明體;PMingLiU"/>
        </w:rPr>
        <w:t>雖然我們常常聽到異端這名詞，但究竟異端是甚麼呢？</w:t>
      </w:r>
    </w:p>
    <w:p>
      <w:pPr>
        <w:pStyle w:val="Style15"/>
        <w:ind w:left="1200" w:hanging="480"/>
        <w:rPr/>
      </w:pPr>
      <w:r>
        <w:rPr>
          <w:rFonts w:ascii="華康儷粗黑;Arial Unicode MS" w:hAnsi="華康儷粗黑;Arial Unicode MS" w:eastAsia="華康儷粗黑;Arial Unicode MS"/>
        </w:rPr>
        <w:t>答：</w:t>
      </w:r>
      <w:r>
        <w:rPr>
          <w:rFonts w:ascii="新細明體;PMingLiU" w:hAnsi="新細明體;PMingLiU" w:eastAsia="新細明體;PMingLiU"/>
        </w:rPr>
        <w:t>根據韋氏辭典：「異端是──一種被視為非統的或出自虛構的宗教；亦指一種少數派的宗教團體，其所持的信仰被視為非正統或出自虛構。」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據基督教神學的原則，異端是指一些自稱是基督教，或類似基督教的信仰，但與正統的教會所解釋的聖經真理有所矛盾的（將真理忽略或歪曲或以新啟示使正統核心信仰變了質）。他們往往把自己的觀念套入聖經中，作為解釋聖經的原則，因而創造出一種與聖經不同的教義。</w:t>
      </w:r>
    </w:p>
    <w:p>
      <w:pPr>
        <w:pStyle w:val="Style15"/>
        <w:spacing w:lineRule="auto" w:line="360"/>
        <w:rPr/>
      </w:pPr>
      <w:r>
        <w:rPr>
          <w:rFonts w:ascii="華康儷粗黑;Arial Unicode MS" w:hAnsi="華康儷粗黑;Arial Unicode MS" w:eastAsia="華康儷粗黑;Arial Unicode MS"/>
        </w:rPr>
        <w:t>　２）問：</w:t>
      </w:r>
      <w:r>
        <w:rPr>
          <w:rFonts w:ascii="新細明體;PMingLiU" w:hAnsi="新細明體;PMingLiU" w:eastAsia="新細明體;PMingLiU"/>
        </w:rPr>
        <w:t>怎樣知道異端的信仰是否合乎聖經的真理呢？</w:t>
      </w:r>
    </w:p>
    <w:p>
      <w:pPr>
        <w:pStyle w:val="Style15"/>
        <w:ind w:left="1200" w:hanging="480"/>
        <w:rPr/>
      </w:pPr>
      <w:r>
        <w:rPr>
          <w:rFonts w:ascii="華康儷粗黑;Arial Unicode MS" w:hAnsi="華康儷粗黑;Arial Unicode MS" w:eastAsia="華康儷粗黑;Arial Unicode MS"/>
        </w:rPr>
        <w:t>答：</w:t>
      </w:r>
      <w:r>
        <w:rPr>
          <w:rFonts w:ascii="新細明體;PMingLiU" w:hAnsi="新細明體;PMingLiU" w:eastAsia="新細明體;PMingLiU"/>
        </w:rPr>
        <w:t>異端主要是混亂　神的道，將信仰的核心杻曲了，如關乎稱義的問題，復活問題及三位一體。在初期教會為應付異端、澄清信仰及宣講福音的緣故，將使徒所傳的真理中重要的部份歸納為一些綱目，形成後來的信經的出現，這些信經在當代是作為個人信仰的表白，及給與信徒判別異端的準則。當中以使徒信經、尼西亞信經及亞他拿修信經所說明的為準。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但這三大信經是經當代的教會領袖，仔細研究聖經及按正意分解真道而有的共識。當然信經是沒有取代聖經地位的意圖，而是給與信徒一個簡便清晰的指引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Ｂ）聖經的預言</w:t>
      </w:r>
    </w:p>
    <w:p>
      <w:pPr>
        <w:pStyle w:val="Style15"/>
        <w:ind w:left="48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其實早在使徒時代，聖靈已默示使徒們將末後的情形記在聖經中，警告及責備異端的興起及指出他們共有的特徵，給與後世信徒作為分別及判別的準則，但更重要的是使徒們要信徒堅定的持守所信的真理。因為異端的道理為經常變更；為的是混亂　神的道，唯有　神的道才是萬古常新的真理。在現今的時代中，對異端的研究已有相當的探究，但仍趕不上日新月異的新新興異端，故最好的方法是個人對聖經有深入的認識，並與　神建立一個緊密的關係，當面對異端時不致於無所適從，並可作出判別。</w:t>
      </w:r>
    </w:p>
    <w:p>
      <w:pPr>
        <w:pStyle w:val="Style15"/>
        <w:ind w:left="960" w:hanging="48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政府官員教導調查員判別假銀紙的方法，乃是要他們仔細研究真銀紙，當將一張銀紙到他們手中，就可憑觸摸及觀看而認出真假來。</w:t>
      </w:r>
    </w:p>
    <w:p>
      <w:pPr>
        <w:pStyle w:val="Style15"/>
        <w:ind w:left="960" w:hanging="48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曾有公司招請領航員，面試中問及一人是否知道那裡有礁石，應考中有人回答說不知道，但這人告訴面試的負責人，他只知那條路沒有礁石豈不是足夠呢？同樣，我們今天未必可以清楚了解異端的信仰，但重要在真理如何說才最重要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１）混亂真道</w:t>
      </w:r>
    </w:p>
    <w:p>
      <w:pPr>
        <w:pStyle w:val="Style15"/>
        <w:ind w:left="72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異端的目的是混亂主的道，特別關乎三位一體，主耶穌的　神性、人性、救贖工作及得救的方法。否認三位一體的信仰，一則可產生泛神主義，異端便可藉此降低　神的地位，而與外邦宗教混和。二則可推翻主耶穌的　神性或人性，則使主耶穌的救贖資格產生問題，從而在得救上加添其他的方法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ａ）否認救贖主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　ｉ）否定其神性</w:t>
      </w:r>
    </w:p>
    <w:p>
      <w:pPr>
        <w:pStyle w:val="Style15"/>
        <w:ind w:left="120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若主耶穌只是人，祂的死與一般人無疑，所作的就不是救恩。但聖經明明的告訴我們主耶穌的　神性。</w:t>
      </w:r>
    </w:p>
    <w:p>
      <w:pPr>
        <w:pStyle w:val="Style15"/>
        <w:ind w:left="144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進是說謊話的呢？不是那不認耶穌為基督的麼？不認父與子的，這就是敵基督的。凡不認子的就沒有父，認子的連父也有了。」約壹二：２２－２３</w:t>
      </w:r>
    </w:p>
    <w:p>
      <w:pPr>
        <w:pStyle w:val="Style15"/>
        <w:ind w:left="144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凡靈不認耶穌，就不是出於　神，這是那敵基督者的靈。」約壹二四：３</w:t>
      </w:r>
    </w:p>
    <w:p>
      <w:pPr>
        <w:pStyle w:val="Style15"/>
        <w:ind w:left="144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凡越過基督的教訓，不常守著的，就沒有　神，常守著這教訓的，就有父又有子。」約：９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ｉｉ）否定成人性</w:t>
      </w:r>
    </w:p>
    <w:p>
      <w:pPr>
        <w:pStyle w:val="Style15"/>
        <w:ind w:left="120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若基督沒有成了肉身到過世間，救恩根本沒有成就。因初期教會的異端把耶穌看為一個普通的人，只不過基督附在其身上，在十字架上便離耶穌而去。這說法是澈底地否認了主耶穌的救主身份，把祂看為一個完美的榜樣，為基督藉他作工而已。但聖經告訴我們，基督耶穌實在降世成人，為了救贖我們脫離罪惡。</w:t>
      </w:r>
    </w:p>
    <w:p>
      <w:pPr>
        <w:pStyle w:val="Style15"/>
        <w:ind w:left="144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基督耶穌降世，為要拯救罪人，這話是可信的，是十分可佩服的。」提前一：１５</w:t>
      </w:r>
    </w:p>
    <w:p>
      <w:pPr>
        <w:pStyle w:val="Style15"/>
        <w:ind w:left="144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道成了肉身，住在我們中間，充充滿滿的有恩典，有真理，我們也見過祂的榮光，正是父獨生子的榮光。」約一：１４</w:t>
      </w:r>
    </w:p>
    <w:p>
      <w:pPr>
        <w:pStyle w:val="Style15"/>
        <w:ind w:left="144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論到那起初原有的生命之道，就是我們所聽見，所看見過，親手摸過的。」約壹一：１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ｉｉｉ）否定其救贖</w:t>
      </w:r>
    </w:p>
    <w:p>
      <w:pPr>
        <w:pStyle w:val="Style15"/>
        <w:ind w:left="120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有的異端為否認主救贖的完全，要加添好些方法來使救完全。這正是否認　神的能力及以主所作的缺欠，引致日後多人自稱為基督，這應了主耶穌預言假基督的興起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　　</w:t>
      </w:r>
      <w:r>
        <w:rPr>
          <w:rFonts w:eastAsia="華康儷粗黑;Arial Unicode MS" w:ascii="華康儷粗黑;Arial Unicode MS" w:hAnsi="華康儷粗黑;Arial Unicode MS"/>
        </w:rPr>
        <w:t>α</w:t>
      </w:r>
      <w:r>
        <w:rPr>
          <w:rFonts w:ascii="華康儷粗黑;Arial Unicode MS" w:hAnsi="華康儷粗黑;Arial Unicode MS" w:eastAsia="華康儷粗黑;Arial Unicode MS"/>
        </w:rPr>
        <w:t>）以所作不足</w:t>
      </w:r>
    </w:p>
    <w:p>
      <w:pPr>
        <w:pStyle w:val="Style15"/>
        <w:ind w:left="168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．．．．．．連買他的主他們也不承認．．．．．．」彼後二：１</w:t>
      </w:r>
    </w:p>
    <w:p>
      <w:pPr>
        <w:pStyle w:val="Style15"/>
        <w:ind w:left="168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因為將來必有好些人冒我的名來，說：『我是基督！』並要迷惑許多人。」太廿四：５</w:t>
      </w:r>
    </w:p>
    <w:p>
      <w:pPr>
        <w:pStyle w:val="Style15"/>
        <w:ind w:left="168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因為只有一位　神，在　神和人中間，只有一位中保，乃是降世為人的基督耶穌。他捨自己作萬人的贖價。」提前一：５－６</w:t>
      </w:r>
    </w:p>
    <w:p>
      <w:pPr>
        <w:pStyle w:val="Style15"/>
        <w:ind w:left="168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我們憑這旨意，靠耶穌基督只一次獻上他的身體，就得以成聖，凡祭司天天站著事奉　神，屢次獻上一樣的祭物，這祭物不能除罪，但基督獻了一次永遠的贖罪祭，就在　神的右邊坐下了。從此等候他仇敵成了他腳凳，因祂一次獻祭，便叫那得以成聖的人永遠完全。」來十：１０－１４</w:t>
      </w:r>
    </w:p>
    <w:p>
      <w:pPr>
        <w:pStyle w:val="Style15"/>
        <w:ind w:left="168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但要遠避世俗的虛談，因為這等人必進到更不敬虔的地步，他們的話如同毒瘡，越爛越大，其中有許米乃和腓理徒，他們偏離真道，說復活的事已過，就敗壞了許多人的信心。」提後二：１６－１８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　　</w:t>
      </w:r>
      <w:r>
        <w:rPr>
          <w:rFonts w:eastAsia="華康儷粗黑;Arial Unicode MS" w:ascii="華康儷粗黑;Arial Unicode MS" w:hAnsi="華康儷粗黑;Arial Unicode MS"/>
        </w:rPr>
        <w:t>β</w:t>
      </w:r>
      <w:r>
        <w:rPr>
          <w:rFonts w:ascii="華康儷粗黑;Arial Unicode MS" w:hAnsi="華康儷粗黑;Arial Unicode MS" w:eastAsia="華康儷粗黑;Arial Unicode MS"/>
        </w:rPr>
        <w:t>）以人力補足</w:t>
      </w:r>
    </w:p>
    <w:p>
      <w:pPr>
        <w:pStyle w:val="Style15"/>
        <w:ind w:left="1678" w:hanging="238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不可讓人因著故意謙虛，和敬拜天使，就奪去你們的獎賞，這等人拘泥所見過的，隨著自己的慾心，無故的自高自大，不持定元首，全身靠祂筋節得以相助聯絡，就因著　神大得長進。」西二：１８－１９</w:t>
      </w:r>
    </w:p>
    <w:p>
      <w:pPr>
        <w:pStyle w:val="Style15"/>
        <w:ind w:left="168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你們若真與基督同死，脫離了世上的小學，為甚麼仍像在世俗中活著，順服那不可拿，不可嘗，不可摸，等類的規條呢？這都是照人所吩咐所教導的，說到這一切正用的時候就都敗壞了。這些規條，使人徒有智慧之名，用私意崇拜，自表謙卑，苦待己身，其實在克制肉體的情慾上，是毫無功效。」西二：２０－２３</w:t>
      </w:r>
    </w:p>
    <w:p>
      <w:pPr>
        <w:pStyle w:val="Style15"/>
        <w:ind w:left="168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沒有一個人靠著律法在　神面前稱義，這是明顯的。因為經上說：『義人因信得生。』」加三：１１</w:t>
      </w:r>
    </w:p>
    <w:p>
      <w:pPr>
        <w:pStyle w:val="Style15"/>
        <w:ind w:left="168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這水所表明的洗禮，現在藉著耶穌基督復活，也拯救你們，這洗禮本不在乎除掉肉體的污穢，只求在　神面前有無虧的良心。」彼前三：２１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　　</w:t>
      </w:r>
      <w:r>
        <w:rPr>
          <w:rFonts w:eastAsia="華康儷粗黑;Arial Unicode MS" w:ascii="華康儷粗黑;Arial Unicode MS" w:hAnsi="華康儷粗黑;Arial Unicode MS"/>
        </w:rPr>
        <w:t>γ</w:t>
      </w:r>
      <w:r>
        <w:rPr>
          <w:rFonts w:ascii="華康儷粗黑;Arial Unicode MS" w:hAnsi="華康儷粗黑;Arial Unicode MS" w:eastAsia="華康儷粗黑;Arial Unicode MS"/>
        </w:rPr>
        <w:t>）假冒主基督</w:t>
      </w:r>
    </w:p>
    <w:p>
      <w:pPr>
        <w:pStyle w:val="Style15"/>
        <w:ind w:left="1678" w:hanging="238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弟兄們，論到我主耶穌基督降臨，和我們到他那裡聚集，我勸你們，無論有靈、有言語有冒我名的書信，說主的日子現在到了，不要輕易動心，也不要驚慌。人不拘用甚麼法了，你們總不要被他誘惑，因為那日子以前必有離道反教的事。」帖後二：１－３上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ｂ）奇異道理</w:t>
      </w:r>
    </w:p>
    <w:p>
      <w:pPr>
        <w:pStyle w:val="Style15"/>
        <w:ind w:left="120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我往馬其頓去的時候，曾勸你仍住在以弗所，好囑咐那幾個人不可傳異教（端），也不可聽荒渺無憑的話語，和無窮的家譜，這等事只生辯論，並不發明　神在信上所立的章程。」提前一：３－４</w:t>
      </w:r>
    </w:p>
    <w:p>
      <w:pPr>
        <w:pStyle w:val="Style15"/>
        <w:ind w:left="120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因為時候要到，人必厭煩純正的道理，耳發癢，就除從自己的情慾，增好些師傅，並且掩耳不聽真道，偏向荒渺的言語。」提後四：３－４</w:t>
      </w:r>
    </w:p>
    <w:p>
      <w:pPr>
        <w:pStyle w:val="Style15"/>
        <w:ind w:left="120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聖靈明說後來的時候，必有人離棄真道，聽從那些引誘人的邪靈，和鬼魔的道理。這是因說謊之人的假冒，這等人的良心，如同被熱鐵烙慣了一般。他們禁止嫁娶，又禁戒食物（或叫人戒葷【葷即肉類】），就是　神所造叫那信而明白真道的人，感謝著領受的。」提前四：１－３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ｃ）否認末世</w:t>
      </w:r>
    </w:p>
    <w:p>
      <w:pPr>
        <w:pStyle w:val="Style15"/>
        <w:ind w:left="120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第一要緊的，該知道末世必有好譏誚的人，隨從自己的私慾出來譏誚說，主要降臨的應許在哪裡呢？因為從列祖睡了以來，萬物與起初創造的時候仍是一樣。他們故意忘記從太古憑　神的命有了天，並從水而出藉水而成的地，故此當時世界被水淹沒就消滅了。」彼後三：３－６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２）敗壞德行</w:t>
      </w:r>
    </w:p>
    <w:p>
      <w:pPr>
        <w:pStyle w:val="Style15"/>
        <w:ind w:left="96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這些作夢的人，也像他們污穢身體，輕慢主治的，毀謗在尊位的。」猶：８</w:t>
      </w:r>
    </w:p>
    <w:p>
      <w:pPr>
        <w:pStyle w:val="Style15"/>
        <w:ind w:left="96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他們有禍了，因為走了該隱的道路，又為利往巴蘭的謬直奔，並在可拉的背叛中滅亡。」猶：１１</w:t>
      </w:r>
    </w:p>
    <w:p>
      <w:pPr>
        <w:pStyle w:val="Style15"/>
        <w:ind w:left="96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他們曾對你們說過，末世必有好譏誚的人隨從自己不敬虔的私慾而行。就是那些引人結黨，屬乎血氣，沒有聖靈的人。」猶：１８</w:t>
      </w:r>
    </w:p>
    <w:p>
      <w:pPr>
        <w:pStyle w:val="Style15"/>
        <w:ind w:left="96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將有許多人隨從他們邪淫的行為，便叫真道，因他們的緣故被毀謗。他們因有貪心，要用捏造的言語，在你們身上取利，他們的刑罰，自古以來並不遲延，他們滅亡也必速速來到。」彼後二：２－３</w:t>
      </w:r>
    </w:p>
    <w:p>
      <w:pPr>
        <w:pStyle w:val="Style15"/>
        <w:ind w:left="960" w:hanging="24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行的不義，就得了不義的工價，這些人喜愛白晝宴樂，他們已被沾污，又有瑕疵，正與你們一同坐席，就以自己的詭詐為快樂。他們滿眼是淫色，止不住犯罪，引誘那心不堅固人，心中習慣了貪婪，正是被咒詛的種類。」彼後二：１３－１４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Ｃ）異端的特徵</w:t>
      </w:r>
    </w:p>
    <w:p>
      <w:pPr>
        <w:pStyle w:val="Style15"/>
        <w:ind w:left="48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近代的異端研究，將異端的特徵歸納為一些共通特徵，但未必每一個異端都同樣具備下列的特徵，某些會在某些地方上特別強調或明顯出錯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１）教義上：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ａ）另有權威</w:t>
      </w:r>
    </w:p>
    <w:p>
      <w:pPr>
        <w:pStyle w:val="Style15"/>
        <w:ind w:left="96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除聖經以外，他們另有新啟示作權威，以支持他們錯謬的道理，並且高過聖經的權威。</w:t>
      </w:r>
    </w:p>
    <w:p>
      <w:pPr>
        <w:pStyle w:val="Style15"/>
        <w:ind w:left="96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例：天主教將部份次經列為聖經正典，以支持他們錯謬的理論，如煉獄。並以歷代教會傳統與聖經的地位相同。</w:t>
      </w:r>
    </w:p>
    <w:p>
      <w:pPr>
        <w:pStyle w:val="Style15"/>
        <w:ind w:left="960" w:hanging="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摩門教的摩門經，內容與聖經相違，如多妻。</w:t>
      </w:r>
    </w:p>
    <w:p>
      <w:pPr>
        <w:pStyle w:val="Style15"/>
        <w:ind w:left="1440" w:hanging="48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耶和華見證人會另譯的「新世界」譯本，為將他們的觀念放入聖經中而將真理歪曲，但他們卻以此作權威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ｂ）貶低基督</w:t>
      </w:r>
    </w:p>
    <w:p>
      <w:pPr>
        <w:pStyle w:val="Style15"/>
        <w:rPr/>
      </w:pPr>
      <w:r>
        <w:rPr>
          <w:rFonts w:ascii="華康儷粗黑;Arial Unicode MS" w:hAnsi="華康儷粗黑;Arial Unicode MS" w:eastAsia="華康儷粗黑;Arial Unicode MS"/>
        </w:rPr>
        <w:t>　　　ｉ）</w:t>
      </w:r>
      <w:r>
        <w:rPr>
          <w:rFonts w:ascii="新細明體;PMingLiU" w:hAnsi="新細明體;PMingLiU" w:eastAsia="新細明體;PMingLiU"/>
        </w:rPr>
        <w:t>為直接否認基督的神性或人性，或否認三位一體的真理。</w:t>
      </w:r>
    </w:p>
    <w:p>
      <w:pPr>
        <w:pStyle w:val="Style15"/>
        <w:ind w:left="1680" w:hanging="48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耶和華見證人看聖子為首生和最高之被造物，是一種神。否認主耶穌是與聖父同等的。</w:t>
      </w:r>
    </w:p>
    <w:p>
      <w:pPr>
        <w:pStyle w:val="Style15"/>
        <w:ind w:left="1680" w:hanging="48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統一教之文鮮明更宣稱耶穌的彌賽亞工作已失敗，他才是新的彌亞，要完成拯救世人之工。</w:t>
      </w:r>
    </w:p>
    <w:p>
      <w:pPr>
        <w:pStyle w:val="Style15"/>
        <w:ind w:left="1200" w:hanging="1200"/>
        <w:rPr/>
      </w:pPr>
      <w:r>
        <w:rPr>
          <w:rFonts w:ascii="華康儷粗黑;Arial Unicode MS" w:hAnsi="華康儷粗黑;Arial Unicode MS" w:eastAsia="華康儷粗黑;Arial Unicode MS"/>
        </w:rPr>
        <w:t>　　ｉｉ）</w:t>
      </w:r>
      <w:r>
        <w:rPr>
          <w:rFonts w:ascii="新細明體;PMingLiU" w:hAnsi="新細明體;PMingLiU" w:eastAsia="新細明體;PMingLiU"/>
        </w:rPr>
        <w:t>間接的將其他條件、或人物、或禮儀高舉，變相貶低基督的唯一性，及祂的救贖的完全。</w:t>
      </w:r>
    </w:p>
    <w:p>
      <w:pPr>
        <w:pStyle w:val="Style15"/>
        <w:ind w:left="1680" w:hanging="48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天主教高舉馬利亞及聖徒的地位作另其他中保，又以聖禮可加增功德及涉及得救。</w:t>
      </w:r>
    </w:p>
    <w:p>
      <w:pPr>
        <w:pStyle w:val="Style15"/>
        <w:ind w:left="1680" w:hanging="48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摩門教以洗禮及婚禮均是得救途徑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ｃ）奇特教義──</w:t>
      </w:r>
      <w:r>
        <w:rPr>
          <w:rFonts w:ascii="新細明體;PMingLiU" w:hAnsi="新細明體;PMingLiU" w:eastAsia="新細明體;PMingLiU"/>
        </w:rPr>
        <w:t>異端為要表示自己有新啟示，蒙　神特派，故多有有奇特教義。</w:t>
      </w:r>
    </w:p>
    <w:p>
      <w:pPr>
        <w:pStyle w:val="Style15"/>
        <w:ind w:left="1440" w:hanging="48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天主教的贖罪卷，煉獄等。</w:t>
      </w:r>
    </w:p>
    <w:p>
      <w:pPr>
        <w:pStyle w:val="Style15"/>
        <w:ind w:left="1440" w:hanging="48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摩門教的人變神論，統一教的集體結婚，由文鮮明彌賽亞身份安排信眾的婚姻，信眾不得反對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ｄ）行為稱義</w:t>
      </w:r>
    </w:p>
    <w:p>
      <w:pPr>
        <w:pStyle w:val="Style15"/>
        <w:ind w:left="96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異端多以其他附加的方法作得救的條件，不是靠救恩白白稱義，而要加上人的行為才可以稱義。</w:t>
      </w:r>
    </w:p>
    <w:p>
      <w:pPr>
        <w:pStyle w:val="Style15"/>
        <w:ind w:left="960" w:hanging="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耶和華人見證人會，得救是要靠他們的洗禮、傳教及道德生活。</w:t>
      </w:r>
    </w:p>
    <w:p>
      <w:pPr>
        <w:pStyle w:val="Style15"/>
        <w:ind w:left="960" w:hanging="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安息日會嚴守節期，禁戒食物等律法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２）教會上：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ａ）唯一教會</w:t>
      </w:r>
    </w:p>
    <w:p>
      <w:pPr>
        <w:pStyle w:val="Style15"/>
        <w:ind w:left="96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均以他們為　神在末世黑暗中呼召出來的小群，為　神建立唯一真正的教會。</w:t>
      </w:r>
    </w:p>
    <w:p>
      <w:pPr>
        <w:pStyle w:val="Style15"/>
        <w:ind w:left="960" w:hanging="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天主教以在他們以外無救恩。</w:t>
      </w:r>
    </w:p>
    <w:p>
      <w:pPr>
        <w:pStyle w:val="Style15"/>
        <w:ind w:left="960" w:hanging="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摩門教自稱「耶穌基督末世聖徒教會」。</w:t>
      </w:r>
    </w:p>
    <w:p>
      <w:pPr>
        <w:pStyle w:val="Style15"/>
        <w:ind w:left="960" w:hanging="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耶和華見證人會，以他們才是耶和華真正的見證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ｂ）強力領袖</w:t>
      </w:r>
    </w:p>
    <w:p>
      <w:pPr>
        <w:pStyle w:val="Style15"/>
        <w:ind w:left="96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異端崛起多起於一頗具異才的領袖，他能以雄辯的口才，利害的文筆，精銳的思想，奇特的啟示來瘋魔群眾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ｃ）獨裁組織</w:t>
      </w:r>
    </w:p>
    <w:p>
      <w:pPr>
        <w:pStyle w:val="Style15"/>
        <w:ind w:left="96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異端領袖不單本身強而有力，其帶領之教會多是獨裁政體，以一切手段排除異己，嚴格要求會眾向他絕對順服，甚致發毒誓不可離開教會。</w:t>
      </w:r>
    </w:p>
    <w:p>
      <w:pPr>
        <w:pStyle w:val="Style15"/>
        <w:ind w:left="96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例：昔日的人民廟堂，曾集體屠殺會眾九百一十二人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３）傳教上：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ａ）嚴格受訓</w:t>
      </w:r>
    </w:p>
    <w:p>
      <w:pPr>
        <w:pStyle w:val="Style15"/>
        <w:ind w:left="96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異端均積極訓練每一信徒成為天天傳道且有高度效率的傳教士，故新加入的會員均施以嚴格的教義灌輸及傳教方法的訓練實習。</w:t>
      </w:r>
    </w:p>
    <w:p>
      <w:pPr>
        <w:pStyle w:val="Style15"/>
        <w:ind w:left="960" w:hanging="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耶和華見證人會每週的事奉訓練班</w:t>
      </w:r>
    </w:p>
    <w:p>
      <w:pPr>
        <w:pStyle w:val="Style15"/>
        <w:ind w:left="960" w:hanging="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摩門教的準備學校、福音進修班及神學研究所等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ｂ）熱心傳教</w:t>
      </w:r>
    </w:p>
    <w:p>
      <w:pPr>
        <w:pStyle w:val="Style15"/>
        <w:ind w:left="96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異端會用盡各樣的辦法，引人入教，包括推廣教育、關懷社會、施贈慈愛、注重青年工作、提高婦女地位、看重肉體各方面需要等等，達致無孔不入的傳教策略。</w:t>
      </w:r>
    </w:p>
    <w:p>
      <w:pPr>
        <w:pStyle w:val="Style15"/>
        <w:ind w:left="960" w:hanging="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天主教的學校及社會服務。</w:t>
      </w:r>
    </w:p>
    <w:p>
      <w:pPr>
        <w:pStyle w:val="Style15"/>
        <w:ind w:left="960" w:hanging="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摩門教及耶和華見證人會的探訪工作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ｃ）功利動機</w:t>
      </w:r>
    </w:p>
    <w:p>
      <w:pPr>
        <w:pStyle w:val="Style15"/>
        <w:ind w:left="96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異端所以如此熱心，不理會旁人之異目，不但因深信末日的逼近眉睫而帶來強烈使命感，更重要是他們認為傳教工作乃得救的必需條件，此種功德主義促使初入異端教派者即時全人投上傳教行列。</w:t>
      </w:r>
    </w:p>
    <w:p>
      <w:pPr>
        <w:pStyle w:val="Style15"/>
        <w:ind w:left="960" w:hanging="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摩門教以傳揚信息才算是遵行　神的誡命，可以獲得更高層次的賞賜。</w:t>
      </w:r>
    </w:p>
    <w:p>
      <w:pPr>
        <w:pStyle w:val="Style15"/>
        <w:ind w:left="960" w:hanging="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耶和華見證人會認為努力傳道才可以換到救恩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４）教行上：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ａ）與世分別</w:t>
      </w:r>
    </w:p>
    <w:p>
      <w:pPr>
        <w:pStyle w:val="Style15"/>
        <w:ind w:left="96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強調聖潔及禁弁食物，高舉與世俗分別的生活。</w:t>
      </w:r>
    </w:p>
    <w:p>
      <w:pPr>
        <w:pStyle w:val="Style15"/>
        <w:ind w:left="960" w:hanging="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安息日會守舊約的潔淨條例，嚴禁豬肉及血等。</w:t>
      </w:r>
    </w:p>
    <w:p>
      <w:pPr>
        <w:pStyle w:val="Style15"/>
        <w:ind w:left="960" w:hanging="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摩門教服裝整齊，外表斯文，禁戒煙、酒、咖啡等刺激品。</w:t>
      </w:r>
    </w:p>
    <w:p>
      <w:pPr>
        <w:pStyle w:val="Style15"/>
        <w:ind w:left="960" w:hanging="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天主教強調守各種齋期，配戴十字架及唸珠等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ｂ）奉獻人生</w:t>
      </w:r>
    </w:p>
    <w:p>
      <w:pPr>
        <w:pStyle w:val="Style15"/>
        <w:ind w:left="96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異端強調凡物共用，教導信徒過獻財獻身的生活。</w:t>
      </w:r>
    </w:p>
    <w:p>
      <w:pPr>
        <w:pStyle w:val="Style15"/>
        <w:ind w:left="960" w:hanging="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摩門教徒每人奉獻一至兩年時間時間全職傳教。</w:t>
      </w:r>
    </w:p>
    <w:p>
      <w:pPr>
        <w:pStyle w:val="Style15"/>
        <w:ind w:left="960" w:hanging="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「神的兒女」以出賣肉體賺錢支持他們的屬會經費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　　ｃ）隱藏罪惡</w:t>
      </w:r>
    </w:p>
    <w:p>
      <w:pPr>
        <w:pStyle w:val="Style15"/>
        <w:ind w:left="96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許多異端外表聖潔，內藏性慾解放，並以諸種教義為藉口，以美其名。</w:t>
      </w:r>
    </w:p>
    <w:p>
      <w:pPr>
        <w:pStyle w:val="Style15"/>
        <w:ind w:left="960" w:hanging="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摩門教的多妻主義，卻以拯救婦女為名。</w:t>
      </w:r>
    </w:p>
    <w:p>
      <w:pPr>
        <w:pStyle w:val="Style15"/>
        <w:ind w:left="960" w:hanging="0"/>
        <w:rPr/>
      </w:pPr>
      <w:r>
        <w:rPr>
          <w:rFonts w:ascii="華康儷粗黑;Arial Unicode MS" w:hAnsi="華康儷粗黑;Arial Unicode MS" w:eastAsia="華康儷粗黑;Arial Unicode MS"/>
        </w:rPr>
        <w:t>例：</w:t>
      </w:r>
      <w:r>
        <w:rPr>
          <w:rFonts w:ascii="新細明體;PMingLiU" w:hAnsi="新細明體;PMingLiU" w:eastAsia="新細明體;PMingLiU"/>
        </w:rPr>
        <w:t>「神的兒女」的賣淫及放縱情慾，卻以神愛人的靈魂，也愛人的肉體。</w:t>
      </w:r>
    </w:p>
    <w:p>
      <w:pPr>
        <w:pStyle w:val="Style15"/>
        <w:spacing w:lineRule="auto" w:line="360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Ｄ）積極的回應</w:t>
      </w:r>
    </w:p>
    <w:p>
      <w:pPr>
        <w:pStyle w:val="Style15"/>
        <w:ind w:left="720" w:hanging="720"/>
        <w:rPr/>
      </w:pPr>
      <w:r>
        <w:rPr>
          <w:rFonts w:ascii="華康儷粗黑;Arial Unicode MS" w:hAnsi="華康儷粗黑;Arial Unicode MS" w:eastAsia="華康儷粗黑;Arial Unicode MS"/>
        </w:rPr>
        <w:t>　１）</w:t>
      </w:r>
      <w:r>
        <w:rPr>
          <w:rFonts w:ascii="新細明體;PMingLiU" w:hAnsi="新細明體;PMingLiU" w:eastAsia="新細明體;PMingLiU"/>
        </w:rPr>
        <w:t>應仔細研讀　神的話，以致心中有　神的道可以作判別。</w:t>
      </w:r>
    </w:p>
    <w:p>
      <w:pPr>
        <w:pStyle w:val="Style15"/>
        <w:ind w:left="720" w:hanging="720"/>
        <w:rPr/>
      </w:pPr>
      <w:r>
        <w:rPr>
          <w:rFonts w:ascii="華康儷粗黑;Arial Unicode MS" w:hAnsi="華康儷粗黑;Arial Unicode MS" w:eastAsia="華康儷粗黑;Arial Unicode MS"/>
        </w:rPr>
        <w:t>　２）</w:t>
      </w:r>
      <w:r>
        <w:rPr>
          <w:rFonts w:ascii="新細明體;PMingLiU" w:hAnsi="新細明體;PMingLiU" w:eastAsia="新細明體;PMingLiU"/>
        </w:rPr>
        <w:t>應努力引人歸向主，免得被異端奪去人寶貴的靈魂。更要在生活上有好的見證，以致比異端有更準確動機及更好的行為，以致可以吸引更多未信者歸向主。</w:t>
      </w:r>
    </w:p>
    <w:p>
      <w:pPr>
        <w:pStyle w:val="Style15"/>
        <w:ind w:left="720" w:hanging="720"/>
        <w:rPr/>
      </w:pPr>
      <w:r>
        <w:rPr>
          <w:rFonts w:ascii="華康儷粗黑;Arial Unicode MS" w:hAnsi="華康儷粗黑;Arial Unicode MS" w:eastAsia="華康儷粗黑;Arial Unicode MS"/>
        </w:rPr>
        <w:t>　３）</w:t>
      </w:r>
      <w:r>
        <w:rPr>
          <w:rFonts w:ascii="新細明體;PMingLiU" w:hAnsi="新細明體;PMingLiU" w:eastAsia="新細明體;PMingLiU"/>
        </w:rPr>
        <w:t>應閱讀基督教護的書籍，對異端有更深的認識，從而可以更準確明白他們的錯謬。</w:t>
      </w:r>
    </w:p>
    <w:p>
      <w:pPr>
        <w:pStyle w:val="Style15"/>
        <w:ind w:left="720" w:hanging="720"/>
        <w:rPr/>
      </w:pPr>
      <w:r>
        <w:rPr>
          <w:rFonts w:ascii="華康儷粗黑;Arial Unicode MS" w:hAnsi="華康儷粗黑;Arial Unicode MS" w:eastAsia="華康儷粗黑;Arial Unicode MS"/>
        </w:rPr>
        <w:t>　４）</w:t>
      </w:r>
      <w:r>
        <w:rPr>
          <w:rFonts w:ascii="新細明體;PMingLiU" w:hAnsi="新細明體;PMingLiU" w:eastAsia="新細明體;PMingLiU"/>
        </w:rPr>
        <w:t>要為異端信徒禱告，求主使他們從迷路上回轉，並求　神攔阻他們的傳教及發展。</w:t>
      </w:r>
    </w:p>
    <w:p>
      <w:pPr>
        <w:pStyle w:val="Style15"/>
        <w:ind w:left="720" w:hanging="720"/>
        <w:rPr/>
      </w:pPr>
      <w:r>
        <w:rPr>
          <w:rFonts w:ascii="華康儷粗黑;Arial Unicode MS" w:hAnsi="華康儷粗黑;Arial Unicode MS" w:eastAsia="華康儷粗黑;Arial Unicode MS"/>
        </w:rPr>
        <w:t>　５）</w:t>
      </w:r>
      <w:r>
        <w:rPr>
          <w:rFonts w:ascii="新細明體;PMingLiU" w:hAnsi="新細明體;PMingLiU" w:eastAsia="新細明體;PMingLiU"/>
        </w:rPr>
        <w:t>為基督教的傳道者及衛道之仕禱告，求　神使用他們幫助信徒判別異端，及栽培信徒在真道上長進，不致被異教之風搖動。</w:t>
      </w:r>
    </w:p>
    <w:p>
      <w:pPr>
        <w:pStyle w:val="Style15"/>
        <w:rPr>
          <w:rFonts w:ascii="華康儷粗黑;Arial Unicode MS" w:hAnsi="華康儷粗黑;Arial Unicode MS" w:eastAsia="華康儷粗黑;Arial Unicode MS"/>
        </w:rPr>
      </w:pPr>
      <w:r>
        <w:rPr>
          <w:rFonts w:ascii="華康儷粗黑;Arial Unicode MS" w:hAnsi="華康儷粗黑;Arial Unicode MS" w:eastAsia="華康儷粗黑;Arial Unicode MS"/>
        </w:rPr>
        <w:t>附錄（一）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甲．使徒信經</w:t>
      </w:r>
    </w:p>
    <w:p>
      <w:pPr>
        <w:pStyle w:val="Style15"/>
        <w:ind w:left="555" w:hanging="198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「我信　神，全能的父，創造天地的主宰。我信耶穌基督，　神的獨生子，我們的主；祂由聖靈成孕，從童貞女馬利亞出生；在本丟彼拉多任內受難，釘死於十字架，死，埋葬，下到陰間；第三天從死人中復活；祂升天，坐在全能的父上帝的右邊；祂將要從那裡降臨，審判活人與死人。我信聖靈、聖而公的教會、聖徒的相通、罪的赦免、身體的復活、永遠的生命。」</w:t>
      </w:r>
    </w:p>
    <w:p>
      <w:pPr>
        <w:pStyle w:val="Style15"/>
        <w:ind w:left="555" w:hanging="198"/>
        <w:rPr/>
      </w:pPr>
      <w:r>
        <w:rPr>
          <w:rFonts w:ascii="新細明體;PMingLiU" w:hAnsi="新細明體;PMingLiU" w:eastAsia="新細明體;PMingLiU"/>
        </w:rPr>
        <w:t>乙．尼西亞信經</w:t>
      </w:r>
      <w:r>
        <w:rPr>
          <w:rFonts w:ascii="新細明體;PMingLiU" w:hAnsi="新細明體;PMingLiU" w:eastAsia="新細明體;PMingLiU"/>
          <w:sz w:val="20"/>
        </w:rPr>
        <w:t>「我們信獨一的　神，全能的父，天地與有形無形之萬物的創造主。我信一位主耶穌基督，　神的獨生子，在萬世之先為父所生，光之光，　真神之真　神，被生而非受造，與父本體相同；萬物都藉祂而受造；祂為救我們世人從天而降，藉聖靈從童貞女馬利亞道成肉身而為人；祂在本丟彼拉多任內為我們釘死在十字架上，受難，埋葬，照聖經所記載第三天復活，升天，坐在父的右邊；將來必威榮凜凜的再臨，審判活人與死人；祂的國度將無窮盡。</w:t>
      </w:r>
    </w:p>
    <w:p>
      <w:pPr>
        <w:pStyle w:val="Style15"/>
        <w:ind w:left="556" w:hanging="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我們信賜生命的主聖靈，從父而出，與父、子同受敬拜與尊榮；祂曾藉眾先知發言。我們信使徒所立獨一聖而公的教會。我們承認為赦罪所唯一的洗禮。我們瞻望死人復活和來世的生命。阿們。」</w:t>
      </w:r>
    </w:p>
    <w:p>
      <w:pPr>
        <w:pStyle w:val="Style15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丙．亞他拿修經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「　１．任何人若要得救，當務之急是篤信大公教會的真道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　２．這道，若信的不完全，不純正，則必永遠沉淪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　３．此乃大公教會的真道：敬拜獨一而三位一體，三位一體而合一的　神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　４．不混亂位格，也不分割本體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　５．父有一位格，子有一位格，聖靈有一位格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　６．就神性而言，父、子、聖靈乃一，有人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　７．父如何，子就如何，聖靈也如何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　８．父非受造，子非受造，聖靈也非受造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　９．父不可測，子不可測，聖靈也不可測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１０．父是永在，子是永在，聖靈也是永在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１１．不是三永在，乃是一永在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１２．不是三非受造，不是三不可測，乃是一非受造，一不可測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１３．如同父全能，子是全能、聖靈也是全能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１４．不是三全能者，乃是一全能者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１５．父是　神，子是　神，聖靈是　神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１６．不是三　神，乃是一　神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１７．如同父是主，子是主，聖靈也是主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１８．不是三主，乃是一主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１９．照基督教真道，我們不得不承認三位格者各自為　神，各自為主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２０．大公之教禁止我們說有三　神或有三主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２１．父非受造，也非被造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２２．子獨由父，非被造卻為父所生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２３．聖靈來自父與子，非被造，也非被生，乃由父與子而出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２４．因此只有一父，不是三父；有一子，不是三子；有一聖靈，不是三聖靈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２５．這三位一體中，不分先後，不分大小。２６．整個三位格同為永存，並為同等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２７．故凡事當如上述，敬拜合一而三位一體，三位一體而合一的　神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２８．故要得救的人必須如此領悟三位一體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２９．再者，若要永遠得救，也必須篤信我們的主耶穌基督的道成肉身。</w:t>
      </w:r>
    </w:p>
    <w:p>
      <w:pPr>
        <w:pStyle w:val="Style15"/>
        <w:spacing w:lineRule="exact" w:line="320"/>
        <w:ind w:left="960" w:hanging="96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３０．因真道是，我們既相信又承認我的主耶穌基督，　神的兒子，是　神也是同等榮耀，其威嚴同為永存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３１．是　神，乃因有父的本質，在創世之先由父而生；是人因有母的本質，生於世界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３２．完整的　神，又是完整的人，具有理性的靈魂和血肉之體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３３．就其神性而言，與父同等，就人性而言，次於父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３４．祂雖既是　神而又是人，但非為二，卻為一基督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３５．是一，非因神性變為肉體，乃因　神取人性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３６．合而為一，非因本質混合，卻因位格的統一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３７．就如理性的靈魂與肉體構成一人，　神與人構成一基督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３８．祂為救我們而受難，降到陰間，第三日從死人中復活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３９．祂升天，坐在全能的父右邊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４０．祂必從那裡降臨，審判活人與死人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４１．祂降臨時，萬人必以身體復活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４２．為他們本身所作所為作交代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４３．行善的必進入永生，作惡的必進入永火。</w:t>
      </w:r>
    </w:p>
    <w:p>
      <w:pPr>
        <w:pStyle w:val="Style15"/>
        <w:spacing w:lineRule="exact" w:line="320"/>
        <w:rPr>
          <w:rFonts w:ascii="新細明體;PMingLiU" w:hAnsi="新細明體;PMingLiU" w:eastAsia="新細明體;PMingLiU"/>
          <w:sz w:val="20"/>
        </w:rPr>
      </w:pPr>
      <w:r>
        <w:rPr>
          <w:rFonts w:ascii="新細明體;PMingLiU" w:hAnsi="新細明體;PMingLiU" w:eastAsia="新細明體;PMingLiU"/>
          <w:sz w:val="20"/>
        </w:rPr>
        <w:t>　４４．這是大公教會的真道，除非篤信此道，就無法得救。」</w:t>
      </w:r>
    </w:p>
    <w:sectPr>
      <w:footerReference w:type="default" r:id="rId2"/>
      <w:type w:val="nextPage"/>
      <w:pgSz w:w="11906" w:h="16838"/>
      <w:pgMar w:left="1134" w:right="851" w:gutter="0" w:header="0" w:top="1134" w:footer="992" w:bottom="1048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隸">
    <w:charset w:val="88"/>
    <w:family w:val="modern"/>
    <w:pitch w:val="default"/>
  </w:font>
  <w:font w:name="華康儷粗黑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信徒造就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6:03:00Z</dcterms:created>
  <dc:creator>.</dc:creator>
  <dc:description/>
  <cp:keywords/>
  <dc:language>en-US</dc:language>
  <cp:lastModifiedBy>Lam Hing Wing</cp:lastModifiedBy>
  <dcterms:modified xsi:type="dcterms:W3CDTF">2005-06-02T10:29:00Z</dcterms:modified>
  <cp:revision>7</cp:revision>
  <dc:subject/>
  <dc:title>~(STY 0,2)~(PAT 0,5)~(rim 4;22;2;2)     第五課：防備異端</dc:title>
</cp:coreProperties>
</file>