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  <w:sz w:val="48"/>
        </w:rPr>
        <w:t>但以理書第１章</w:t>
      </w:r>
      <w:r>
        <w:rPr>
          <w:rFonts w:ascii="標楷體" w:hAnsi="標楷體" w:eastAsia="標楷體"/>
        </w:rPr>
        <w:t xml:space="preserve">　　　       </w:t>
      </w:r>
      <w:r>
        <w:rPr>
          <w:rFonts w:eastAsia="標楷體" w:ascii="標楷體" w:hAnsi="標楷體"/>
        </w:rPr>
        <w:t>DANIEL1 22/4/2001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60"/>
        <w:gridCol w:w="1080"/>
        <w:gridCol w:w="960"/>
        <w:gridCol w:w="1080"/>
        <w:gridCol w:w="960"/>
        <w:gridCol w:w="960"/>
        <w:gridCol w:w="1080"/>
        <w:gridCol w:w="1080"/>
        <w:gridCol w:w="1112"/>
      </w:tblGrid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金梅中黑字形原體" w:hAnsi="金梅中黑字形原體" w:eastAsia="金梅中黑字形原體"/>
                <w:sz w:val="20"/>
              </w:rPr>
            </w:pPr>
            <w:r>
              <w:rPr>
                <w:rFonts w:ascii="金梅中黑字形原體" w:hAnsi="金梅中黑字形原體" w:eastAsia="金梅中黑字形原體"/>
                <w:sz w:val="20"/>
              </w:rPr>
              <w:t>至　高　者　在　人　間　掌　權</w:t>
            </w:r>
          </w:p>
        </w:tc>
      </w:tr>
      <w:tr>
        <w:trPr/>
        <w:tc>
          <w:tcPr>
            <w:tcW w:w="6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至高者在人處事歷史中掌權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至高者在將來的世界中掌權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王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解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火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獸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指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獅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十個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南北王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-12</w:t>
            </w:r>
          </w:p>
        </w:tc>
      </w:tr>
    </w:tbl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金梅方粗黑" w:hAnsi="金梅方粗黑" w:eastAsia="金梅方粗黑" w:cs="金梅方粗黑"/>
          <w:sz w:val="28"/>
        </w:rPr>
      </w:pPr>
      <w:r>
        <w:rPr>
          <w:rFonts w:ascii="金梅方粗黑" w:hAnsi="金梅方粗黑" w:cs="金梅方粗黑" w:eastAsia="金梅方粗黑"/>
          <w:sz w:val="28"/>
        </w:rPr>
        <w:t>一．至高者在人處身歷史中掌權（１－６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特色：有許多比較字眼－「有何」「只有」「勝過」「沒有」「至」「高」「一切」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內容：記載歷史事件，而所有事件同神有關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重點：同「術士」「哲士」「王」「國」「大自然」等作比較，顯出神的超越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比萬國、萬王、萬人、萬物更為至高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金梅中隸字形原體" w:hAnsi="金梅中隸字形原體" w:eastAsia="金梅中隸字形原體"/>
          <w:sz w:val="28"/>
        </w:rPr>
      </w:pPr>
      <w:r>
        <w:rPr>
          <w:rFonts w:ascii="金梅中隸字形原體" w:hAnsi="金梅中隸字形原體" w:eastAsia="金梅中隸字形原體"/>
          <w:sz w:val="28"/>
        </w:rPr>
        <w:t>１．超越的賜福（１）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人間最好的福份（王賜）</w:t>
      </w:r>
      <w:r>
        <w:rPr>
          <w:rFonts w:eastAsia="標楷體" w:ascii="標楷體" w:hAnsi="標楷體"/>
        </w:rPr>
        <w:t>v.</w:t>
      </w:r>
      <w:r>
        <w:rPr>
          <w:rFonts w:eastAsia="標楷體" w:ascii="標楷體" w:hAnsi="標楷體"/>
        </w:rPr>
        <w:t>s.</w:t>
      </w:r>
      <w:r>
        <w:rPr>
          <w:rFonts w:ascii="標楷體" w:hAnsi="標楷體" w:eastAsia="標楷體"/>
        </w:rPr>
        <w:t>神的賜福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在被擄的歷史中，神仍然掌管，仍然工作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主將」（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２）</w:t>
      </w:r>
      <w:r>
        <w:rPr>
          <w:rFonts w:ascii="標楷體" w:hAnsi="標楷體" w:cs="金梅粗圓體;金梅粗圓字形原體" w:eastAsia="標楷體"/>
        </w:rPr>
        <w:t>→</w:t>
      </w:r>
      <w:r>
        <w:rPr>
          <w:rFonts w:ascii="標楷體" w:hAnsi="標楷體" w:eastAsia="標楷體"/>
        </w:rPr>
        <w:t>「神使」（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９）</w:t>
      </w:r>
      <w:r>
        <w:rPr>
          <w:rFonts w:ascii="標楷體" w:hAnsi="標楷體" w:cs="金梅粗圓體;金梅粗圓字形原體" w:eastAsia="標楷體"/>
        </w:rPr>
        <w:t>→</w:t>
      </w:r>
      <w:r>
        <w:rPr>
          <w:rFonts w:ascii="標楷體" w:hAnsi="標楷體" w:eastAsia="標楷體"/>
        </w:rPr>
        <w:t>「神．．．賜」（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７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管教的來臨（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－２）</w:t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.</w:t>
      </w:r>
      <w:r>
        <w:rPr>
          <w:rFonts w:ascii="標楷體" w:hAnsi="標楷體" w:eastAsia="標楷體"/>
        </w:rPr>
        <w:t>管教的因由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猶大王約雅敬在位第三年．．．．」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１）過往的罪孽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使迦勒底軍、亞蘭軍、摩押軍，和亞捫人的軍來攻擊約雅敬，毀滅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猶大，正如耶和華藉他僕人眾先知所說的。這禍臨到猶大人，誠然是耶和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華所命的，要將他們從自己面前趕出，是因瑪拿西所犯的一切罪。」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王下２４：２－３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２）現今的行惡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約雅敬登基的時候年二十五歲，在耶路撒冷作王十一年，行耶和華他神眼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中看為惡的事。巴比倫王尼布甲尼撒上來攻擊他，用銅鍊鎖著他，要將他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帶到巴比倫去。」代下３６：５－６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.</w:t>
      </w:r>
      <w:r>
        <w:rPr>
          <w:rFonts w:ascii="標楷體" w:hAnsi="標楷體" w:eastAsia="標楷體"/>
        </w:rPr>
        <w:t>管教的源頭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主將猶大王．．．．」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看似是尼布甲尼撒的攻擊，但實質是神背後掌管的工作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i.</w:t>
      </w:r>
      <w:r>
        <w:rPr>
          <w:rFonts w:ascii="標楷體" w:hAnsi="標楷體" w:eastAsia="標楷體"/>
        </w:rPr>
        <w:t>管教的慘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１）從極尊權的身份成為極卑賤的戰囚（失去權柄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主將猶大王約雅敬．．．．」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２）從極榮耀的光景變為極羞辱的景況（失去榮耀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並神殿中器皿的幾分．．．．帶到示拿地，收入他神的廟裏．．．．」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v.</w:t>
      </w:r>
      <w:r>
        <w:rPr>
          <w:rFonts w:ascii="標楷體" w:hAnsi="標楷體" w:eastAsia="標楷體"/>
        </w:rPr>
        <w:t>仍留之憐憫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只是幾分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必被帶到巴比倫存在那裡，直到我眷顧以色列人的日子。那時，我必將這器皿帶回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來，交還此地。這是耶和華說的。」耶２７：２２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信仰的衝激（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３－７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一班被擄的少年宗室會面對甚麼衝激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.</w:t>
      </w:r>
      <w:r>
        <w:rPr>
          <w:rFonts w:ascii="標楷體" w:hAnsi="標楷體" w:eastAsia="標楷體"/>
        </w:rPr>
        <w:t>苦難的感受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失去了國家，失去了身份．．．．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對神；對信仰會有甚感受呢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.</w:t>
      </w:r>
      <w:r>
        <w:rPr>
          <w:rFonts w:ascii="標楷體" w:hAnsi="標楷體" w:eastAsia="標楷體"/>
        </w:rPr>
        <w:t>王權的壓力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王吩咐太監長亞施毗拿，從以色列人的宗室和貴冑中帶進幾個人來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３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不能不聽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i.</w:t>
      </w:r>
      <w:r>
        <w:rPr>
          <w:rFonts w:ascii="標楷體" w:hAnsi="標楷體" w:eastAsia="標楷體"/>
        </w:rPr>
        <w:t>世界的同化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就是年少沒有殘疾、相貌俊美、通達各樣學問、知識聰明俱備、足能侍立在王宮裡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的，要教他們迦勒底的文字言語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４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們中間有猶大族的人：但以理、哈拿尼雅、米沙利、亞撒利雅。太監長給他們起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名：稱但以理為伯提沙撒，稱哈拿尼雅為沙得拉，稱米沙利為米煞，稱亞撒利雅為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亞伯尼歌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６－７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272" w:type="dxa"/>
        <w:jc w:val="left"/>
        <w:tblInd w:w="9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0"/>
        <w:gridCol w:w="3600"/>
        <w:gridCol w:w="2552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在巴比倫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但以理（神是審判者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伯提沙撒（願巴力保護我王生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巴力：巴比倫諸神之一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哈拿尼雅（耶和華是恩慈的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沙得拉（得拉的命令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得拉：巴比倫的月神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米沙利（神是誰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米煞（得拉是誰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亞撒利雅（神必幫助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亞伯尼歌（尼歌之僕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尼歌：巴力之子</w:t>
            </w:r>
          </w:p>
        </w:tc>
      </w:tr>
    </w:tbl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在言語、名字、教育上同化少年人，使他們淡忘自己的國家、文化、宗教而真正歸入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融入巴比倫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v.</w:t>
      </w:r>
      <w:r>
        <w:rPr>
          <w:rFonts w:ascii="標楷體" w:hAnsi="標楷體" w:eastAsia="標楷體"/>
        </w:rPr>
        <w:t>肉體的試探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王派定將自己所用的膳和所飲的酒，每日賜他們一分，養他們三年。滿了三年，好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叫他們在王面前侍立。」１：５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世福的吸引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服事神或服事似乎擁有世界之福的巴比倫王呢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決不的回應</w:t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.</w:t>
      </w:r>
      <w:r>
        <w:rPr>
          <w:rFonts w:ascii="標楷體" w:hAnsi="標楷體" w:eastAsia="標楷體"/>
        </w:rPr>
        <w:t>個人的回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１）對試探－堅決的不受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但以理卻立志不以王的膳和王所飲的酒玷污自己，所以求太監長容他不玷污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自己。」１：８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王的膳，王的酒之問題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說：「以色列人在我所趕他們到的各國中，也必這樣吃不潔淨的食物。」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結４：１３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★</w:t>
      </w:r>
      <w:r>
        <w:rPr>
          <w:rFonts w:ascii="標楷體" w:hAnsi="標楷體" w:eastAsia="標楷體"/>
        </w:rPr>
        <w:t>決心的難處：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看情：是王的好意，不吃，不給情面與王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看理：似乎是一樣好的東西，獎賞，為何不接受呢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吃，吃甚麼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看人：其他人也吃，也沒問題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看己：是王的命令，不吃，可能有嚴重的後果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看神：神會體諒，在異地處，自然吃異地之食物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２）對人－溫柔的應對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但以理卻立志不以王的膳和王所飲的酒玷污自己，所以求太監長容他不玷污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自己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８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３）對神－信心的仰望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求你試試僕人們十天，給我們素菜吃，白水喝，然後看看我們的面貌和用王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膳那少年人的面貌，就照你所看的待僕人吧！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２－１３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.</w:t>
      </w:r>
      <w:r>
        <w:rPr>
          <w:rFonts w:ascii="標楷體" w:hAnsi="標楷體" w:eastAsia="標楷體"/>
        </w:rPr>
        <w:t>同伴的支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不是但以理一個面對，他三個朋友也和他一同決心不沾污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i.</w:t>
      </w:r>
      <w:r>
        <w:rPr>
          <w:rFonts w:ascii="標楷體" w:hAnsi="標楷體" w:eastAsia="標楷體"/>
        </w:rPr>
        <w:t>真神的眷顧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神使但以理在太監長眼前蒙恩惠，受憐憫。」１：９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超越的賜福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當人在信仰上堅持，神的賜福又如何？ 有甚麼特性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.</w:t>
      </w:r>
      <w:r>
        <w:rPr>
          <w:rFonts w:ascii="標楷體" w:hAnsi="標楷體" w:eastAsia="標楷體"/>
        </w:rPr>
        <w:t>不是從人而來的福氣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王派定將自己所用的膳和所飲的酒，每日賜他們一分，養他們三年。滿了三年，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好叫他們在王面前侍立。」１：５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過了十天，見他們的面貌比用王膳的一切少年人更加俊美肥胖。」１：１５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.</w:t>
      </w:r>
      <w:r>
        <w:rPr>
          <w:rFonts w:ascii="標楷體" w:hAnsi="標楷體" w:eastAsia="標楷體"/>
        </w:rPr>
        <w:t>適當時間而來的福氣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過了十天」「預定帶進少年人的日期滿了」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i.</w:t>
      </w:r>
      <w:r>
        <w:rPr>
          <w:rFonts w:ascii="標楷體" w:hAnsi="標楷體" w:eastAsia="標楷體"/>
        </w:rPr>
        <w:t>超越世人擁有的福氣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過了十天，見他們的面貌比用王膳的一切少年人更加俊美肥胖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５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王考問他們一切事，就見他們的智慧聰明比通國的術士和用法術的勝過十倍。」</w:t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２０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中黑字形原體">
    <w:charset w:val="88"/>
    <w:family w:val="modern"/>
    <w:pitch w:val="default"/>
  </w:font>
  <w:font w:name="金梅方粗黑">
    <w:charset w:val="88"/>
    <w:family w:val="modern"/>
    <w:pitch w:val="default"/>
  </w:font>
  <w:font w:name="金梅中隸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3:31:00Z</dcterms:created>
  <dc:creator>To Kwa Wan Church</dc:creator>
  <dc:description/>
  <dc:language>en-US</dc:language>
  <cp:lastModifiedBy>祈禱之訊</cp:lastModifiedBy>
  <cp:lastPrinted>2001-04-20T14:53:00Z</cp:lastPrinted>
  <dcterms:modified xsi:type="dcterms:W3CDTF">2001-07-06T13:31:00Z</dcterms:modified>
  <cp:revision>2</cp:revision>
  <dc:subject/>
  <dc:title>但以理書講論</dc:title>
</cp:coreProperties>
</file>