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 w:val="48"/>
        </w:rPr>
        <w:t>但以理書第３章</w:t>
      </w:r>
      <w:r>
        <w:rPr>
          <w:rFonts w:ascii="標楷體" w:hAnsi="標楷體" w:eastAsia="標楷體"/>
        </w:rPr>
        <w:t xml:space="preserve">　　　       </w:t>
      </w:r>
      <w:r>
        <w:rPr>
          <w:rFonts w:eastAsia="標楷體" w:ascii="標楷體" w:hAnsi="標楷體"/>
        </w:rPr>
        <w:t>DANIEL3 6/5/200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60"/>
        <w:gridCol w:w="1080"/>
        <w:gridCol w:w="960"/>
        <w:gridCol w:w="1080"/>
        <w:gridCol w:w="960"/>
        <w:gridCol w:w="960"/>
        <w:gridCol w:w="1080"/>
        <w:gridCol w:w="1080"/>
        <w:gridCol w:w="1112"/>
      </w:tblGrid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0"/>
              </w:rPr>
            </w:pPr>
            <w:r>
              <w:rPr>
                <w:rFonts w:ascii="金梅中黑字形原體" w:hAnsi="金梅中黑字形原體" w:eastAsia="金梅中黑字形原體"/>
                <w:sz w:val="20"/>
              </w:rPr>
              <w:t>至　高　者　在　人　間　掌　權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人處事歷史中掌權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將來的世界中掌權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王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解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火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獸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指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獅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十個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北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-12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ascii="金梅方粗黑" w:hAnsi="金梅方粗黑" w:cs="金梅方粗黑" w:eastAsia="金梅方粗黑"/>
          <w:sz w:val="28"/>
        </w:rPr>
        <w:t>至高者在人處身歷史中掌權（１－６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金梅中隸字形原體" w:hAnsi="金梅中隸字形原體" w:cs="金梅方粗黑" w:eastAsia="金梅中隸字形原體"/>
          <w:sz w:val="28"/>
        </w:rPr>
        <w:t>３．超越的拯救（３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大自然最催毀性的火　</w:t>
      </w:r>
      <w:r>
        <w:rPr>
          <w:rFonts w:eastAsia="標楷體" w:ascii="標楷體" w:hAnsi="標楷體"/>
        </w:rPr>
        <w:t xml:space="preserve">vs  </w:t>
      </w:r>
      <w:r>
        <w:rPr>
          <w:rFonts w:ascii="標楷體" w:hAnsi="標楷體" w:eastAsia="標楷體"/>
        </w:rPr>
        <w:t>神的拯救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金梅中隸字形原體" w:cs="金梅方粗黑" w:ascii="金梅中隸字形原體" w:hAnsi="金梅中隸字形原體"/>
        </w:rPr>
        <w:t>a.</w:t>
      </w:r>
      <w:r>
        <w:rPr>
          <w:rFonts w:ascii="標楷體" w:hAnsi="標楷體" w:eastAsia="標楷體"/>
        </w:rPr>
        <w:t>信仰的挑戰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金梅中隸字形原體" w:cs="金梅方粗黑" w:ascii="金梅中隸字形原體" w:hAnsi="金梅中隸字形原體"/>
        </w:rPr>
        <w:t>i.</w:t>
      </w:r>
      <w:r>
        <w:rPr>
          <w:rFonts w:ascii="標楷體" w:hAnsi="標楷體" w:eastAsia="標楷體"/>
        </w:rPr>
        <w:t>明顯的不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尼布甲尼撒王造了一個金像，高六十肘，寬六肘，立在巴比倫省杜拉平原。」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一聽見角、笛、琵琶、琴、瑟、笙，和各樣樂器的聲音，就當俯伏敬拜尼布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甲尼撒王所立的金像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除了我以外，你不可有別的神。「不可為自己雕刻偶像，也不可做什麼形像彷彿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天、下地，和地底下、水中的百物。不可跪拜那些像，也不可事奉他，因為我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耶和華你的神是忌邪的神。恨我的，我必追討他的罪，自父及子，直到三四代。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出２０：３－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金梅中隸字形原體" w:cs="金梅方粗黑" w:ascii="金梅中隸字形原體" w:hAnsi="金梅中隸字形原體"/>
        </w:rPr>
        <w:t>ii.</w:t>
      </w:r>
      <w:r>
        <w:rPr>
          <w:rFonts w:ascii="標楷體" w:hAnsi="標楷體" w:eastAsia="標楷體"/>
        </w:rPr>
        <w:t>王權的命令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傳令的大聲呼叫說：「各方、各國、各族（原文作舌：下同）的人哪，有令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傳與你們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４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金梅中隸字形原體" w:cs="金梅方粗黑" w:ascii="金梅中隸字形原體" w:hAnsi="金梅中隸字形原體"/>
        </w:rPr>
        <w:t>iii.</w:t>
      </w:r>
      <w:r>
        <w:rPr>
          <w:rFonts w:ascii="標楷體" w:hAnsi="標楷體" w:eastAsia="標楷體"/>
        </w:rPr>
        <w:t>仇敵的控告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那時，有幾個迦勒底人進前來控告猶大人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現在有幾個猶大人，就是王所派管理巴比倫省事務的沙得拉、米煞、亞伯尼歌；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王啊，這些人不理你，不事奉你的神，也不敬拜你所立的金像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２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金梅中隸字形原體" w:cs="金梅方粗黑" w:ascii="金梅中隸字形原體" w:hAnsi="金梅中隸字形原體"/>
        </w:rPr>
        <w:t>iv.</w:t>
      </w:r>
      <w:r>
        <w:rPr>
          <w:rFonts w:ascii="標楷體" w:hAnsi="標楷體" w:eastAsia="標楷體"/>
        </w:rPr>
        <w:t>性命的威嚇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尼布甲尼撒問他們說：「沙得拉、米煞、亞伯尼歌，你們不事奉我的神，也不敬拜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所立的金像，是故意的嗎？你們再聽見角、笛、琵琶、琴、瑟、笙，和各樣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器的聲音，若俯伏敬拜我所造的像，卻還可以；若不敬拜，必立時扔在烈火的</w:t>
      </w:r>
      <w:r>
        <w:rPr>
          <w:rFonts w:ascii="標楷體" w:hAnsi="標楷體" w:eastAsia="標楷體"/>
          <w:sz w:val="20"/>
        </w:rPr>
        <w:t>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中，有何神能救你們脫離我手呢？」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４－１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金梅中隸字形原體" w:cs="金梅方粗黑" w:ascii="金梅中隸字形原體" w:hAnsi="金梅中隸字形原體"/>
        </w:rPr>
        <w:t>v.</w:t>
      </w:r>
      <w:r>
        <w:rPr>
          <w:rFonts w:ascii="標楷體" w:hAnsi="標楷體" w:eastAsia="標楷體"/>
        </w:rPr>
        <w:t>妥協的轉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vi.</w:t>
      </w:r>
      <w:r>
        <w:rPr>
          <w:rFonts w:ascii="標楷體" w:hAnsi="標楷體" w:eastAsia="標楷體"/>
        </w:rPr>
        <w:t>即時的應對</w:t>
      </w:r>
    </w:p>
    <w:p>
      <w:pPr>
        <w:pStyle w:val="Normal"/>
        <w:jc w:val="both"/>
        <w:rPr>
          <w:rFonts w:ascii="金梅中隸字形原體" w:hAnsi="金梅中隸字形原體" w:eastAsia="金梅中隸字形原體" w:cs="金梅方粗黑"/>
        </w:rPr>
      </w:pPr>
      <w:r>
        <w:rPr>
          <w:rFonts w:eastAsia="金梅中隸字形原體" w:cs="金梅方粗黑" w:ascii="金梅中隸字形原體" w:hAnsi="金梅中隸字形原體"/>
        </w:rPr>
      </w:r>
    </w:p>
    <w:p>
      <w:pPr>
        <w:pStyle w:val="Normal"/>
        <w:jc w:val="both"/>
        <w:rPr/>
      </w:pPr>
      <w:r>
        <w:rPr>
          <w:rFonts w:eastAsia="金梅中隸字形原體" w:cs="金梅方粗黑" w:ascii="金梅中隸字形原體" w:hAnsi="金梅中隸字形原體"/>
        </w:rPr>
        <w:t>b.</w:t>
      </w:r>
      <w:r>
        <w:rPr>
          <w:rFonts w:ascii="標楷體" w:hAnsi="標楷體" w:eastAsia="標楷體"/>
        </w:rPr>
        <w:t>三友的回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可以的回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可以依從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可以裝假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可以讓步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４）可以逃走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美好的榜樣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同心的堅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沙得拉、米煞、亞伯尼歌對王說：「尼布甲尼撒啊，這件事我們不必回答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你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６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信心的倚靠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即便如此，我們所事奉的神能將我們從烈火的中救出來。王啊，他也必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救我們脫離你的手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７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至死的忠心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即或不然，王啊，你當知道我們決不事奉你的神，也不敬拜你所立的金像。」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金梅中隸字形原體" w:cs="金梅方粗黑" w:ascii="金梅中隸字形原體" w:hAnsi="金梅中隸字形原體"/>
        </w:rPr>
        <w:t>c.</w:t>
      </w:r>
      <w:r>
        <w:rPr>
          <w:rFonts w:ascii="標楷體" w:hAnsi="標楷體" w:eastAsia="標楷體"/>
        </w:rPr>
        <w:t>超然的拯救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分別的拯救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王命緊急，</w:t>
      </w:r>
      <w:r>
        <w:rPr>
          <w:rFonts w:ascii="標楷體" w:hAnsi="標楷體" w:eastAsia="標楷體"/>
          <w:sz w:val="20"/>
        </w:rPr>
        <w:t></w:t>
      </w:r>
      <w:r>
        <w:rPr>
          <w:rFonts w:ascii="標楷體" w:hAnsi="標楷體" w:eastAsia="標楷體"/>
        </w:rPr>
        <w:t>又甚熱，那抬沙得拉、米煞、亞伯尼歌的人都被火焰燒死。」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２２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神子的同在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尼布甲尼撒王驚奇，急忙起來，對謀士說：「我捆起來扔在火裡的不是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個人嗎？」他們回答王說：「王啊，是。」王說：「看哪，我見有四個人，並沒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捆綁，在火中遊行，也沒有受傷；那第四個的相貌好像神子。」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２４－２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神子是誰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完全的保守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些總督、欽差、巡撫，和王的謀士一同聚集看這三個人，見火無力傷他們的身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體，頭髮也沒有燒焦，衣裳也沒有變色，並沒有火燎的氣味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２７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金梅中隸字形原體" w:cs="金梅方粗黑" w:ascii="金梅中隸字形原體" w:hAnsi="金梅中隸字形原體"/>
        </w:rPr>
        <w:t>iv.</w:t>
      </w:r>
      <w:r>
        <w:rPr>
          <w:rFonts w:ascii="標楷體" w:hAnsi="標楷體" w:eastAsia="標楷體"/>
        </w:rPr>
        <w:t>君王的讚美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尼布甲尼撒說：「沙得拉、米煞、亞伯尼歌的神是應當稱頌的！他差遣使者救護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倚靠他的僕人，他們不遵王命，捨去己身，在他們神以外不肯事奉敬拜別神。」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２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金梅中隸字形原體" w:cs="金梅方粗黑" w:ascii="金梅中隸字形原體" w:hAnsi="金梅中隸字形原體"/>
        </w:rPr>
        <w:t>v.</w:t>
      </w:r>
      <w:r>
        <w:rPr>
          <w:rFonts w:ascii="標楷體" w:hAnsi="標楷體" w:eastAsia="標楷體"/>
        </w:rPr>
        <w:t>仇敵得報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現在我降旨，無論何方、何國、何族的人，謗讟沙得拉、米煞、亞伯尼歌之神的，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必被凌遲，他的房屋必成糞堆，因為沒有別神能這樣施行拯救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２９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vi.</w:t>
      </w:r>
      <w:r>
        <w:rPr>
          <w:rFonts w:ascii="標楷體" w:hAnsi="標楷體" w:eastAsia="標楷體"/>
        </w:rPr>
        <w:t>三友得高升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那時王在巴比倫省，高陞了沙得拉、米煞、亞伯尼歌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３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金梅中隸字形原體" w:hAnsi="金梅中隸字形原體" w:eastAsia="金梅中隸字形原體" w:cs="金梅方粗黑"/>
          <w:sz w:val="28"/>
        </w:rPr>
      </w:pPr>
      <w:r>
        <w:rPr>
          <w:rFonts w:eastAsia="金梅中隸字形原體" w:cs="金梅方粗黑" w:ascii="金梅中隸字形原體" w:hAnsi="金梅中隸字形原體"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方粗黑">
    <w:charset w:val="88"/>
    <w:family w:val="modern"/>
    <w:pitch w:val="default"/>
  </w:font>
  <w:font w:name="金梅中隸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33:00Z</dcterms:created>
  <dc:creator>To Kwa Wan Church</dc:creator>
  <dc:description/>
  <dc:language>en-US</dc:language>
  <cp:lastModifiedBy>祈禱之訊</cp:lastModifiedBy>
  <cp:lastPrinted>2001-04-27T17:21:00Z</cp:lastPrinted>
  <dcterms:modified xsi:type="dcterms:W3CDTF">2001-07-06T13:33:00Z</dcterms:modified>
  <cp:revision>2</cp:revision>
  <dc:subject/>
  <dc:title>但以理書講論</dc:title>
</cp:coreProperties>
</file>