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846"/>
        <w:rPr>
          <w:rFonts w:eastAsia="標楷體" w:cs="標楷體"/>
          <w:sz w:val="32"/>
          <w:szCs w:val="32"/>
        </w:rPr>
      </w:pP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3</w:t>
      </w:r>
      <w:r>
        <w:rPr>
          <w:rFonts w:eastAsia="文鼎粗隸" w:ascii="文鼎粗隸" w:hAnsi="文鼎粗隸"/>
          <w:sz w:val="56"/>
          <w:szCs w:val="56"/>
        </w:rPr>
        <w:t>7-50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標楷體" w:cs="標楷體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0-3-201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細明體;MingLiU" w:hAnsi="細明體;MingLiU" w:cs="細明體;MingLiU" w:eastAsia="細明體;MingLiU"/>
          <w:sz w:val="32"/>
          <w:szCs w:val="32"/>
        </w:rPr>
        <w:t>　 　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約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神的人生</w:t>
      </w:r>
      <w:r>
        <w:rPr>
          <w:rFonts w:eastAsia="標楷體" w:cs="標楷體" w:ascii="標楷體" w:hAnsi="標楷體"/>
          <w:sz w:val="32"/>
          <w:szCs w:val="32"/>
        </w:rPr>
        <w:t>(37-50)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瑟的人生，不像雅各、以撒、亞伯拉罕一樣，時常見到神的顯現，但在他的經歷及生活中，卻流露他的人生中是有神的</w:t>
      </w:r>
    </w:p>
    <w:p>
      <w:pPr>
        <w:pStyle w:val="Normal"/>
        <w:autoSpaceDE w:val="false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神救恩計劃中，神要以色列民族可以承受祂的祝福與應許，祂保守整個民旅可以得存活，而神也透過約瑟，使以色列人免去飢荒之災，能可以繼續承受神的應許</w:t>
      </w:r>
    </w:p>
    <w:p>
      <w:pPr>
        <w:pStyle w:val="Normal"/>
        <w:autoSpaceDE w:val="false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所以從創</w:t>
      </w:r>
      <w:r>
        <w:rPr>
          <w:rFonts w:eastAsia="標楷體" w:cs="標楷體" w:ascii="標楷體" w:hAnsi="標楷體"/>
          <w:sz w:val="32"/>
          <w:szCs w:val="32"/>
        </w:rPr>
        <w:t>37-50</w:t>
      </w:r>
      <w:r>
        <w:rPr>
          <w:rFonts w:ascii="標楷體" w:hAnsi="標楷體" w:cs="標楷體" w:eastAsia="標楷體"/>
          <w:sz w:val="32"/>
          <w:szCs w:val="32"/>
        </w:rPr>
        <w:t>中，我們看到神如何繼續保守祂的應許可以落實，也看到一種有神的人生之特質及榜樣</w:t>
      </w:r>
    </w:p>
    <w:p>
      <w:pPr>
        <w:pStyle w:val="Normal"/>
        <w:autoSpaceDE w:val="false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被賣中有神同在</w:t>
      </w:r>
      <w:r>
        <w:rPr>
          <w:rFonts w:eastAsia="標楷體" w:cs="標楷體" w:ascii="標楷體" w:hAnsi="標楷體"/>
          <w:sz w:val="32"/>
          <w:szCs w:val="32"/>
        </w:rPr>
        <w:t>(37:1-39:6)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兄弟的嫉妒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父親的偏愛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住在迦南地，就是他父親寄居的地。」</w:t>
      </w:r>
      <w:r>
        <w:rPr>
          <w:rFonts w:eastAsia="標楷體" w:cs="標楷體" w:ascii="標楷體" w:hAnsi="標楷體"/>
          <w:sz w:val="32"/>
          <w:szCs w:val="32"/>
        </w:rPr>
        <w:t>37:1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瑟的哥哥們見父親愛約瑟過於愛他們，就恨約瑟，不與他說和睦的話。」</w:t>
      </w:r>
      <w:r>
        <w:rPr>
          <w:rFonts w:eastAsia="標楷體" w:cs="標楷體" w:ascii="標楷體" w:hAnsi="標楷體"/>
          <w:sz w:val="32"/>
          <w:szCs w:val="32"/>
        </w:rPr>
        <w:t>37:4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童子的直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74930</wp:posOffset>
                </wp:positionV>
                <wp:extent cx="135826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63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108.7pt;mso-wrap-distance-left:9.05pt;mso-wrap-distance-right:9.05pt;mso-wrap-distance-top:0pt;mso-wrap-distance-bottom:0pt;margin-top:5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63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做了一夢，告訴他哥哥們，他們就越發恨他。約瑟對他們說：「請聽我所做的夢：我們在田裡捆禾稼，我的捆起來站著，你們的捆來圍著我的捆下拜。」他的哥哥們回答說：「難道你真要作我們的王嗎？難道你真要管轄我們嗎？」他們就因為他的夢和他的話越發恨他。」</w:t>
      </w:r>
      <w:r>
        <w:rPr>
          <w:rFonts w:eastAsia="標楷體" w:cs="標楷體" w:ascii="標楷體" w:hAnsi="標楷體"/>
          <w:sz w:val="32"/>
          <w:szCs w:val="32"/>
        </w:rPr>
        <w:t>37:5-8</w:t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後來他又做了一夢，也告訴他的哥哥們說：「看哪，我又做了一夢，夢見太陽、月亮，與十一個星向我下拜。」約瑟將這夢告訴他父親和他哥哥們，他父親就責備他說：「你做的這是什麼夢！難道我和你母親、你弟兄果然要來俯伏在地，向你下拜嗎？」他哥哥們都嫉妒他，他父親卻把這話存在心裡。」</w:t>
      </w:r>
      <w:r>
        <w:rPr>
          <w:rFonts w:eastAsia="標楷體" w:cs="標楷體" w:ascii="標楷體" w:hAnsi="標楷體"/>
          <w:sz w:val="32"/>
          <w:szCs w:val="32"/>
        </w:rPr>
        <w:t>37:9-11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瑟發了兩個夢，二個夢也表達將來他的家人會拜他，他的權勢會超越兄弟與父母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瑟是個童子，他直言將夢講出，招來他們更加的嫉妒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賣弟的計謀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彼此說：「你看！那做夢的來了。來吧！我們將他殺了，丟在一個坑裡，就說有惡獸把他吃了。我們且看他的夢將來怎麼樣。」」</w:t>
      </w:r>
      <w:r>
        <w:rPr>
          <w:rFonts w:eastAsia="標楷體" w:cs="標楷體" w:ascii="標楷體" w:hAnsi="標楷體"/>
          <w:sz w:val="32"/>
          <w:szCs w:val="32"/>
        </w:rPr>
        <w:t>37:19-20</w:t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對眾弟兄說：「我們殺我們的兄弟，藏了他的血有什麼益處呢？我們不如將他賣給以實瑪利人，不可下手害他；因為他是我們的兄弟，我們的骨肉。」眾弟兄就聽從了他。有些米甸的商人從那裡經過，哥哥們就把約瑟從坑裡拉上來，講定二十舍客勒銀子，把約瑟賣給以實瑪利人。他們就把約瑟帶到埃及去了。」</w:t>
      </w:r>
      <w:r>
        <w:rPr>
          <w:rFonts w:eastAsia="標楷體" w:cs="標楷體" w:ascii="標楷體" w:hAnsi="標楷體"/>
          <w:sz w:val="32"/>
          <w:szCs w:val="32"/>
        </w:rPr>
        <w:t>37:26-2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367655</wp:posOffset>
                </wp:positionH>
                <wp:positionV relativeFrom="paragraph">
                  <wp:posOffset>1341755</wp:posOffset>
                </wp:positionV>
                <wp:extent cx="923925" cy="13315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2211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104.85pt;mso-wrap-distance-left:9.05pt;mso-wrap-distance-right:9.05pt;mso-wrap-distance-top:0pt;mso-wrap-distance-bottom:0pt;margin-top:10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2211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實瑪利人包括米甸人，而二十舍客勒可能是對青少年人估定的價值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兄弟至終建議將約瑟賣給以實瑪利人，他將約瑟帶回埃及，後來再賣給法老的內臣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父的瞞騙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宰了一隻公山羊，把約瑟的那件彩衣染了血，打發人送到他們的父親那裡，說：「我們撿了這個；請認一認是你兒子的外衣不是？」他認得，就說：「這是我兒子的外衣。有惡獸把他吃了，約瑟被撕碎了！撕碎了！」雅各便撕裂衣服，腰間圍上麻布，為他兒子悲哀了多日。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:31-34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本分的延續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以色列的後裔承受神應許，若雅各的其中一個兒子沒有後裔，也難承受神的應許，而創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提及猶大就出現沒有後裔的危機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兒子的死亡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的長子珥在耶和華眼中看為惡，耶和華就叫他死了。」</w:t>
      </w:r>
      <w:r>
        <w:rPr>
          <w:rFonts w:eastAsia="標楷體" w:cs="標楷體" w:ascii="標楷體" w:hAnsi="標楷體"/>
          <w:sz w:val="32"/>
          <w:szCs w:val="32"/>
        </w:rPr>
        <w:t>38:7</w:t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對俄南說：「你當與你哥哥的妻子同房，向他盡你為弟的本分，為你哥哥生子立後。」俄南知道生子不歸自己，所以同房的時候便遺在地，免得給他哥哥留後。俄南所做的在耶和華眼中看為惡，耶和華也就叫他死了。」</w:t>
      </w:r>
      <w:r>
        <w:rPr>
          <w:rFonts w:eastAsia="標楷體" w:cs="標楷體" w:ascii="標楷體" w:hAnsi="標楷體"/>
          <w:sz w:val="32"/>
          <w:szCs w:val="32"/>
        </w:rPr>
        <w:t>38:8-10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大兒也行神眼中看為惡的事，被神擊殺，而二子也故意不給兄留後裔，也被神擊殺了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古時，希伯來人也有弟續兄後嫡的習俗，兄死後若沒有下一代，弟弟要盡本分，娶兄嫂，所生長子歸兄名下，使兄之產業可承繼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父親的自私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心裡說：「恐怕示拉也死，像他兩個哥哥一樣」，就對他兒婦他瑪說：「你去，在你父親家裡守寡，等我兒子示拉長大。」他瑪就回去，住在他父親家裡。」</w:t>
      </w:r>
      <w:r>
        <w:rPr>
          <w:rFonts w:eastAsia="標楷體" w:cs="標楷體" w:ascii="標楷體" w:hAnsi="標楷體"/>
          <w:sz w:val="32"/>
          <w:szCs w:val="32"/>
        </w:rPr>
        <w:t>38:11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媳婦的義行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瑪見示拉已經長大，還沒有娶他為妻，就脫了他作寡婦的衣裳，用帕子蒙著臉，又遮住身體，坐在亭拿路上的伊拿印城門口。猶大看見他，以為是妓女，因為他蒙著臉。猶大就轉到他那裡去，說：「來吧！讓我與你同寢。」他原不知道是他的兒婦。他瑪說：「你要與我同寢，把什麼給我呢？」」</w:t>
      </w:r>
      <w:r>
        <w:rPr>
          <w:rFonts w:eastAsia="標楷體" w:cs="標楷體" w:ascii="標楷體" w:hAnsi="標楷體"/>
          <w:sz w:val="32"/>
          <w:szCs w:val="32"/>
        </w:rPr>
        <w:t>38:14-16</w:t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過了三個月，有人告訴猶大說：「你的兒婦他瑪作了妓女，且因行淫有了身孕。」猶大說：「拉出他來，把他燒了！」他瑪被拉出來的時候便打發人去見他公公，對他說：「這些東西是誰的，我就是從誰懷的孕。請你認一認，這印和帶子並杖都是誰的？」猶大承認說：「他比我更有義，因為我沒有將他給我的兒子示拉。」從此猶大不再與他同寢了。」</w:t>
      </w:r>
      <w:r>
        <w:rPr>
          <w:rFonts w:eastAsia="標楷體" w:cs="標楷體" w:ascii="標楷體" w:hAnsi="標楷體"/>
          <w:sz w:val="32"/>
          <w:szCs w:val="32"/>
        </w:rPr>
        <w:t>38:24-26</w:t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隨後這孩子把手收回去，他哥哥生出來了；收生婆說：「你為什麼搶著來呢？」因此給他起名叫法勒斯。」</w:t>
      </w:r>
      <w:r>
        <w:rPr>
          <w:rFonts w:eastAsia="標楷體" w:cs="標楷體" w:ascii="標楷體" w:hAnsi="標楷體"/>
          <w:sz w:val="32"/>
          <w:szCs w:val="32"/>
        </w:rPr>
        <w:t>38:29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因猶大沒有守諾言，使示拉娶他瑪，他瑪假扮妓女與猶大親近，之後得孕，使她可以為丈夫有後嗣，在這盡本分的事上，他瑪比猶大更有義！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奴僕的生涯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成為奴僕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被帶下埃及去。有一個埃及人，是法老的內臣護衛長波提乏，從那些帶下他來的以實瑪利人手下買了他去。」</w:t>
      </w:r>
      <w:r>
        <w:rPr>
          <w:rFonts w:eastAsia="標楷體" w:cs="標楷體" w:ascii="標楷體" w:hAnsi="標楷體"/>
          <w:sz w:val="32"/>
          <w:szCs w:val="32"/>
        </w:rPr>
        <w:t>39:1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神同在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百事順利</w:t>
      </w:r>
    </w:p>
    <w:p>
      <w:pPr>
        <w:pStyle w:val="Normal"/>
        <w:autoSpaceDE w:val="false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瑟住在他主人埃及人的家中，耶和華與他同在，他就百事順利。」</w:t>
      </w:r>
      <w:r>
        <w:rPr>
          <w:rFonts w:eastAsia="標楷體" w:cs="標楷體" w:ascii="標楷體" w:hAnsi="標楷體"/>
          <w:sz w:val="32"/>
          <w:szCs w:val="32"/>
        </w:rPr>
        <w:t>39:2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也看到</w:t>
      </w:r>
    </w:p>
    <w:p>
      <w:pPr>
        <w:pStyle w:val="Normal"/>
        <w:autoSpaceDE w:val="false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他主人見耶和華與他同在，又見耶和華使他手裡所辦的盡都順利，」</w:t>
      </w:r>
      <w:r>
        <w:rPr>
          <w:rFonts w:eastAsia="標楷體" w:cs="標楷體" w:ascii="標楷體" w:hAnsi="標楷體"/>
          <w:sz w:val="32"/>
          <w:szCs w:val="32"/>
        </w:rPr>
        <w:t>39:3</w:t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得被重用</w:t>
      </w:r>
    </w:p>
    <w:p>
      <w:pPr>
        <w:pStyle w:val="Normal"/>
        <w:autoSpaceDE w:val="false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就在主人眼前蒙恩，伺候他主人，並且主人派他管理家務，把一切所有的都交在他手裡。自從主人派約瑟管理家務和他一切所有的，耶和華就因約瑟的緣故賜福與那埃及人的家；凡家裡和田間一切所有的都蒙耶和華賜福。」</w:t>
      </w:r>
      <w:r>
        <w:rPr>
          <w:rFonts w:eastAsia="標楷體" w:cs="標楷體" w:ascii="標楷體" w:hAnsi="標楷體"/>
          <w:sz w:val="32"/>
          <w:szCs w:val="32"/>
        </w:rPr>
        <w:t>39:4-5</w:t>
      </w:r>
    </w:p>
    <w:p>
      <w:pPr>
        <w:pStyle w:val="Normal"/>
        <w:autoSpaceDE w:val="false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在誘惑中敬畏真神</w:t>
      </w:r>
      <w:r>
        <w:rPr>
          <w:rFonts w:eastAsia="標楷體" w:cs="標楷體" w:ascii="標楷體" w:hAnsi="標楷體"/>
          <w:sz w:val="32"/>
          <w:szCs w:val="32"/>
        </w:rPr>
        <w:t>(39:7-23)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主母引誘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約瑟主人的妻以目送情給約瑟，說：「你與我同寢吧！」」</w:t>
      </w:r>
      <w:r>
        <w:rPr>
          <w:rFonts w:eastAsia="標楷體" w:cs="標楷體" w:ascii="標楷體" w:hAnsi="標楷體"/>
          <w:sz w:val="32"/>
          <w:szCs w:val="32"/>
        </w:rPr>
        <w:t>39:7</w:t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天，約瑟進屋裡去辦事，家中人沒有一個在那屋裡，婦人就拉住他的衣裳，說：「你與我同寢吧！」約瑟把衣裳丟在婦人手裡，跑到外邊去了。」</w:t>
      </w:r>
      <w:r>
        <w:rPr>
          <w:rFonts w:eastAsia="標楷體" w:cs="標楷體" w:ascii="標楷體" w:hAnsi="標楷體"/>
          <w:sz w:val="32"/>
          <w:szCs w:val="32"/>
        </w:rPr>
        <w:t>39:11-12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主動的誠探：以目送情，拉住他衣棠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天天的引誘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情慾的需要：他是未婚的少年人，主母願同他同寢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權慾的貪念：獨有主人的妻不留下給他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沒人的環境</w:t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敬神的表現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不從，對他主人的妻說：「看哪，一切家務，我主人都不知道；他把所有的都交在我手裡。在這家裡沒有比我大的；並且他沒有留下一樣不交給我，只留下了你，因為你是他的妻子。我怎能作這大惡，得罪神呢？」」</w:t>
      </w:r>
      <w:r>
        <w:rPr>
          <w:rFonts w:eastAsia="標楷體" w:cs="標楷體" w:ascii="標楷體" w:hAnsi="標楷體"/>
          <w:sz w:val="32"/>
          <w:szCs w:val="32"/>
        </w:rPr>
        <w:t>39:8-9</w:t>
      </w:r>
    </w:p>
    <w:p>
      <w:pPr>
        <w:pStyle w:val="Normal"/>
        <w:autoSpaceDE w:val="false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婦人就拉住他的衣裳，說：「你與我同寢吧！」約瑟把衣裳丟在婦人手裡，跑到外邊去了。」</w:t>
      </w:r>
      <w:r>
        <w:rPr>
          <w:rFonts w:eastAsia="標楷體" w:cs="標楷體" w:ascii="標楷體" w:hAnsi="標楷體"/>
          <w:sz w:val="32"/>
          <w:szCs w:val="32"/>
        </w:rPr>
        <w:t>39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338955</wp:posOffset>
                </wp:positionH>
                <wp:positionV relativeFrom="paragraph">
                  <wp:posOffset>376555</wp:posOffset>
                </wp:positionV>
                <wp:extent cx="1132205" cy="1040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929640" cy="929640"/>
                                  <wp:effectExtent l="0" t="0" r="0" b="0"/>
                                  <wp:docPr id="9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15pt;height:81.9pt;mso-wrap-distance-left:9.05pt;mso-wrap-distance-right:9.05pt;mso-wrap-distance-top:0pt;mso-wrap-distance-bottom:0pt;margin-top:2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929640" cy="929640"/>
                            <wp:effectExtent l="0" t="0" r="0" b="0"/>
                            <wp:docPr id="10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知足心態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每天儆醒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絶不妥協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敬神表現：怎能作這大惡得罪神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不留餘地：很快表達立場，不給人誤會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逃避私慾：不和他一處</w:t>
      </w:r>
    </w:p>
    <w:p>
      <w:pPr>
        <w:pStyle w:val="Normal"/>
        <w:autoSpaceDE w:val="false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逃離試探：逃走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反遭誣告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被誣告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婦人把約瑟的衣裳放在自己那裡，等著他主人回家，就對他如此如此說：「你所帶到我們這裡的那希伯來僕人進來要戲弄我，我放聲喊起來，他就把衣裳丟在我這裡，跑出去了。」」</w:t>
      </w:r>
      <w:r>
        <w:rPr>
          <w:rFonts w:eastAsia="標楷體" w:cs="標楷體" w:ascii="標楷體" w:hAnsi="標楷體"/>
          <w:sz w:val="32"/>
          <w:szCs w:val="32"/>
        </w:rPr>
        <w:t>39:16-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要下監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的主人聽見他妻子對他所說的話，說：「你的僕人如此如此待我」，他就生氣，把約瑟下在監裡，就是王的囚犯被囚的地方。於是約瑟在那裡坐監。」</w:t>
      </w:r>
      <w:r>
        <w:rPr>
          <w:rFonts w:eastAsia="標楷體" w:cs="標楷體" w:ascii="標楷體" w:hAnsi="標楷體"/>
          <w:sz w:val="32"/>
          <w:szCs w:val="32"/>
        </w:rPr>
        <w:t>39:19-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有神同在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人前蒙恩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耶和華與約瑟同在，向他施恩，使他在司獄的眼前蒙恩。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司獄就把監裡所有的囚犯都交在約瑟手下；他們在那裡所辦的事都是經他的手。」</w:t>
      </w:r>
      <w:r>
        <w:rPr>
          <w:rFonts w:eastAsia="標楷體" w:cs="標楷體" w:ascii="標楷體" w:hAnsi="標楷體"/>
          <w:sz w:val="32"/>
          <w:szCs w:val="32"/>
        </w:rPr>
        <w:t>39:21-2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作事順利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在約瑟手下的事，司獄一概不察，因為耶和華與約瑟同在；耶和華使他所做的盡都順利。」</w:t>
      </w:r>
      <w:r>
        <w:rPr>
          <w:rFonts w:eastAsia="標楷體" w:cs="標楷體" w:ascii="標楷體" w:hAnsi="標楷體"/>
          <w:sz w:val="32"/>
          <w:szCs w:val="32"/>
        </w:rPr>
        <w:t>39:2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在提升中沒忘記神</w:t>
      </w:r>
      <w:r>
        <w:rPr>
          <w:rFonts w:eastAsia="標楷體" w:cs="標楷體" w:ascii="標楷體" w:hAnsi="標楷體"/>
          <w:sz w:val="32"/>
          <w:szCs w:val="32"/>
        </w:rPr>
        <w:t>(40-41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人忘記約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埃及王的酒政和膳長得罪了他們的主埃及王，法老就惱怒酒政和膳長這二臣，把他們下在護衛長府內的監裡，就是約瑟被囚的地方。」</w:t>
      </w:r>
      <w:r>
        <w:rPr>
          <w:rFonts w:eastAsia="標楷體" w:cs="標楷體" w:ascii="標楷體" w:hAnsi="標楷體"/>
          <w:sz w:val="32"/>
          <w:szCs w:val="32"/>
        </w:rPr>
        <w:t>40:1-3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酒政便將他的夢告訴約瑟說：「我夢見在我面前有一棵葡萄樹，樹上有三根枝子，好像發了芽，開了花，上頭的葡萄都成熟了。法老的杯在我手中，我就拿葡萄擠在法老的杯裡，將杯遞在他手中。」約瑟對他說：「他所做的夢是這樣解：三根枝子就是三天；三天之內，法老必提你出監，叫你官復原職，你仍要遞杯在法老的手中，和先前作他的酒政一樣。但你得好處的時候，求你記念我，施恩與我，在法老面前提說我，救我出這監牢。」</w:t>
      </w:r>
      <w:r>
        <w:rPr>
          <w:rFonts w:eastAsia="標楷體" w:cs="標楷體" w:ascii="標楷體" w:hAnsi="標楷體"/>
          <w:sz w:val="32"/>
          <w:szCs w:val="32"/>
        </w:rPr>
        <w:t>40:9-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47345</wp:posOffset>
                </wp:positionH>
                <wp:positionV relativeFrom="paragraph">
                  <wp:posOffset>1456055</wp:posOffset>
                </wp:positionV>
                <wp:extent cx="1334135" cy="12592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11487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05pt;height:99.15pt;mso-wrap-distance-left:9.05pt;mso-wrap-distance-right:9.05pt;mso-wrap-distance-top:0pt;mso-wrap-distance-bottom:0pt;margin-top:11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1570" cy="11487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1570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使酒政官復原職，他仍舊遞杯在法老手中；」</w:t>
      </w:r>
      <w:r>
        <w:rPr>
          <w:rFonts w:eastAsia="標楷體" w:cs="標楷體" w:ascii="標楷體" w:hAnsi="標楷體"/>
          <w:sz w:val="32"/>
          <w:szCs w:val="32"/>
        </w:rPr>
        <w:t>40:2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酒政卻不記念約瑟，竟忘了他。」</w:t>
      </w:r>
      <w:r>
        <w:rPr>
          <w:rFonts w:eastAsia="標楷體" w:cs="標楷體" w:ascii="標楷體" w:hAnsi="標楷體"/>
          <w:sz w:val="32"/>
          <w:szCs w:val="32"/>
        </w:rPr>
        <w:t>40:2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酒政監管王的飲料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並為王倒酒，膳食長管理王的膳食，他們得罪了王，並下在監裡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約瑟幫他們解夢，知道酒政會復官位，果然他真是出監復職，但他卻忘記約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提升約瑟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法老的二夢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乾瘦的母牛吃盡肥美的母牛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過了兩年，法老做夢，夢見自己站在河邊，有七隻母牛從河裡上來，又美好又肥壯，在蘆荻中吃草。隨後又有七隻母牛從河裡上來，又醜陋又乾瘦，與那七隻母牛一同站在河邊。這又醜陋又乾瘦的七隻母牛吃盡了那又美好又肥壯的七隻母牛。法老就醒了。」</w:t>
      </w:r>
      <w:r>
        <w:rPr>
          <w:rFonts w:eastAsia="標楷體" w:cs="標楷體" w:ascii="標楷體" w:hAnsi="標楷體"/>
          <w:sz w:val="32"/>
          <w:szCs w:val="32"/>
        </w:rPr>
        <w:t>41:1-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細弱的穗子吞了飽滿的穗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56835</wp:posOffset>
                </wp:positionH>
                <wp:positionV relativeFrom="paragraph">
                  <wp:posOffset>458470</wp:posOffset>
                </wp:positionV>
                <wp:extent cx="1476375" cy="1158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104838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91.25pt;mso-wrap-distance-left:9.05pt;mso-wrap-distance-right:9.05pt;mso-wrap-distance-top:0pt;mso-wrap-distance-bottom:0pt;margin-top:36.1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104838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「他又睡著、第二回作夢．夢見一棵麥子長了七個穗子、又肥大、又佳美。隨後又長了七個穗子、又細弱、又被東風吹焦了。 </w:t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7. </w:t>
      </w:r>
      <w:r>
        <w:rPr>
          <w:rFonts w:ascii="標楷體" w:hAnsi="標楷體" w:cs="標楷體" w:eastAsia="標楷體"/>
          <w:sz w:val="32"/>
          <w:szCs w:val="32"/>
        </w:rPr>
        <w:t>這細弱的穗子、吞了那七個又肥大又飽滿的穗子．法老醒了、不料是個夢。」</w:t>
      </w:r>
      <w:r>
        <w:rPr>
          <w:rFonts w:eastAsia="標楷體" w:cs="標楷體" w:ascii="標楷體" w:hAnsi="標楷體"/>
          <w:sz w:val="32"/>
          <w:szCs w:val="32"/>
        </w:rPr>
        <w:t>41: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>7</w:t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酒政的記念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酒政對法老說：「我今日想起我的罪來。」</w:t>
      </w:r>
      <w:r>
        <w:rPr>
          <w:rFonts w:eastAsia="標楷體" w:cs="標楷體" w:ascii="標楷體" w:hAnsi="標楷體"/>
          <w:sz w:val="32"/>
          <w:szCs w:val="32"/>
        </w:rPr>
        <w:t>41:9</w:t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在那裡同著我們有一個希伯來的少年人，是護衛長的僕人，我們告訴他，他就把我們的夢圓解，是按著各人的夢圓解的。後來正如他給我們圓解的成就了；我官復原職，膳長被掛起來了。」」</w:t>
      </w:r>
      <w:r>
        <w:rPr>
          <w:rFonts w:eastAsia="標楷體" w:cs="標楷體" w:ascii="標楷體" w:hAnsi="標楷體"/>
          <w:sz w:val="32"/>
          <w:szCs w:val="32"/>
        </w:rPr>
        <w:t>41:12-13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約瑟的回應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法老遂即差人去召約瑟，他們便急忙帶他出監，他就剃頭，刮臉，換衣裳，進到法老面前。法老對約瑟說：「我做了一夢，沒有人能解；我聽見人說，你聽了夢就能解。」</w:t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約瑟回答法老說：「這不在乎我，神必將平安的話回答法老。」」</w:t>
      </w:r>
      <w:r>
        <w:rPr>
          <w:rFonts w:eastAsia="標楷體" w:cs="標楷體" w:ascii="標楷體" w:hAnsi="標楷體"/>
          <w:sz w:val="32"/>
          <w:szCs w:val="32"/>
        </w:rPr>
        <w:t>41:14-16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夢的意思</w:t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同一個意思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對法老說：「法老的夢乃是一個。神已將所要做的事指示法老了。」</w:t>
      </w:r>
      <w:r>
        <w:rPr>
          <w:rFonts w:eastAsia="標楷體" w:cs="標楷體" w:ascii="標楷體" w:hAnsi="標楷體"/>
          <w:sz w:val="32"/>
          <w:szCs w:val="32"/>
        </w:rPr>
        <w:t>41:25</w:t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七代表七年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七隻好母牛是七年，七個好穗子也是七年；這夢乃是一個。」</w:t>
      </w:r>
      <w:r>
        <w:rPr>
          <w:rFonts w:eastAsia="標楷體" w:cs="標楷體" w:ascii="標楷體" w:hAnsi="標楷體"/>
          <w:sz w:val="32"/>
          <w:szCs w:val="32"/>
        </w:rPr>
        <w:t>41:26</w:t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七年大豐收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埃及遍地必來七個大豐年，」</w:t>
      </w:r>
      <w:r>
        <w:rPr>
          <w:rFonts w:eastAsia="標楷體" w:cs="標楷體" w:ascii="標楷體" w:hAnsi="標楷體"/>
          <w:sz w:val="32"/>
          <w:szCs w:val="32"/>
        </w:rPr>
        <w:t>41:29</w:t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後七年飢荒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隨後又要來七個荒年，甚至埃及地都忘了先前的豐收，全地必被饑荒所滅。」</w:t>
      </w:r>
      <w:r>
        <w:rPr>
          <w:rFonts w:eastAsia="標楷體" w:cs="標楷體" w:ascii="標楷體" w:hAnsi="標楷體"/>
          <w:sz w:val="32"/>
          <w:szCs w:val="32"/>
        </w:rPr>
        <w:t>41:30</w:t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這飢荒甚大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因那以後的饑荒甚大，便不覺得先前的豐收了。」</w:t>
      </w:r>
      <w:r>
        <w:rPr>
          <w:rFonts w:eastAsia="標楷體" w:cs="標楷體" w:ascii="標楷體" w:hAnsi="標楷體"/>
          <w:sz w:val="32"/>
          <w:szCs w:val="32"/>
        </w:rPr>
        <w:t>41:31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處理建議</w:t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選賢治理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法老當揀選一個有聰明有智慧的人，派他治理埃及地。」</w:t>
      </w:r>
      <w:r>
        <w:rPr>
          <w:rFonts w:eastAsia="標楷體" w:cs="標楷體" w:ascii="標楷體" w:hAnsi="標楷體"/>
          <w:sz w:val="32"/>
          <w:szCs w:val="32"/>
        </w:rPr>
        <w:t>41:33</w:t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積穀防飢</w:t>
      </w:r>
    </w:p>
    <w:p>
      <w:pPr>
        <w:pStyle w:val="Normal"/>
        <w:spacing w:lineRule="exact" w:line="400"/>
        <w:ind w:left="2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法老當這樣行，又派官員管理這地。當七個豐年的時候，征收埃及地的五分之一，叫他們把將來豐年一切的糧食聚斂起來，積蓄五穀，收存在各城裡做食物，歸於法老的手下。所積蓄的糧食可以防備埃及地將來的七個荒年，免得這地被饑荒所滅。」」</w:t>
      </w:r>
      <w:r>
        <w:rPr>
          <w:rFonts w:eastAsia="標楷體" w:cs="標楷體" w:ascii="標楷體" w:hAnsi="標楷體"/>
          <w:sz w:val="32"/>
          <w:szCs w:val="32"/>
        </w:rPr>
        <w:t>41:34-36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法老的提升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法老對臣僕說：「像這樣的人，有神的靈在他裡頭，我們豈能找得著呢？」法老對約瑟說：「神既將這事都指示你，可見沒有人像你這樣有聰明有智慧。你可以掌管我的家；我的民都必聽從你的話。惟獨在寶座上我比你大。」」</w:t>
      </w:r>
      <w:r>
        <w:rPr>
          <w:rFonts w:eastAsia="標楷體" w:cs="標楷體" w:ascii="標楷體" w:hAnsi="標楷體"/>
          <w:sz w:val="32"/>
          <w:szCs w:val="32"/>
        </w:rPr>
        <w:t>41:38-40</w:t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法老就摘下手上打印的戒指，戴在約瑟的手上，給他穿上細麻衣，把金鍊戴在他的頸項上，」</w:t>
      </w:r>
      <w:r>
        <w:rPr>
          <w:rFonts w:eastAsia="標楷體" w:cs="標楷體" w:ascii="標楷體" w:hAnsi="標楷體"/>
          <w:sz w:val="32"/>
          <w:szCs w:val="32"/>
        </w:rPr>
        <w:t>41:42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～打印的戒指是掌權的標誌，細麻衣是埃及貴族所穿的朝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681855</wp:posOffset>
                </wp:positionH>
                <wp:positionV relativeFrom="paragraph">
                  <wp:posOffset>351155</wp:posOffset>
                </wp:positionV>
                <wp:extent cx="1363980" cy="861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7512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pt;height:67.85pt;mso-wrap-distance-left:9.05pt;mso-wrap-distance-right:9.05pt;mso-wrap-distance-top:0pt;mso-wrap-distance-bottom:0pt;margin-top:2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7512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～法老提升約瑟，管治埃及全地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約瑟的政積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見埃及王法老的時候年三十歲。他從法老面前出去，遍行埃及全地。七個豐年之內，地的出產極豐極盛（原文作一把一把的），約瑟聚斂埃及地七個豐年一切的糧食，把糧食積存在各城裡；各城周圍田地的糧食都積存在本城裡。」</w:t>
      </w:r>
      <w:r>
        <w:rPr>
          <w:rFonts w:eastAsia="標楷體" w:cs="標楷體" w:ascii="標楷體" w:hAnsi="標楷體"/>
          <w:sz w:val="32"/>
          <w:szCs w:val="32"/>
        </w:rPr>
        <w:t>41:46-48</w:t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七個荒年就來了。正如約瑟所說的，各地都有饑荒；惟獨埃及全地有糧食。」</w:t>
      </w:r>
      <w:r>
        <w:rPr>
          <w:rFonts w:eastAsia="標楷體" w:cs="標楷體" w:ascii="標楷體" w:hAnsi="標楷體"/>
          <w:sz w:val="32"/>
          <w:szCs w:val="32"/>
        </w:rPr>
        <w:t>41:54</w:t>
      </w:r>
    </w:p>
    <w:p>
      <w:pPr>
        <w:pStyle w:val="Normal"/>
        <w:spacing w:lineRule="exact" w:line="40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各地的人都往埃及去，到約瑟那裡糴糧，因為天下的饑荒甚大。」</w:t>
      </w:r>
      <w:r>
        <w:rPr>
          <w:rFonts w:eastAsia="標楷體" w:cs="標楷體" w:ascii="標楷體" w:hAnsi="標楷體"/>
          <w:sz w:val="32"/>
          <w:szCs w:val="32"/>
        </w:rPr>
        <w:t>41:57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他不忘記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知道是神使他脫離困苦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ascii="標楷體" w:hAnsi="標楷體" w:cs="標楷體" w:eastAsia="標楷體"/>
          <w:sz w:val="32"/>
          <w:szCs w:val="32"/>
        </w:rPr>
        <w:t>「荒年未到以前，安城的祭司波提非拉的女兒亞西納給約瑟生了兩個兒子。約瑟給長子起名叫瑪拿西（就是使之忘了的意思），因為他說：「神使我忘了一切的困苦和我父的全家。」」</w:t>
      </w:r>
      <w:r>
        <w:rPr>
          <w:rFonts w:eastAsia="標楷體" w:cs="標楷體" w:ascii="標楷體" w:hAnsi="標楷體"/>
          <w:sz w:val="32"/>
          <w:szCs w:val="32"/>
        </w:rPr>
        <w:t>41:50-51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知道是神使他可以昌盛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ascii="標楷體" w:hAnsi="標楷體" w:cs="標楷體" w:eastAsia="標楷體"/>
          <w:sz w:val="32"/>
          <w:szCs w:val="32"/>
        </w:rPr>
        <w:t>「他給次子起名叫以法蓮（就是使之昌盛的意思），因為他說：「神使我在受苦的地方昌盛。」」</w:t>
      </w:r>
      <w:r>
        <w:rPr>
          <w:rFonts w:eastAsia="標楷體" w:cs="標楷體" w:ascii="標楷體" w:hAnsi="標楷體"/>
          <w:sz w:val="32"/>
          <w:szCs w:val="32"/>
        </w:rPr>
        <w:t>41:5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在相認中知神美意</w:t>
      </w:r>
      <w:r>
        <w:rPr>
          <w:rFonts w:eastAsia="標楷體" w:cs="標楷體" w:ascii="標楷體" w:hAnsi="標楷體"/>
          <w:sz w:val="32"/>
          <w:szCs w:val="32"/>
        </w:rPr>
        <w:t>(42:1-50:21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兄弟往埃及糴糧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見埃及有糧，就對兒子們說：「你們為什麼彼此觀望呢？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我聽見埃及有糧，你們可以下去，從那裡為我們糴些來，使我們可以存活，不至於死。」於是，約瑟的十個哥哥都下埃及糴糧去了。但約瑟的兄弟便雅憫，雅各沒有打發他和哥哥們同去，因為雅各說：「恐怕他遭害。」」</w:t>
      </w:r>
      <w:r>
        <w:rPr>
          <w:rFonts w:eastAsia="標楷體" w:cs="標楷體" w:ascii="標楷體" w:hAnsi="標楷體"/>
          <w:sz w:val="32"/>
          <w:szCs w:val="32"/>
        </w:rPr>
        <w:t>42:1-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約瑟想兄弟來埃及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留難兄弟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看見他哥哥們，就認得他們，卻裝作生人，向他們說些嚴厲話，問他們說：「你們從那裡來？」他們說：「我們從迦南地來糴糧。」約瑟認得他哥哥們，他們卻不認得他。約瑟想起從前所做的那兩個夢，就對他們說：「你們是奸細，來窺探這地的虛實。」他們對他說：「我主啊，不是的。僕人們是糴糧來的。」</w:t>
      </w:r>
      <w:r>
        <w:rPr>
          <w:rFonts w:eastAsia="標楷體" w:cs="標楷體" w:ascii="標楷體" w:hAnsi="標楷體"/>
          <w:sz w:val="32"/>
          <w:szCs w:val="32"/>
        </w:rPr>
        <w:t>42:7-10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說：「我才說你們是奸細，這話實在不錯。我指著法老的性命起誓，若是你們的小兄弟不到這裡來，你們就不得出這地方，從此就可以把你們證驗出來了。須要打發你們中間一個人去，把你們的兄弟帶來。至於你們，都要囚在這裡，好證驗你們的話真不真，若不真，我指著法老的性命起誓，你們一定是奸細。」於是約瑟把他們都下在監裡三天。」</w:t>
      </w:r>
      <w:r>
        <w:rPr>
          <w:rFonts w:eastAsia="標楷體" w:cs="標楷體" w:ascii="標楷體" w:hAnsi="標楷體"/>
          <w:sz w:val="32"/>
          <w:szCs w:val="32"/>
        </w:rPr>
        <w:t>42:14-1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2555</wp:posOffset>
                </wp:positionV>
                <wp:extent cx="1159510" cy="12846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28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945" cy="117411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17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pt;height:101.15pt;mso-wrap-distance-left:9.05pt;mso-wrap-distance-right:9.05pt;mso-wrap-distance-top:0pt;mso-wrap-distance-bottom:0pt;margin-top: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945" cy="117411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17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約瑟想起從前的兩個夢，將來他全家會來拜他，他知道上帝的心意，神要他在埃及有權勢，目的是要他兄弟可以來埃及避飢荒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他用了較血氣的方法，誣告他們是奸細，要他們打發一人找他們的小兄弟來，其餘的人要囚在埃及中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也或許他也擔心他的親弟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便雅憫，也會否被哥哥出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改變主意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到了第三天，約瑟對他們說：「我是敬畏神的；你們照我的話行就可以存活。你們如果是誠實人，可以留你們中間的一個人囚在監裡，但你們可以帶著糧食回去，救你們家裡的饑荒。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把你們的小兄弟帶到我這裡來，如此，你們的話便有證據，你們也不至於死。」他們就照樣而行。」</w:t>
      </w:r>
      <w:r>
        <w:rPr>
          <w:rFonts w:eastAsia="標楷體" w:cs="標楷體" w:ascii="標楷體" w:hAnsi="標楷體"/>
          <w:sz w:val="32"/>
          <w:szCs w:val="32"/>
        </w:rPr>
        <w:t>42:18-20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吩咐人把糧食裝滿他們的器具，把各人的銀子歸還在各人的口袋裡，又給他們路上用的食物，人就照他的話辦了。」</w:t>
      </w:r>
      <w:r>
        <w:rPr>
          <w:rFonts w:eastAsia="標楷體" w:cs="標楷體" w:ascii="標楷體" w:hAnsi="標楷體"/>
          <w:sz w:val="32"/>
          <w:szCs w:val="32"/>
        </w:rPr>
        <w:t>42:25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的父親雅各對他們說：「你們使我喪失我的兒子：約瑟沒有了，西緬也沒有了，你們又要將便雅憫帶去；這些事都歸到我身上了。」」</w:t>
      </w:r>
      <w:r>
        <w:rPr>
          <w:rFonts w:eastAsia="標楷體" w:cs="標楷體" w:ascii="標楷體" w:hAnsi="標楷體"/>
          <w:sz w:val="32"/>
          <w:szCs w:val="32"/>
        </w:rPr>
        <w:t>42:36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那地的饑荒甚大。」</w:t>
      </w:r>
      <w:r>
        <w:rPr>
          <w:rFonts w:eastAsia="標楷體" w:cs="標楷體" w:ascii="標楷體" w:hAnsi="標楷體"/>
          <w:sz w:val="32"/>
          <w:szCs w:val="32"/>
        </w:rPr>
        <w:t>43:1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的父親以色列說：「若必須如此，你們就當這樣行：可以將這地土產中最好的乳香、蜂蜜、香料、沒藥、榧子、杏仁都取一點，收在器具裡，帶下去送給那人作禮物，」</w:t>
      </w:r>
      <w:r>
        <w:rPr>
          <w:rFonts w:eastAsia="標楷體" w:cs="標楷體" w:ascii="標楷體" w:hAnsi="標楷體"/>
          <w:sz w:val="32"/>
          <w:szCs w:val="32"/>
        </w:rPr>
        <w:t>43:11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願全能的神使你們在那人面前蒙憐憫，釋放你們的那弟兄和便雅憫回來。我若喪了兒子，就喪了吧！」」</w:t>
      </w:r>
      <w:r>
        <w:rPr>
          <w:rFonts w:eastAsia="標楷體" w:cs="標楷體" w:ascii="標楷體" w:hAnsi="標楷體"/>
          <w:sz w:val="32"/>
          <w:szCs w:val="32"/>
        </w:rPr>
        <w:t>43:1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約瑟後來改變轉意，可能因為他想起神，知道這血氣方法不好，要敬畏神，就留下一兄弟，其餘的人回自己家鄉，並可以帶食物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設筵款待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見便雅憫和他們同來，就對家宰說：「將這些人領到屋裡。要宰殺牲畜，預備筵席，因為晌午這些人同我吃飯。」」</w:t>
      </w:r>
      <w:r>
        <w:rPr>
          <w:rFonts w:eastAsia="標楷體" w:cs="標楷體" w:ascii="標楷體" w:hAnsi="標楷體"/>
          <w:sz w:val="32"/>
          <w:szCs w:val="32"/>
        </w:rPr>
        <w:t>43: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630555</wp:posOffset>
                </wp:positionV>
                <wp:extent cx="923925" cy="11480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03759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9" t="-41" r="-5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90.4pt;mso-wrap-distance-left:9.05pt;mso-wrap-distance-right:9.05pt;mso-wrap-distance-top:0pt;mso-wrap-distance-bottom:0pt;margin-top: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03759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9" t="-41" r="-5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舉目看見他同母的兄弟便雅憫，就說：「你們向我所說那頂小的兄弟就是這位嗎？」又說：「小兒啊，願神賜恩給你！」約瑟愛弟之情發動，就急忙尋找可哭之地，進入自己的屋裡，哭了一場。」</w:t>
      </w:r>
      <w:r>
        <w:rPr>
          <w:rFonts w:eastAsia="標楷體" w:cs="標楷體" w:ascii="標楷體" w:hAnsi="標楷體"/>
          <w:sz w:val="32"/>
          <w:szCs w:val="32"/>
        </w:rPr>
        <w:t>43:29-30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把他面前的食物分出來，送給他們；但便雅憫所得的比別人多五倍。他們就飲酒，和約瑟一同宴樂。」</w:t>
      </w:r>
      <w:r>
        <w:rPr>
          <w:rFonts w:eastAsia="標楷體" w:cs="標楷體" w:ascii="標楷體" w:hAnsi="標楷體"/>
          <w:sz w:val="32"/>
          <w:szCs w:val="32"/>
        </w:rPr>
        <w:t>43:3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試探兄弟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吩咐家宰說：「把糧食裝滿這些人的口袋，儘著他們的驢所能馱的，又把各人的銀子放在各人的口袋裡，並將我的銀杯和那少年人糴糧的銀子一同裝在他的口袋裡。」家宰就照約瑟所說的話行了；天一亮就打發那些人帶著驢走了。他們出城走了不遠，約瑟對家宰說：「起來，追那些人去，追上了就對他們說：『你們為什麼以惡報善呢？」</w:t>
      </w:r>
      <w:r>
        <w:rPr>
          <w:rFonts w:eastAsia="標楷體" w:cs="標楷體" w:ascii="標楷體" w:hAnsi="標楷體"/>
          <w:sz w:val="32"/>
          <w:szCs w:val="32"/>
        </w:rPr>
        <w:t>44:1-4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家宰就搜查，從年長的起到年幼的為止，那杯竟在便雅憫的口袋裡搜出來。」</w:t>
      </w:r>
      <w:r>
        <w:rPr>
          <w:rFonts w:eastAsia="標楷體" w:cs="標楷體" w:ascii="標楷體" w:hAnsi="標楷體"/>
          <w:sz w:val="32"/>
          <w:szCs w:val="32"/>
        </w:rPr>
        <w:t>44:1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說：「我斷不能這樣行！在誰的手中搜出杯來，誰就作我的奴僕；至於你們，可以平平安安的上你們父親那裡去。」」</w:t>
      </w:r>
      <w:r>
        <w:rPr>
          <w:rFonts w:eastAsia="標楷體" w:cs="標楷體" w:ascii="標楷體" w:hAnsi="標楷體"/>
          <w:sz w:val="32"/>
          <w:szCs w:val="32"/>
        </w:rPr>
        <w:t>44:17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挨近他，說：「我主啊，求你容僕人說一句話給我主聽，不要向僕人發烈怒，因為你如同法老一樣。我主曾問僕人們說：『你們有父親有兄弟沒有？』我們對我主說：『我們有父親，已經年老，還有他老年所生的一個小孩子。他哥哥死了，他母親只撇下他一人，他父親疼愛他。』你對僕人說：『把他帶到我這裡來，叫我親眼看看他。』我們對我主說：『童子不能離開他父親，若是離開，他父親必死。』」</w:t>
      </w:r>
      <w:r>
        <w:rPr>
          <w:rFonts w:eastAsia="標楷體" w:cs="標楷體" w:ascii="標楷體" w:hAnsi="標楷體"/>
          <w:sz w:val="32"/>
          <w:szCs w:val="32"/>
        </w:rPr>
        <w:t>44:18-2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求你容僕人住下，替這童子作我主的奴僕，叫童子和他哥哥們一同上去。」</w:t>
      </w:r>
      <w:r>
        <w:rPr>
          <w:rFonts w:eastAsia="標楷體" w:cs="標楷體" w:ascii="標楷體" w:hAnsi="標楷體"/>
          <w:sz w:val="32"/>
          <w:szCs w:val="32"/>
        </w:rPr>
        <w:t>44:3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約瑟暗中派人將杯子放在便雅憫的口袋中，他目的可能是要測試他兄弟是否很愛便雅憫，會否出賣便雅憫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結果從猶大的回應，他應知道他的兄弟重視自己的父親和弟弟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15845</wp:posOffset>
                </wp:positionH>
                <wp:positionV relativeFrom="paragraph">
                  <wp:posOffset>97790</wp:posOffset>
                </wp:positionV>
                <wp:extent cx="1232535" cy="11296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970" cy="101917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05pt;height:88.95pt;mso-wrap-distance-left:9.05pt;mso-wrap-distance-right:9.05pt;mso-wrap-distance-top:0pt;mso-wrap-distance-bottom:0pt;margin-top:7.7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970" cy="101917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至終相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在左右站著的人面前情不自禁，吩咐一聲說：「人都要離開我出去！」約瑟和弟兄相認的時候並沒有一人站在他面前。他就放聲大哭；埃及人和法老家中的人都聽見了。約瑟對他弟兄們說：「我是約瑟。我的父親還在嗎？」他弟兄不能回答，因為在他面前都驚惶。約瑟又對他弟兄們說：「請你們近前來。」他們就近前來。他說：「我是你們的兄弟約瑟，就是你們所賣到埃及的。」</w:t>
      </w:r>
      <w:r>
        <w:rPr>
          <w:rFonts w:eastAsia="標楷體" w:cs="標楷體" w:ascii="標楷體" w:hAnsi="標楷體"/>
          <w:sz w:val="32"/>
          <w:szCs w:val="32"/>
        </w:rPr>
        <w:t>45:1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明神美意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，不要因為把我賣到這裡自憂自恨。這是神差我在你們以先來，為要保全生命。現在這地的饑荒已經二年了，還在五年不能耕種，不能收成。神差我在你們以先來，為要給你們存留餘種在世上，又要大施拯救，保全你們的生命。這樣看來，差我到這裡來的不是你們，乃是神。他又使我如法老的父，作他全家的主，並埃及全地的宰相。你們要趕緊上到我父親那裡。對他說：『你兒子約瑟這樣說：神使我作全埃及的主，請你下到我這裡來，不要耽延。」</w:t>
      </w:r>
      <w:r>
        <w:rPr>
          <w:rFonts w:eastAsia="標楷體" w:cs="標楷體" w:ascii="標楷體" w:hAnsi="標楷體"/>
          <w:sz w:val="32"/>
          <w:szCs w:val="32"/>
        </w:rPr>
        <w:t>45:5-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知道自己的遭遇是有神安排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「神差」及「神使」的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知道自己的遭遇是有神使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要拯救兄弟的生命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知道自己的遭遇是有神美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存留以色列的餘種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84455</wp:posOffset>
                </wp:positionV>
                <wp:extent cx="1247775" cy="11080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210" cy="99758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99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87.25pt;mso-wrap-distance-left:9.05pt;mso-wrap-distance-right:9.05pt;mso-wrap-distance-top:0pt;mso-wrap-distance-bottom:0pt;margin-top:6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210" cy="99758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99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一家終團聚相見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父親下埃及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兒子的渴求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趕緊上到我父親那裡。對他說：『你兒子約瑟這樣說：神使我作全埃及的主，請你下到我這裡來，不要耽延。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你和你我兒子孫子，連牛群羊群，並一切所有的，都可以住在歌珊地，與我相近。我要在那裡奉養你；因為還有五年的饑荒，免得你和你的眷屬，並一切所有的，都敗落了。』」</w:t>
      </w:r>
      <w:r>
        <w:rPr>
          <w:rFonts w:eastAsia="標楷體" w:cs="標楷體" w:ascii="標楷體" w:hAnsi="標楷體"/>
          <w:sz w:val="32"/>
          <w:szCs w:val="32"/>
        </w:rPr>
        <w:t>45:9-1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歌珊地是尼羅河東邊肥沃土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法老的歡迎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這風聲傳到法老的宮裡，說：「約瑟的弟兄們來了。」法老和他的臣僕都很喜歡。法老對約瑟說：「你吩咐你的弟兄們說：『你們要這樣行：把馱子抬在牲口上，起身往迦南地去。將你們的父親和你們的眷屬都搬到我這裡來，我要把埃及地的美物賜給你們，你們也要吃這地肥美的出產。」</w:t>
      </w:r>
      <w:r>
        <w:rPr>
          <w:rFonts w:eastAsia="標楷體" w:cs="標楷體" w:ascii="標楷體" w:hAnsi="標楷體"/>
          <w:sz w:val="32"/>
          <w:szCs w:val="32"/>
        </w:rPr>
        <w:t>45:16-1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真神的保證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帶著一切所有的，起身來到別是巴，就獻祭給他父親以撒的神。夜間，神在異象中對以色列說：「雅各！雅各！」他說：「我在這裡。」神說：「我是神，就是你父親的神。你下埃及去不要害怕，因為我必使你在那裡成為大族。我要和你同下埃及去，也必定帶你上來；約瑟必給你送終（原文作將手按在你的眼睛上）。」」</w:t>
      </w:r>
      <w:r>
        <w:rPr>
          <w:rFonts w:eastAsia="標楷體" w:cs="標楷體" w:ascii="標楷體" w:hAnsi="標楷體"/>
          <w:sz w:val="32"/>
          <w:szCs w:val="32"/>
        </w:rPr>
        <w:t>46:1-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下埃及名單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來到埃及的以色列人名字記在下面。雅各和他的兒孫：雅各的長子是流便。」</w:t>
      </w:r>
      <w:r>
        <w:rPr>
          <w:rFonts w:eastAsia="標楷體" w:cs="標楷體" w:ascii="標楷體" w:hAnsi="標楷體"/>
          <w:sz w:val="32"/>
          <w:szCs w:val="32"/>
        </w:rPr>
        <w:t>46:8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與雅各同到埃及的，除了他兒婦之外，凡從他所生的，共有六十六人。還有約瑟在埃及所生的兩個兒子。雅各家來到埃及的共有七十人。」</w:t>
      </w:r>
      <w:r>
        <w:rPr>
          <w:rFonts w:eastAsia="標楷體" w:cs="標楷體" w:ascii="標楷體" w:hAnsi="標楷體"/>
          <w:sz w:val="32"/>
          <w:szCs w:val="32"/>
        </w:rPr>
        <w:t>46:26-2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見兒約瑟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套車往歌珊去，迎接他父親以色列，及至見了面，就伏在父親的頸項，哭了許久。以色列對約瑟說：「我既得見你的面，知道你還在，就是死我也甘心。」」</w:t>
      </w:r>
      <w:r>
        <w:rPr>
          <w:rFonts w:eastAsia="標楷體" w:cs="標楷體" w:ascii="標楷體" w:hAnsi="標楷體"/>
          <w:sz w:val="32"/>
          <w:szCs w:val="32"/>
        </w:rPr>
        <w:t>46:29-3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家人見法老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兄弟見法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1295400" cy="13855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835" cy="127508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pt;height:109.1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835" cy="127508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從他弟兄中挑出五個人來，引他們去見法老。」</w:t>
      </w:r>
      <w:r>
        <w:rPr>
          <w:rFonts w:eastAsia="標楷體" w:cs="標楷體" w:ascii="標楷體" w:hAnsi="標楷體"/>
          <w:sz w:val="32"/>
          <w:szCs w:val="32"/>
        </w:rPr>
        <w:t>47:2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法老對約瑟說：「你父親和你弟兄到你這裡來了，埃及地都在你面前，只管叫你父親和你弟兄住在國中最好的地；他們可以住在歌珊地。你若知道他們中間有什麼能人，就派他們看管我的牲畜。」」</w:t>
      </w:r>
      <w:r>
        <w:rPr>
          <w:rFonts w:eastAsia="標楷體" w:cs="標楷體" w:ascii="標楷體" w:hAnsi="標楷體"/>
          <w:sz w:val="32"/>
          <w:szCs w:val="32"/>
        </w:rPr>
        <w:t>47:5-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父親見法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領他父親雅各進到法老面前，雅各就給法老祝福。法老問雅各說：「你平生的年日是多少呢？」雅各對法老說：「我寄居在世的年日是一百三十歲，我平生的年日又少又苦，不及我列祖早在世寄居的年日。」雅各又給法老祝福，就從法老面前出去了。」</w:t>
      </w:r>
      <w:r>
        <w:rPr>
          <w:rFonts w:eastAsia="標楷體" w:cs="標楷體" w:ascii="標楷體" w:hAnsi="標楷體"/>
          <w:sz w:val="32"/>
          <w:szCs w:val="32"/>
        </w:rPr>
        <w:t>47:7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約瑟處飢荒危機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飢荒事實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饑荒甚大，全地都絕了糧，甚至埃及地和迦南地的人因那饑荒的緣故都餓昏了。」</w:t>
      </w:r>
      <w:r>
        <w:rPr>
          <w:rFonts w:eastAsia="標楷體" w:cs="標楷體" w:ascii="標楷體" w:hAnsi="標楷體"/>
          <w:sz w:val="32"/>
          <w:szCs w:val="32"/>
        </w:rPr>
        <w:t>47: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467360</wp:posOffset>
                </wp:positionV>
                <wp:extent cx="1170305" cy="1503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7740" cy="139255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6" t="-38" r="-5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74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15pt;height:118.35pt;mso-wrap-distance-left:9.05pt;mso-wrap-distance-right:9.05pt;mso-wrap-distance-top:0pt;mso-wrap-distance-bottom:0pt;margin-top:36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7740" cy="139255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6" t="-38" r="-5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74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收聚銀子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收聚了埃及地和迦南地所有的銀子，就是眾人糴糧的銀子，約瑟就把那銀子帶到法老的宮裡。」</w:t>
      </w:r>
      <w:r>
        <w:rPr>
          <w:rFonts w:eastAsia="標楷體" w:cs="標楷體" w:ascii="標楷體" w:hAnsi="標楷體"/>
          <w:sz w:val="32"/>
          <w:szCs w:val="32"/>
        </w:rPr>
        <w:t>47: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以糧易畜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說：「若是銀子用盡了，可以把你們的牲畜給我，我就為你們的牲畜給你們糧食。」於是他們把牲畜趕到約瑟那裡，約瑟就拿糧食換了他們的牛、羊、驢、馬；那一年因換他們一切的牲畜，就用糧食養活他們。」</w:t>
      </w:r>
      <w:r>
        <w:rPr>
          <w:rFonts w:eastAsia="標楷體" w:cs="標楷體" w:ascii="標楷體" w:hAnsi="標楷體"/>
          <w:sz w:val="32"/>
          <w:szCs w:val="32"/>
        </w:rPr>
        <w:t>47:16-1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以糧易地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約瑟為法老買了埃及所有的地，埃及人因被饑荒所迫，各都賣了自己的田地；那地就都歸了法老。」</w:t>
      </w:r>
      <w:r>
        <w:rPr>
          <w:rFonts w:eastAsia="標楷體" w:cs="標楷體" w:ascii="標楷體" w:hAnsi="標楷體"/>
          <w:sz w:val="32"/>
          <w:szCs w:val="32"/>
        </w:rPr>
        <w:t>47:2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供地納糧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對百姓說：「我今日為法老買了你們和你們的地，看哪，這裡有種子給你們，你們可以種地。後來打糧食的時候，你們要把五分之一納給法老，四分可以歸你們做地裡的種子，也做你們和你們家口孩童的食物。」他們說：「你救了我們的性命。但願我們在我主眼前蒙恩，我們就作法老的僕人。」於是約瑟為埃及地定下常例，直到今日：法老必得五分之一，惟獨祭司的地不歸法老。」</w:t>
      </w:r>
      <w:r>
        <w:rPr>
          <w:rFonts w:eastAsia="標楷體" w:cs="標楷體" w:ascii="標楷體" w:hAnsi="標楷體"/>
          <w:sz w:val="32"/>
          <w:szCs w:val="32"/>
        </w:rPr>
        <w:t>47:23-2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在臨終時仍相信神</w:t>
      </w:r>
      <w:r>
        <w:rPr>
          <w:rFonts w:eastAsia="標楷體" w:cs="標楷體" w:ascii="標楷體" w:hAnsi="標楷體"/>
          <w:sz w:val="32"/>
          <w:szCs w:val="32"/>
        </w:rPr>
        <w:t>(47:27-50:26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因著信，臨死的時候，給約瑟的兩個兒子各自祝福，扶著杖頭敬拜神。約瑟因著信，臨終的時候，提到以色列族將來要出埃及，並為自己的骸骨留下遺命。」來</w:t>
      </w:r>
      <w:r>
        <w:rPr>
          <w:rFonts w:eastAsia="標楷體" w:cs="標楷體" w:ascii="標楷體" w:hAnsi="標楷體"/>
          <w:sz w:val="32"/>
          <w:szCs w:val="32"/>
        </w:rPr>
        <w:t>11:21-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雅各臨終時仍信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相信神的應許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住在埃及地十七年，雅各平生的年日是一百四十七歲。以色列的死期臨近了，他就叫了他兒子約瑟來，說：「我若在你眼前蒙恩，請你把手放在我大腿底下，用慈愛和誠實待我，請你不要將我葬在埃及。我與我祖我父同睡的時候，你要將我帶出埃及，葬在他們所葬的地方。」約瑟說：「我必遵著你的命而行。」雅各說：「你要向我起誓。」約瑟就向他起了誓，於是以色列在床頭上（或作：扶著杖頭）敬拜神。」</w:t>
      </w:r>
      <w:r>
        <w:rPr>
          <w:rFonts w:eastAsia="標楷體" w:cs="標楷體" w:ascii="標楷體" w:hAnsi="標楷體"/>
          <w:sz w:val="32"/>
          <w:szCs w:val="32"/>
        </w:rPr>
        <w:t>47:28-3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024755</wp:posOffset>
                </wp:positionH>
                <wp:positionV relativeFrom="paragraph">
                  <wp:posOffset>199390</wp:posOffset>
                </wp:positionV>
                <wp:extent cx="1379855" cy="153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53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42748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121.1pt;mso-wrap-distance-left:9.05pt;mso-wrap-distance-right:9.05pt;mso-wrap-distance-top:0pt;mso-wrap-distance-bottom:0pt;margin-top:15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42748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古時的人叫人把手放在大腿底下作起誓之用，表示會信守承諾，而大腿近生殖器官，若違背誓言，可能有絕後報應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相信他的後裔可以返回迦南地，迦南地才是神給他們應許之地，所以吩咐約瑟將來要將他葬在他祖他父所葬的地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希伯崙的麥比拉洞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雅各因信神的應許及祝福，而在牀頭上敬拝以色列的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他的神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相信神的賜福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回憶過往神賜福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對約瑟說：「全能的神曾在迦南地的路斯向我顯現，賜福與我，對我說：『我必使你生養眾多，成為多民，又要把這地賜給你的後裔，永遠為業。』」</w:t>
      </w:r>
      <w:r>
        <w:rPr>
          <w:rFonts w:eastAsia="標楷體" w:cs="標楷體" w:ascii="標楷體" w:hAnsi="標楷體"/>
          <w:sz w:val="32"/>
          <w:szCs w:val="32"/>
        </w:rPr>
        <w:t>48:3-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路斯乃伯特利的古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憑信向眾子祝福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相信神的福氣會臨到他的眾子身上，所以他憑信為兒子祝福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此祝福也帶出雅各也得著啟示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認知，知道他兒子將來的命運</w:t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約瑟的二兒子歸雅各名下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未到埃及見你之先，你在埃及地所生的以法蓮和瑪拿西這兩個兒子是我的，正如流便和西緬是我的一樣。」</w:t>
      </w:r>
      <w:r>
        <w:rPr>
          <w:rFonts w:eastAsia="標楷體" w:cs="標楷體" w:ascii="標楷體" w:hAnsi="標楷體"/>
          <w:sz w:val="32"/>
          <w:szCs w:val="32"/>
        </w:rPr>
        <w:t>48:5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隨後，約瑟又拉著他們兩個，以法蓮在他的右手裡，對著以色列的左手，瑪拿西在他的左手裡，對著以色列的右手，領他們到以色列的跟前。以色列伸出右手來，按在以法蓮的頭上（以法蓮乃是次子），又剪搭過左手來，按在瑪拿西的頭上（瑪拿西原是長子）。他就給約瑟祝福說：「願我祖亞伯拉罕和我父以撒所事奉的神，就是一生牧養我直到今日的神，救贖我脫離一切患難的那使者，賜福與這兩個童子。願他們歸在我的名下和我祖亞伯拉罕、我父以撒的名下。又願他們在世界中生養眾多。」」</w:t>
      </w:r>
      <w:r>
        <w:rPr>
          <w:rFonts w:eastAsia="標楷體" w:cs="標楷體" w:ascii="標楷體" w:hAnsi="標楷體"/>
          <w:sz w:val="32"/>
          <w:szCs w:val="32"/>
        </w:rPr>
        <w:t>48:13-16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他父親不從，說：「我知道，我兒，我知道。他也必成為一族，也必昌大。只是他的兄弟將來比他還大；他兄弟的後裔要成為多族。」」</w:t>
      </w:r>
      <w:r>
        <w:rPr>
          <w:rFonts w:eastAsia="標楷體" w:cs="標楷體" w:ascii="標楷體" w:hAnsi="標楷體"/>
          <w:sz w:val="32"/>
          <w:szCs w:val="32"/>
        </w:rPr>
        <w:t>48:19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愛約瑟，也將約瑟的兒子看為自己的兒子，原本約瑟只承受一子的福氣，但現在卻成了二份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而瑪拿西雖是約瑟的長子，但雅各看到將來以法蓮的後裔會比瑪拿西更大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而古時的人，看右邊為最大的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雅各的眾子領受神賜福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叫了他的兒子們來，說：「你們都來聚集，我好把你們日後必遇的事告訴你們。」</w:t>
      </w:r>
      <w:r>
        <w:rPr>
          <w:rFonts w:eastAsia="標楷體" w:cs="標楷體" w:ascii="標楷體" w:hAnsi="標楷體"/>
          <w:sz w:val="32"/>
          <w:szCs w:val="32"/>
        </w:rPr>
        <w:t>49:1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這一切是以色列的十二支派；這也是他們的父親對他們所說的話，為他們所祝的福，都是按著各人的福分為他們祝福。」</w:t>
      </w:r>
      <w:r>
        <w:rPr>
          <w:rFonts w:eastAsia="標楷體" w:cs="標楷體" w:ascii="標楷體" w:hAnsi="標楷體"/>
          <w:sz w:val="32"/>
          <w:szCs w:val="32"/>
        </w:rPr>
        <w:t>49:28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雅各預知他們的兒子情況，也憑信按各人的情況為他們祝福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流便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因淫行失長子名份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但你放縱情慾，滾沸如水，必不得居首位；因為你上了你父親的床，污穢了我的榻。」</w:t>
      </w:r>
      <w:r>
        <w:rPr>
          <w:rFonts w:eastAsia="標楷體" w:cs="標楷體" w:ascii="標楷體" w:hAnsi="標楷體"/>
          <w:sz w:val="32"/>
          <w:szCs w:val="32"/>
        </w:rPr>
        <w:t>49:4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西緬及利未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因兇殘而散住以色列地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西緬和利未是弟兄；他們的刀劍是殘忍的器具。」</w:t>
      </w:r>
      <w:r>
        <w:rPr>
          <w:rFonts w:eastAsia="標楷體" w:cs="標楷體" w:ascii="標楷體" w:hAnsi="標楷體"/>
          <w:sz w:val="32"/>
          <w:szCs w:val="32"/>
        </w:rPr>
        <w:t>49:5</w:t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的怒氣暴烈可咒；他們的忿恨殘忍可詛。我要使他們分居在雅各家裡，散住在以色列地中。」</w:t>
      </w:r>
      <w:r>
        <w:rPr>
          <w:rFonts w:eastAsia="標楷體" w:cs="標楷體" w:ascii="標楷體" w:hAnsi="標楷體"/>
          <w:sz w:val="32"/>
          <w:szCs w:val="32"/>
        </w:rPr>
        <w:t>49:7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1137920" cy="971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86106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pt;height:76.5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86106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曾殺示劍地的人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猶大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國權與君王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猶大啊，你弟兄們必讚美你；你手必掐住仇敵的頸項；你父親的兒子們必向你下拜。」</w:t>
      </w:r>
      <w:r>
        <w:rPr>
          <w:rFonts w:eastAsia="標楷體" w:cs="標楷體" w:ascii="標楷體" w:hAnsi="標楷體"/>
          <w:sz w:val="32"/>
          <w:szCs w:val="32"/>
        </w:rPr>
        <w:t>49:8</w:t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圭必不離猶大，杖必不離他兩腳之間，直等細羅（就是賜平安者）來到，萬民都必歸順。」</w:t>
      </w:r>
      <w:r>
        <w:rPr>
          <w:rFonts w:eastAsia="標楷體" w:cs="標楷體" w:ascii="標楷體" w:hAnsi="標楷體"/>
          <w:sz w:val="32"/>
          <w:szCs w:val="32"/>
        </w:rPr>
        <w:t>49:10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西布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航海的港口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西布倫必住在海口，必成為停船的海口；他的境界必延到西頓。」</w:t>
      </w:r>
      <w:r>
        <w:rPr>
          <w:rFonts w:eastAsia="標楷體" w:cs="標楷體" w:ascii="標楷體" w:hAnsi="標楷體"/>
          <w:sz w:val="32"/>
          <w:szCs w:val="32"/>
        </w:rPr>
        <w:t>49:13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以薩迦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因求安逸反成奴僕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他以安靜為佳，以肥地為美，便低肩背重，成為服苦的僕人。」</w:t>
      </w:r>
      <w:r>
        <w:rPr>
          <w:rFonts w:eastAsia="標楷體" w:cs="標楷體" w:ascii="標楷體" w:hAnsi="標楷體"/>
          <w:sz w:val="32"/>
          <w:szCs w:val="32"/>
        </w:rPr>
        <w:t>49:15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但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偏離正路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但必作道上的蛇，路中的虺，咬傷馬蹄，使騎馬的墜落於後。」</w:t>
      </w:r>
      <w:r>
        <w:rPr>
          <w:rFonts w:eastAsia="標楷體" w:cs="標楷體" w:ascii="標楷體" w:hAnsi="標楷體"/>
          <w:sz w:val="32"/>
          <w:szCs w:val="32"/>
        </w:rPr>
        <w:t>49:17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蛇、虺似乎是不好東西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g)</w:t>
      </w:r>
      <w:r>
        <w:rPr>
          <w:rFonts w:ascii="標楷體" w:hAnsi="標楷體" w:cs="標楷體" w:eastAsia="標楷體"/>
          <w:sz w:val="32"/>
          <w:szCs w:val="32"/>
        </w:rPr>
        <w:t>迦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反敗為勝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迦得必被敵軍追逼，他卻要追逼他們的腳跟。」</w:t>
      </w:r>
      <w:r>
        <w:rPr>
          <w:rFonts w:eastAsia="標楷體" w:cs="標楷體" w:ascii="標楷體" w:hAnsi="標楷體"/>
          <w:sz w:val="32"/>
          <w:szCs w:val="32"/>
        </w:rPr>
        <w:t>49:19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h)</w:t>
      </w:r>
      <w:r>
        <w:rPr>
          <w:rFonts w:ascii="標楷體" w:hAnsi="標楷體" w:cs="標楷體" w:eastAsia="標楷體"/>
          <w:sz w:val="32"/>
          <w:szCs w:val="32"/>
        </w:rPr>
        <w:t>亞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地土肥美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亞設之地必出肥美的糧食，且出君王的美味。」</w:t>
      </w:r>
      <w:r>
        <w:rPr>
          <w:rFonts w:eastAsia="標楷體" w:cs="標楷體" w:ascii="標楷體" w:hAnsi="標楷體"/>
          <w:sz w:val="32"/>
          <w:szCs w:val="32"/>
        </w:rPr>
        <w:t>49:20</w:t>
      </w:r>
    </w:p>
    <w:p>
      <w:pPr>
        <w:pStyle w:val="Normal"/>
        <w:spacing w:lineRule="exact" w:line="400"/>
        <w:ind w:left="323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38" w:hanging="538"/>
        <w:rPr/>
      </w:pPr>
      <w:r>
        <w:rPr>
          <w:rFonts w:eastAsia="標楷體" w:cs="標楷體" w:ascii="標楷體" w:hAnsi="標楷體"/>
          <w:sz w:val="32"/>
          <w:szCs w:val="32"/>
        </w:rPr>
        <w:t>(i)</w:t>
      </w:r>
      <w:r>
        <w:rPr>
          <w:rFonts w:ascii="標楷體" w:hAnsi="標楷體" w:cs="標楷體" w:eastAsia="標楷體"/>
          <w:sz w:val="32"/>
          <w:szCs w:val="32"/>
        </w:rPr>
        <w:t>拿他利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靈活快速</w:t>
      </w:r>
    </w:p>
    <w:p>
      <w:pPr>
        <w:pStyle w:val="Normal"/>
        <w:spacing w:lineRule="exact" w:line="400"/>
        <w:ind w:left="323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38" w:firstLine="2"/>
        <w:rPr/>
      </w:pPr>
      <w:r>
        <w:rPr>
          <w:rFonts w:ascii="標楷體" w:hAnsi="標楷體" w:cs="標楷體" w:eastAsia="標楷體"/>
          <w:sz w:val="32"/>
          <w:szCs w:val="32"/>
        </w:rPr>
        <w:t>「拿弗他利是被釋放的母鹿；他出嘉美的言語。」</w:t>
      </w:r>
      <w:r>
        <w:rPr>
          <w:rFonts w:eastAsia="標楷體" w:cs="標楷體" w:ascii="標楷體" w:hAnsi="標楷體"/>
          <w:sz w:val="32"/>
          <w:szCs w:val="32"/>
        </w:rPr>
        <w:t>49:21</w:t>
      </w:r>
    </w:p>
    <w:p>
      <w:pPr>
        <w:pStyle w:val="Normal"/>
        <w:spacing w:lineRule="exact" w:line="400"/>
        <w:ind w:left="323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3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j)</w:t>
      </w:r>
      <w:r>
        <w:rPr>
          <w:rFonts w:ascii="標楷體" w:hAnsi="標楷體" w:cs="標楷體" w:eastAsia="標楷體"/>
          <w:sz w:val="32"/>
          <w:szCs w:val="32"/>
        </w:rPr>
        <w:t>約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多結果子及強盛有能力</w:t>
      </w:r>
    </w:p>
    <w:p>
      <w:pPr>
        <w:pStyle w:val="Normal"/>
        <w:spacing w:lineRule="exact" w:line="400"/>
        <w:ind w:left="3238" w:firstLine="2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97155</wp:posOffset>
                </wp:positionV>
                <wp:extent cx="1122680" cy="13804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117919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108.7pt;mso-wrap-distance-left:9.05pt;mso-wrap-distance-right:9.05pt;mso-wrap-distance-top:0pt;mso-wrap-distance-bottom:0pt;margin-top: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115" cy="117919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238" w:firstLine="2"/>
        <w:rPr/>
      </w:pPr>
      <w:r>
        <w:rPr>
          <w:rFonts w:ascii="標楷體" w:hAnsi="標楷體" w:cs="標楷體" w:eastAsia="標楷體"/>
          <w:sz w:val="32"/>
          <w:szCs w:val="32"/>
        </w:rPr>
        <w:t>「約瑟是多結果子的樹枝，是泉旁多結果的枝子；他的枝條探出牆外。弓箭手將他苦害，向他射箭，逼迫他。但他的弓仍舊堅硬；他的手健壯敏捷。這是因以色列的牧者，以色列的磐石，就是雅各的大能者。」</w:t>
      </w:r>
      <w:r>
        <w:rPr>
          <w:rFonts w:eastAsia="標楷體" w:cs="標楷體" w:ascii="標楷體" w:hAnsi="標楷體"/>
          <w:sz w:val="32"/>
          <w:szCs w:val="32"/>
        </w:rPr>
        <w:t>49:22-24</w:t>
      </w:r>
    </w:p>
    <w:p>
      <w:pPr>
        <w:pStyle w:val="Normal"/>
        <w:spacing w:lineRule="exact" w:line="400"/>
        <w:ind w:left="323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38" w:hanging="538"/>
        <w:rPr/>
      </w:pPr>
      <w:r>
        <w:rPr>
          <w:rFonts w:eastAsia="標楷體" w:cs="標楷體" w:ascii="標楷體" w:hAnsi="標楷體"/>
          <w:sz w:val="32"/>
          <w:szCs w:val="32"/>
        </w:rPr>
        <w:t>(k)</w:t>
      </w:r>
      <w:r>
        <w:rPr>
          <w:rFonts w:ascii="標楷體" w:hAnsi="標楷體" w:cs="標楷體" w:eastAsia="標楷體"/>
          <w:sz w:val="32"/>
          <w:szCs w:val="32"/>
        </w:rPr>
        <w:t>便雅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勇猛</w:t>
      </w:r>
    </w:p>
    <w:p>
      <w:pPr>
        <w:pStyle w:val="Normal"/>
        <w:spacing w:lineRule="exact" w:line="400"/>
        <w:ind w:left="323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38" w:firstLine="2"/>
        <w:rPr/>
      </w:pPr>
      <w:r>
        <w:rPr>
          <w:rFonts w:ascii="標楷體" w:hAnsi="標楷體" w:cs="標楷體" w:eastAsia="標楷體"/>
          <w:sz w:val="32"/>
          <w:szCs w:val="32"/>
        </w:rPr>
        <w:t>「便雅憫是個撕掠的狼，早晨要吃他所抓的，晚上要分他所奪的。」」</w:t>
      </w:r>
      <w:r>
        <w:rPr>
          <w:rFonts w:eastAsia="標楷體" w:cs="標楷體" w:ascii="標楷體" w:hAnsi="標楷體"/>
          <w:sz w:val="32"/>
          <w:szCs w:val="32"/>
        </w:rPr>
        <w:t>49:2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58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至終安然離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又囑咐他們說：「我將要歸到我列祖（原文作本民）那裡，你們要將我葬在赫人以弗崙田間的洞裡，與我祖我父在一處，」</w:t>
      </w:r>
      <w:r>
        <w:rPr>
          <w:rFonts w:eastAsia="標楷體" w:cs="標楷體" w:ascii="標楷體" w:hAnsi="標楷體"/>
          <w:sz w:val="32"/>
          <w:szCs w:val="32"/>
        </w:rPr>
        <w:t>49:29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囑咐眾子已畢，就把腳收在床上，氣絕而死，歸到列祖（原文作本民）那裡去了。」</w:t>
      </w:r>
      <w:r>
        <w:rPr>
          <w:rFonts w:eastAsia="標楷體" w:cs="標楷體" w:ascii="標楷體" w:hAnsi="標楷體"/>
          <w:sz w:val="32"/>
          <w:szCs w:val="32"/>
        </w:rPr>
        <w:t>49:3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眾人安葬雅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伏在他父親的面上哀哭，與他親嘴。」</w:t>
      </w:r>
      <w:r>
        <w:rPr>
          <w:rFonts w:eastAsia="標楷體" w:cs="標楷體" w:ascii="標楷體" w:hAnsi="標楷體"/>
          <w:sz w:val="32"/>
          <w:szCs w:val="32"/>
        </w:rPr>
        <w:t>50:1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把他搬到迦南地，葬在幔利前、麥比拉田間的洞裡；那洞和田是亞伯拉罕向赫人以弗崙買來為業，作墳地的。約瑟葬了他父親以後，就和眾弟兄，並一切同他上去葬他父親的人，都回埃及去了。」</w:t>
      </w:r>
      <w:r>
        <w:rPr>
          <w:rFonts w:eastAsia="標楷體" w:cs="標楷體" w:ascii="標楷體" w:hAnsi="標楷體"/>
          <w:sz w:val="32"/>
          <w:szCs w:val="32"/>
        </w:rPr>
        <w:t>50:13-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眾兄懼怕約瑟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的哥哥們見父親死了，就說：「或者約瑟懷恨我們，照著我們從前待他一切的惡足足地報復我們。」」</w:t>
      </w:r>
      <w:r>
        <w:rPr>
          <w:rFonts w:eastAsia="標楷體" w:cs="標楷體" w:ascii="標楷體" w:hAnsi="標楷體"/>
          <w:sz w:val="32"/>
          <w:szCs w:val="32"/>
        </w:rPr>
        <w:t>50:1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約瑟信神美意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對他們說：「不要害怕，我豈能代替神呢？從前你們的意思是要害我，但神的意思原是好的，要保全許多人的性命，成就今日的光景。現在你們不要害怕，我必養活你們和你們的婦人孩子。」於是約瑟用親愛的話安慰他們。」</w:t>
      </w:r>
      <w:r>
        <w:rPr>
          <w:rFonts w:eastAsia="標楷體" w:cs="標楷體" w:ascii="標楷體" w:hAnsi="標楷體"/>
          <w:sz w:val="32"/>
          <w:szCs w:val="32"/>
        </w:rPr>
        <w:t>50:19-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約瑟終時也信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信神的看顧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和他父親的眷屬都住在埃及。約瑟活了一百一十歲。約瑟得見以法蓮第三代的子孫。瑪拿西的孫子、瑪吉的兒子也養在約瑟的膝上。約瑟對他弟兄們說：「我要死了，但神必定看顧你們，領你們從這地上去，到他起誓所應許給亞伯拉罕、以撒、雅各之地。」」</w:t>
      </w:r>
      <w:r>
        <w:rPr>
          <w:rFonts w:eastAsia="標楷體" w:cs="標楷體" w:ascii="標楷體" w:hAnsi="標楷體"/>
          <w:sz w:val="32"/>
          <w:szCs w:val="32"/>
        </w:rPr>
        <w:t>50:22-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303520</wp:posOffset>
                </wp:positionH>
                <wp:positionV relativeFrom="paragraph">
                  <wp:posOffset>10795</wp:posOffset>
                </wp:positionV>
                <wp:extent cx="1152525" cy="1339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22872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105.45pt;mso-wrap-distance-left:9.05pt;mso-wrap-distance-right:9.05pt;mso-wrap-distance-top:0pt;mso-wrap-distance-bottom:0pt;margin-top:0.85pt;mso-position-vertical-relative:text;margin-left:4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228725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信神的應許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瑟叫以色列的子孫起誓說：「神必定看顧你們；你們要把我的骸骨從這裡搬上去。」約瑟死了，正一百一十歲。人用香料將他薰了，把他收殮在棺材裡，停在埃及。」</w:t>
      </w:r>
      <w:r>
        <w:rPr>
          <w:rFonts w:eastAsia="標楷體" w:cs="標楷體" w:ascii="標楷體" w:hAnsi="標楷體"/>
          <w:sz w:val="32"/>
          <w:szCs w:val="32"/>
        </w:rPr>
        <w:t>50:25-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1555</wp:posOffset>
                </wp:positionH>
                <wp:positionV relativeFrom="paragraph">
                  <wp:posOffset>2288540</wp:posOffset>
                </wp:positionV>
                <wp:extent cx="1866265" cy="23387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33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700" cy="2228215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184.15pt;mso-wrap-distance-left:9.05pt;mso-wrap-distance-right:9.05pt;mso-wrap-distance-top:0pt;mso-wrap-distance-bottom:0pt;margin-top:18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3700" cy="2228215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約瑟因著信、臨終的時候、題到以色列族將來要出埃及、並為自己的骸骨留下遺命。」來</w:t>
      </w:r>
      <w:r>
        <w:rPr>
          <w:rFonts w:eastAsia="標楷體" w:cs="標楷體" w:ascii="標楷體" w:hAnsi="標楷體"/>
          <w:sz w:val="32"/>
          <w:szCs w:val="32"/>
        </w:rPr>
        <w:t>11:22</w:t>
      </w:r>
    </w:p>
    <w:sectPr>
      <w:footerReference w:type="default" r:id="rId36"/>
      <w:type w:val="nextPage"/>
      <w:pgSz w:w="11906" w:h="16838"/>
      <w:pgMar w:left="851" w:right="851" w:gutter="0" w:header="0" w:top="851" w:footer="992" w:bottom="1048"/>
      <w:pgNumType w:start="9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173355"/>
              <wp:effectExtent l="0" t="0" r="0" b="0"/>
              <wp:wrapSquare wrapText="largest"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3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7:00Z</dcterms:created>
  <dc:creator>FHL</dc:creator>
  <dc:description/>
  <cp:keywords/>
  <dc:language>en-US</dc:language>
  <cp:lastModifiedBy>fhl</cp:lastModifiedBy>
  <cp:lastPrinted>2011-03-19T21:27:00Z</cp:lastPrinted>
  <dcterms:modified xsi:type="dcterms:W3CDTF">2011-03-19T15:54:00Z</dcterms:modified>
  <cp:revision>11</cp:revision>
  <dc:subject/>
  <dc:title>1</dc:title>
</cp:coreProperties>
</file>