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280"/>
        <w:rPr>
          <w:rFonts w:eastAsia="標楷體" w:cs="標楷體"/>
          <w:sz w:val="32"/>
          <w:szCs w:val="32"/>
        </w:rPr>
      </w:pP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30:25-36:43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</w:t>
      </w:r>
      <w:r>
        <w:rPr>
          <w:rFonts w:eastAsia="標楷體" w:cs="標楷體"/>
          <w:sz w:val="32"/>
          <w:szCs w:val="32"/>
        </w:rPr>
        <w:t>13</w:t>
      </w:r>
      <w:r>
        <w:rPr>
          <w:rFonts w:eastAsia="標楷體" w:cs="標楷體"/>
          <w:sz w:val="32"/>
          <w:szCs w:val="32"/>
        </w:rPr>
        <w:t>-3-20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細明體;MingLiU" w:hAnsi="細明體;MingLiU" w:cs="細明體;MingLiU" w:eastAsia="細明體;MingLiU"/>
          <w:sz w:val="32"/>
          <w:szCs w:val="32"/>
        </w:rPr>
        <w:t>　 　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雅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更新的生命</w:t>
      </w:r>
      <w:r>
        <w:rPr>
          <w:rFonts w:eastAsia="標楷體" w:cs="標楷體" w:ascii="標楷體" w:hAnsi="標楷體"/>
          <w:sz w:val="32"/>
          <w:szCs w:val="32"/>
        </w:rPr>
        <w:t>(27-36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人的方法</w:t>
      </w:r>
      <w:r>
        <w:rPr>
          <w:rFonts w:eastAsia="標楷體" w:cs="標楷體" w:ascii="標楷體" w:hAnsi="標楷體"/>
          <w:sz w:val="32"/>
          <w:szCs w:val="32"/>
        </w:rPr>
        <w:t>(27-31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奪祝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保性命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娶拉結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回家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拉結生約瑟之後，雅各對拉班說：「請打發我走，叫我回到我本鄉本土去。」</w:t>
      </w:r>
      <w:r>
        <w:rPr>
          <w:rFonts w:eastAsia="標楷體" w:cs="標楷體" w:ascii="標楷體" w:hAnsi="標楷體"/>
          <w:sz w:val="32"/>
          <w:szCs w:val="32"/>
        </w:rPr>
        <w:t>30:2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要回自己家鄉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他要面對很多問題：拉班會否放他走呢？他的哥哥以掃會否殺他；所以雅各要用方法解決以上問題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離開拉班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請你把我服事你所得的妻子和兒女給我，讓我走；我怎樣服事你，你都知道。」」</w:t>
      </w:r>
      <w:r>
        <w:rPr>
          <w:rFonts w:eastAsia="標楷體" w:cs="標楷體" w:ascii="標楷體" w:hAnsi="標楷體"/>
          <w:sz w:val="32"/>
          <w:szCs w:val="32"/>
        </w:rPr>
        <w:t>30:2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奪工價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用利挽留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拉班對他說：「我若在你眼前蒙恩，請你仍與我同住，因為我已算定，耶和華賜福與我是為你的緣故」；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又說：「請你定你的工價，我就給你。」」</w:t>
      </w:r>
      <w:r>
        <w:rPr>
          <w:rFonts w:eastAsia="標楷體" w:cs="標楷體" w:ascii="標楷體" w:hAnsi="標楷體"/>
          <w:sz w:val="32"/>
          <w:szCs w:val="32"/>
        </w:rPr>
        <w:t>30:27-28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未來之先，你所有的很少，現今卻發大眾多，耶和華隨我的腳步賜福與你。如今，我什麼時候才為自己興家立業呢？」」</w:t>
      </w:r>
      <w:r>
        <w:rPr>
          <w:rFonts w:eastAsia="標楷體" w:cs="標楷體" w:ascii="標楷體" w:hAnsi="標楷體"/>
          <w:sz w:val="32"/>
          <w:szCs w:val="32"/>
        </w:rPr>
        <w:t>30:30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拉班也見到神與雅各同在，因此雅各仍留下，拉班也蒙福，所以用工價利誘他留下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巧奪羊群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今天我要走遍你的羊群，把綿羊中凡有點的、有斑的，和黑色的，並山羊中凡有斑的、有點的，都挑出來；將來這一等的就算我的工價。」</w:t>
      </w:r>
      <w:r>
        <w:rPr>
          <w:rFonts w:eastAsia="標楷體" w:cs="標楷體" w:ascii="標楷體" w:hAnsi="標楷體"/>
          <w:sz w:val="32"/>
          <w:szCs w:val="32"/>
        </w:rPr>
        <w:t>30:32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又使自己和雅各相離三天的路程。雅各就牧養拉班其餘的羊。」</w:t>
      </w:r>
      <w:r>
        <w:rPr>
          <w:rFonts w:eastAsia="標楷體" w:cs="標楷體" w:ascii="標楷體" w:hAnsi="標楷體"/>
          <w:sz w:val="32"/>
          <w:szCs w:val="32"/>
        </w:rPr>
        <w:t>30:36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拿楊樹、杏樹、楓樹的嫩枝，將皮剝成白紋，使枝子露出白的來，將剝了皮的枝子，對著羊群，插在飲羊的水溝裡和水槽裡，羊來喝的時候，牝牡配合。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羊對著枝子配合，就生下有紋的、有點的、有斑的來。」</w:t>
      </w:r>
      <w:r>
        <w:rPr>
          <w:rFonts w:eastAsia="標楷體" w:cs="標楷體" w:ascii="標楷體" w:hAnsi="標楷體"/>
          <w:sz w:val="32"/>
          <w:szCs w:val="32"/>
        </w:rPr>
        <w:t>30:37-39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到羊群肥壯配合的時候，雅各就把枝子插在水溝裡，使羊對著枝子配合。只是到羊瘦弱配合的時候就不插枝子。這樣，瘦弱的就歸拉班，肥壯的就歸雅各。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於是雅各極其發大，得了許多的羊群、僕婢、駱駝，和驢。」</w:t>
      </w:r>
      <w:r>
        <w:rPr>
          <w:rFonts w:eastAsia="標楷體" w:cs="標楷體" w:ascii="標楷體" w:hAnsi="標楷體"/>
          <w:sz w:val="32"/>
          <w:szCs w:val="32"/>
        </w:rPr>
        <w:t>30:41-43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神把你們父親的牲畜奪來賜給我了。」</w:t>
      </w:r>
      <w:r>
        <w:rPr>
          <w:rFonts w:eastAsia="標楷體" w:cs="標楷體" w:ascii="標楷體" w:hAnsi="標楷體"/>
          <w:sz w:val="32"/>
          <w:szCs w:val="32"/>
        </w:rPr>
        <w:t>31: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楊樹、杏樹、楓樹的嫩枝皮呈深色，肉質是白色，古時的人相信環境影響交配後的下一代，而羊通常不會在吃草時交配，會在飲水時交配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牝牡」指雌雄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在牧放拉班的羊時，用以上方法使牠們產生有班點的下一代，而當羊群肥壯的，就在牠們交配時把枝子插在水中，牠們就生產肥壯而有班點或黑色的下一代，而瘦弱交配時，則不插枝子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這樣瘦弱的歸拉班，肥壯的歸雅各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而雅各也知道今次他得肥壯的羊群，也是神賜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離拉班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的保證</w:t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同在的應許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見拉班的氣色向他不如從前了。耶和華對雅各說：「你要回你祖、你父之地，到你親族那裡去，我必與你同在。」」</w:t>
      </w:r>
      <w:r>
        <w:rPr>
          <w:rFonts w:eastAsia="標楷體" w:cs="標楷體" w:ascii="標楷體" w:hAnsi="標楷體"/>
          <w:sz w:val="32"/>
          <w:szCs w:val="32"/>
        </w:rPr>
        <w:t>31:2-3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現實的體會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神把你們父親的牲畜奪來賜給我了。羊配合的時候，我夢中舉目一看，見跳母羊的公羊都是有紋的、有點的、有花斑的。神的使者在那夢中呼叫我說：『雅各。』我說：『我在這裡。』」</w:t>
      </w:r>
      <w:r>
        <w:rPr>
          <w:rFonts w:eastAsia="標楷體" w:cs="標楷體" w:ascii="標楷體" w:hAnsi="標楷體"/>
          <w:sz w:val="32"/>
          <w:szCs w:val="32"/>
        </w:rPr>
        <w:t>31:9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10870</wp:posOffset>
                </wp:positionH>
                <wp:positionV relativeFrom="paragraph">
                  <wp:posOffset>89535</wp:posOffset>
                </wp:positionV>
                <wp:extent cx="1328420" cy="102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pt;height:80.7pt;mso-wrap-distance-left:9.05pt;mso-wrap-distance-right:9.05pt;mso-wrap-distance-top:0pt;mso-wrap-distance-bottom:0pt;margin-top:7.0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5855" cy="914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85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他今次得羊事件，他體會到原來神是觀看的，神有賜福與保守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過往的承諾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我是伯特利的神；你在那裡用油澆過柱子，向我許過願。現今你起來，離開這地，回你本地去吧！』」」</w:t>
      </w:r>
      <w:r>
        <w:rPr>
          <w:rFonts w:eastAsia="標楷體" w:cs="標楷體" w:ascii="標楷體" w:hAnsi="標楷體"/>
          <w:sz w:val="32"/>
          <w:szCs w:val="32"/>
        </w:rPr>
        <w:t>30:13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伯特利是從前神與雅各顯現的地方，神過往承諾他可以回到這地，如今神再提雅各，神仍記得以往的承諾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現今的吩咐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他離開這地，回本土去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家人支持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不是被他當作外人嗎？因為他賣了我們，吞了我們的價值。神從我們父親所奪出來的一切財物，那就是我們和我們孩子們的。現今凡神所吩咐你的，你只管去行吧！」」</w:t>
      </w:r>
      <w:r>
        <w:rPr>
          <w:rFonts w:eastAsia="標楷體" w:cs="標楷體" w:ascii="標楷體" w:hAnsi="標楷體"/>
          <w:sz w:val="32"/>
          <w:szCs w:val="32"/>
        </w:rPr>
        <w:t>31:15-1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一家逃走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雅各起來，使他的兒子和妻子都騎上駱駝，又帶著他在巴但亞蘭所得的一切牲畜和財物，往迦南地、他父親以撒那裡去了。當時拉班剪羊毛去了，拉結偷了他父親家中的神像。」</w:t>
      </w:r>
      <w:r>
        <w:rPr>
          <w:rFonts w:eastAsia="標楷體" w:cs="標楷體" w:ascii="標楷體" w:hAnsi="標楷體"/>
          <w:sz w:val="32"/>
          <w:szCs w:val="32"/>
        </w:rPr>
        <w:t>31:17-1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神的保守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拉班帶領他的眾弟兄去追趕，追了七日，在基列山就追上了。夜間，神到亞蘭人拉班那裡，在夢中對他說：「你要小心，不可與雅各說好說歹。」」</w:t>
      </w:r>
      <w:r>
        <w:rPr>
          <w:rFonts w:eastAsia="標楷體" w:cs="標楷體" w:ascii="標楷體" w:hAnsi="標楷體"/>
          <w:sz w:val="32"/>
          <w:szCs w:val="32"/>
        </w:rPr>
        <w:t>31:23-24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手中原有能力害你，只是你父親的神昨夜對我說：『你要小心，不可與雅各說好說歹。』」</w:t>
      </w:r>
      <w:r>
        <w:rPr>
          <w:rFonts w:eastAsia="標楷體" w:cs="標楷體" w:ascii="標楷體" w:hAnsi="標楷體"/>
          <w:sz w:val="32"/>
          <w:szCs w:val="32"/>
        </w:rPr>
        <w:t>31:2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偶像收藏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雖然想你父家，不得不去，為什麼又偷了我的神像呢？」」</w:t>
      </w:r>
      <w:r>
        <w:rPr>
          <w:rFonts w:eastAsia="標楷體" w:cs="標楷體" w:ascii="標楷體" w:hAnsi="標楷體"/>
          <w:sz w:val="32"/>
          <w:szCs w:val="32"/>
        </w:rPr>
        <w:t>31:30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拉班進了雅各、利亞，並兩個使女的帳棚，都沒有搜出來，就從利亞的帳棚出來，進了拉結的帳棚。拉結已經把神像藏在駱駝的馱簍裡，便坐在上頭。拉班摸遍了那帳棚，並沒有摸著。拉結對他父親說：「現在我身上不便，不能在你面前起來，求我主不要生氣。」這樣，拉班搜尋神像，竟沒有搜出來。」</w:t>
      </w:r>
      <w:r>
        <w:rPr>
          <w:rFonts w:eastAsia="標楷體" w:cs="標楷體" w:ascii="標楷體" w:hAnsi="標楷體"/>
          <w:sz w:val="32"/>
          <w:szCs w:val="32"/>
        </w:rPr>
        <w:t>31:33-3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當面對質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就發怒斥責拉班說：「我有什麼過犯，有什麼罪惡，你竟這樣火速地追我？」</w:t>
      </w:r>
      <w:r>
        <w:rPr>
          <w:rFonts w:eastAsia="標楷體" w:cs="標楷體" w:ascii="標楷體" w:hAnsi="標楷體"/>
          <w:sz w:val="32"/>
          <w:szCs w:val="32"/>
        </w:rPr>
        <w:t>31:36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這二十年在你家裡，為你的兩個女兒服事你十四年，為你的羊群服事你六年，你又十次改了我的工價。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若不是我父親以撒所敬畏的神，就是亞伯拉罕的神與我同在，你如今必定打發我空手而去。神看見我的苦情和我的勞碌，就在昨夜責備你。」」</w:t>
      </w:r>
      <w:r>
        <w:rPr>
          <w:rFonts w:eastAsia="標楷體" w:cs="標楷體" w:ascii="標楷體" w:hAnsi="標楷體"/>
          <w:sz w:val="32"/>
          <w:szCs w:val="32"/>
        </w:rPr>
        <w:t>31:41-4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G)</w:t>
      </w:r>
      <w:r>
        <w:rPr>
          <w:rFonts w:ascii="標楷體" w:hAnsi="標楷體" w:cs="標楷體" w:eastAsia="標楷體"/>
          <w:sz w:val="32"/>
          <w:szCs w:val="32"/>
        </w:rPr>
        <w:t>二人立約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來吧！你我二人可以立約，作你我中間的證據。」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雅各就拿一塊石頭立作柱子，又對眾弟兄說：「你們堆聚石頭。」他們就拿石頭來堆成一堆，大家便在旁邊吃喝。拉班稱那石堆為伊迦爾撒哈杜他，雅各卻稱那石堆為迦累得（都是以石堆為證的意思）。」</w:t>
      </w:r>
      <w:r>
        <w:rPr>
          <w:rFonts w:eastAsia="標楷體" w:cs="標楷體" w:ascii="標楷體" w:hAnsi="標楷體"/>
          <w:sz w:val="32"/>
          <w:szCs w:val="32"/>
        </w:rPr>
        <w:t>31:44-47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苦待我的女兒，又在我的女兒以外另娶妻，雖沒有人知道，卻有神在你我中間作見證。」拉班又說：「你看我在你我中間所立的這石堆和柱子。這石堆作證據，這柱子也作證據。我必不過這石堆去害你；你也不可過這石堆和柱子來害我。」</w:t>
      </w:r>
      <w:r>
        <w:rPr>
          <w:rFonts w:eastAsia="標楷體" w:cs="標楷體" w:ascii="標楷體" w:hAnsi="標楷體"/>
          <w:sz w:val="32"/>
          <w:szCs w:val="32"/>
        </w:rPr>
        <w:t>31:50-52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立約的內容是雅各不苦待拉班的女兒，而拉班也不害雅各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「伊迦爾撒哈杜」是亞蘭語，「迦累」是希伯來語，也有以石堆為證意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478790</wp:posOffset>
                </wp:positionV>
                <wp:extent cx="1160145" cy="1231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7580" cy="1121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5pt;height:97pt;mso-wrap-distance-left:9.05pt;mso-wrap-distance-right:9.05pt;mso-wrap-distance-top:0pt;mso-wrap-distance-bottom:0pt;margin-top:3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7580" cy="1121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的扭轉</w:t>
      </w:r>
      <w:r>
        <w:rPr>
          <w:rFonts w:eastAsia="標楷體" w:cs="標楷體" w:ascii="標楷體" w:hAnsi="標楷體"/>
          <w:sz w:val="32"/>
          <w:szCs w:val="32"/>
        </w:rPr>
        <w:t>(32-36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遇見使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謙卑求救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兵的遇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雅各仍舊行路，神的使者遇見他。雅各看見他們就說、這是　神的軍兵．於是給那地方起名叫瑪哈念。〔就是二軍兵的意思〕」</w:t>
      </w:r>
      <w:r>
        <w:rPr>
          <w:rFonts w:eastAsia="標楷體" w:cs="標楷體" w:ascii="標楷體" w:hAnsi="標楷體"/>
          <w:sz w:val="32"/>
          <w:szCs w:val="32"/>
        </w:rPr>
        <w:t>32:1-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瑪哈念意思就是二軍營或二軍兵，雅各遇見二隊天軍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可能會聯想以下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伯特利天梯的經歷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在天梯中也提及神的使者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伯特利真神的應許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應許他可以返回此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瑪哈念天軍的同在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今日他要返回家鄉，他不是孤單無望的，有神的天軍保護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自己的謀算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打聽以掃的情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打發人先往西珥地去，就是以東地，見他哥哥以掃，」</w:t>
      </w:r>
      <w:r>
        <w:rPr>
          <w:rFonts w:eastAsia="標楷體" w:cs="標楷體" w:ascii="標楷體" w:hAnsi="標楷體"/>
          <w:sz w:val="32"/>
          <w:szCs w:val="32"/>
        </w:rPr>
        <w:t>32:3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所打發的人回到雅各那裡，說：「我們到了你哥哥以掃那裡，他帶著四百人，正迎著你來。」」</w:t>
      </w:r>
      <w:r>
        <w:rPr>
          <w:rFonts w:eastAsia="標楷體" w:cs="標楷體" w:ascii="標楷體" w:hAnsi="標楷體"/>
          <w:sz w:val="32"/>
          <w:szCs w:val="32"/>
        </w:rPr>
        <w:t>32: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西珥在死海南部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內心產生的恐懼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就甚懼怕，而且愁煩，便把那與他同在的人口和羊群、牛群、駱駝分做兩隊，」</w:t>
      </w:r>
      <w:r>
        <w:rPr>
          <w:rFonts w:eastAsia="標楷體" w:cs="標楷體" w:ascii="標楷體" w:hAnsi="標楷體"/>
          <w:sz w:val="32"/>
          <w:szCs w:val="32"/>
        </w:rPr>
        <w:t>32: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分作兩隊的籌算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說：「以掃若來擊殺這一隊，剩下的那一隊還可以逃避。」」</w:t>
      </w:r>
      <w:r>
        <w:rPr>
          <w:rFonts w:eastAsia="標楷體" w:cs="標楷體" w:ascii="標楷體" w:hAnsi="標楷體"/>
          <w:sz w:val="32"/>
          <w:szCs w:val="32"/>
        </w:rPr>
        <w:t>32: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謙卑的求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說：「耶和華我祖亞伯拉罕的神，我父親以撒的神啊，你曾對我說：『回你本地本族去，我要厚待你。』你向僕人所施的一切慈愛和誠實，我一點也不配得；我先前只拿著我的杖過這約但河，如今我卻成了兩隊了。求你救我脫離我哥哥以掃的手；因為我怕他來殺我，連妻子帶兒女一同殺了。」</w:t>
      </w:r>
      <w:r>
        <w:rPr>
          <w:rFonts w:eastAsia="標楷體" w:cs="標楷體" w:ascii="標楷體" w:hAnsi="標楷體"/>
          <w:sz w:val="32"/>
          <w:szCs w:val="32"/>
        </w:rPr>
        <w:t>32:9-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這是第一次雅各認真謙卑的求神拯救，在伯特利的經歷中，他仍沒有自卑尋求神，他只是向神許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甚至交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今次他看到自己的不配，求神的拯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與神較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神為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禮物預備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當夜，雅各在那裡住宿，就從他所有的物中拿禮物要送給他哥哥以掃：母山羊二百隻，公山羊二十隻，母綿羊二百隻，公綿羊二十隻，」</w:t>
      </w:r>
      <w:r>
        <w:rPr>
          <w:rFonts w:eastAsia="標楷體" w:cs="標楷體" w:ascii="標楷體" w:hAnsi="標楷體"/>
          <w:sz w:val="32"/>
          <w:szCs w:val="32"/>
        </w:rPr>
        <w:t>32:13-1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又吩咐第二、第三，和一切趕群畜的人說：「你們遇見以掃的時候也要這樣對他說；並且你們要說：『你僕人雅各在我們後邊。』」因雅各心裡說：「我藉著在我前頭去的禮物解他的恨，然後再見他的面，或者他容納我。」」</w:t>
      </w:r>
      <w:r>
        <w:rPr>
          <w:rFonts w:eastAsia="標楷體" w:cs="標楷體" w:ascii="標楷體" w:hAnsi="標楷體"/>
          <w:sz w:val="32"/>
          <w:szCs w:val="32"/>
        </w:rPr>
        <w:t>32:19-2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獨自面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夜間起來，帶著兩個妻子，兩個使女，並十一個兒子，都過了雅博渡口，先打發他們過河，又打發所有的都過去，」</w:t>
      </w:r>
      <w:r>
        <w:rPr>
          <w:rFonts w:eastAsia="標楷體" w:cs="標楷體" w:ascii="標楷體" w:hAnsi="標楷體"/>
          <w:sz w:val="32"/>
          <w:szCs w:val="32"/>
        </w:rPr>
        <w:t>32:22-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0355</wp:posOffset>
                </wp:positionH>
                <wp:positionV relativeFrom="paragraph">
                  <wp:posOffset>592455</wp:posOffset>
                </wp:positionV>
                <wp:extent cx="1363345" cy="939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8286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35pt;height:73.95pt;mso-wrap-distance-left:9.05pt;mso-wrap-distance-right:9.05pt;mso-wrap-distance-top:0pt;mso-wrap-distance-bottom:0pt;margin-top:4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780" cy="8286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雅博渡口位於約但河東的分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較力經歷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將雅各推到最高峰之地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先打發他們過河，又打發所有的都過去，只剩下雅各一人。有一個人來和他摔跤，直到黎明。那人見自己勝不過他，就將他的大腿窩摸了一把，雅各的大腿窩正在摔跤的時候就扭了。」</w:t>
      </w:r>
      <w:r>
        <w:rPr>
          <w:rFonts w:eastAsia="標楷體" w:cs="標楷體" w:ascii="標楷體" w:hAnsi="標楷體"/>
          <w:sz w:val="32"/>
          <w:szCs w:val="32"/>
        </w:rPr>
        <w:t>32:23-25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在腹中抓住哥哥的腳跟，壯年的時候與神較力，與天使較力，並且得勝，哭泣懇求，在伯特利遇見耶和華。耶和華萬軍之神在那裡曉諭我們以色列人；耶和華是他可記念的名。」何</w:t>
      </w:r>
      <w:r>
        <w:rPr>
          <w:rFonts w:eastAsia="標楷體" w:cs="標楷體" w:ascii="標楷體" w:hAnsi="標楷體"/>
          <w:sz w:val="32"/>
          <w:szCs w:val="32"/>
        </w:rPr>
        <w:t>12:3-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遇到天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代表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天使與他較力，結果他在壯年時候與人與神較力都得勝；與人較力可能代表雅各用詭計勝過以掃及拉班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將雅各推到最軟弱之處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人見自己勝不過他，就將他的大腿窩摸了一把，雅各的大腿窩正在摔跤的時候就扭了。」</w:t>
      </w:r>
      <w:r>
        <w:rPr>
          <w:rFonts w:eastAsia="標楷體" w:cs="標楷體" w:ascii="標楷體" w:hAnsi="標楷體"/>
          <w:sz w:val="32"/>
          <w:szCs w:val="32"/>
        </w:rPr>
        <w:t>32:25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日頭剛出來的時候，雅各經過毗努伊勒，他的大腿就瘸了。故此，以色列人不吃大腿窩的筋，直到今日，因為那人摸了雅各大腿窩的筋。」</w:t>
      </w:r>
      <w:r>
        <w:rPr>
          <w:rFonts w:eastAsia="標楷體" w:cs="標楷體" w:ascii="標楷體" w:hAnsi="標楷體"/>
          <w:sz w:val="32"/>
          <w:szCs w:val="32"/>
        </w:rPr>
        <w:t>32:31-3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面對以掃最後的方法就是用腳逃走，但天使卻在雅各的大腿窩摸了一把，他就扭了，他最後的倚靠也沒用了！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可能此時雅各也發現那人是從神來的，但雅各再沒有能力在較力上勝那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更新改變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態度改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與天使較力，並且得勝，哭泣懇求，在伯特利遇見耶和華。耶和華萬軍之神在那裡曉諭我們以色列人；耶和華是他可記念的名。」何</w:t>
      </w:r>
      <w:r>
        <w:rPr>
          <w:rFonts w:eastAsia="標楷體" w:cs="標楷體" w:ascii="標楷體" w:hAnsi="標楷體"/>
          <w:sz w:val="32"/>
          <w:szCs w:val="32"/>
        </w:rPr>
        <w:t>12:4-5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人說：「天黎明了，容我去吧！」雅各說：「你不給我祝福，我就不容你去。」」創</w:t>
      </w:r>
      <w:r>
        <w:rPr>
          <w:rFonts w:eastAsia="標楷體" w:cs="標楷體" w:ascii="標楷體" w:hAnsi="標楷體"/>
          <w:sz w:val="32"/>
          <w:szCs w:val="32"/>
        </w:rPr>
        <w:t>32:6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他由與人及與天使較力的態度，改變至哭泣懇求神的祝福與保守，他看到己自的無能與軟弱，真正要懇求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名字改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人說：「你名叫什麼？」他說：「我名叫雅各。」那人說：「你的名不要再叫雅各，要叫以色列；因為你與神與人較力，都得了勝。」」</w:t>
      </w:r>
      <w:r>
        <w:rPr>
          <w:rFonts w:eastAsia="標楷體" w:cs="標楷體" w:ascii="標楷體" w:hAnsi="標楷體"/>
          <w:sz w:val="32"/>
          <w:szCs w:val="32"/>
        </w:rPr>
        <w:t>32:27-28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雅各的意思是抓住，他人生的方向是抓住世界的事情，現在他真正在神面前自卑，他終得勝力，神給他新的名字「以色列」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色列的意思是上帝戰鬥或上帝統治意思，對雅各可能有兩個意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452755</wp:posOffset>
                </wp:positionV>
                <wp:extent cx="1159510" cy="1124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10140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pt;height:88.55pt;mso-wrap-distance-left:9.05pt;mso-wrap-distance-right:9.05pt;mso-wrap-distance-top:0pt;mso-wrap-distance-bottom:0pt;margin-top:3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10140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與上帝較力經歷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雅各一生記得他與上帝較力的經歷，他得勝而得福的原因是因他發現自己的軟弱而哭泣懇求神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與上帝管治福份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他人生用自己的方法抓住世界的事，但其實最重要是與上帝一起，與上帝建立關係，就得著權柄與福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同王子與王一同管治國土，王子不用再用自己的方法抓住權柄，因他已是王子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關係改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舉目觀看，見以掃來了，後頭跟著四百人，他就把孩子們分開交給利亞、拉結，和兩個使女，」</w:t>
      </w:r>
      <w:r>
        <w:rPr>
          <w:rFonts w:eastAsia="標楷體" w:cs="標楷體" w:ascii="標楷體" w:hAnsi="標楷體"/>
          <w:sz w:val="32"/>
          <w:szCs w:val="32"/>
        </w:rPr>
        <w:t>33:1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以掃跑來迎接他，將他抱住，又摟著他的頸項，與他親嘴，兩個人就哭了。」</w:t>
      </w:r>
      <w:r>
        <w:rPr>
          <w:rFonts w:eastAsia="標楷體" w:cs="標楷體" w:ascii="標楷體" w:hAnsi="標楷體"/>
          <w:sz w:val="32"/>
          <w:szCs w:val="32"/>
        </w:rPr>
        <w:t>33:4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以掃說：「我所遇見的這些群畜是什麼意思呢？」雅各說：「是要在我主面前蒙恩的。」以掃說：「兄弟啊，我的已經夠了，你的仍歸你吧！」雅各說：「不然，我若在你眼前蒙恩，就求你從我手裡收下這禮物；因為我見了你的面，如同見了神的面，並且你容納了我。」</w:t>
      </w:r>
      <w:r>
        <w:rPr>
          <w:rFonts w:eastAsia="標楷體" w:cs="標楷體" w:ascii="標楷體" w:hAnsi="標楷體"/>
          <w:sz w:val="32"/>
          <w:szCs w:val="32"/>
        </w:rPr>
        <w:t>33:8-1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以掃遇見雅各時沒有報仇，反而表達兄弟之情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信仰改變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雅各從巴旦亞蘭回來的時候、平平安安的到了迦南地的示劍城、在城東支搭帳棚。就用一百塊銀子向示劍的父親哈抹的子孫、買了支帳棚的那塊地。在那裡築了一座壇、起名叫伊利伊羅伊以色列。〔就是　神以色列　神的意思〕」</w:t>
      </w:r>
      <w:r>
        <w:rPr>
          <w:rFonts w:eastAsia="標楷體" w:cs="標楷體" w:ascii="標楷體" w:hAnsi="標楷體"/>
          <w:sz w:val="32"/>
          <w:szCs w:val="32"/>
        </w:rPr>
        <w:t>33:18-2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示劍是迦南地裡的一座城邑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伊利伊羅伊以色列意思是神以色列的神，雅各第一次以神成為他的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種族仇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專一靠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妹子被奪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利亞給雅各所生的女兒底拿出去，要見那地的女子們。那地的主希未人、哈抹的兒子示劍看見他，就拉住他，與他行淫，玷辱他。」</w:t>
      </w:r>
      <w:r>
        <w:rPr>
          <w:rFonts w:eastAsia="標楷體" w:cs="標楷體" w:ascii="標楷體" w:hAnsi="標楷體"/>
          <w:sz w:val="32"/>
          <w:szCs w:val="32"/>
        </w:rPr>
        <w:t>34:1-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兄弟報仇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的兒子們聽見這事，就從田野回來，人人忿恨，十分惱怒；因示劍在以色列家做了醜事，與雅各的女兒行淫，這本是不該做的事。」</w:t>
      </w:r>
      <w:r>
        <w:rPr>
          <w:rFonts w:eastAsia="標楷體" w:cs="標楷體" w:ascii="標楷體" w:hAnsi="標楷體"/>
          <w:sz w:val="32"/>
          <w:szCs w:val="32"/>
        </w:rPr>
        <w:t>34:7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示劍對女兒的父親和弟兄們說：「但願我在你們眼前蒙恩，你們向我要什麼，我必給你們。任憑向我要多重的聘金和禮物，我必照你們所說的給你們；只要把女子給我為妻。」雅各的兒子們因為示劍玷污了他們的妹子底拿，就用詭詐的話回答示劍和他父親哈抹，對他們說：「我們不能把我們的妹子給沒有受割禮的人為妻，因為那是我們的羞辱。惟有一件才可以應允：若你們所有的男丁都受割禮，和我們一樣，」</w:t>
      </w:r>
      <w:r>
        <w:rPr>
          <w:rFonts w:eastAsia="標楷體" w:cs="標楷體" w:ascii="標楷體" w:hAnsi="標楷體"/>
          <w:sz w:val="32"/>
          <w:szCs w:val="32"/>
        </w:rPr>
        <w:t>34:11-15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從城門出入的人就都聽從哈抹和他兒子示劍的話；於是凡從城門出入的男丁都受了割禮。到第三天，眾人正在疼痛的時候，雅各的兩個兒子，就是底拿的哥哥西緬和利未，各拿刀劍，趁著眾人想不到的時候來到城中，把一切男丁都殺了，又用刀殺了哈抹和他兒子示劍，把底拿從示劍家裡帶出來就走了。雅各的兒子們因為他們的妹子受了玷污，就來到被殺的人那裡，擄掠那城，」</w:t>
      </w:r>
      <w:r>
        <w:rPr>
          <w:rFonts w:eastAsia="標楷體" w:cs="標楷體" w:ascii="標楷體" w:hAnsi="標楷體"/>
          <w:sz w:val="32"/>
          <w:szCs w:val="32"/>
        </w:rPr>
        <w:t>34:24-2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雅各懼怕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對西緬和利未說：「你們連累我，使我在這地的居民中，就是在迦南人和比利洗人中，有了臭名。我的人丁既然稀少，他們必聚集來擊殺我，我和全家的人都必滅絕。」」</w:t>
      </w:r>
      <w:r>
        <w:rPr>
          <w:rFonts w:eastAsia="標楷體" w:cs="標楷體" w:ascii="標楷體" w:hAnsi="標楷體"/>
          <w:sz w:val="32"/>
          <w:szCs w:val="32"/>
        </w:rPr>
        <w:t>34:3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便起行前往．　神使那周圍城邑的人都甚驚懼、就不追趕雅各的眾子了。」</w:t>
      </w:r>
      <w:r>
        <w:rPr>
          <w:rFonts w:eastAsia="標楷體" w:cs="標楷體" w:ascii="標楷體" w:hAnsi="標楷體"/>
          <w:sz w:val="32"/>
          <w:szCs w:val="32"/>
        </w:rPr>
        <w:t>35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害怕其他迦南族的人聚集來擊殺他們，而事實上，從</w:t>
      </w:r>
      <w:r>
        <w:rPr>
          <w:rFonts w:eastAsia="標楷體" w:cs="標楷體" w:ascii="標楷體" w:hAnsi="標楷體"/>
          <w:sz w:val="32"/>
          <w:szCs w:val="32"/>
        </w:rPr>
        <w:t>35:5</w:t>
      </w:r>
      <w:r>
        <w:rPr>
          <w:rFonts w:ascii="標楷體" w:hAnsi="標楷體" w:cs="標楷體" w:eastAsia="標楷體"/>
          <w:sz w:val="32"/>
          <w:szCs w:val="32"/>
        </w:rPr>
        <w:t>中，我們看到其他城邑的人真是有意追殺他們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真神指引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神對雅各說：「起來！上伯特利去，住在那裡；要在那裡築一座壇給神，就是你逃避你哥哥以掃的時候向你顯現的那位。」」</w:t>
      </w:r>
      <w:r>
        <w:rPr>
          <w:rFonts w:eastAsia="標楷體" w:cs="標楷體" w:ascii="標楷體" w:hAnsi="標楷體"/>
          <w:sz w:val="32"/>
          <w:szCs w:val="32"/>
        </w:rPr>
        <w:t>35: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便起行前往。神使那周圍城邑的人都甚驚懼，就不追趕雅各的眾子了。」</w:t>
      </w:r>
      <w:r>
        <w:rPr>
          <w:rFonts w:eastAsia="標楷體" w:cs="標楷體" w:ascii="標楷體" w:hAnsi="標楷體"/>
          <w:sz w:val="32"/>
          <w:szCs w:val="32"/>
        </w:rPr>
        <w:t>35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雅各仍沒有兌現曾向神許下的諾言，曾回到伯特利敬拜神，神在他懼怕中，向他顯現，叫他返回從前逃難的地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伯特利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也可能藉此向雅各說明原來真正的保守及倚靠是源於神，在伯特利的經歷就最好的印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專一歸神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除掉偶像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就對他家中的人並一切與他同在的人說：「你們要除掉你們中間的外邦神，也要自潔，更換衣裳。我們要起來，上伯特利去，在那裡我要築一座壇給神，就是在我遭難的日子應允我的禱告、在我行的路上保佑我的那位。」」</w:t>
      </w:r>
      <w:r>
        <w:rPr>
          <w:rFonts w:eastAsia="標楷體" w:cs="標楷體" w:ascii="標楷體" w:hAnsi="標楷體"/>
          <w:sz w:val="32"/>
          <w:szCs w:val="32"/>
        </w:rPr>
        <w:t>35:2-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歸向真神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雅各和一切與他同在的人到了迦南地的路斯，就是伯特利。他在那裡築了一座壇，就給那地方起名叫伊勒伯特利（就是伯特利之神的意思）；因為他逃避他哥哥的時候，神在那裡向他顯現。」</w:t>
      </w:r>
      <w:r>
        <w:rPr>
          <w:rFonts w:eastAsia="標楷體" w:cs="標楷體" w:ascii="標楷體" w:hAnsi="標楷體"/>
          <w:sz w:val="32"/>
          <w:szCs w:val="32"/>
        </w:rPr>
        <w:t>35:6-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終於回到從前的地方還願，一家敬拜神及專一靠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堅定應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從巴但亞蘭回來，神又向他顯現，賜福與他，且對他說：「你的名原是雅各，從今以後不要再叫雅各，要叫以色列。」這樣，他就改名叫以色列。神又對他說：「我是全能的神；你要生養眾多，將來有一族和多國的民從你而生，又有君王從你而出。我所賜給亞伯拉罕和以撒的地，我要賜給你與你的後裔。」神就從那與雅各說話的地方升上去了。」</w:t>
      </w:r>
      <w:r>
        <w:rPr>
          <w:rFonts w:eastAsia="標楷體" w:cs="標楷體" w:ascii="標楷體" w:hAnsi="標楷體"/>
          <w:sz w:val="32"/>
          <w:szCs w:val="32"/>
        </w:rPr>
        <w:t>35:9-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至終還願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便在那裡立了一根石柱，在柱子上奠酒，澆油。雅各就給那地方起名叫伯特利。」</w:t>
      </w:r>
      <w:r>
        <w:rPr>
          <w:rFonts w:eastAsia="標楷體" w:cs="標楷體" w:ascii="標楷體" w:hAnsi="標楷體"/>
          <w:sz w:val="32"/>
          <w:szCs w:val="32"/>
        </w:rPr>
        <w:t>35:14-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傷心片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生苦短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對法老說：「我寄居在世的年日是一百三十歲，我平生的年日又少又苦，不及我列祖早在世寄居的年日。」」</w:t>
      </w:r>
      <w:r>
        <w:rPr>
          <w:rFonts w:eastAsia="標楷體" w:cs="標楷體" w:ascii="標楷體" w:hAnsi="標楷體"/>
          <w:sz w:val="32"/>
          <w:szCs w:val="32"/>
        </w:rPr>
        <w:t>47: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雅各後來見埃及法老時，他說出他的體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生又苦又少，不及他的列祖，而</w:t>
      </w:r>
      <w:r>
        <w:rPr>
          <w:rFonts w:eastAsia="標楷體" w:cs="標楷體" w:ascii="標楷體" w:hAnsi="標楷體"/>
          <w:sz w:val="32"/>
          <w:szCs w:val="32"/>
        </w:rPr>
        <w:t>35:16-36:43</w:t>
      </w:r>
      <w:r>
        <w:rPr>
          <w:rFonts w:ascii="標楷體" w:hAnsi="標楷體" w:cs="標楷體" w:eastAsia="標楷體"/>
          <w:sz w:val="32"/>
          <w:szCs w:val="32"/>
        </w:rPr>
        <w:t>也記載雅各遇到一些傷心事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拉結死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從伯特利起行，離以法他還有一段路程，拉結臨產甚是艱難。正在艱難的時候，收生婆對他說：「不要怕，你又要得一個兒子了。」他將近於死，靈魂要走的時候，就給他兒子起名叫便俄尼；他父親卻給他起名叫便雅憫。拉結死了，葬在以法他的路旁；以法他就是伯利恆。」</w:t>
      </w:r>
      <w:r>
        <w:rPr>
          <w:rFonts w:eastAsia="標楷體" w:cs="標楷體" w:ascii="標楷體" w:hAnsi="標楷體"/>
          <w:sz w:val="32"/>
          <w:szCs w:val="32"/>
        </w:rPr>
        <w:t>35:16-1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便雅憫意思右手之子，猶太人是以面向東方來定位，右手即南方，可能有生於南方意思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便俄尼有艱難之子意思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拉結看到艱難，但雅各卻看到將來他的兒子會在南方應許之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兒子淫行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起行前往，在以得臺那邊支搭帳棚。以色列住在那地的時候，流便去與他父親的妾辟拉同寢，以色列也聽見了。雅各共有十二個兒子。」</w:t>
      </w:r>
      <w:r>
        <w:rPr>
          <w:rFonts w:eastAsia="標楷體" w:cs="標楷體" w:ascii="標楷體" w:hAnsi="標楷體"/>
          <w:sz w:val="32"/>
          <w:szCs w:val="32"/>
        </w:rPr>
        <w:t>35:21-2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父親離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來到他父親以撒那裡，到了基列亞巴的幔利，乃是亞伯拉罕和以撒寄居的地方；基列亞巴就是希伯崙。以撒共活了一百八十歲。以撒年紀老邁，日子滿足，氣絕而死，歸到他列祖（原文作本民）那裡。他兩個兒子以掃、雅各把他埋葬了。」</w:t>
      </w:r>
      <w:r>
        <w:rPr>
          <w:rFonts w:eastAsia="標楷體" w:cs="標楷體" w:ascii="標楷體" w:hAnsi="標楷體"/>
          <w:sz w:val="32"/>
          <w:szCs w:val="32"/>
        </w:rPr>
        <w:t>35:27-2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以撒六十歲時生雅各，他死時，雅各應有一百二十歲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兄弟興旺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自己的後裔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住在那地的時候，流便去與他父親的妾辟拉同寢，以色列也聽見了。雅各共有十二個兒子。利亞所生的是雅各的長子流便，還有西緬、利未、猶大、以薩迦、西布倫。拉結所生的是約瑟、便雅憫。拉結的使女辟拉所生的是但、拿弗他利。利亞的使女悉帕所生的是迦得、亞設。這是雅各在巴但亞蘭所生的兒子。」</w:t>
      </w:r>
      <w:r>
        <w:rPr>
          <w:rFonts w:eastAsia="標楷體" w:cs="標楷體" w:ascii="標楷體" w:hAnsi="標楷體"/>
          <w:sz w:val="32"/>
          <w:szCs w:val="32"/>
        </w:rPr>
        <w:t>35:22-2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兄弟的興旺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以掃就是以東，他的後代記在下面。」</w:t>
      </w:r>
      <w:r>
        <w:rPr>
          <w:rFonts w:eastAsia="標楷體" w:cs="標楷體" w:ascii="標楷體" w:hAnsi="標楷體"/>
          <w:sz w:val="32"/>
          <w:szCs w:val="32"/>
        </w:rPr>
        <w:t>36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以掃的後裔與當時雅各的後裔最大的分別是：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以掃後裔有族長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以掃子孫中作族長的記在下面。以掃的長子以利法的子孫中，有提幔族長、阿抹族長、洗玻族長，基納斯族長、」</w:t>
      </w:r>
      <w:r>
        <w:rPr>
          <w:rFonts w:eastAsia="標楷體" w:cs="標楷體" w:ascii="標楷體" w:hAnsi="標楷體"/>
          <w:sz w:val="32"/>
          <w:szCs w:val="32"/>
        </w:rPr>
        <w:t>36:15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可拉族長、迦坦族長、亞瑪力族長。這是在以東地從以利法所出的族長，都是亞大的子孫。」</w:t>
      </w:r>
      <w:r>
        <w:rPr>
          <w:rFonts w:eastAsia="標楷體" w:cs="標楷體" w:ascii="標楷體" w:hAnsi="標楷體"/>
          <w:sz w:val="32"/>
          <w:szCs w:val="32"/>
        </w:rPr>
        <w:t>36:1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以撒後裔有君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46990</wp:posOffset>
                </wp:positionV>
                <wp:extent cx="1205230" cy="1256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11455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98.9pt;mso-wrap-distance-left:9.05pt;mso-wrap-distance-right:9.05pt;mso-wrap-distance-top:0pt;mso-wrap-distance-bottom:0pt;margin-top:3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11455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人未有君王治理以先，在以東地作王的記在下面。比珥的兒子比拉在以東作王，他的京城名叫亭哈巴。比拉死了，波斯拉人謝拉的兒子約巴接續他作王。約巴死了，提幔地的人戶珊接續他作王。」</w:t>
      </w:r>
      <w:r>
        <w:rPr>
          <w:rFonts w:eastAsia="標楷體" w:cs="標楷體" w:ascii="標楷體" w:hAnsi="標楷體"/>
          <w:sz w:val="32"/>
          <w:szCs w:val="32"/>
        </w:rPr>
        <w:t>36:31-3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以掃後裔有地土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瑪基疊族長、以蘭族長。這是以東人在所得為業的地上，按著他們的住處。（所有的族長都是以東人的始祖以掃的後代。）」</w:t>
      </w:r>
      <w:r>
        <w:rPr>
          <w:rFonts w:eastAsia="標楷體" w:cs="標楷體" w:ascii="標楷體" w:hAnsi="標楷體"/>
          <w:sz w:val="32"/>
          <w:szCs w:val="32"/>
        </w:rPr>
        <w:t>36:43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雅各若比較他兄弟那邊，他會體會自己後裔仍沒有族長，沒有君王，沒有廣濶地土，但他仍要為他有神，神是他的神，他要信神的應許</w:t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8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38:00Z</dcterms:created>
  <dc:creator>FHL</dc:creator>
  <dc:description/>
  <cp:keywords/>
  <dc:language>en-US</dc:language>
  <cp:lastModifiedBy>fhl</cp:lastModifiedBy>
  <cp:lastPrinted>2011-03-12T17:15:00Z</cp:lastPrinted>
  <dcterms:modified xsi:type="dcterms:W3CDTF">2011-03-12T13:56:00Z</dcterms:modified>
  <cp:revision>9</cp:revision>
  <dc:subject/>
  <dc:title>1</dc:title>
</cp:coreProperties>
</file>