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五課：選召與跟從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Ａ）初遇見門娉，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約一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  <w:sz w:val="28"/>
        </w:rPr>
        <w:t>39-5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約翰與安得烈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　他們二人原為施洗約翰的門娉，被指引跟從主耶穌，並提示蓋識主耶穌為神的羔羊。在　　　與主耶穌同住的幾小時中就真蓋出主耶穌的身份來。他們二人在蓋識主後就自找著自己　　　的哥哥，並指引他們去見主耶穌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彼得與雅各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　雖在約翰福音中沒有提及雅各見主的過琵，但從經文的表達方式，可知約翰及安得烈都　　　是先找自己的哥哥。彼得在見主面時，為主耶穌給他另起一名：磯法（即彼得），意思　　　是石頭，這使彼得驚奇，因他是性急的人，很難以他作建造石頭，但主在起初已知他可　　　以被主用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）腓力與拿但業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腓力是與彼得及安得烈同城的，他們也可能是跟過施洗約翰的。雖沒有人指引他去見主　　　耶穌，但主耶穌卻親自尋找他，並且是定意的尋找他，從他的回應可知他的心靈是很柔　　　軟。在得蓋識主後，他是先找著拿但業，拿但業因主耶穌的話而改變他起初的觀感，並　　　希奇主知道他內心所想的一切，故直認主耶穌是神的兒子及以色列的王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並且在此之後三日，在苒拿的婚筵中水變酒的神蹟中得知主耶穌真是彌賽亞，並信了祂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Ｂ）主呼召門娉，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路五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  <w:sz w:val="28"/>
        </w:rPr>
        <w:t>1-11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，太四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  <w:sz w:val="28"/>
        </w:rPr>
        <w:t>18-22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，可一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  <w:sz w:val="28"/>
        </w:rPr>
        <w:t>16-20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是在施洗約翰被捉後，主再回到加利利後呼召門娉。此時門娉蓋識主有一段時間，但他們　　從回昔日的職業中，主耶穌呼召他們撇下一切所有的來跟從祂。可見在此之前，他們未能　　堅定的跟從主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首次的綱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路五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1-11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ａ）時間：為彼得約翰等在一整夜勞力後；卻沒有任何的收穫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ｂ）地點：在彼得的船上，因剛巧主經過及借用他們的船作講道的場地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ｃ）過琵：主在講道後，吩咐彼得跚往水深之處並下網打魚，在不太相信而聽命下打了二　　　　　　　船的魚，以致彼得真蓋識主，並是從內裡去蓋識主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回應主呼召，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太四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18-22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，可一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16-20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ａ）主在彼得及安得烈打魚時呼召他們，他們就立刻捨了網來跟從主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ｂ）雅各及約翰是正在補網時為主呼召，他們就捨了網及別了父親而跟從主。他們家庭可　　　　能比彼得的家庭好，因有雇工人，並且是富有的家庭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Ｃ）主選召使娉，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可三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  <w:sz w:val="28"/>
        </w:rPr>
        <w:t>13-19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，路六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  <w:sz w:val="28"/>
        </w:rPr>
        <w:t>12-16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，太十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  <w:sz w:val="28"/>
        </w:rPr>
        <w:t>2-4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從門娉選召使娉，是要他們常和主自己同在，訓練他們將來傳福音給萬民，並為祂作復　　活的見證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十二使娉的名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ａ）第一組：彼得、雅各及約翰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ｂ）第二組：安得烈、腓力及巴多羅買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ｃ）其他：稅吏馬太、多馬、雅各（亞勒腓之子）、達太、奮銳黨人西門及加略人猶大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２）主是上山禱告，在整夜禱告後才揀選使娉的，可見主是如何的小心揀選，雖有加略人猶　　　大在當中，這是主給與猶大特別的機會，好使他真可以得救，可惜他因貪心而成為滅亡　　　之子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Ｄ）忠心跟從主，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約六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  <w:sz w:val="28"/>
        </w:rPr>
        <w:t>66-68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  <w:sz w:val="28"/>
        </w:rPr>
        <w:t>、十五：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  <w:sz w:val="28"/>
        </w:rPr>
        <w:t>2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使娉們是從起初就跟從主到底，雖在主受苦時，他們四散是應驗經上的話，但他們卻是真　　實的愛主。有時愛主的人也大軟弱的時候，重要在會回轉歸向神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/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請仔細讀馬太福音第五至第十章。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7:15:00Z</dcterms:created>
  <dc:creator>fhl</dc:creator>
  <dc:description>基督生平學員本第五課</dc:description>
  <dc:language>en-US</dc:language>
  <cp:lastModifiedBy>fhl</cp:lastModifiedBy>
  <dcterms:modified xsi:type="dcterms:W3CDTF">2004-03-19T07:15:00Z</dcterms:modified>
  <cp:revision>2</cp:revision>
  <dc:subject/>
  <dc:title>第五課：選召與跟從</dc:title>
</cp:coreProperties>
</file>