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六課：傳道與神蹟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登山寶訓　　　　太五至七章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ind w:left="216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國民的品性　　　　　　　　　　太五：１－１２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498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虛心的人有福了，因為天國是他們的。（虛心才會發淚需要及尋求　神）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哀慟的人有福了，因為他們必得安慰。（因蓋識自己屬靈光景而哀慟，為罪傷痛才會就神而得安慰。）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溫柔的人有福了，因為他們必承受地土。（因持定　神心意而得賞賜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 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ｄ）飢渴墦義的人有福了，因為他們必得飽足。（會尋求神才得飽足）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ｅ）憐恤人的人有福了，因為他們必蒙憐恤。（內裡改變得更易受憐恤）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ｆ）清心的人有福了，因為他們必得見神。（單純專心的仰望　神）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ｇ）使人和睦的人有福了，因為他們必稱為神的兒子。（顯出　神的樣式）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ｈ）為義受逼迫的人有福了，因為天國是他們的。（國度來縷前有敵　神勢力）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）人若因我辱罵你們，逼迫你們，捏造各樣壞話毀謗他你們，你們就有福了。（想及行在　神喜悅中而得安慰及快樂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ind w:left="27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國民的使命　　　　　　　　　　太五：１３－１６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11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為世上的鹽及世上的光，是表明要有公跚美好的見證，要將好行為照在人的面前，腓二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4-16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clear" w:pos="720"/>
          <w:tab w:val="left" w:pos="101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ind w:left="270" w:hanging="513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天國的律法　　　　　　　　　　太五：１７至六：１８</w:t>
      </w:r>
    </w:p>
    <w:p>
      <w:pPr>
        <w:pStyle w:val="Normal"/>
        <w:tabs>
          <w:tab w:val="clear" w:pos="720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68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主來為完全律法，把律法真正的意義表明出來。</w:t>
      </w:r>
    </w:p>
    <w:p>
      <w:pPr>
        <w:pStyle w:val="Normal"/>
        <w:tabs>
          <w:tab w:val="clear" w:pos="720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1068" w:hanging="51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與文士們所教的義比較──主耶穌針對為人的動機，為更深入的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1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3918" w:hanging="3363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與文士們所行的義比較──主耶穌教導人要有真實的敬虔，不是故意引人注意而自顯為義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ind w:left="27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國民的生活　　　　　　　　　　太六：１９至七：１２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612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個人的生活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77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2778" w:hanging="19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）論真財寶─勿以地上財寶為滿足及小心錢財迷惑，應有屬靈的判別力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77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2778" w:hanging="193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論憂墦──勿因錢財憂墦，要相信　神必看顧，先求　神國及　神義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612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待人的生活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97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ｉ）論論斷──因真正的判別是　神，並且我們很多時亦有犯同樣的錯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97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ｉｉ）論辨別──要蓋識有些人為敵擋真道的，要有智慧的處外邦人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ind w:left="27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勸勉　　　　　　　　　　太七：１３－２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9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3291" w:hanging="262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進窄門與走窄路──勿行容易的路而不肯付代價走主的路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9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3291" w:hanging="262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防備假先知────從人所結果子知真，勿為假先知引離　神的道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29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3291" w:hanging="2622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ｃ）兩等根基─────要真實的行道，才可以承受考驗及沖擊。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神蹟的行使　　　　太八至九章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）潔淨長大痳瘋的　　　　　太八：１－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２）醫百夫長的僕人　　　　　太八：５－１３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３）醫彼得的岳母　　　　　　太八：１４－１５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４）醫治一切的病者　　　　　太八：１６－１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５）平靜風浪　　　　　　　　太八：２３－２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６）鬼入豬群　　　　　　　　太八：２８－３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７）醫治癱子　　　　　　　　太九：１－８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８）醫血漏婦人　　　　　　　太九：８－２２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lineRule="atLeast" w:line="240"/>
        <w:ind w:left="270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９）醫治管會堂者的女兒太　　九：２３－２６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97" w:hanging="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０）跚瞎子的眼　　　　　　　太九：２７－３１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97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１１）趕出啞吧鬼　　　　　　　太九：３２－３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97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rPr>
          <w:rFonts w:ascii="文新字海-中楷;細明體" w:hAnsi="文新字海-中楷;細明體" w:eastAsia="文新字海-中楷;細明體" w:cs="文新字海-中楷;細明體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9:00Z</dcterms:created>
  <dc:creator>fhl</dc:creator>
  <dc:description>基督生平第六課學員本</dc:description>
  <dc:language>en-US</dc:language>
  <cp:lastModifiedBy>fhl</cp:lastModifiedBy>
  <dcterms:modified xsi:type="dcterms:W3CDTF">2004-03-19T07:19:00Z</dcterms:modified>
  <cp:revision>2</cp:revision>
  <dc:subject/>
  <dc:title>第六課：傳道與神蹟</dc:title>
</cp:coreProperties>
</file>