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特行;細明體" w:hAnsi="文新字海-特行;細明體" w:cs="Courier New" w:eastAsia="文新字海-特行;細明體"/>
          <w:color w:val="000000"/>
          <w:kern w:val="0"/>
          <w:sz w:val="60"/>
        </w:rPr>
        <w:t>第一課：降生與童年</w:t>
      </w:r>
      <w:r>
        <w:rPr>
          <w:rFonts w:eastAsia="文新字海-特行;細明體" w:cs="Courier New" w:ascii="文新字海-特行;細明體" w:hAnsi="文新字海-特行;細明體"/>
          <w:color w:val="000000"/>
          <w:kern w:val="0"/>
          <w:sz w:val="60"/>
        </w:rPr>
        <w:t>(</w:t>
      </w:r>
      <w:r>
        <w:rPr>
          <w:rFonts w:ascii="文新字海-特行;細明體" w:hAnsi="文新字海-特行;細明體" w:cs="Courier New" w:eastAsia="文新字海-特行;細明體"/>
          <w:color w:val="000000"/>
          <w:kern w:val="0"/>
          <w:sz w:val="60"/>
        </w:rPr>
        <w:t>一</w:t>
      </w:r>
      <w:r>
        <w:rPr>
          <w:rFonts w:eastAsia="文新字海-特行;細明體" w:cs="Courier New" w:ascii="文新字海-特行;細明體" w:hAnsi="文新字海-特行;細明體"/>
          <w:color w:val="000000"/>
          <w:kern w:val="0"/>
          <w:sz w:val="60"/>
        </w:rPr>
        <w:t>)</w:t>
      </w:r>
    </w:p>
    <w:p>
      <w:pPr>
        <w:pStyle w:val="Normal"/>
        <w:tabs>
          <w:tab w:val="clear" w:pos="720"/>
          <w:tab w:val="left" w:pos="72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29" w:hanging="729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引言：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　主耶穌降世為要拯救罪人，是宇宙中最重要及最希奇的事，甚至天使都要詳細來察看，也是舊約眾先知所所預言及期待的事。參彼前一：１０—１２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。我們稱為基督娉的當對這位救贖我們的主所成就的事有深入的蓋識，也當透過祂在地上所留下的見證及話語來蓋識祂，從而使我們愛墦這位為我們捨命的主耶穌基督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8"/>
        </w:rPr>
        <w:t>Ａ）事件的次序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ind w:left="501" w:hanging="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由於傳統的聖誕故事及種種誤解聖經原意的觀念，使我們對主耶穌的降生似明非明，或多或少帶有我們對當中的次序及重點誤解了，如我們多以主耶穌是在聖誕節（西曆十二月廿五日）降生。我們首先要來蓋識當中的次序，及簡略的點出要點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１）天使報信與馬利亞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 xml:space="preserve">            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路一：２６—３８</w:t>
      </w:r>
    </w:p>
    <w:p>
      <w:pPr>
        <w:pStyle w:val="Normal"/>
        <w:tabs>
          <w:tab w:val="clear" w:pos="720"/>
          <w:tab w:val="left" w:pos="72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29" w:hanging="729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　因世人都犯了罪，從父母結合而生的人都帶有罪性，只有從聖靈感孕而生的主耶穌才是無罪，祂才有資格來作世人的救主，故此　神早對夏娃應許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w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─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女人的後裔（不是從男人而生），參創三：１５，又藉以賽亞先知預言──必有童子懷孕生子，賽七：１４，為要成就這救贖的計劃，故在時候滿足就差主耶穌降世來作成救贖。　神揀選了一對已經定婚卻未成婚的鄉村男女，路加福音記載童女馬利亞的事，她是對　神有信心的女子，因她相信　神在舊約所應許熔釵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h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說話，如必有童女懷孕生子等預言，但卻懼怕若有孕會對已訂立的婚約有何影響，約瑟會否不接納她呢？別人會否以她有淫亂而用石頭打死她呢？．．．．．．但當天使解釋及保證後，她則相信並接受　神的揀選，願為　神的使命而甘付代價，又把　神的話反覆思量，在她一生中對主耶穌從不懷疑而堅信到底。難怪乎　神揀選她來照顧主耶穌！我們可有這般的忠信嗎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２）約瑟在異夢蒙指示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 xml:space="preserve">            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太一：１８—２５</w:t>
      </w:r>
    </w:p>
    <w:p>
      <w:pPr>
        <w:pStyle w:val="Normal"/>
        <w:tabs>
          <w:tab w:val="clear" w:pos="720"/>
          <w:tab w:val="left" w:pos="72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29" w:hanging="729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　　神同樣在約瑟那一方面作工，因他實在是個好人，雖知道馬利亞有孕而為保存對方的名節，欲暗暗的把馬利亞休了，沒有想到自己受虧損。正在苦思不得辨法之時，天使在夢中對他顯淚並吩咐他把馬利亞娶過來，因馬利亞所要生的是　神所應許滷洏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D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。約瑟夢醒時就順服天使的指示，可見他心中對　神亦存敬畏及信心。他把馬利亞娶過來，直到她生下主耶穌才與馬利亞同房。　神把主耶穌安放在一個甚麼樣的家庭中呢？是生在一個敬虔的家庭中，父母為敬畏　神，順服神的人。我們最重要的把甚麼帶給下一代呢？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３）首次報名上冊及主降生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 xml:space="preserve">        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路二：１—７</w:t>
      </w:r>
    </w:p>
    <w:p>
      <w:pPr>
        <w:pStyle w:val="Normal"/>
        <w:tabs>
          <w:tab w:val="clear" w:pos="720"/>
          <w:tab w:val="left" w:pos="72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29" w:hanging="729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　　　按舊約預言，基督當生在伯利恆，但那時約瑟及馬利亞正住在拿撒勒，以他們的清貧的生活，段不會作出搬遷的舉動，但　神全能的手在推動歷史，使該撒亞古士督下令全天下人民報名上冊即今的人口統計，但需要回到出生地作統計，為的是方便收稅。這是　神的智慧，使主按應許陞穻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b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伯利恆。亦看到　神親自的保守，使主一定降生在伯利恆中，彌五：１—２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。　神所應許漸痔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w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成就。</w:t>
      </w:r>
    </w:p>
    <w:p>
      <w:pPr>
        <w:pStyle w:val="Normal"/>
        <w:tabs>
          <w:tab w:val="clear" w:pos="720"/>
          <w:tab w:val="left" w:pos="72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29" w:hanging="729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　　　由於太多的人回鄉，使到客店無地方可以給他們住，只可以住在馬棚，這亦反映出世界對主是拒絕的。馬棚為衛生極差的地方，滿地馬糞又佈滿著蒼蠅。約瑟只得以馬槽充當育嬰的床，又因貧窮的緣故而用不到較好的布，主降生時是只得被人用碎布包著。主耶穌就在那夜無聲無息的降生在人間中，並是以一最貧窮的樣式到世間，為的是要明白經歷人世間的苦楚，要給人最大的安慰及支持，來四：１４—１６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４）天使報喜信與牧羊人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 xml:space="preserve">          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路二：８—２０</w:t>
      </w:r>
    </w:p>
    <w:p>
      <w:pPr>
        <w:pStyle w:val="Normal"/>
        <w:tabs>
          <w:tab w:val="clear" w:pos="720"/>
          <w:tab w:val="left" w:pos="72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29" w:hanging="729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　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在伯利恆的野地有牧羊人按著更次看守，按聖經的記載，牧羊人仍能在夜間看守，這時絕不是冬季，故絕不是淚今人以為的聖誕節，這只不過是教會歷史上的人為產物。</w:t>
      </w:r>
    </w:p>
    <w:p>
      <w:pPr>
        <w:pStyle w:val="Normal"/>
        <w:tabs>
          <w:tab w:val="clear" w:pos="720"/>
          <w:tab w:val="left" w:pos="72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29" w:hanging="729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　天使及天軍向他們顯淚，是因為他們是儆醒之人，又是單純的人，他們在聽到信息後，即時趕去仔細在城中尋找已降生的主耶穌，遠勝日後那群知而不行的祭司及文士。當他們得知主基督已降生，便高高興興的去傳揚救主的降生。可見　神對有心的人肯指引，問題在於我們對　神有心否！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５）行律法所要求的，遇西面及亞拿。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路二：２１—３８</w:t>
      </w:r>
    </w:p>
    <w:p>
      <w:pPr>
        <w:pStyle w:val="Normal"/>
        <w:tabs>
          <w:tab w:val="clear" w:pos="720"/>
          <w:tab w:val="left" w:pos="72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29" w:hanging="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　律法上要求為新生的嬰兒獻祭，主是生在律法下，為我們完全了律法的要求，加四：４—５。約瑟與馬利亞雖是貧窮的人（因班鳩及雛鴿是人因貧窮才獻的祭物，主為我們成為了貧窮的，林後八：９。），但他們卻是守　神律法的虔敬人，在他們上聖殿獻祭之時，卻遇到西面與亞拿這一男一女年老的敬虔者，他們為到　神賜下的救主而歡欣感謝　神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６）回拿撒勒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 xml:space="preserve">                        </w:t>
      </w:r>
      <w:r>
        <w:rPr>
          <w:rFonts w:ascii="文新字海-粗黑;細明體" w:hAnsi="文新字海-粗黑;細明體" w:cs="Courier New" w:eastAsia="文新字海-粗黑;細明體"/>
          <w:color w:val="000000"/>
          <w:kern w:val="0"/>
        </w:rPr>
        <w:t>路二：３９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　　在報名上冊的事完成後，約瑟與馬利亞重回拿撒勒過活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36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文新字海-粗黑;細明體"/>
          <w:color w:val="000000"/>
          <w:kern w:val="0"/>
          <w:sz w:val="28"/>
        </w:rPr>
        <w:t>Ｂ）家譜的比較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亞伯拉罕　　　　馬太福音的家譜是父系家譜，路加福音的家譜是母系家譜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</w:t>
      </w: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>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</w:t>
      </w: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>↓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大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衛　　　　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撒下七：１２—１３，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神應許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j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衛的後裔可以作王直到永遠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</w:t>
      </w: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>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</w:t>
      </w: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>┌─┴─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</w:t>
      </w: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>│</w:t>
      </w: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</w:t>
      </w: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>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</w:t>
      </w: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>│</w:t>
      </w: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</w:t>
      </w: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>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</w:t>
      </w: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>↓</w:t>
      </w: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</w:t>
      </w: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>↓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細明體" w:hAnsi="細明體" w:eastAsia="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所羅門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拿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單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耶廿二：２４—３０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神說耶哥尼雅算為無子，後裔中無人可以坐大衛的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</w:t>
      </w: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>│</w:t>
      </w: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</w:t>
      </w: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>│</w:t>
      </w: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             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寶座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</w:t>
      </w: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>↓</w:t>
      </w: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</w:t>
      </w: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>↓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約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瑟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 xml:space="preserve">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馬利亞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</w:t>
      </w: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>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</w:t>
      </w: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>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</w:t>
      </w: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>┌─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</w:t>
      </w: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>↓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主耶穌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但神應許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j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衛的話必須成就的，故神讓基督生在大衛另一兒子的譜系中，而再接入所羅門的譜系中，使基督真實有權承受作王的應許</w:t>
      </w: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  <w:t>F</w:t>
      </w:r>
      <w:r>
        <w:rPr>
          <w:rFonts w:ascii="文新字海-中楷;細明體" w:hAnsi="文新字海-中楷;細明體" w:cs="Courier New" w:eastAsia="文新字海-中楷;細明體"/>
          <w:color w:val="000000"/>
          <w:kern w:val="0"/>
        </w:rPr>
        <w:t>而又不使祂所說的話落空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文新字海-中楷;細明體" w:hAnsi="文新字海-中楷;細明體" w:eastAsia="文新字海-中楷;細明體" w:cs="Courier New"/>
          <w:color w:val="000000"/>
          <w:kern w:val="0"/>
        </w:rPr>
      </w:pPr>
      <w:r>
        <w:rPr>
          <w:rFonts w:eastAsia="文新字海-中楷;細明體" w:cs="Courier New" w:ascii="文新字海-中楷;細明體" w:hAnsi="文新字海-中楷;細明體"/>
          <w:color w:val="000000"/>
          <w:kern w:val="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rPr>
          <w:rFonts w:ascii="細明體" w:hAnsi="細明體" w:eastAsia="細明體" w:cs="Courier New"/>
          <w:color w:val="000000"/>
          <w:kern w:val="0"/>
        </w:rPr>
      </w:pPr>
      <w:r>
        <w:rPr>
          <w:rFonts w:eastAsia="細明體" w:cs="Courier New" w:ascii="細明體" w:hAnsi="細明體"/>
          <w:color w:val="000000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新字海-特行">
    <w:altName w:val="細明體"/>
    <w:charset w:val="88"/>
    <w:family w:val="modern"/>
    <w:pitch w:val="default"/>
  </w:font>
  <w:font w:name="細明體">
    <w:charset w:val="88"/>
    <w:family w:val="modern"/>
    <w:pitch w:val="default"/>
  </w:font>
  <w:font w:name="文新字海-粗黑">
    <w:altName w:val="細明體"/>
    <w:charset w:val="88"/>
    <w:family w:val="modern"/>
    <w:pitch w:val="default"/>
  </w:font>
  <w:font w:name="文新字海-中楷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8:14:00Z</dcterms:created>
  <dc:creator>fhl</dc:creator>
  <dc:description>基督生平第一課教員本</dc:description>
  <dc:language>en-US</dc:language>
  <cp:lastModifiedBy>fhl</cp:lastModifiedBy>
  <dcterms:modified xsi:type="dcterms:W3CDTF">2004-03-19T08:14:00Z</dcterms:modified>
  <cp:revision>2</cp:revision>
  <dc:subject/>
  <dc:title>第一課：降生與童年(一)</dc:title>
</cp:coreProperties>
</file>