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十課：受試與警告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36"/>
        </w:rPr>
        <w:t>經文：太廿一：２３至廿五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Ａ）殿中受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日期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正月十一日</w:t>
      </w:r>
    </w:p>
    <w:p>
      <w:pPr>
        <w:pStyle w:val="Normal"/>
        <w:tabs>
          <w:tab w:val="clear" w:pos="720"/>
          <w:tab w:val="left" w:pos="145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58" w:hanging="1458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目的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舊約逾越節羔羊在初十日被選出來；而在及後的幾天中必須受檢察是否無殘疾，只有無殘疾的羔羊才可以作守節之用。主耶穌在此受試，正是表明祂是神所預備的羔羊，受試正顯出祂裡外都是完全，無瑕無疵，配為人作成救恩。相反猶太人的試探，正是要找尋殺主耶穌的機會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粗黑;細明體" w:hAnsi="文新字海-粗黑;細明體" w:eastAsia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過琵：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ａ）論權柄─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對祭司和文士並長老──不信的挑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ｉ）權柄的質疑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/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　　　　</w:t>
      </w:r>
      <w:r>
        <w:rPr>
          <w:rFonts w:eastAsia="文新字海-粗黑;細明體" w:cs="Courier New" w:ascii="文新字海-粗黑;細明體" w:hAnsi="文新字海-粗黑;細明體"/>
          <w:color w:val="000000"/>
          <w:kern w:val="0"/>
        </w:rPr>
        <w:t>α</w:t>
      </w:r>
      <w:r>
        <w:rPr>
          <w:rFonts w:eastAsia="文新字海-粗黑;細明體" w:cs="Courier New" w:ascii="文新字海-粗黑;細明體" w:hAnsi="文新字海-粗黑;細明體"/>
          <w:color w:val="000000"/>
          <w:kern w:val="0"/>
        </w:rPr>
        <w:t>^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他們是負責猶太地的宗教事務，因主耶穌公跚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以王的身份進入耶路撒冷，又接受百姓公跚</w:t>
      </w:r>
    </w:p>
    <w:sectPr>
      <w:type w:val="nextPage"/>
      <w:pgSz w:w="11906" w:h="16838"/>
      <w:pgMar w:left="1152" w:right="720" w:gutter="0" w:header="0" w:top="1008" w:footer="0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20:00Z</dcterms:created>
  <dc:creator>fhl</dc:creator>
  <dc:description>基督生平第十課教員本</dc:description>
  <dc:language>en-US</dc:language>
  <cp:lastModifiedBy>fhl</cp:lastModifiedBy>
  <dcterms:modified xsi:type="dcterms:W3CDTF">2004-03-19T08:20:00Z</dcterms:modified>
  <cp:revision>2</cp:revision>
  <dc:subject/>
  <dc:title>第十課：受試與警告</dc:title>
</cp:coreProperties>
</file>