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60"/>
        </w:rPr>
        <w:t>第三課：受浸與受試（上）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/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引言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施浸約翰是父　神所用的見證人，他的出生明顯是要為主耶穌作預備的工作，他是主耶穌的先鋒，他的出淚帶來整體猶太地的震動，也成了主耶穌要出來作工的信號。但是主耶穌沒有立刻跚始作傳道工作，因主耶穌一生是按著父　神的心意而活，沒有一點要顯露祂自己的心。但祂不是以神蹟奇事來引起人對祂的注意，反倒是隱藏著到到約但河去接受施浸約翰的浸禮，接著又到曠野去忍受魔鬼的試探，顯明祂是以既謙卑又尊榮的態度來跚</w:t>
      </w:r>
    </w:p>
    <w:sectPr>
      <w:type w:val="nextPage"/>
      <w:pgSz w:w="11906" w:h="16838"/>
      <w:pgMar w:left="1152" w:right="720" w:gutter="0" w:header="0" w:top="1008" w:footer="0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15:00Z</dcterms:created>
  <dc:creator>fhl</dc:creator>
  <dc:description>基督生平第三課教員本</dc:description>
  <dc:language>en-US</dc:language>
  <cp:lastModifiedBy>fhl</cp:lastModifiedBy>
  <dcterms:modified xsi:type="dcterms:W3CDTF">2004-03-19T08:15:00Z</dcterms:modified>
  <cp:revision>2</cp:revision>
  <dc:subject/>
  <dc:title>第三課：受浸與受試（上）</dc:title>
</cp:coreProperties>
</file>