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十二課：全家歸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出十二：３、７，路十九：９，徒十六：３１。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福音是普世人的需要，沒有一個人是可以例外的，我們都知道要把福音傳給自己家的人。可惜我們常為向自己家裡的人感到灰心失望，以致沒有向他們傳福音的意念。我們或會為其他人的得救祈禱；但卻沒有為自己家人懇切的祈求，我們會不斷與別人談道；但卻從不與自己的家人繼續傾談福音。我們彷彿是已失卻了盼望，既想望又不敢相信我們的家人會有得救的希望，但我們要留意　神如何看「全家歸主」這件事呢？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聖經的教導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全家得救的例子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耶和華對挪亞說：『你和你的</w:t>
      </w:r>
      <w:r>
        <w:rPr>
          <w:rFonts w:ascii="新細明體" w:hAnsi="新細明體" w:eastAsia="新細明體"/>
          <w:u w:val="single"/>
        </w:rPr>
        <w:t>全家</w:t>
      </w:r>
      <w:r>
        <w:rPr>
          <w:rFonts w:ascii="新細明體" w:hAnsi="新細明體" w:eastAsia="新細明體"/>
        </w:rPr>
        <w:t>都要進入方舟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』」創七：１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被看為義的是挪亞一人，但　神藉著他把他全的全家都領進方舟（預表基督）去，使他們得救。</w:t>
      </w:r>
    </w:p>
    <w:p>
      <w:pPr>
        <w:pStyle w:val="Style15"/>
        <w:spacing w:before="40" w:after="40"/>
        <w:ind w:left="1080" w:hanging="108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「你們吩咐以色列全會眾說：『本月初十日，各人要按著</w:t>
      </w:r>
      <w:r>
        <w:rPr>
          <w:rFonts w:ascii="新細明體" w:hAnsi="新細明體" w:eastAsia="新細明體"/>
          <w:u w:val="single"/>
        </w:rPr>
        <w:t>父家</w:t>
      </w:r>
      <w:r>
        <w:rPr>
          <w:rFonts w:ascii="新細明體" w:hAnsi="新細明體" w:eastAsia="新細明體"/>
        </w:rPr>
        <w:t>取羊羔一家一隻。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各家要取點血，塗在喫羊羔的房屋左右的門楣門框上。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』」出十二：３、７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羊羔（預表基督）不是為一個人設立的，乃是為一家設立的，叫全家一同喫羊羔，一同蒙保守。</w:t>
      </w:r>
    </w:p>
    <w:p>
      <w:pPr>
        <w:pStyle w:val="Style15"/>
        <w:spacing w:before="40" w:after="40"/>
        <w:ind w:left="1080" w:hanging="108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「凡出了</w:t>
      </w:r>
      <w:r>
        <w:rPr>
          <w:rFonts w:ascii="新細明體" w:hAnsi="新細明體" w:eastAsia="新細明體"/>
          <w:u w:val="single"/>
        </w:rPr>
        <w:t>你家</w:t>
      </w:r>
      <w:r>
        <w:rPr>
          <w:rFonts w:ascii="新細明體" w:hAnsi="新細明體" w:eastAsia="新細明體"/>
        </w:rPr>
        <w:t>往街上去的，他的罪必歸到自己的頭上，與我們無干了，凡在</w:t>
      </w:r>
      <w:r>
        <w:rPr>
          <w:rFonts w:ascii="新細明體" w:hAnsi="新細明體" w:eastAsia="新細明體"/>
          <w:u w:val="single"/>
        </w:rPr>
        <w:t>你家</w:t>
      </w:r>
      <w:r>
        <w:rPr>
          <w:rFonts w:ascii="新細明體" w:hAnsi="新細明體" w:eastAsia="新細明體"/>
        </w:rPr>
        <w:t>裡的，若有人下手害他，流他血的罪，就歸到我們的頭上。」書二：１９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耶利哥是滅亡城，但喇合家的窗外所掛的紅繩，成了　神給她得救記號，凡在家中的都得救了。</w:t>
      </w:r>
    </w:p>
    <w:p>
      <w:pPr>
        <w:pStyle w:val="Style15"/>
        <w:spacing w:before="40" w:after="40"/>
        <w:ind w:left="1080" w:hanging="108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「耶穌不許，卻對他說：『你回</w:t>
      </w:r>
      <w:r>
        <w:rPr>
          <w:rFonts w:ascii="新細明體" w:hAnsi="新細明體" w:eastAsia="新細明體"/>
          <w:u w:val="single"/>
        </w:rPr>
        <w:t>家</w:t>
      </w:r>
      <w:r>
        <w:rPr>
          <w:rFonts w:ascii="新細明體" w:hAnsi="新細明體" w:eastAsia="新細明體"/>
        </w:rPr>
        <w:t>去，到你親屬那裡，將主為你所作的，是何等大的事，是怎樣憐憫你，都告訴他們。』」可五：１９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格拉森被鬼附的人得救第一件要作的事，是回到自己的家去，向親屬傳揚好信息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「耶穌說：『今天救恩臨到了</w:t>
      </w:r>
      <w:r>
        <w:rPr>
          <w:rFonts w:ascii="新細明體" w:hAnsi="新細明體" w:eastAsia="新細明體"/>
          <w:u w:val="single"/>
        </w:rPr>
        <w:t>這家</w:t>
      </w:r>
      <w:r>
        <w:rPr>
          <w:rFonts w:ascii="新細明體" w:hAnsi="新細明體" w:eastAsia="新細明體"/>
        </w:rPr>
        <w:t>。』」路十九：９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來見主耶穌的撒該一人，但主卻說救恩要臨到他的全家，可見　神看重人全家在祂面前蒙恩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「他有話告訴你，叫你和你的</w:t>
      </w:r>
      <w:r>
        <w:rPr>
          <w:rFonts w:ascii="新細明體" w:hAnsi="新細明體" w:eastAsia="新細明體"/>
          <w:u w:val="single"/>
        </w:rPr>
        <w:t>全家</w:t>
      </w:r>
      <w:r>
        <w:rPr>
          <w:rFonts w:ascii="新細明體" w:hAnsi="新細明體" w:eastAsia="新細明體"/>
        </w:rPr>
        <w:t>得救。」徒十一：１４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哥尼流一家得救是在　神的計劃之中。</w:t>
      </w:r>
    </w:p>
    <w:p>
      <w:pPr>
        <w:pStyle w:val="Style15"/>
        <w:spacing w:before="40" w:after="40"/>
        <w:ind w:left="960" w:hanging="0"/>
        <w:rPr/>
      </w:pPr>
      <w:r>
        <w:rPr>
          <w:rFonts w:ascii="華康儷粗黑" w:hAnsi="華康儷粗黑" w:eastAsia="華康儷粗黑"/>
        </w:rPr>
        <w:t>　　ｇ）</w:t>
      </w:r>
      <w:r>
        <w:rPr>
          <w:rFonts w:ascii="新細明體" w:hAnsi="新細明體" w:eastAsia="新細明體"/>
        </w:rPr>
        <w:t>「他們說：『當信主耶穌，你和你</w:t>
      </w:r>
      <w:r>
        <w:rPr>
          <w:rFonts w:ascii="新細明體" w:hAnsi="新細明體" w:eastAsia="新細明體"/>
          <w:u w:val="single"/>
        </w:rPr>
        <w:t>一家</w:t>
      </w:r>
      <w:r>
        <w:rPr>
          <w:rFonts w:ascii="新細明體" w:hAnsi="新細明體" w:eastAsia="新細明體"/>
        </w:rPr>
        <w:t>都必得救。』」徒十六：３１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信主耶穌成了腓立比禁卒全家得救之途，而且這是　神喜悅的事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認識　神的心意：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祂願意萬人得救，明白真道。」提前二：４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以後顯給雅各看，再顯給眾使徒看。」林前十五：７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聖經上的例子使我們可以清楚看到；　神是願意信徒一家都蒙恩得救的，因　神是喜歡萬人得救，明白真道的，參提前二：</w:t>
      </w:r>
      <w:r>
        <w:rPr>
          <w:rFonts w:eastAsia="新細明體" w:ascii="新細明體" w:hAnsi="新細明體"/>
        </w:rPr>
        <w:t>4</w:t>
      </w:r>
      <w:r>
        <w:rPr>
          <w:rFonts w:ascii="新細明體" w:hAnsi="新細明體" w:eastAsia="新細明體"/>
        </w:rPr>
        <w:t>。信徒的家人更是主耶穌願意得著的人，祂在聖經上教導我們要看顧親屬，這不單在肉身的供應上，也當包括屬靈的事。主耶穌自己也留下了好榜樣，祂在地上時，祂的家人除了馬利亞外都不相信祂，但主復活後仍關心祂家人得救的問題，參林前十五：</w:t>
      </w:r>
      <w:r>
        <w:rPr>
          <w:rFonts w:eastAsia="新細明體" w:ascii="新細明體" w:hAnsi="新細明體"/>
        </w:rPr>
        <w:t>7</w:t>
      </w:r>
      <w:r>
        <w:rPr>
          <w:rFonts w:ascii="新細明體" w:hAnsi="新細明體" w:eastAsia="新細明體"/>
        </w:rPr>
        <w:t>，祂特意顯給雅各看，及後主耶穌肉身的弟兄都相信了祂，更成為初期教會中的領袖，能熱心服事　神。這些都成了我們要傳福音給家人的吩咐及鼓勵，雖或未見到果效，但到了時候必有收成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攔阻的存在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　１）真理的誤解：</w:t>
      </w:r>
      <w:r>
        <w:rPr>
          <w:rFonts w:ascii="新細明體" w:hAnsi="新細明體" w:eastAsia="新細明體"/>
        </w:rPr>
        <w:t>因著自己的偏見而把聖經真理歪曲，以致不相信　神可以在我們家人身上作工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個人信主即是代表全家信主」「全人類最終都要得救」「　神是預定人得救的，我們不必費神去處理一件必要作成的事。」「我的家人是最硬心的，他們必不肯信主的。」「我信主則我的兒女必是屬主的」「不要勉強兒女們的信仰，應當讓他們自己選擇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以上種種都是我們忽略向家人傳福音的理由，但這些是出於對真理的誤解而致，各人都要為自己所作的在　神面前交賬，沒有人可以代替別人在　神面前受審，「普救論」是強化了　神的慈愛而輕忽及放棄　神的公義，只帶來人虛假的安全，總有一天要痛悔而沒有回轉的機會。傳福音既是　神的命令，我們就沒有理由來反對　神的命令，也不應假設一些條件來限制向家人傳福音，如家人的硬心等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尤其作父母的，應看重自己兒女的信仰，他們的成績學業是短暫及今生的，但他們的靈魂及永生卻是關乎到永恆的問題，比方漁農會否把漁塘中的初生的魚放出大海，等待他們長大後再捕取嗎？到時真可以捕取到原來的小魚嗎？兒女是　神交付我們的產業，我們當按主的心意來小心看管，從小教導他們在主裡成長，他們順命不是我們的能力所能控制，但要緊是我們有否盡責來教導主的真道呢？把他們交託給主和祂的道，到了時候必有收成！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　２）顯隱的罪惡：</w:t>
      </w:r>
      <w:r>
        <w:rPr>
          <w:rFonts w:ascii="新細明體" w:hAnsi="新細明體" w:eastAsia="新細明體"/>
        </w:rPr>
        <w:t>我們有時是因犯了明顯的罪，而且是家人所知道的，這使我們怯於向他們傳福音，因怕他們會以我們的罪作笑柄，把我們的信仰看成不值一文的東西。或我們暗中犯了罪，雖家人不知道，卻為魔鬼或心的指責使我們沒有能力去傳福音，因在背負罪惡擔時卻要傳一個得勝罪惡的福音，是叫人感到為難及軟弱的。我們當作的事是要離棄這些罪惡，求主耶穌用祂的寶血把我們洗淨，並潔除我們良心的虧欠，再次放膽向家人傳福音，若遇到他們指斥我們所犯的罪，應坦白承認並藉此來見證　神，指出人沒有能力勝罪，惟有主耶穌才可以幫助人勝過罪惡，更指出若不是主耶穌的改變，沒有人肯坦白的向人承認自己的罪。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　３）偏歪的性情：</w:t>
      </w:r>
      <w:r>
        <w:rPr>
          <w:rFonts w:ascii="新細明體" w:hAnsi="新細明體" w:eastAsia="新細明體"/>
        </w:rPr>
        <w:t>我們與家人一同生活，我們的性情最直接與他們發生磨擦，製造了中間的不和及仇恨，又會使家人產生不信任及懷疑的態度，假若我們不改變我們的性情及性格，我們再多的談道只加增了相爭及譏諷的機會，更可怕的是我們成了他們得救的絆腳石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懶惰的性格：</w:t>
      </w:r>
      <w:r>
        <w:rPr>
          <w:rFonts w:ascii="新細明體" w:hAnsi="新細明體" w:eastAsia="新細明體"/>
        </w:rPr>
        <w:t>使家人生出氣憤及不滿，從而影響對信仰的觀感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不願意承擔家務的兒女，給與家長批評及不滿的藉口。不願意承擔家務的夫婦，成了配偶指斥沒有愛心的機會，從而否定了信仰的價值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因懶惰而在生活上顯出混亂，如常不做功課及不溫習，多給與家長反對回教會的藉口，更對信仰沒有好感。如貪睡而阻礙家中的運作，信仰則易成了給攻擊的話柄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因懶惰而沒有做妥交付的事，引致家人的不滿，信仰被懷疑能否叫人變好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身為父母的若常以厭煩作藉口來給與自己懶惰的機會，只種下兒女反感及反叛的心，更甚的是當要傳福音給他們時，他們或會以不信福音作報復的途徑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ｂ）急躁的性格：</w:t>
      </w:r>
      <w:r>
        <w:rPr>
          <w:rFonts w:ascii="新細明體" w:hAnsi="新細明體" w:eastAsia="新細明體"/>
        </w:rPr>
        <w:t>易在生活中與人相爭，減少了可以談道的機會。急躁易誇大，使人難生信任的心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家中相爭電視節目的選擇、電話的使用、愛喫的食物之分配等，易被指控沒愛心並否定信仰的價值及可取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討論中太易妄下結論或太好勝而引致相方不和及爭辯，在談道時易出現被報復的機會，或因好勝而咄咄逼人，使聽者受壓而反感，加增困難的程度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談道中因急於叫家人信主，而輕易踐踏他們所看重的事，如對祖宗的尊重被指為拜鬼魔，如拜偶像被指為無知及迷信，這使家人易生不滿而不再與我們談道，應讓他們發現問題的所在，讓他們說出正確的答案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太易責罵兒女，使天父或主耶穌在他們心目中形象甚差，　神成了責罵人及找尋人錯處的壓逼者，這成了他們信道的絆腳石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ｃ）散漫的性格：</w:t>
      </w:r>
      <w:r>
        <w:rPr>
          <w:rFonts w:ascii="新細明體" w:hAnsi="新細明體" w:eastAsia="新細明體"/>
        </w:rPr>
        <w:t>這種漫不經心的性情，一方面使人輕忽傳福音，另方面使別人產生不信任的心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對家人的話常漫不經心，家人會易於相信你的信仰也是糊里糊塗的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散漫的人也不易留心別人的話，易只顧自說自話，摸不到別人真正的需要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對兒女們漠不關心，很難使他們相信福音是對他們好的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ｄ）狹窄的性格：</w:t>
      </w:r>
      <w:r>
        <w:rPr>
          <w:rFonts w:ascii="新細明體" w:hAnsi="新細明體" w:eastAsia="新細明體"/>
        </w:rPr>
        <w:t>氣量淺的人易與人結怨，易生出仇恨，這自然易與家人疏離或被疏離，單這就使要與接觸家人來傳福音困難了，何況仇恨的心更易使人不願見所恨的人，更遑論向他傳福音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常常題及並數算別人對自己的虧欠，很難教人相信　神的赦免是真實的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太易被別人觸怒的人，在傳福音中很難忍耐家人的反問，易把談道變成氣忿的場面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若父母是狹窄的人，兒女很難會感到信仰是可以幫助他們，甚至他們害怕變成父母般狹窄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軟弱的見證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　ａ）信仰的輕忽：</w:t>
      </w:r>
      <w:r>
        <w:rPr>
          <w:rFonts w:ascii="新細明體" w:hAnsi="新細明體" w:eastAsia="新細明體"/>
        </w:rPr>
        <w:t>我們的信仰生活是無言的見證，是很影響我們家人對信仰的觀感，認真而平衡的信仰是帶給家人信任及吸引，但輕忽的信仰生活是使家人對福音不屑一顧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因某電視節目大結局而把團契時間放棄，或因星期六晚某電視節目而夜睡眠；影響了主日聚會的準備（如：準時聚會、未預備好衣服及遲起床等），會帶來家人懷疑信仰是否比不上那些他們所輕看的電視節目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假若平常也沒有穩定的讀經及祈禱，或太隨便的輕忽親近　神，如何教家人信服信仰是對我們重要的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主日或其他應聚會的時間安排節目，會否令家人覺得信仰不如我們所題般重要呢？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面對傳統信仰與我們信仰發生衝突時，妥協的態度是把信仰變作沒準則及沒立場，易使家人以為信任麼都沒關係。但太強烈的反對又帶來對立及指控，令家人歸疚於我們的信仰。故應在未發生衝突時（平常生活中），把自己信仰的立場及作法表白，讓家人明白，又應在禱告中求　神賜智慧及引領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你所看重的東西會影響兒女的價值觀，對信仰無心的父母，培育出來的兒女對信仰同樣無心，如在母親節，很多學生們繪畫他們母親喜愛的東西送給他們的母親，很多是繪上金錢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考試季節內，信主的父母若不回聚會、不讀聖經及不祈禱，而長伴兒女們溫習及補習，他們的兒女們必以信仰是可以放棄的，在他們人生遇到抉擇時必定放棄信仰。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　ｂ）言語的放任：</w:t>
      </w:r>
      <w:r>
        <w:rPr>
          <w:rFonts w:ascii="新細明體" w:hAnsi="新細明體" w:eastAsia="新細明體"/>
        </w:rPr>
        <w:t>說話是有反映人的內涵之作用，從言談間，我們的人生觀、品性、修養都不自覺地流露出來，家人與我們相處最密，很易從我們生活之中看到真實一面，他們是從我們的話中來評價我們的信仰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電話的閒談中，我們很易落入論斷的陷阱中，會出現失真及不實的話，這些會給與家人評價我們也不過是說長道短的人，他們會認為信仰根本沒有改變過我們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生活上的言談語氣過火，會被指控為偏激的人，信仰中論及的審判是否是誇張恐嚇的話呢？太泠淡的表現又使家人懷疑信仰中所論的愛心是否理論呢？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埋怨及晦氣話使家人難以相信主耶穌是會看顧相信祂的人！尤其小孩的心靈易受影響！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謊言及誇大的話，使家人不配服及不信任，福音也被他們貶為荒誕怪異的事。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　ｃ）忠誠的真偽：</w:t>
      </w:r>
      <w:r>
        <w:rPr>
          <w:rFonts w:ascii="新細明體" w:hAnsi="新細明體" w:eastAsia="新細明體"/>
        </w:rPr>
        <w:t>在與家人相處中，沒有甚麼是可以長久的隱瞞的，忠誠是要緊的。未信的家人以他們是可以不忠誠，但基督徒被要求絕對忠誠是應該及合理的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家人多要求我們在接電話時，說他們不在。若我們如此要求，則被看為不忠誠及詭詐的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信主的妻子在要求家用時，為自己額外的花費而以虛假的理由多要，則為未信主的丈夫種下不信任的原因及爭執的導火線，影響了日後傳福音的機會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因著出去玩樂而利用返教會聚會作藉口，往往帶來家人反對信仰，為怕再次的利用教會作幌子。或因疏忽交代自己在教會聚會的節目安排，易帶來家人不滿及給與家人借題發揮的機會，將責任歸疚教會及信仰，從而攔阻返教會及信主。</w:t>
      </w:r>
    </w:p>
    <w:p>
      <w:pPr>
        <w:pStyle w:val="Style15"/>
        <w:spacing w:before="40" w:after="40"/>
        <w:ind w:left="1440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小孩很注意大人對他們的承諾，這很影響他們對信仰是真偽的看法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行動的持久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向家人傳福音比其他人要費神費力，是因我們一方面要改變自己的見證，一方面要面對他們不住的挑惕及攻擊，很易洩氣及灰心，持久的行動才可以有收成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不住的禱告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緊記福音不是憑藉人的口才去傳揚，最好及有果效的佈道者是那些懇切祈禱的人，假若我們連為他們代禱也不願意，那我們要求　神救他們又是否真心呢？要緊記不住祈禱的重要，看似沒有指望，但找緊　神的信實而繼續逼切禱告，這禱告必不落空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福音性對話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單有禱告而沒有福音性的對話是不行的，因禱告應帶來我們有更積極的行動，禱告而不開口傳揚是要　神如何作呢？我們最親的人卻要交給其他的人；去看顧他們的靈魂需要是合理嗎？我們應有一般傳福音的對話，另在生活上找出福音性對話的機會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看電視或報章的新聞，看到天災橫禍，可以指出這些正應驗了聖經上的末世預言，指出主快再來，指出聖經的可靠性，從而引入福音的可靠性，暗示應要把握機會才好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未信的家人因異端及邪教的新聞報導，而易當著我們指責基督教，我們應平心靜氣的指出這正應驗了假冒救主的預言，若是虛假的東西那會有人去假冒，但是真的才有人去假冒，故應仔細留心基督教說甚麼，才可以真正的作分辨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閒談間論及人生的看法及對人生不滿時，我們不妨把自己信主後的人生觀作見證，用家人所題及的事例作證明，指出信仰的寶貴，藉此加深他們的認同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懇切的邀請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應留心教會或外間一些福音機構的福音聚會，可以積極的邀請家人赴會，可利用當中印製的宣傳單張及邀請柬作出邀請。勿因一次兩次的邀請失敗而放棄，應常常作出邀請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教會的福音班、福音主日、教會或團契旅行，可以邀請家人出席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影音使團的福音性大型幻燈聚會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福音機構的福音性專題聚會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工具的運用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家人有時是不願與我們對話，我們也得有其他出路，可以運用小冊子、單張、福音性書刊及文章、福音性錄音帶及影帶，將這些東西整齊擺放在當眼地方，讓家人可以取閱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在做家務時，播放福音性錄音帶，讓家人可以一同聽聞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借教會的影帶回家播放（並可請二三肢體同往），讓家人在有意無意間一同收看，然後問及他們的看法（或與肢體自行討論，從而帶出傳福音的目的）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把福音性的書籍及盒帶連同其他禮物，作家人生日、母親節或父親節的禮物送給他們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真摯的關懷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更應在日常生活中對家人作出關心，給與他們經歷到主的愛，真摯的關懷會帶來彼此關係的改進，一方面實踐聖經上愛人的道，另一方面拉近福音對話的距離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家人生日中不忘記給他們禮物及祝福，家中是最易忘記生日的地方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問他們有否特別需要為他們禱告，藉此加增他們接觸　神的機會，及把握這些事機來分享他們心中的重擔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平常的生活中，可以買一些家人愛喫的東西給他們分享，增加家庭生活的溫暖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藉著一些群體遊戲的棋類；來增加與兩代間或同輩間的接觸及分享，如合家歡棋（可分享各人生活中及未來的計劃），但千萬及切勿涉及賭博或異教的色彩，如麻雀或碟仙等。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總結：</w:t>
      </w:r>
      <w:r>
        <w:rPr>
          <w:rFonts w:ascii="新細明體" w:hAnsi="新細明體" w:eastAsia="新細明體"/>
        </w:rPr>
        <w:t>向家人傳福音是需要長久的忍耐及愛心，因他們是最不客氣的聽眾，我們要先有心理上的準備，切勿因眼見的失敗而放棄，要多想到主耶穌如何的忍耐等候罪人回轉，並找緊聖經上的應許及按　神願意我們家人蒙恩得救的心意來祈求　神，相信在主的作工是不徒然的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7:00Z</dcterms:created>
  <dc:creator>.</dc:creator>
  <dc:description/>
  <dc:language>en-US</dc:language>
  <cp:lastModifiedBy>.</cp:lastModifiedBy>
  <cp:lastPrinted>2004-03-30T15:20:00Z</cp:lastPrinted>
  <dcterms:modified xsi:type="dcterms:W3CDTF">2004-03-30T07:22:00Z</dcterms:modified>
  <cp:revision>5</cp:revision>
  <dc:subject/>
  <dc:title>第十二課：全家歸主</dc:title>
</cp:coreProperties>
</file>