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" w:ascii="標楷體" w:hAnsi="標楷體"/>
          <w:sz w:val="40"/>
        </w:rPr>
        <w:t xml:space="preserve">               </w:t>
      </w:r>
      <w:r>
        <w:rPr>
          <w:rFonts w:eastAsia="標楷體" w:cs="金梅毛楷體" w:ascii="標楷體" w:hAnsi="標楷體"/>
          <w:sz w:val="18"/>
        </w:rPr>
        <w:t xml:space="preserve">   </w:t>
      </w:r>
      <w:r>
        <w:rPr>
          <w:rFonts w:eastAsia="標楷體" w:cs="金梅毛楷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 xml:space="preserve">12-19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3</w:t>
      </w:r>
      <w:r>
        <w:rPr>
          <w:rFonts w:eastAsia="標楷體" w:ascii="標楷體" w:hAnsi="標楷體"/>
          <w:sz w:val="16"/>
        </w:rPr>
        <w:t>/</w:t>
      </w:r>
      <w:r>
        <w:rPr>
          <w:rFonts w:eastAsia="標楷體" w:ascii="標楷體" w:hAnsi="標楷體"/>
          <w:sz w:val="16"/>
        </w:rPr>
        <w:t>5</w:t>
      </w:r>
      <w:r>
        <w:rPr>
          <w:rFonts w:eastAsia="標楷體" w:ascii="標楷體" w:hAnsi="標楷體"/>
          <w:sz w:val="16"/>
        </w:rPr>
        <w:t>-1</w:t>
      </w:r>
      <w:r>
        <w:rPr>
          <w:rFonts w:eastAsia="標楷體" w:ascii="標楷體" w:hAnsi="標楷體"/>
          <w:sz w:val="16"/>
        </w:rPr>
        <w:t>1</w:t>
      </w:r>
      <w:r>
        <w:rPr>
          <w:rFonts w:eastAsia="標楷體" w:ascii="標楷體" w:hAnsi="標楷體"/>
          <w:sz w:val="16"/>
        </w:rPr>
        <w:t>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" w:hAnsi="金梅中圓體" w:eastAsia="金梅中圓體"/>
                <w:sz w:val="28"/>
              </w:rPr>
            </w:pPr>
            <w:r>
              <w:rPr>
                <w:rFonts w:ascii="金梅中圓體" w:hAnsi="金梅中圓體" w:eastAsia="金梅中圓體"/>
                <w:sz w:val="28"/>
              </w:rPr>
              <w:t xml:space="preserve">真 知 道 </w:t>
            </w:r>
            <w:r>
              <w:rPr>
                <w:rFonts w:ascii="金梅中圓體" w:hAnsi="金梅中圓體" w:eastAsia="金梅中圓體"/>
                <w:b/>
                <w:sz w:val="28"/>
              </w:rPr>
              <w:t>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金梅中圓體" w:hAnsi="金梅中圓體" w:eastAsia="金梅中圓體"/>
          <w:sz w:val="28"/>
        </w:rPr>
        <w:t>二</w:t>
      </w:r>
      <w:r>
        <w:rPr>
          <w:rFonts w:eastAsia="金梅中圓體" w:ascii="金梅中圓體" w:hAnsi="金梅中圓體"/>
          <w:sz w:val="28"/>
        </w:rPr>
        <w:t>.</w:t>
      </w:r>
      <w:r>
        <w:rPr>
          <w:rFonts w:ascii="金梅中圓體" w:hAnsi="金梅中圓體" w:eastAsia="金梅中圓體"/>
          <w:sz w:val="28"/>
        </w:rPr>
        <w:t>選民的醒覺</w:t>
      </w:r>
      <w:r>
        <w:rPr>
          <w:rFonts w:eastAsia="金梅中圓體" w:ascii="金梅中圓體" w:hAnsi="金梅中圓體"/>
          <w:sz w:val="28"/>
        </w:rPr>
        <w:t>(4-24)───</w:t>
      </w:r>
      <w:r>
        <w:rPr>
          <w:rFonts w:ascii="金梅中圓體" w:hAnsi="金梅中圓體" w:eastAsia="金梅中圓體"/>
          <w:b/>
          <w:sz w:val="28"/>
        </w:rPr>
        <w:t>祂</w:t>
      </w:r>
      <w:r>
        <w:rPr>
          <w:rFonts w:ascii="金梅中圓體" w:hAnsi="金梅中圓體" w:eastAsia="金梅中圓體"/>
          <w:sz w:val="28"/>
        </w:rPr>
        <w:t>是成就怒中所定的神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840" w:hanging="480"/>
        <w:rPr>
          <w:rFonts w:ascii="標楷體" w:hAnsi="標楷體" w:eastAsia="標楷體" w:cs="金梅粗圓體"/>
        </w:rPr>
      </w:pPr>
      <w:r>
        <w:rPr>
          <w:rFonts w:ascii="金梅細隸體" w:hAnsi="金梅細隸體" w:eastAsia="金梅細隸體"/>
          <w:sz w:val="28"/>
        </w:rPr>
        <w:t>具體的表明</w:t>
      </w:r>
      <w:r>
        <w:rPr>
          <w:rFonts w:ascii="金梅細隸體" w:hAnsi="金梅細隸體" w:cs="金梅粗圓體" w:eastAsia="金梅細隸體"/>
          <w:sz w:val="28"/>
        </w:rPr>
        <w:t>→表明神的忿怒</w:t>
      </w:r>
      <w:r>
        <w:rPr>
          <w:rFonts w:eastAsia="金梅細隸體" w:cs="金梅粗圓體" w:ascii="金梅細隸體" w:hAnsi="金梅細隸體"/>
          <w:sz w:val="28"/>
        </w:rPr>
        <w:t>(4-11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600" w:leader="none"/>
        </w:tabs>
        <w:ind w:left="840" w:hanging="480"/>
        <w:rPr>
          <w:rFonts w:ascii="標楷體" w:hAnsi="標楷體" w:eastAsia="標楷體" w:cs="金梅粗圓體"/>
        </w:rPr>
      </w:pPr>
      <w:r>
        <w:rPr>
          <w:rFonts w:ascii="金梅細隸體" w:hAnsi="金梅細隸體" w:cs="金梅粗圓體" w:eastAsia="金梅細隸體"/>
          <w:sz w:val="28"/>
        </w:rPr>
        <w:t>逼切的呼籲→顯出神的心腸</w:t>
      </w:r>
      <w:r>
        <w:rPr>
          <w:rFonts w:eastAsia="金梅細隸體" w:cs="金梅粗圓體" w:ascii="金梅細隸體" w:hAnsi="金梅細隸體"/>
          <w:sz w:val="28"/>
        </w:rPr>
        <w:t>(11-19)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很多神想人「回頭」「離開」「追念」等字眼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同前段單是責備有所不同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另外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比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金梅粗圓體" w:eastAsia="標楷體"/>
        </w:rPr>
        <w:t>前段更多比喻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為甚麼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是否單想人滅亡</w:t>
      </w:r>
      <w:r>
        <w:rPr>
          <w:rFonts w:eastAsia="標楷體" w:cs="金梅粗圓體" w:ascii="標楷體" w:hAnsi="標楷體"/>
        </w:rPr>
        <w:t xml:space="preserve">? </w:t>
      </w:r>
      <w:r>
        <w:rPr>
          <w:rFonts w:ascii="標楷體" w:hAnsi="標楷體" w:cs="金梅粗圓體" w:eastAsia="標楷體"/>
        </w:rPr>
        <w:t>神的心腸又是如何呢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ind w:left="360" w:hanging="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又如何呼籲他們回轉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ind w:left="36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left="570" w:hanging="480"/>
        <w:rPr>
          <w:rFonts w:ascii="標楷體" w:hAnsi="標楷體" w:eastAsia="標楷體" w:cs="金梅粗圓體"/>
          <w:lang w:val="en-US" w:eastAsia="en-US"/>
        </w:rPr>
      </w:pPr>
      <w:r>
        <w:rPr>
          <w:rFonts w:eastAsia="標楷體" w:cs="金梅粗圓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33755</wp:posOffset>
                </wp:positionH>
                <wp:positionV relativeFrom="paragraph">
                  <wp:posOffset>28575</wp:posOffset>
                </wp:positionV>
                <wp:extent cx="847090" cy="5803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圓體"/>
                                <w:w w:val="200"/>
                              </w:rPr>
                            </w:pPr>
                            <w:r>
                              <w:rPr>
                                <w:rFonts w:eastAsia="金梅中圓體"/>
                                <w:w w:val="200"/>
                              </w:rPr>
                              <w:t>拆毀觀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2.2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圓體"/>
                          <w:w w:val="200"/>
                        </w:rPr>
                      </w:pPr>
                      <w:r>
                        <w:rPr>
                          <w:rFonts w:eastAsia="金梅中圓體"/>
                          <w:w w:val="200"/>
                        </w:rPr>
                        <w:t>拆毀觀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28575</wp:posOffset>
                </wp:positionV>
                <wp:extent cx="8470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圓體"/>
                                <w:w w:val="200"/>
                              </w:rPr>
                            </w:pPr>
                            <w:r>
                              <w:rPr>
                                <w:rFonts w:eastAsia="金梅中圓體"/>
                                <w:w w:val="200"/>
                              </w:rPr>
                              <w:t>提出轉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2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圓體"/>
                          <w:w w:val="200"/>
                        </w:rPr>
                      </w:pPr>
                      <w:r>
                        <w:rPr>
                          <w:rFonts w:eastAsia="金梅中圓體"/>
                          <w:w w:val="200"/>
                        </w:rPr>
                        <w:t>提出轉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8755</wp:posOffset>
                </wp:positionH>
                <wp:positionV relativeFrom="paragraph">
                  <wp:posOffset>28575</wp:posOffset>
                </wp:positionV>
                <wp:extent cx="847090" cy="5803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圓體"/>
                                <w:w w:val="200"/>
                              </w:rPr>
                            </w:pPr>
                            <w:r>
                              <w:rPr>
                                <w:rFonts w:eastAsia="金梅中圓體"/>
                                <w:w w:val="200"/>
                              </w:rPr>
                              <w:t>思念主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2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圓體"/>
                          <w:w w:val="200"/>
                        </w:rPr>
                      </w:pPr>
                      <w:r>
                        <w:rPr>
                          <w:rFonts w:eastAsia="金梅中圓體"/>
                          <w:w w:val="200"/>
                        </w:rPr>
                        <w:t>思念主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ind w:left="570" w:hanging="480"/>
        <w:rPr>
          <w:rFonts w:ascii="標楷體" w:hAnsi="標楷體" w:eastAsia="標楷體" w:cs="金梅粗圓體"/>
          <w:lang w:val="en-US" w:eastAsia="en-US"/>
        </w:rPr>
      </w:pPr>
      <w:r>
        <w:rPr>
          <w:rFonts w:eastAsia="標楷體" w:cs="金梅粗圓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05000</wp:posOffset>
                </wp:positionH>
                <wp:positionV relativeFrom="paragraph">
                  <wp:posOffset>33020</wp:posOffset>
                </wp:positionV>
                <wp:extent cx="609600" cy="114300"/>
                <wp:effectExtent l="11430" t="7620" r="1206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leftRightArrow">
                          <a:avLst>
                            <a:gd name="adj1" fmla="val 50000"/>
                            <a:gd name="adj2" fmla="val 1059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0pt;margin-top:2.6pt;width:4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33800</wp:posOffset>
                </wp:positionH>
                <wp:positionV relativeFrom="paragraph">
                  <wp:posOffset>33020</wp:posOffset>
                </wp:positionV>
                <wp:extent cx="609600" cy="114300"/>
                <wp:effectExtent l="11430" t="7620" r="12065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114480"/>
                        </a:xfrm>
                        <a:prstGeom prst="leftRightArrow">
                          <a:avLst>
                            <a:gd name="adj1" fmla="val 50000"/>
                            <a:gd name="adj2" fmla="val 10598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2.6pt;width:47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a.</w:t>
      </w:r>
      <w:r>
        <w:rPr>
          <w:rFonts w:ascii="標楷體" w:hAnsi="標楷體" w:cs="金梅粗圓體" w:eastAsia="標楷體"/>
        </w:rPr>
        <w:t>拆毀他們自持的觀念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.</w:t>
      </w:r>
      <w:r>
        <w:rPr>
          <w:rFonts w:ascii="標楷體" w:hAnsi="標楷體" w:cs="金梅粗圓體" w:eastAsia="標楷體"/>
        </w:rPr>
        <w:t>以為還有漫長時間</w:t>
      </w:r>
      <w:r>
        <w:rPr>
          <w:rFonts w:eastAsia="標楷體" w:cs="金梅粗圓體" w:ascii="標楷體" w:hAnsi="標楷體"/>
        </w:rPr>
        <w:t>(12)</w:t>
      </w:r>
    </w:p>
    <w:p>
      <w:pPr>
        <w:pStyle w:val="Normal"/>
        <w:numPr>
          <w:ilvl w:val="0"/>
          <w:numId w:val="1"/>
        </w:numPr>
        <w:rPr>
          <w:rFonts w:cs="金梅粗圓體"/>
        </w:rPr>
      </w:pPr>
      <w:r>
        <w:rPr>
          <w:rFonts w:eastAsia="標楷體" w:cs="標楷體" w:ascii="標楷體" w:hAnsi="標楷體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錯誤的看法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耶和華的話臨到我說：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2:2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行動的糾正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人子啊，你要預備擄去使用的物件，在白日當他們眼前從你所住的地方移到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別處去；他們雖是悖逆之家，或者可以揣摩思想。你要在白日當他們眼前帶出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的物件去，好像預備擄去使用的物件。到了晚上，你要在他們眼前親自出去，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被擄的人出去一樣。你要在他們眼前挖通了牆，從其中將物件帶出去。到天黑時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你要當他們眼前搭在肩頭上帶出去，並要蒙住臉看不見地，因為我立你作以色列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家的預兆。」</w:t>
      </w:r>
      <w:r>
        <w:rPr>
          <w:rFonts w:eastAsia="標楷體" w:cs="金梅粗圓體" w:ascii="標楷體" w:hAnsi="標楷體"/>
        </w:rPr>
        <w:t>12:3-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表明有君王在黑夜迅速的被擄去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耶和華的話又臨到我說：「人子啊，以色列家的人說：『他所見的異象是關乎後來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許多的日子，所說的預言是指著極遠的時候。』所以你要對他們說：『主耶和華如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此說：我的話沒有一句再耽延的，我所說的必定成就。這是主耶和華說的。』」</w:t>
      </w:r>
      <w:r>
        <w:rPr>
          <w:rFonts w:eastAsia="標楷體" w:cs="金梅粗圓體" w:ascii="標楷體" w:hAnsi="標楷體"/>
        </w:rPr>
        <w:t>12:26-2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.</w:t>
      </w:r>
      <w:r>
        <w:rPr>
          <w:rFonts w:ascii="標楷體" w:hAnsi="標楷體" w:cs="金梅粗圓體" w:eastAsia="標楷體"/>
        </w:rPr>
        <w:t>以為還有屬靈偉人</w:t>
      </w:r>
      <w:r>
        <w:rPr>
          <w:rFonts w:eastAsia="標楷體" w:cs="金梅粗圓體" w:ascii="標楷體" w:hAnsi="標楷體"/>
        </w:rPr>
        <w:t>(13-14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先知的幻滅</w:t>
      </w:r>
    </w:p>
    <w:p>
      <w:pPr>
        <w:pStyle w:val="Normal"/>
        <w:ind w:left="-8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-840" w:hanging="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金梅粗圓體" w:ascii="標楷體" w:hAnsi="標楷體"/>
        </w:rPr>
        <w:t>(a)</w:t>
      </w:r>
      <w:r>
        <w:rPr>
          <w:rFonts w:ascii="標楷體" w:hAnsi="標楷體" w:cs="金梅粗圓體" w:eastAsia="標楷體"/>
        </w:rPr>
        <w:t>利己的事奉心態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你要說預言攻擊以色列中說預言的先知，對那些本己心發預言的說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『你們當聽耶和華的話。』」主耶和華如此說：「愚頑的先知有禍了，他們隨從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己的心意，卻一無所見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3:2-3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你要面向本民中、從己心發預言的女子說預言，攻擊他們，說主耶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華如此說：『這些婦女有禍了！他們為眾人的膀臂縫靠枕，給高矮之人做下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的頭巾，為要獵取人的性命。難道你們要獵取我百姓的性命，為利己將人救活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嗎？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3:17-18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膀臂」原文「手」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靠枕」原文「帶」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可能用一些符咒帶綁在人手中迷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cs="金梅粗圓體" w:eastAsia="標楷體"/>
        </w:rPr>
        <w:t>惑人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易塌的事奉用料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因為他們誘惑我的百姓，說：『平安！』其實沒有平安，就像有人立起牆壁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他們倒用未泡透的灰抹上。所以你要對那些抹上未泡透灰的人說：『牆要倒塌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必有暴雨漫過。大冰雹啊，你們要降下，狂風也要吹裂這牆。』這牆倒塌之後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人豈不問你們說：『你們抹上未泡透的灰在那裡呢？』」</w:t>
      </w:r>
      <w:r>
        <w:rPr>
          <w:rFonts w:eastAsia="標楷體" w:cs="金梅粗圓體" w:ascii="標楷體" w:hAnsi="標楷體"/>
        </w:rPr>
        <w:t>13:10-12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c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扭曲的事奉表現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傳遞虛假說話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不是從神來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不是真理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堅固惡人道路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沒有叫人回轉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顛倒黑白是非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沒有按理判斷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這些人所見的是虛假，是謊詐的占卜。他們說是耶和華說的，其實耶和華並沒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有差遣他們，他們倒使人指望那話必然立定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3: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不使義人傷心，你們卻以謊話使他傷心，又堅固惡人的手，使他不回頭離開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惡道得以救活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3:2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所以主耶和華如此說：「我要發怒，使狂風吹裂這牆，在怒中使暴雨漫過，又發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怒降下大冰雹，毀滅這牆。我要這樣拆毀你們那未泡透灰所抹的牆，拆平到地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以致根基露出，牆必倒塌，你們也必在其中滅亡；你們就知道我是耶和華。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要這樣向牆和用未泡透灰抹牆的人成就我怒中所定的，並要對你們說：『牆和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牆的人都沒有了。』這抹牆的就是以色列的先知，他們指著耶路撒冷說預言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為這城見了平安的異象，其實沒有平安。這是主耶和華說的。」「人子啊，你要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面向本民中、從己心發預言的女子說預言，攻擊他們，說主耶和華如此說：『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些婦女有禍了！他們為眾人的膀臂縫靠枕，給高矮之人做下垂的頭巾，為要獵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取人的性命。難道你們要獵取我百姓的性命，為利己將人救活嗎？你們為兩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大麥，為幾塊餅，在我民中褻瀆我，對肯聽謊言的民說謊，殺死不該死的人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救活不該活的人。』」</w:t>
      </w:r>
      <w:r>
        <w:rPr>
          <w:rFonts w:eastAsia="標楷體" w:cs="金梅粗圓體" w:ascii="標楷體" w:hAnsi="標楷體"/>
        </w:rPr>
        <w:t>13:13-19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★</w:t>
      </w:r>
      <w:r>
        <w:rPr>
          <w:rFonts w:ascii="標楷體" w:hAnsi="標楷體" w:eastAsia="標楷體"/>
        </w:rPr>
        <w:t>事奉人員心態不好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用的材料不正確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所顯露的工程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表現自然惹神發怒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（</w:t>
      </w:r>
      <w:r>
        <w:rPr>
          <w:rFonts w:eastAsia="標楷體" w:cs="金梅粗圓體" w:ascii="標楷體" w:hAnsi="標楷體"/>
        </w:rPr>
        <w:t>d</w:t>
      </w:r>
      <w:r>
        <w:rPr>
          <w:rFonts w:ascii="標楷體" w:hAnsi="標楷體" w:cs="金梅粗圓體" w:eastAsia="標楷體"/>
        </w:rPr>
        <w:t>）悲慘的事奉惡局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先知若被迷惑說一句預言，是我耶和華任那先知受迷惑，我也必向他伸手，將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他從我民以色列中除滅。他們必擔當自己的罪孽。先知的罪孽和求問之人的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孽都是一樣，好使以色列家不再走迷離開我，不再因各樣的罪過玷污自己，只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要作我的子民，我作他們的神。這是主耶和華說的。」</w:t>
      </w:r>
      <w:r>
        <w:rPr>
          <w:rFonts w:eastAsia="標楷體" w:cs="金梅粗圓體" w:ascii="標楷體" w:hAnsi="標楷體"/>
        </w:rPr>
        <w:t>14:9-1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要提醒選民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勿從先知的歪路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要回轉離開他們的惡道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2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偉人的自救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其中雖有挪亞、但以理、約伯這三人，他們只能因他們的義救自己的性命。這是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主耶和華說的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4:1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雖有這三人在其中，主耶和華說：我指著我的永生起誓，他們連兒帶女都不能得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救，只能自己得救，那地仍然荒涼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4:1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雖有這三人在其中，主耶和華說：我指著我的永生起誓，他們連兒帶女都不能得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救，只能自己得救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4:18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我將這四樣大災，就是刀劍、饑荒、惡獸、瘟疫降在耶路撒冷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將人與牲畜從其中剪除，豈不更重嗎？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4:2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偉人只能因他的義自救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選民行惡卻不能逃避神預定的四樣大災</w:t>
      </w:r>
      <w:r>
        <w:rPr>
          <w:rFonts w:eastAsia="標楷體" w:cs="金梅粗圓體" w:ascii="標楷體" w:hAnsi="標楷體"/>
        </w:rPr>
        <w:t>!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以為比別人優越</w:t>
      </w:r>
      <w:r>
        <w:rPr>
          <w:rFonts w:eastAsia="標楷體" w:cs="金梅粗圓體" w:ascii="標楷體" w:hAnsi="標楷體"/>
        </w:rPr>
        <w:t>(15-16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仍有民族強處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耶和華的話臨到我說：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5:1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看哪，已經拋在火中當作柴燒，火既燒了兩頭，中間也被燒了，還有益於工用嗎？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15: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所以，主耶和華如此說：「眾樹以內的葡萄樹，我怎樣使他在火中當柴，也必照樣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待耶路撒冷的居民。」</w:t>
      </w:r>
      <w:r>
        <w:rPr>
          <w:rFonts w:eastAsia="標楷體" w:cs="金梅粗圓體" w:ascii="標楷體" w:hAnsi="標楷體"/>
        </w:rPr>
        <w:t>15: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仍可自義自誇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a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自誇自義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既斷定你姊妹為義（為義：或作當受羞辱），就要擔當自己的羞辱；因你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犯的罪比他們更為可憎，他們就比你更顯為義；你既使你的姊妹顯為義，你就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要抱愧擔當自己的羞辱。」</w:t>
      </w:r>
      <w:r>
        <w:rPr>
          <w:rFonts w:eastAsia="標楷體" w:cs="金梅粗圓體" w:ascii="標楷體" w:hAnsi="標楷體"/>
        </w:rPr>
        <w:t>16:5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在你驕傲的日子，你的惡行沒有顯露以先，你的口就不提你的妹妹所多瑪。那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受了凌辱的亞蘭眾女和亞蘭四圍非利士的眾女都恨惡你，藐視你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6:56-57</w:t>
      </w:r>
    </w:p>
    <w:p>
      <w:pPr>
        <w:pStyle w:val="Normal"/>
        <w:numPr>
          <w:ilvl w:val="0"/>
          <w:numId w:val="1"/>
        </w:numPr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b)</w:t>
      </w:r>
      <w:r>
        <w:rPr>
          <w:rFonts w:ascii="標楷體" w:hAnsi="標楷體" w:cs="金梅粗圓體" w:eastAsia="標楷體"/>
        </w:rPr>
        <w:t>醜惡本相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>(i)</w:t>
      </w:r>
      <w:r>
        <w:rPr>
          <w:rFonts w:ascii="標楷體" w:hAnsi="標楷體" w:cs="金梅粗圓體" w:eastAsia="標楷體"/>
        </w:rPr>
        <w:t>忘恩負義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的恩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說主耶和華對耶路撒冷如此說：你根本，你出世，是在迦南地；你父親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摩利人，你母親是赫人。論到你出世的景況，在你初生的日子沒有為你斷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臍帶，也沒有用水洗你，使你潔淨，絲毫沒有撒鹽在你身上，也沒有用布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裹你。誰的眼也不可憐你，為你做一件這樣的事憐恤你；但你初生的日子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扔在田野，是因你被厭惡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6:3-5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★</w:t>
      </w:r>
      <w:r>
        <w:rPr>
          <w:rFonts w:ascii="標楷體" w:hAnsi="標楷體" w:eastAsia="標楷體"/>
        </w:rPr>
        <w:t>亞摩利人、赫人是迦南地的民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指選民起初站立之地源自迦南地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我從你旁邊經過，見你滾在血中，就對你說：你雖在血中，仍可存活；你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在血中，仍可存活。」</w:t>
      </w:r>
      <w:r>
        <w:rPr>
          <w:rFonts w:eastAsia="標楷體" w:ascii="標楷體" w:hAnsi="標楷體"/>
        </w:rPr>
        <w:t>16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我從你旁邊經過，看見你的時候正動愛情，便用衣襟搭在你身上，遮蓋你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eastAsia="標楷體"/>
        </w:rPr>
        <w:t>赤體；又向你起誓，與你結盟，你就歸於我。這是主耶和華說的。」</w:t>
      </w:r>
      <w:r>
        <w:rPr>
          <w:rFonts w:eastAsia="標楷體" w:ascii="標楷體" w:hAnsi="標楷體"/>
        </w:rPr>
        <w:t>16:8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人的不義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只是你仗著自己的美貌，又因你的名聲就行邪淫。你縱情淫亂，使過路的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任意而行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6:15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哎！你這行淫的妻啊，寧肯接外人，不接丈夫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6:3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★</w:t>
      </w:r>
      <w:r>
        <w:rPr>
          <w:rFonts w:ascii="標楷體" w:hAnsi="標楷體" w:eastAsia="標楷體"/>
        </w:rPr>
        <w:t>行淫</w:t>
      </w:r>
      <w:r>
        <w:rPr>
          <w:rFonts w:ascii="金梅細隸體" w:hAnsi="金梅細隸體" w:cs="金梅粗圓體" w:eastAsia="金梅細隸體"/>
        </w:rPr>
        <w:t>→可指拜偶像及投靠外邦不投靠神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不守盟約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你這輕看誓言、背棄盟約的，我必照你所行的待你。</w:t>
      </w:r>
      <w:r>
        <w:rPr>
          <w:rFonts w:eastAsia="標楷體" w:cs="金梅粗圓體" w:ascii="標楷體" w:hAnsi="標楷體"/>
        </w:rPr>
        <w:t>16:59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iii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濫用神恩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又將我所給你那華美的金銀、寶器為自己製造人像，與他行邪淫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6:1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並且你將給我所生的兒女焚獻給他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6:2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iv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不知羞恥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說：你行這一切事，都是不知羞恥妓女所行的，可見你的心是何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等懦弱！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6:3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v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更顯可憎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看哪，你妹妹所多瑪的罪孽是這樣：他和他的眾女都心驕氣傲，糧食飽足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大享安逸，並沒有扶助困苦和窮乏人的手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6:49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撒瑪利亞沒有犯你一半的罪，你行可憎的事比他更多，使你的姊妹因你所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行一切可憎的事，倒顯為義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6:51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既斷定你姊妹為義（為義：或作當受羞辱），就要擔當自己的羞辱；因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所犯的罪比他們更為可憎，他們就比你更顯為義；你既使你的姊妹顯為義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你就要抱愧擔當自己的羞辱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6:5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用撒瑪利亞、所多瑪比喻以色列的姐妹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突出以色列比姐妹更不義</w:t>
      </w:r>
      <w:r>
        <w:rPr>
          <w:rFonts w:eastAsia="標楷體" w:cs="金梅粗圓體" w:ascii="標楷體" w:hAnsi="標楷體"/>
        </w:rPr>
        <w:t>!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iv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自食惡果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也和你鄰邦放縱情慾的埃及人行淫，加增你的淫亂，惹我發怒。因此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伸手攻擊你，減少你應用的糧食，又將你交給恨你的非利士眾女（眾女是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城邑的意思；本章下同），使他們任意待你。他們見你的淫行，為你羞恥。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金梅粗圓體" w:ascii="標楷體" w:hAnsi="標楷體"/>
        </w:rPr>
        <w:t>16:26-2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 xml:space="preserve">你行淫與別的婦女相反，因為不是人從你行淫；你既贈送人，人並不贈送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你；所以你與別的婦女相反。」</w:t>
      </w:r>
      <w:r>
        <w:rPr>
          <w:rFonts w:eastAsia="標楷體" w:cs="金梅粗圓體" w:ascii="標楷體" w:hAnsi="標楷體"/>
        </w:rPr>
        <w:t>16:3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v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以為可靠別人勢力幫助</w:t>
      </w:r>
      <w:r>
        <w:rPr>
          <w:rFonts w:eastAsia="標楷體" w:cs="金梅粗圓體" w:ascii="標楷體" w:hAnsi="標楷體"/>
        </w:rPr>
        <w:t>(17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二鷹的比喻</w:t>
      </w:r>
      <w:r>
        <w:rPr>
          <w:rFonts w:eastAsia="標楷體" w:cs="金梅粗圓體" w:ascii="標楷體" w:hAnsi="標楷體"/>
        </w:rPr>
        <w:t>----</w:t>
      </w:r>
      <w:r>
        <w:rPr>
          <w:rFonts w:ascii="標楷體" w:hAnsi="標楷體" w:cs="金梅粗圓體" w:eastAsia="標楷體"/>
        </w:rPr>
        <w:t>投靠埃及的虛無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說主耶和華如此說：有一大鷹，翅膀大，翎毛長，羽毛豐滿，彩色俱備，來到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巴嫩，將香柏樹梢擰去，就是折去香柏樹儘尖的嫩枝，叼到貿易之地，放在買賣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城中；又將以色列地的枝子栽於肥田裡，插在大水旁，如插柳樹，就漸漸生長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成為蔓延矮小的葡萄樹。其枝轉向那鷹，其根在鷹以下，於是成了葡萄樹，生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枝子，發出小枝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7:3-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大鷹指巴比倫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香柏樹香→被擄去的以色列人</w:t>
      </w:r>
    </w:p>
    <w:p>
      <w:pPr>
        <w:pStyle w:val="Normal"/>
        <w:rPr>
          <w:rFonts w:ascii="金梅細隸體" w:hAnsi="金梅細隸體" w:eastAsia="金梅細隸體" w:cs="金梅粗圓體"/>
        </w:rPr>
      </w:pPr>
      <w:r>
        <w:rPr>
          <w:rFonts w:eastAsia="金梅細隸體" w:cs="金梅粗圓體" w:ascii="金梅細隸體" w:hAnsi="金梅細隸體"/>
        </w:rPr>
      </w:r>
    </w:p>
    <w:p>
      <w:pPr>
        <w:pStyle w:val="Normal"/>
        <w:rPr/>
      </w:pPr>
      <w:r>
        <w:rPr>
          <w:rFonts w:eastAsia="金梅細隸體" w:cs="金梅細隸體" w:ascii="金梅細隸體" w:hAnsi="金梅細隸體"/>
        </w:rPr>
        <w:t xml:space="preserve">           </w:t>
      </w:r>
      <w:r>
        <w:rPr>
          <w:rFonts w:ascii="金梅細隸體" w:hAnsi="金梅細隸體" w:cs="金梅粗圓體" w:eastAsia="金梅細隸體"/>
        </w:rPr>
        <w:t>「</w:t>
      </w:r>
      <w:r>
        <w:rPr>
          <w:rFonts w:ascii="標楷體" w:hAnsi="標楷體" w:eastAsia="標楷體"/>
        </w:rPr>
        <w:t>又有一大鷹，翅膀大，羽毛多。這葡萄樹從栽種的畦中向這鷹彎過根來，發出枝子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好得他的澆灌。這樹栽於肥田多水的旁邊，好生枝子，結果子，成為佳美的葡萄樹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你要說，主耶和華如此說：這葡萄樹豈能發旺呢？鷹豈不拔出他的根來，芟除他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果子，使他枯乾，使他發的嫩葉都枯乾了嗎？也不用大力和多民，就拔出他的根來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葡萄樹雖然栽種，豈能發旺呢？一經東風，豈不全然枯乾嗎？必在生長的畦中枯乾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了。</w:t>
      </w:r>
      <w:r>
        <w:rPr>
          <w:rFonts w:ascii="金梅細隸體" w:hAnsi="金梅細隸體" w:cs="金梅粗圓體" w:eastAsia="金梅細隸體"/>
        </w:rPr>
        <w:t>」</w:t>
      </w:r>
      <w:r>
        <w:rPr>
          <w:rFonts w:eastAsia="金梅細隸體" w:cs="金梅粗圓體" w:ascii="金梅細隸體" w:hAnsi="金梅細隸體"/>
        </w:rPr>
        <w:t>17:7-1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另一鷹是指埃及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猶大被擄，背叛巴比倫，靠埃及法老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最終投靠埃及都是徒然</w:t>
      </w:r>
      <w:r>
        <w:rPr>
          <w:rFonts w:eastAsia="標楷體" w:cs="金梅粗圓體" w:ascii="標楷體" w:hAnsi="標楷體"/>
        </w:rPr>
        <w:t>!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2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香柏的比喻</w:t>
      </w:r>
      <w:r>
        <w:rPr>
          <w:rFonts w:eastAsia="標楷體" w:cs="金梅粗圓體" w:ascii="標楷體" w:hAnsi="標楷體"/>
        </w:rPr>
        <w:t>----</w:t>
      </w:r>
      <w:r>
        <w:rPr>
          <w:rFonts w:ascii="標楷體" w:hAnsi="標楷體" w:cs="金梅粗圓體" w:eastAsia="標楷體"/>
        </w:rPr>
        <w:t>投靠真神的豐盛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如此說：「我要將香柏樹梢擰去栽上，就是從儘尖的嫩枝中折一嫩枝，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於極高的山上；在以色列高處的山栽上。他就生枝子，結果子，成為佳美的香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樹，各類飛鳥都必宿在其下，就是宿在枝子的蔭下。田野的樹木都必知道我耶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華使高樹矮小，矮樹高大；青樹枯乾，枯樹發旺。我耶和華如此說，也如此行了。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17:22-2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v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以為仍有領袖統領</w:t>
      </w:r>
      <w:r>
        <w:rPr>
          <w:rFonts w:eastAsia="標楷體" w:cs="金梅粗圓體" w:ascii="標楷體" w:hAnsi="標楷體"/>
        </w:rPr>
        <w:t>(19)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當為以色列的王作起哀歌，說：你的母親是什麼呢？是個母獅子，蹲伏在獅子中間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在少壯獅子中養育小獅子。在他小獅子中養大一個，成了少壯獅子，學會抓食而吃人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列國聽見了就把他捉在他們的坑中，用鉤子拉到埃及地去。母獅見自己等候失了指望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就從他小獅子中又將一個養為少壯獅子。他在眾獅子中走來走去，成了少壯獅子，學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會抓食而吃人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9:1-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母親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母獅子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可能指約哈斯的母親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小獅子指約哈斯（他後來被擄至埃及）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另一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壯獅子指約哈斯的兄弟西底家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最後一個王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後</w:t>
      </w:r>
      <w:r>
        <w:rPr>
          <w:rFonts w:eastAsia="標楷體" w:cs="金梅粗圓體" w:ascii="標楷體" w:hAnsi="標楷體"/>
        </w:rPr>
        <w:t>?</w:t>
      </w:r>
      <w:r>
        <w:rPr>
          <w:rFonts w:ascii="標楷體" w:hAnsi="標楷體" w:cs="金梅粗圓體" w:eastAsia="標楷體"/>
        </w:rPr>
        <w:t>被擄至巴比倫）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1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君王的哀歌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(</w:t>
      </w:r>
      <w:r>
        <w:rPr>
          <w:rFonts w:eastAsia="標楷體" w:cs="金梅粗圓體" w:ascii="標楷體" w:hAnsi="標楷體"/>
        </w:rPr>
        <w:t>2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王朝的覆沒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但這葡萄樹因忿怒被拔出摔在地上；東風吹乾其上的果子，堅固的枝幹折斷枯乾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被火燒毀了；如今栽於曠野乾旱無水之地。火也從他枝幹中發出，燒滅果子，以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致沒有堅固的枝幹可做掌權者的杖。這是哀歌，也必用以作哀歌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9:12-14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王朝被拆毀，沒有可作掌權的</w:t>
      </w:r>
      <w:r>
        <w:rPr>
          <w:rFonts w:eastAsia="標楷體" w:cs="金梅粗圓體" w:ascii="標楷體" w:hAnsi="標楷體"/>
        </w:rPr>
        <w:t>!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b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引導他們明白神心腸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儘然人悖逆不聽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祂仍想設法令人明白得通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所以人子啊，你要預備擄去使用的物件，在白日當他們眼前從你所住的地方移到別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去；他們雖是悖逆之家，或者可以揣摩思想。」</w:t>
      </w:r>
      <w:r>
        <w:rPr>
          <w:rFonts w:eastAsia="標楷體" w:cs="金梅粗圓體" w:ascii="標楷體" w:hAnsi="標楷體"/>
        </w:rPr>
        <w:t>12: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儘然人輕看誓盟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祂仍沒背負與人所立之約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然而我要追念在你幼年時與你所立的約，也要與你立定永約。你接待你姊姊和你妹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的時候，你要追念你所行的，自覺慚愧；並且我要將他們賜你為女兒，卻不是按著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cs="金梅粗圓體" w:eastAsia="標楷體"/>
        </w:rPr>
        <w:t>約。我要堅定與你所立的約（你就知道我是耶和華）。」</w:t>
      </w:r>
      <w:r>
        <w:rPr>
          <w:rFonts w:eastAsia="標楷體" w:cs="金梅粗圓體" w:ascii="標楷體" w:hAnsi="標楷體"/>
        </w:rPr>
        <w:t>16:60-62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儘然人應受報應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祂仍不喜見惡人滅絕死亡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說：惡人死亡，豈是我喜悅的嗎？不是喜悅他回頭離開所行的道存活嗎？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18:23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主耶和華說：我不喜悅那死人之死，所以你們當回頭而存活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8:32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c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說明他們有轉機出路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，主耶和華如此說：「眾樹以內的葡萄樹，我怎樣使他在火中當柴，也必照樣待耶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路撒冷的居民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4:6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他若生一個兒子，見父親所犯的一切罪便懼怕（有古卷：思量），不照樣去做；未曾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山上吃過祭偶像之物，未曾仰望以色列家的偶像，未曾玷污鄰舍的妻，未曾虧負人，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曾取人的當頭，未曾搶奪人的物件，卻將食物給飢餓的人吃，將衣服給赤身的人穿，縮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手不害貧窮人，未曾向借錢的弟兄取利，也未曾向借糧的弟兄多要；他順從我的典章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金梅粗圓體" w:eastAsia="標楷體"/>
        </w:rPr>
        <w:t>遵行我的律例，就不因父親的罪孽死亡，定要存活。」</w:t>
      </w:r>
      <w:r>
        <w:rPr>
          <w:rFonts w:eastAsia="標楷體" w:cs="金梅粗圓體" w:ascii="標楷體" w:hAnsi="標楷體"/>
        </w:rPr>
        <w:t>18:14-17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再者，惡人若回頭離開所行的惡，行正直與合理的事，他必將性命救活了。因為他思量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回頭離開所犯的一切罪過，必定存活，不至死亡。以色列家還說：『主的道不公平！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以色列家啊，我的道豈不公平嗎？你們的道豈不是不公平嗎？」</w:t>
      </w:r>
      <w:r>
        <w:rPr>
          <w:rFonts w:eastAsia="標楷體" w:cs="金梅粗圓體" w:ascii="標楷體" w:hAnsi="標楷體"/>
        </w:rPr>
        <w:t>18:27-29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主耶和華說：「以色列家啊，我必按你們各人所行的審判你們。你們當回頭離開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犯的一切罪過。這樣，罪孽必不使你們敗亡。你們要將所犯的一切罪過盡行拋棄，自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一個新心和新靈。以色列家啊，你們何必死亡呢？主耶和華說：我不喜悅那死人之死，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所以你們當回頭而存活。」</w:t>
      </w:r>
      <w:r>
        <w:rPr>
          <w:rFonts w:eastAsia="標楷體" w:cs="金梅粗圓體" w:ascii="標楷體" w:hAnsi="標楷體"/>
        </w:rPr>
        <w:t>18:30-32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金梅粗圓體" w:ascii="標楷體" w:hAnsi="標楷體"/>
        </w:rPr>
        <w:t>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懼怕行惡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自覺抱愧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金梅粗圓體" w:ascii="標楷體" w:hAnsi="標楷體"/>
        </w:rPr>
        <w:t>ii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回頭離罪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v</w:t>
      </w:r>
      <w:r>
        <w:rPr>
          <w:rFonts w:eastAsia="標楷體" w:ascii="標楷體" w:hAnsi="標楷體"/>
        </w:rPr>
        <w:t>.</w:t>
      </w:r>
      <w:r>
        <w:rPr>
          <w:rFonts w:ascii="標楷體" w:hAnsi="標楷體" w:cs="金梅粗圓體" w:eastAsia="標楷體"/>
        </w:rPr>
        <w:t>盡行拋棄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v</w:t>
      </w:r>
      <w:r>
        <w:rPr>
          <w:rFonts w:eastAsia="標楷體" w:ascii="標楷體" w:hAnsi="標楷體"/>
        </w:rPr>
        <w:t>.</w:t>
      </w:r>
      <w:r>
        <w:rPr>
          <w:rFonts w:ascii="標楷體" w:hAnsi="標楷體" w:cs="金梅粗圓體" w:eastAsia="標楷體"/>
        </w:rPr>
        <w:t>心意更新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cs="金梅粗圓體" w:ascii="標楷體" w:hAnsi="標楷體"/>
        </w:rPr>
        <w:t>vi</w:t>
      </w:r>
      <w:r>
        <w:rPr>
          <w:rFonts w:eastAsia="標楷體" w:cs="金梅粗圓體" w:ascii="標楷體" w:hAnsi="標楷體"/>
        </w:rPr>
        <w:t>.</w:t>
      </w:r>
      <w:r>
        <w:rPr>
          <w:rFonts w:ascii="標楷體" w:hAnsi="標楷體" w:cs="金梅粗圓體" w:eastAsia="標楷體"/>
        </w:rPr>
        <w:t>生活行義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仍得存活</w:t>
      </w:r>
      <w:r>
        <w:rPr>
          <w:rFonts w:eastAsia="標楷體" w:cs="金梅粗圓體" w:ascii="標楷體" w:hAnsi="標楷體"/>
        </w:rPr>
        <w:t>,</w:t>
      </w:r>
      <w:r>
        <w:rPr>
          <w:rFonts w:ascii="標楷體" w:hAnsi="標楷體" w:cs="金梅粗圓體" w:eastAsia="標楷體"/>
        </w:rPr>
        <w:t>不被滅絕</w:t>
      </w:r>
      <w:r>
        <w:rPr>
          <w:rFonts w:eastAsia="標楷體" w:cs="金梅粗圓體" w:ascii="標楷體" w:hAnsi="標楷體"/>
        </w:rPr>
        <w:t>!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2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金梅細隸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840" w:hanging="27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新細明體" w:hAnsi="新細明體" w:eastAsia="新細明體" w:cs="Times New Roman"/>
    </w:rPr>
  </w:style>
  <w:style w:type="character" w:styleId="WW8Num7z0">
    <w:name w:val="WW8Num7z0"/>
    <w:qFormat/>
    <w:rPr>
      <w:rFonts w:cs="金梅粗圓體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標楷體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金梅細隸體" w:hAnsi="金梅細隸體" w:eastAsia="金梅細隸體" w:cs="Times New Roman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標楷體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標楷體" w:hAnsi="標楷體" w:eastAsia="標楷體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Wingdings" w:hAnsi="Wingdings" w:eastAsia="標楷體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02:46:00Z</dcterms:created>
  <dc:creator>Christ. T. Faith Hope Love C.</dc:creator>
  <dc:description/>
  <dc:language>en-US</dc:language>
  <cp:lastModifiedBy>祈禱之訊</cp:lastModifiedBy>
  <cp:lastPrinted>2000-10-27T22:49:00Z</cp:lastPrinted>
  <dcterms:modified xsi:type="dcterms:W3CDTF">2000-11-03T10:13:00Z</dcterms:modified>
  <cp:revision>14</cp:revision>
  <dc:subject/>
  <dc:title>                    以西結書緒論</dc:title>
</cp:coreProperties>
</file>