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;新細明體" w:ascii="標楷體" w:hAnsi="標楷體"/>
          <w:sz w:val="40"/>
        </w:rPr>
        <w:t xml:space="preserve">              </w:t>
      </w:r>
      <w:r>
        <w:rPr>
          <w:rFonts w:eastAsia="標楷體" w:cs="金梅毛楷體;新細明體" w:ascii="標楷體" w:hAnsi="標楷體"/>
          <w:sz w:val="18"/>
        </w:rPr>
        <w:t xml:space="preserve">   </w:t>
      </w:r>
      <w:r>
        <w:rPr>
          <w:rFonts w:eastAsia="標楷體" w:cs="金梅毛楷體;新細明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40-48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7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17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2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;新細明體" w:hAnsi="金梅中圓體;新細明體" w:eastAsia="金梅中圓體;新細明體"/>
                <w:sz w:val="28"/>
              </w:rPr>
            </w:pPr>
            <w:r>
              <w:rPr>
                <w:rFonts w:ascii="金梅中圓體;新細明體" w:hAnsi="金梅中圓體;新細明體" w:eastAsia="金梅中圓體;新細明體"/>
                <w:sz w:val="28"/>
              </w:rPr>
              <w:t xml:space="preserve">真 知 道 </w:t>
            </w:r>
            <w:r>
              <w:rPr>
                <w:rFonts w:ascii="金梅中圓體;新細明體" w:hAnsi="金梅中圓體;新細明體" w:eastAsia="金梅中圓體;新細明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;新細明體" w:hAnsi="金梅中圓體;新細明體" w:eastAsia="金梅中圓體;新細明體"/>
          <w:sz w:val="28"/>
        </w:rPr>
      </w:pPr>
      <w:r>
        <w:rPr>
          <w:rFonts w:eastAsia="金梅中圓體;新細明體" w:ascii="金梅中圓體;新細明體" w:hAnsi="金梅中圓體;新細明體"/>
          <w:sz w:val="28"/>
        </w:rPr>
      </w:r>
    </w:p>
    <w:p>
      <w:pPr>
        <w:pStyle w:val="Normal"/>
        <w:rPr>
          <w:rFonts w:ascii="金梅中圓體;新細明體" w:hAnsi="金梅中圓體;新細明體" w:eastAsia="金梅中圓體;新細明體"/>
          <w:sz w:val="28"/>
        </w:rPr>
      </w:pPr>
      <w:r>
        <w:rPr>
          <w:rFonts w:ascii="金梅中圓體;新細明體" w:hAnsi="金梅中圓體;新細明體" w:eastAsia="金梅中圓體;新細明體"/>
          <w:sz w:val="28"/>
        </w:rPr>
        <w:t>四</w:t>
      </w:r>
      <w:r>
        <w:rPr>
          <w:rFonts w:eastAsia="金梅中圓體;新細明體" w:ascii="金梅中圓體;新細明體" w:hAnsi="金梅中圓體;新細明體"/>
          <w:sz w:val="28"/>
        </w:rPr>
        <w:t>.</w:t>
      </w:r>
      <w:r>
        <w:rPr>
          <w:rFonts w:ascii="金梅中圓體;新細明體" w:hAnsi="金梅中圓體;新細明體" w:eastAsia="金梅中圓體;新細明體"/>
          <w:sz w:val="28"/>
        </w:rPr>
        <w:t>餘民的盼望</w:t>
      </w:r>
      <w:r>
        <w:rPr>
          <w:rFonts w:eastAsia="金梅中圓體;新細明體" w:ascii="金梅中圓體;新細明體" w:hAnsi="金梅中圓體;新細明體"/>
          <w:sz w:val="28"/>
        </w:rPr>
        <w:t>(40-48)------</w:t>
      </w:r>
      <w:r>
        <w:rPr>
          <w:rFonts w:ascii="金梅中圓體;新細明體" w:hAnsi="金梅中圓體;新細明體" w:eastAsia="金梅中圓體;新細明體"/>
          <w:sz w:val="28"/>
        </w:rPr>
        <w:t>祂是復臨選民中間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時間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猶大滅亡後</w:t>
      </w:r>
      <w:r>
        <w:rPr>
          <w:rFonts w:eastAsia="標楷體" w:ascii="標楷體" w:hAnsi="標楷體"/>
        </w:rPr>
        <w:t>14</w:t>
      </w:r>
      <w:r>
        <w:rPr>
          <w:rFonts w:ascii="標楷體" w:hAnsi="標楷體" w:eastAsia="標楷體"/>
        </w:rPr>
        <w:t>年</w:t>
      </w:r>
      <w:r>
        <w:rPr>
          <w:rFonts w:eastAsia="標楷體" w:ascii="標楷體" w:hAnsi="標楷體"/>
        </w:rPr>
        <w:t>(40:1)</w:t>
      </w:r>
      <w:r>
        <w:rPr>
          <w:rFonts w:eastAsia="標楷體" w:ascii="標楷體" w:hAnsi="標楷體"/>
        </w:rPr>
        <w:tab/>
      </w:r>
      <w:r>
        <w:rPr>
          <w:rFonts w:eastAsia="標楷體" w:cs="金梅粗圓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主要對象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被擄的選民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特點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很實質形容城、殿、地土的大小、樣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啟發</w:t>
      </w:r>
      <w:r>
        <w:rPr>
          <w:rFonts w:eastAsia="標楷體" w:ascii="標楷體" w:hAnsi="標楷體"/>
        </w:rPr>
        <w:t>:★</w:t>
      </w:r>
      <w:r>
        <w:rPr>
          <w:rFonts w:ascii="標楷體" w:hAnsi="標楷體" w:eastAsia="標楷體"/>
        </w:rPr>
        <w:t>選民被擄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等了十四年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仍沒有得回聖殿、聖城、聖地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的心情如何</w:t>
      </w:r>
      <w:r>
        <w:rPr>
          <w:rFonts w:eastAsia="標楷體" w:ascii="標楷體" w:hAnsi="標楷體"/>
        </w:rPr>
        <w:t xml:space="preserve">?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★</w:t>
      </w:r>
      <w:r>
        <w:rPr>
          <w:rFonts w:ascii="標楷體" w:hAnsi="標楷體" w:eastAsia="標楷體"/>
        </w:rPr>
        <w:t>最需要甚麼實質的信息</w:t>
      </w:r>
      <w:r>
        <w:rPr>
          <w:rFonts w:eastAsia="標楷體" w:ascii="標楷體" w:hAnsi="標楷體"/>
        </w:rPr>
        <w:t>?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結構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  <w:sz w:val="28"/>
          <w:lang w:val="en-US" w:eastAsia="en-US"/>
        </w:rPr>
      </w:pPr>
      <w:r>
        <w:rPr>
          <w:rFonts w:eastAsia="標楷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89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殿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描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殿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描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25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分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分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96155</wp:posOffset>
                </wp:positionH>
                <wp:positionV relativeFrom="paragraph">
                  <wp:posOffset>129540</wp:posOffset>
                </wp:positionV>
                <wp:extent cx="8470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將來聖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的特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10.2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將來聖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的特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中圓體;新細明體" w:hAnsi="金梅中圓體;新細明體" w:eastAsia="金梅中圓體;新細明體"/>
          <w:sz w:val="28"/>
          <w:lang w:val="en-US" w:eastAsia="en-US"/>
        </w:rPr>
      </w:pPr>
      <w:r>
        <w:rPr>
          <w:rFonts w:eastAsia="金梅中圓體;新細明體" w:ascii="金梅中圓體;新細明體" w:hAnsi="金梅中圓體;新細明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9685</wp:posOffset>
                </wp:positionV>
                <wp:extent cx="976630" cy="485775"/>
                <wp:effectExtent l="5080" t="12700" r="69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right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pt;margin-top:1.55pt;width:76.8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中隸體;新細明體" w:ascii="金梅中隸體;新細明體" w:hAnsi="金梅中隸體;新細明體"/>
          <w:sz w:val="28"/>
        </w:rPr>
        <w:t>1.</w:t>
      </w:r>
      <w:r>
        <w:rPr>
          <w:rFonts w:ascii="金梅中隸體;新細明體" w:hAnsi="金梅中隸體;新細明體" w:eastAsia="金梅中隸體;新細明體"/>
          <w:sz w:val="28"/>
        </w:rPr>
        <w:t>神所住的聖殿</w:t>
      </w:r>
      <w:r>
        <w:rPr>
          <w:rFonts w:eastAsia="金梅中隸體;新細明體" w:ascii="金梅中隸體;新細明體" w:hAnsi="金梅中隸體;新細明體"/>
          <w:sz w:val="28"/>
        </w:rPr>
        <w:t>(40:1-47:1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我們被擄掠第二十五年，耶路撒冷城攻破後十四年，正在年初，月之初十日，耶和華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（原文作手）降在我身上，他把我帶到以色列地。在神的異象中帶我到以色列地，安置在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高的山上；在山上的南邊有彷彿一座城建立。」</w:t>
      </w:r>
      <w:r>
        <w:rPr>
          <w:rFonts w:eastAsia="標楷體" w:ascii="標楷體" w:hAnsi="標楷體"/>
        </w:rPr>
        <w:t xml:space="preserve">40:1-2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他量門口，寬十肘，長十三肘。」</w:t>
      </w:r>
      <w:r>
        <w:rPr>
          <w:rFonts w:eastAsia="標楷體" w:ascii="標楷體" w:hAnsi="標楷體"/>
        </w:rPr>
        <w:t>40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西結看見將來聖殿的圖畫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少解經家認為此殿是在千禧年中出現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若以</w:t>
      </w:r>
      <w:r>
        <w:rPr>
          <w:rFonts w:eastAsia="標楷體" w:ascii="標楷體" w:hAnsi="標楷體"/>
        </w:rPr>
        <w:t>43:11</w:t>
      </w:r>
      <w:r>
        <w:rPr>
          <w:rFonts w:ascii="標楷體" w:hAnsi="標楷體" w:eastAsia="標楷體"/>
        </w:rPr>
        <w:t>為基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可以有以下幾個設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聖殿的規模與樣式</w:t>
      </w:r>
      <w:r>
        <w:rPr>
          <w:rFonts w:eastAsia="標楷體" w:ascii="標楷體" w:hAnsi="標楷體"/>
        </w:rPr>
        <w:t>(40-42)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大小→反映殿的實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見殿四圍有牆。那人手拿量度的竿，長六肘，每肘是一肘零一掌。他用竿量牆，厚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竿，高一竿。」</w:t>
      </w:r>
      <w:r>
        <w:rPr>
          <w:rFonts w:eastAsia="標楷體" w:ascii="標楷體" w:hAnsi="標楷體"/>
        </w:rPr>
        <w:t>40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又量內院，長一百肘，寬一百肘，是見方的。祭壇在殿前。」</w:t>
      </w:r>
      <w:r>
        <w:rPr>
          <w:rFonts w:eastAsia="標楷體" w:ascii="標楷體" w:hAnsi="標楷體"/>
        </w:rPr>
        <w:t>40:4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用量度的竿量四圍，量東面五百肘（原文作竿；本章下同），用竿量北面五百肘，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竿量南面五百肘，又轉到西面，用竿量五百肘。他量四面，四圍有牆，長五百肘，寬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百肘，為要分別聖地與俗地。」</w:t>
      </w:r>
      <w:r>
        <w:rPr>
          <w:rFonts w:eastAsia="標楷體" w:ascii="標楷體" w:hAnsi="標楷體"/>
        </w:rPr>
        <w:t>42:16-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很仔細形容聖殿的大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每尺碼皆記錄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似乎不是靈意的圖晝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是實在、實質的建物。</w:t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當時的量度單位與現今的比較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聖殿的樣式與大小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--500×500</w:t>
      </w:r>
      <w:r>
        <w:rPr>
          <w:rFonts w:ascii="標楷體" w:hAnsi="標楷體" w:eastAsia="標楷體"/>
        </w:rPr>
        <w:t>肘約</w:t>
      </w:r>
      <w:r>
        <w:rPr>
          <w:rFonts w:eastAsia="標楷體" w:ascii="標楷體" w:hAnsi="標楷體"/>
        </w:rPr>
        <w:t>875×875</w:t>
      </w:r>
      <w:r>
        <w:rPr>
          <w:rFonts w:ascii="標楷體" w:hAnsi="標楷體" w:eastAsia="標楷體"/>
        </w:rPr>
        <w:t>呎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七十多萬平方呎</w:t>
      </w:r>
      <w:r>
        <w:rPr>
          <w:rFonts w:eastAsia="標楷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形狀→反映殿的完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 xml:space="preserve">方形、對稱 </w:t>
      </w:r>
      <w:r>
        <w:rPr>
          <w:rFonts w:ascii="標楷體" w:hAnsi="標楷體" w:cs="金梅粗圓體" w:eastAsia="標楷體"/>
        </w:rPr>
        <w:t>；</w:t>
      </w:r>
      <w:r>
        <w:rPr>
          <w:rFonts w:ascii="標楷體" w:hAnsi="標楷體" w:eastAsia="標楷體"/>
        </w:rPr>
        <w:t>分外院、內院、聖所、至聖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聖門→反映殿的嚴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到了朝東的門，就上門的臺階，量門的這檻，寬一竿；又量門的那檻，寬一竿。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有衛房，每房長一竿，寬一竿，相隔五肘。門檻，就是挨著向殿的廊門檻，寬一竿。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又量向殿門的廊子，寬一竿。又量門廊，寬八肘，牆柱厚二肘；那門的廊子向著殿。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有衛房：這旁三間，那旁三間，都是一樣的尺寸；這邊的柱子和那邊的柱子，也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一樣的尺寸。」</w:t>
      </w:r>
      <w:r>
        <w:rPr>
          <w:rFonts w:eastAsia="標楷體" w:ascii="標楷體" w:hAnsi="標楷體"/>
        </w:rPr>
        <w:t>40:6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量外院朝北的門，長寬若干。門洞的衛房，這旁三間，那旁三間。門洞的柱子和廊子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與第一門的尺寸一樣。門洞長五十肘，寬二十五肘。」</w:t>
      </w:r>
      <w:r>
        <w:rPr>
          <w:rFonts w:eastAsia="標楷體" w:ascii="標楷體" w:hAnsi="標楷體"/>
        </w:rPr>
        <w:t>40:20-2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內院的東面，就照先前的尺寸量東門。衛房和柱子，並廊子都照先前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兩旁與廊子的周圍都有窗櫺。門洞長五十肘，寬二十五肘。」</w:t>
      </w:r>
      <w:r>
        <w:rPr>
          <w:rFonts w:eastAsia="標楷體" w:ascii="標楷體" w:hAnsi="標楷體"/>
        </w:rPr>
        <w:t>40:32-3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北門，就照先前的尺寸量那門，就是量衛房和柱子，並廊子。門洞周圍都有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櫺；門洞長五十肘，寬二十五肘。」</w:t>
      </w:r>
      <w:r>
        <w:rPr>
          <w:rFonts w:eastAsia="標楷體" w:ascii="標楷體" w:hAnsi="標楷體"/>
        </w:rPr>
        <w:t>40:35-3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用很大篇幅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形容聖殿的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在聖殿內外院中有很多的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門的作用是讓人經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聖所的門特別之處是有衛房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其作用是看守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讓閒雜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外邦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入聖所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門的樣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臺階→反映神的超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到了朝東的門，就上門的臺階，量門的這檻，寬一竿；又量門的那檻，寬一竿。又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衛房，每房長一竿，寬一竿，相隔五肘。門檻，就是挨著向殿的廊門檻，寬一竿。」</w:t>
      </w:r>
      <w:r>
        <w:rPr>
          <w:rFonts w:eastAsia="標楷體" w:ascii="標楷體" w:hAnsi="標楷體"/>
        </w:rPr>
        <w:t>40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帶我到內院的東面，就照先前的尺寸量東門。衛房和柱子，並廊子都照先前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門洞兩旁與廊子的周圍都有窗櫺。門洞長五十肘，寬二十五肘。廊子朝著外院。門洞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旁的柱子都有雕刻的棕樹。登八層臺階上到這門。」</w:t>
      </w:r>
      <w:r>
        <w:rPr>
          <w:rFonts w:eastAsia="標楷體" w:ascii="標楷體" w:hAnsi="標楷體"/>
        </w:rPr>
        <w:t>40:32-3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於是他帶我到殿前的廊子，量廊子的牆柱。這面厚五肘，那面厚五肘。門兩旁，這邊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肘，那邊三肘。廊子長二十肘，寬十一肘。上廊子有臺階。靠近牆柱又有柱子，這邊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根，那邊一根。」</w:t>
      </w:r>
      <w:r>
        <w:rPr>
          <w:rFonts w:eastAsia="標楷體" w:ascii="標楷體" w:hAnsi="標楷體"/>
        </w:rPr>
        <w:t>40:48-4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外院、內院、聖所前皆有臺階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整個聖殿是一層比一層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v.</w:t>
      </w:r>
      <w:r>
        <w:rPr>
          <w:rFonts w:ascii="標楷體" w:hAnsi="標楷體" w:eastAsia="標楷體"/>
        </w:rPr>
        <w:t>房屋→反映人要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外院的房屋→可能供利未人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帶我到外院，見院的四圍有鋪石地；鋪石地上有屋子三十間。」</w:t>
      </w:r>
      <w:r>
        <w:rPr>
          <w:rFonts w:eastAsia="標楷體" w:ascii="標楷體" w:hAnsi="標楷體"/>
        </w:rPr>
        <w:t>40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你去見利甲族的人，和他們說話，領他們進入耶和華殿的一間屋子，給他們酒喝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耶</w:t>
      </w:r>
      <w:r>
        <w:rPr>
          <w:rFonts w:eastAsia="標楷體" w:ascii="標楷體" w:hAnsi="標楷體"/>
        </w:rPr>
        <w:t>35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近內院的房子→供供祭司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在北門旁，內院裡有屋子，為歌唱的人而設。這屋子朝南（南：原文作東）；在南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旁，又有一間朝北。他對我說：「這朝南的屋子是為看守殿宇的祭司；那朝北的屋子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是為看守祭壇的祭司。這些祭司是利未人中撒督的子孫，近前來事奉耶和華的。」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40:44-4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順著空地的南屋北屋，都是聖屋；親近耶和華的祭司當在那裡吃至聖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物，也當在那裡放至聖的物，就是素祭、贖罪祭，和贖愆祭，因此處為聖。祭司進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出了聖所的時候，不可直到外院，但要在聖屋放下他們供職的衣服，因為是聖衣；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穿上別的衣服才可以到屬民的外院。」」</w:t>
      </w:r>
      <w:r>
        <w:rPr>
          <w:rFonts w:eastAsia="標楷體" w:ascii="標楷體" w:hAnsi="標楷體"/>
        </w:rPr>
        <w:t>42:13-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祭司在房屋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作分別之用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在衣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吃祭物上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物品→作為奉獻之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宰祭牲的桌子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在門廊內，這邊有兩張桌子，那邊有兩張桌子，在其上可以宰殺燔祭牲、贖罪祭牲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和贖愆祭牲。」</w:t>
      </w:r>
      <w:r>
        <w:rPr>
          <w:rFonts w:eastAsia="標楷體" w:ascii="標楷體" w:hAnsi="標楷體"/>
        </w:rPr>
        <w:t>40:3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祭壇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又量內院，長一百肘，寬一百肘，是見方的。祭壇在殿前。他又量內院，長一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肘，寬一百肘，是見方的。祭壇在殿前。」</w:t>
      </w:r>
      <w:r>
        <w:rPr>
          <w:rFonts w:eastAsia="標楷體" w:ascii="標楷體" w:hAnsi="標楷體"/>
        </w:rPr>
        <w:t>40:4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耶和華的桌子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可能是陳設餅的桌子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殿的門柱是方的。至聖所的前面，形狀和殿的形狀一樣。壇是木頭做的，高三肘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長二肘。壇角和壇面，並四旁，都是木頭做的。他對我說：「這是耶和華面前的桌子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殿和至聖所的門各有兩扇。」</w:t>
      </w:r>
      <w:r>
        <w:rPr>
          <w:rFonts w:eastAsia="標楷體" w:ascii="標楷體" w:hAnsi="標楷體"/>
        </w:rPr>
        <w:t>41:21-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沒有題約櫃、法版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為其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裝飾→反映神的神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衛房和門洞兩旁柱間並廊子，都有嚴緊的窗櫺；裡邊都有窗櫺，柱上有雕刻的棕樹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40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登七層臺階上到這門，前面有廊子；柱上有雕刻的棕樹，這邊一棵，那邊一棵。」</w:t>
      </w:r>
      <w:r>
        <w:rPr>
          <w:rFonts w:eastAsia="標楷體" w:ascii="標楷體" w:hAnsi="標楷體"/>
        </w:rPr>
        <w:t xml:space="preserve">40:26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內殿、院廊、門檻、嚴緊的窗櫺，並對著門檻的三層樓廊，從地到窗櫺（窗櫺都有蔽子）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直到門以上，就是到內殿和外殿內外四圍牆壁，都按尺寸用木板遮蔽。牆上雕刻基路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和棕樹。每二基路伯中間有一棵棕樹，每基路伯有二臉。」</w:t>
      </w:r>
      <w:r>
        <w:rPr>
          <w:rFonts w:eastAsia="標楷體" w:ascii="標楷體" w:hAnsi="標楷體"/>
        </w:rPr>
        <w:t>41:16-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每扇分兩扇，這兩扇是摺疊的。這邊門分兩扇，那邊門也分兩扇。」</w:t>
      </w:r>
      <w:r>
        <w:rPr>
          <w:rFonts w:eastAsia="標楷體" w:ascii="標楷體" w:hAnsi="標楷體"/>
        </w:rPr>
        <w:t>41:2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主要用</w:t>
      </w:r>
      <w:r>
        <w:rPr>
          <w:rFonts w:ascii="標楷體" w:hAnsi="標楷體" w:eastAsia="標楷體"/>
          <w:sz w:val="20"/>
        </w:rPr>
        <w:t></w:t>
      </w:r>
      <w:r>
        <w:rPr>
          <w:rFonts w:ascii="標楷體" w:hAnsi="標楷體" w:eastAsia="標楷體"/>
        </w:rPr>
        <w:t>伯及棕樹圖為裝飾</w:t>
      </w:r>
      <w:r>
        <w:rPr>
          <w:rFonts w:ascii="標楷體" w:hAnsi="標楷體" w:cs="金梅粗圓體" w:eastAsia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eastAsia="標楷體" w:ascii="標楷體" w:hAnsi="標楷體"/>
          <w:sz w:val="20"/>
        </w:rPr>
        <w:t></w:t>
      </w:r>
      <w:r>
        <w:rPr>
          <w:rFonts w:ascii="標楷體" w:hAnsi="標楷體" w:eastAsia="標楷體"/>
        </w:rPr>
        <w:t>伯→代表襯托耶和華之使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棕樹→每逢住棚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 xml:space="preserve">會用作宗教禮儀之用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他們到了以琳，在那裡有十二股水泉，七十棵棕樹；他們就在那裡的水邊安營。」出</w:t>
      </w:r>
      <w:r>
        <w:rPr>
          <w:rFonts w:eastAsia="標楷體" w:ascii="標楷體" w:hAnsi="標楷體"/>
        </w:rPr>
        <w:t>15: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兩者同宗教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與神聖有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聖殿的核心與主角</w:t>
      </w:r>
      <w:r>
        <w:rPr>
          <w:rFonts w:eastAsia="標楷體" w:ascii="標楷體" w:hAnsi="標楷體"/>
        </w:rPr>
        <w:t>(43:1-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神榮耀的再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以後，他帶我到一座門，就是朝東的門。以色列神的榮光從東而來。他的聲音如同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水的聲音；地就因他的榮耀發光。其狀如從前他來滅城的時候我所見的異象，那異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如我在迦巴魯河邊所見的異象，我就俯伏在地。耶和華的榮光從朝東的門照入殿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靈將我舉起，帶入內院，不料，耶和華的榮光充滿了殿。」</w:t>
      </w:r>
      <w:r>
        <w:rPr>
          <w:rFonts w:eastAsia="標楷體" w:ascii="標楷體" w:hAnsi="標楷體"/>
        </w:rPr>
        <w:t>43:1-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西結曾經見過神的榮耀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此次再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仍要俯伏在地</w:t>
      </w:r>
      <w:r>
        <w:rPr>
          <w:rFonts w:eastAsia="標楷體" w:ascii="標楷體" w:hAnsi="標楷體"/>
        </w:rPr>
        <w:t>!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地也因祂的榮耀發光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神入住的應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人子啊，這是我寶座之地，是我腳掌所踏之地。我要在這裡住，在以色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人中直到永遠。以色列家和他們的君王必不再玷污我的聖名，就是行邪淫、在錫安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高處葬埋他們君王的屍首。」</w:t>
      </w:r>
      <w:r>
        <w:rPr>
          <w:rFonts w:eastAsia="標楷體" w:ascii="標楷體" w:hAnsi="標楷體"/>
        </w:rPr>
        <w:t>43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聖殿即使何等宏偉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若沒有神充滿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入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也是徒然的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c.</w:t>
      </w:r>
      <w:r>
        <w:rPr>
          <w:rFonts w:ascii="標楷體" w:hAnsi="標楷體" w:eastAsia="標楷體"/>
        </w:rPr>
        <w:t>聖殿的顯明與原因</w:t>
      </w:r>
      <w:r>
        <w:rPr>
          <w:rFonts w:eastAsia="標楷體" w:ascii="標楷體" w:hAnsi="標楷體"/>
        </w:rPr>
        <w:t>(43:10-1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人子啊，你要將這殿指示以色列家，使他們因自己的罪孽慚愧，也要他們量殿的尺寸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他們若因自己所行的一切事慚愧，你就將殿的規模、樣式、出入之處，和一切形狀、典章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禮儀、法則指示他們，在他們眼前寫上，使他們遵照殿的一切規模典章去做。」</w:t>
      </w:r>
      <w:r>
        <w:rPr>
          <w:rFonts w:eastAsia="標楷體" w:ascii="標楷體" w:hAnsi="標楷體"/>
        </w:rPr>
        <w:t>43:10-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叫他們自覺慚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給他們盼望轉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讓他們重新學習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d.</w:t>
      </w:r>
      <w:r>
        <w:rPr>
          <w:rFonts w:ascii="標楷體" w:hAnsi="標楷體" w:eastAsia="標楷體"/>
        </w:rPr>
        <w:t>聖殿的典章與法則</w:t>
      </w:r>
      <w:r>
        <w:rPr>
          <w:rFonts w:eastAsia="標楷體" w:ascii="標楷體" w:hAnsi="標楷體"/>
        </w:rPr>
        <w:t>(43:12-46:2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殿的法則乃是如此：殿在山頂上，四圍的全界要稱為至聖。這就是殿的法則。」</w:t>
      </w:r>
      <w:r>
        <w:rPr>
          <w:rFonts w:eastAsia="標楷體" w:ascii="標楷體" w:hAnsi="標楷體"/>
        </w:rPr>
        <w:t>43:12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2133600" cy="1028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35050" cy="803275"/>
                                  <wp:effectExtent l="0" t="0" r="0" b="0"/>
                                  <wp:docPr id="7" name="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7" r="-21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5050" cy="803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cs="LongIsland;MS Mincho" w:ascii="LongIsland;MS Mincho" w:hAnsi="LongIsland;MS Mincho"/>
                                <w:sz w:val="40"/>
                              </w:rPr>
                              <w:t>A 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81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35050" cy="803275"/>
                            <wp:effectExtent l="0" t="0" r="0" b="0"/>
                            <wp:docPr id="8" name="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7" r="-21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5050" cy="803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cs="LongIsland;MS Mincho" w:ascii="LongIsland;MS Mincho" w:hAnsi="LongIsland;MS Mincho"/>
                          <w:sz w:val="40"/>
                        </w:rPr>
                        <w:t>A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以上乃法則的總剛要→至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★</w:t>
      </w:r>
      <w:r>
        <w:rPr>
          <w:rFonts w:ascii="標楷體" w:hAnsi="標楷體" w:eastAsia="標楷體"/>
        </w:rPr>
        <w:t>聖→有分別、潔淨、無玷污、無罪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聖的意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奉獻的法則→要潔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1320" w:leader="none"/>
        </w:tabs>
        <w:ind w:left="1560" w:hanging="60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建聖祭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3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行潔淨禮</w:t>
      </w:r>
      <w:r>
        <w:rPr>
          <w:rFonts w:eastAsia="標楷體" w:cs="金梅粗圓體" w:ascii="標楷體" w:hAnsi="標楷體"/>
        </w:rPr>
        <w:t>(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七日祭司潔淨壇，壇就潔淨了；要這樣把壇分別為聖。滿了七日，自八日以後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祭司要在壇上獻你們的燔祭和平安祭；我必悅納你們。這是主耶和華說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</w:rPr>
        <w:t>43:26-2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出入的法則→要分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入東門的法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24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又帶我回到聖地朝東的外門；那門關閉了。耶和華對我說：「這門必須關閉，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不可敞開，誰也不可由其中進入；因為耶和華以色列的神已經由其中進入，所以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必須關閉。至於王，他必按王的位分，坐在其內，在耶和華面前吃餅。他必由這</w:t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門的廊而入，也必由此而出。」</w:t>
      </w:r>
      <w:r>
        <w:rPr>
          <w:rFonts w:eastAsia="標楷體" w:ascii="標楷體" w:hAnsi="標楷體"/>
        </w:rPr>
        <w:t>44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「王」有解經家指千禱年的彌賽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祂既是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也是祭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所以可以出入聖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36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入聖殿的法則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1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你們把我的食物，就是脂油和血獻上的時候，將身心未受割禮的外邦人領進我的聖地，玷污了我的殿；又背了我的約，在你們一切可憎的事上，加上這一層。」</w:t>
      </w:r>
      <w:r>
        <w:rPr>
          <w:rFonts w:eastAsia="標楷體" w:ascii="標楷體" w:hAnsi="標楷體"/>
        </w:rPr>
        <w:t>44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「主耶和華如此說：以色列中的外邦人，就是身心未受割禮的，都不可入我的聖地。」</w:t>
      </w:r>
    </w:p>
    <w:p>
      <w:pPr>
        <w:pStyle w:val="Normal"/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44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事奉的法則→要聖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事奉的地點→在聖所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1440" w:hanging="14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以色列人走迷離開我的時候，祭司利未人撒督的子孫仍看守我的聖所。他們必親近我，事奉我，並且侍立在我面前，將脂油與血獻給我。這是主耶和華說的。他們必進入我的聖所，就近我的桌前事奉我，守我所吩咐的。」</w:t>
      </w:r>
      <w:r>
        <w:rPr>
          <w:rFonts w:eastAsia="標楷體" w:ascii="標楷體" w:hAnsi="標楷體"/>
        </w:rPr>
        <w:t>44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eastAsia="標楷體"/>
        </w:rPr>
        <w:t>事奉的衣→穿聖衣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440" w:hanging="18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們進內院門必穿細麻衣。在內院門和殿內供職的時候不可穿羊毛衣服。他們頭上要戴細麻布裹頭巾，腰穿細麻布褲子；不可穿使身體出汗的衣服。他們出到外院的民那裡，當脫下供職的衣服，放在聖屋內，穿上別的衣服，免得因聖衣使民成聖。」</w:t>
      </w:r>
      <w:r>
        <w:rPr>
          <w:rFonts w:eastAsia="標楷體" w:ascii="標楷體" w:hAnsi="標楷體"/>
        </w:rPr>
        <w:t>44:17-1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事奉者生活→要成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祭司進內院的時候都不可喝酒。不可娶寡婦和被休的婦人為妻，只可娶以色列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裔中的處女，或是祭司遺留的寡婦。」</w:t>
      </w:r>
      <w:r>
        <w:rPr>
          <w:rFonts w:eastAsia="標楷體" w:ascii="標楷體" w:hAnsi="標楷體"/>
        </w:rPr>
        <w:t>44:21-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eastAsia="標楷體"/>
        </w:rPr>
        <w:t>事奉的職責→教聖潔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們要使我的民知道聖俗的分別，又使他們分辨潔淨的和不潔淨的。」</w:t>
      </w:r>
      <w:r>
        <w:rPr>
          <w:rFonts w:eastAsia="標楷體" w:ascii="標楷體" w:hAnsi="標楷體"/>
        </w:rPr>
        <w:t>44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eastAsia="標楷體"/>
        </w:rPr>
        <w:t>事奉的福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680" w:leader="none"/>
        </w:tabs>
        <w:ind w:left="1800" w:hanging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得神</w:t>
      </w:r>
    </w:p>
    <w:p>
      <w:pPr>
        <w:pStyle w:val="Normal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「祭司必有產業，我是他們的產業。不可在以色列中給他們基業；我是他們的基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 xml:space="preserve">業。」結 </w:t>
      </w:r>
      <w:r>
        <w:rPr>
          <w:rFonts w:eastAsia="標楷體" w:ascii="標楷體" w:hAnsi="標楷體"/>
        </w:rPr>
        <w:t>44: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b)</w:t>
      </w:r>
      <w:r>
        <w:rPr>
          <w:rFonts w:ascii="標楷體" w:hAnsi="標楷體" w:eastAsia="標楷體"/>
        </w:rPr>
        <w:t>得供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素祭、贖罪祭，和贖愆祭他們都可以吃，以色列中一切永獻的物都要歸他們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首先初熟之物和一切所獻的供物都要歸給祭司。你們也要用初熟的麥子磨麵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祭司；這樣，福氣就必臨到你們的家了。」</w:t>
      </w:r>
      <w:r>
        <w:rPr>
          <w:rFonts w:eastAsia="標楷體" w:ascii="標楷體" w:hAnsi="標楷體"/>
        </w:rPr>
        <w:t>44:29-3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c)</w:t>
      </w:r>
      <w:r>
        <w:rPr>
          <w:rFonts w:ascii="標楷體" w:hAnsi="標楷體" w:eastAsia="標楷體"/>
        </w:rPr>
        <w:t>得聖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你們拈鬮分地為業，要獻上一分給耶和華為聖供地，長二萬五千肘，寬一萬肘。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這分以內，四圍都為聖地。」</w:t>
      </w:r>
      <w:r>
        <w:rPr>
          <w:rFonts w:eastAsia="標楷體" w:ascii="標楷體" w:hAnsi="標楷體"/>
        </w:rPr>
        <w:t>45:1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這是全地的一分聖地，要歸與供聖所職事的祭司，就是親近事奉耶和華的，作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為他們房屋之地與聖所之聖地。又有一分，長二萬五千肘，寬一萬肘，要歸與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在殿中供職的利未人，作為二十間房屋之業。」</w:t>
      </w:r>
      <w:r>
        <w:rPr>
          <w:rFonts w:eastAsia="標楷體" w:ascii="標楷體" w:hAnsi="標楷體"/>
        </w:rPr>
        <w:t>45:4-5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歸王之地要在聖供地和屬城之地的兩旁，就是聖供地和屬城之地的旁邊，西至</w:t>
      </w:r>
    </w:p>
    <w:p>
      <w:pPr>
        <w:pStyle w:val="Normal"/>
        <w:ind w:left="-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西頭，東至東頭，從西到東，其長與每支派的分一樣。」</w:t>
      </w:r>
      <w:r>
        <w:rPr>
          <w:rFonts w:eastAsia="標楷體" w:ascii="標楷體" w:hAnsi="標楷體"/>
        </w:rPr>
        <w:t>45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節期的法則→要獻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在節期、月朔、安息日、逾越節、贖罪日、住棚節中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他們要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eastAsia="標楷體"/>
        </w:rPr>
        <w:t>王的本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10480</wp:posOffset>
                </wp:positionH>
                <wp:positionV relativeFrom="paragraph">
                  <wp:posOffset>-342900</wp:posOffset>
                </wp:positionV>
                <wp:extent cx="1137920" cy="1117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920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4" w:dyaOrig="16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75.2pt;height:80.8pt" filled="f" o:ole="">
                                  <v:imagedata r:id="rId5" o:title=""/>
                                </v:shape>
                                <o:OLEObject Type="Embed" ProgID="" ShapeID="ole_rId4" DrawAspect="Content" ObjectID="_187399958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6pt;height:88pt;mso-wrap-distance-left:9.05pt;mso-wrap-distance-right:9.05pt;mso-wrap-distance-top:0pt;mso-wrap-distance-bottom:0pt;margin-top:-27pt;mso-position-vertical-relative:text;margin-left:40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4" w:dyaOrig="161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75.2pt;height:80.8pt" filled="f" o:ole="">
                            <v:imagedata r:id="rId7" o:title=""/>
                          </v:shape>
                          <o:OLEObject Type="Embed" ProgID="" ShapeID="ole_rId6" DrawAspect="Content" ObjectID="_2012230746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百姓贖罪獻祭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800" w:hanging="18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王的本分是在節期、月朔、安息日，就是以色列家一切的節期，奉上燔祭、素祭、奠祭。他要預備贖罪祭、素祭、燔祭，和平安祭，為以色列家贖罪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ascii="標楷體" w:hAnsi="標楷體"/>
        </w:rPr>
        <w:t>45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作了祭司的角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真神甘心獻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王預備甘心獻的燔祭或平安祭，就是向耶和華甘心獻的，當有人為他開朝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的門。他就預備燔祭和平安祭，與安息日預備的一樣，獻畢就出去。他出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之後，當有人將門關閉。」</w:t>
      </w:r>
      <w:r>
        <w:rPr>
          <w:rFonts w:eastAsia="標楷體" w:ascii="標楷體" w:hAnsi="標楷體"/>
        </w:rPr>
        <w:t>46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2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祭司的職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為聖殿贖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主耶和華如此說：「正月初一日，你要取無殘疾的公牛犢，潔淨聖所。」</w:t>
      </w:r>
      <w:r>
        <w:rPr>
          <w:rFonts w:eastAsia="標楷體" w:ascii="標楷體" w:hAnsi="標楷體"/>
        </w:rPr>
        <w:t>45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eastAsia="標楷體"/>
        </w:rPr>
        <w:t>管理奉獻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王要從這門的廊進入，站在門框旁邊。祭司要為他預備燔祭和平安祭，他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要在門檻那裡敬拜，然後出去。這門直到晚上不可關閉。」</w:t>
      </w:r>
      <w:r>
        <w:rPr>
          <w:rFonts w:eastAsia="標楷體" w:ascii="標楷體" w:hAnsi="標楷體"/>
        </w:rPr>
        <w:t>46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他對我說：「這是祭司煮贖愆祭、贖罪祭，烤素祭之地，免得帶到外院，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民成聖。」」</w:t>
      </w:r>
      <w:r>
        <w:rPr>
          <w:rFonts w:eastAsia="標楷體" w:ascii="標楷體" w:hAnsi="標楷體"/>
        </w:rPr>
        <w:t>46:2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c)</w:t>
      </w:r>
      <w:r>
        <w:rPr>
          <w:rFonts w:ascii="標楷體" w:hAnsi="標楷體" w:eastAsia="標楷體"/>
        </w:rPr>
        <w:t>令奉獻不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每日，你要預備無殘疾一歲的羊羔一隻，獻與耶和華為燔祭；要每早晨預備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每早晨也要預備同獻的素祭，細麵一伊法六分之一，並油一欣三分之一，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和細麵。這素祭要常獻與耶和華為永遠的定例。每早晨要這樣預備羊羔、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祭，並油為常獻的燔祭。」</w:t>
      </w:r>
      <w:r>
        <w:rPr>
          <w:rFonts w:eastAsia="標楷體" w:ascii="標楷體" w:hAnsi="標楷體"/>
        </w:rPr>
        <w:t>46:13-1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21505</wp:posOffset>
                </wp:positionH>
                <wp:positionV relativeFrom="paragraph">
                  <wp:posOffset>114300</wp:posOffset>
                </wp:positionV>
                <wp:extent cx="1744980" cy="11652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4980" cy="1165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045" w:dyaOrig="2353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23pt;height:84.55pt" filled="f" o:ole="">
                                  <v:imagedata r:id="rId9" o:title=""/>
                                </v:shape>
                                <o:OLEObject Type="Embed" ProgID="" ShapeID="ole_rId8" DrawAspect="Content" ObjectID="_385311482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4pt;height:91.75pt;mso-wrap-distance-left:9.05pt;mso-wrap-distance-right:9.05pt;mso-wrap-distance-top:0pt;mso-wrap-distance-bottom:0pt;margin-top:9pt;mso-position-vertical-relative:text;margin-left:34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045" w:dyaOrig="2353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23pt;height:84.55pt" filled="f" o:ole="">
                            <v:imagedata r:id="rId11" o:title=""/>
                          </v:shape>
                          <o:OLEObject Type="Embed" ProgID="" ShapeID="ole_rId10" DrawAspect="Content" ObjectID="_1737693717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百姓的責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eastAsia="標楷體"/>
        </w:rPr>
        <w:t>獻上供物與王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你們當獻的供物乃是這樣：一賀梅珥麥子要獻伊法六分之一；一賀梅珥大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要獻伊法六分之一。」</w:t>
      </w:r>
      <w:r>
        <w:rPr>
          <w:rFonts w:eastAsia="標楷體" w:ascii="標楷體" w:hAnsi="標楷體"/>
        </w:rPr>
        <w:t>45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此地的民都要奉上這供物給以色列中的王。」</w:t>
      </w:r>
      <w:r>
        <w:rPr>
          <w:rFonts w:eastAsia="標楷體" w:ascii="標楷體" w:hAnsi="標楷體"/>
        </w:rPr>
        <w:t>45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eastAsia="標楷體"/>
        </w:rPr>
        <w:t>朝見敬拜真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在安息日和月朔，國內的居民要在這門口，耶和華面前敬拜。」</w:t>
      </w:r>
      <w:r>
        <w:rPr>
          <w:rFonts w:eastAsia="標楷體" w:ascii="標楷體" w:hAnsi="標楷體"/>
        </w:rPr>
        <w:t>46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在各節期，國內居民朝見耶和華的時候，從北門進入敬拜的，必由南門而出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從南門進入的，必由北門而出。不可從所入的門而出，必要直往前行，由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門而出。民進入，王也要在民中進入；民出去，王也要一同出去。」</w:t>
      </w:r>
      <w:r>
        <w:rPr>
          <w:rFonts w:eastAsia="標楷體" w:ascii="標楷體" w:hAnsi="標楷體"/>
        </w:rPr>
        <w:t>46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e.</w:t>
      </w:r>
      <w:r>
        <w:rPr>
          <w:rFonts w:ascii="標楷體" w:hAnsi="標楷體" w:eastAsia="標楷體"/>
        </w:rPr>
        <w:t>聖殿的能力與恩福</w:t>
      </w:r>
      <w:r>
        <w:rPr>
          <w:rFonts w:eastAsia="標楷體" w:ascii="標楷體" w:hAnsi="標楷體"/>
        </w:rPr>
        <w:t>(47:1-2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他帶我回到殿門，見殿的門檻下有水往東流出（原來殿面朝東）。這水從檻下，由殿的右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邊，在祭壇的南邊往下流。他帶我出北門，又領我從外邊轉到朝東的外門，見水從右邊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出。」</w:t>
      </w:r>
      <w:r>
        <w:rPr>
          <w:rFonts w:eastAsia="標楷體" w:ascii="標楷體" w:hAnsi="標楷體"/>
        </w:rPr>
        <w:t>47:1-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改變的能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這水往東方流去，必下到亞拉巴，直到海。所發出來的水必流入鹽海，使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水變甜（原文作得醫治；下同）。」</w:t>
      </w:r>
      <w:r>
        <w:rPr>
          <w:rFonts w:eastAsia="標楷體" w:ascii="標楷體" w:hAnsi="標楷體"/>
        </w:rPr>
        <w:t>47: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生命的影響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這河水所到之處，凡滋生的動物都必生活，並且因這流來的水必有極多的魚，海水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變甜了。這河水所到之處，百物都必生活。」</w:t>
      </w:r>
      <w:r>
        <w:rPr>
          <w:rFonts w:eastAsia="標楷體" w:ascii="標楷體" w:hAnsi="標楷體"/>
        </w:rPr>
        <w:t>47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豐盛的源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在河這邊與那邊的岸上必生長各類的樹木；其果可作食物，葉子不枯乾，果子不斷絕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每月必結新果子，因為這水是從聖所流出來的。樹上的果子必作食物，葉子乃為治病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47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醫治的果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水由聖殿而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斷擴散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金梅中隸體;新細明體" w:cs="金梅中隸體;新細明體" w:ascii="金梅中隸體;新細明體" w:hAnsi="金梅中隸體;新細明體"/>
          <w:sz w:val="28"/>
        </w:rPr>
        <w:t xml:space="preserve"> </w:t>
      </w:r>
      <w:r>
        <w:rPr>
          <w:rFonts w:eastAsia="金梅中隸體;新細明體" w:ascii="金梅中隸體;新細明體" w:hAnsi="金梅中隸體;新細明體"/>
          <w:sz w:val="28"/>
        </w:rPr>
        <w:t>2.</w:t>
      </w:r>
      <w:r>
        <w:rPr>
          <w:rFonts w:ascii="金梅中隸體;新細明體" w:hAnsi="金梅中隸體;新細明體" w:eastAsia="金梅中隸體;新細明體"/>
          <w:sz w:val="28"/>
        </w:rPr>
        <w:t>神分配的聖地</w:t>
      </w:r>
      <w:r>
        <w:rPr>
          <w:rFonts w:eastAsia="金梅中隸體;新細明體" w:ascii="金梅中隸體;新細明體" w:hAnsi="金梅中隸體;新細明體"/>
          <w:sz w:val="28"/>
        </w:rPr>
        <w:t>(47:13-48:1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主耶和華如此說：「你們要照地的境界，按以色列十二支派分地為業。約瑟必得兩分。」」</w:t>
      </w:r>
      <w:r>
        <w:rPr>
          <w:rFonts w:eastAsia="標楷體" w:ascii="標楷體" w:hAnsi="標楷體"/>
        </w:rPr>
        <w:t>47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分配的地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反映</w:t>
      </w:r>
      <w:r>
        <w:rPr>
          <w:rFonts w:eastAsia="標楷體" w:ascii="標楷體" w:hAnsi="標楷體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eastAsia="標楷體"/>
        </w:rPr>
        <w:t>神的應許→會落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你們承受這地為業，要彼此均分；因為我曾起誓應許將這地賜與你們的列祖；這地必歸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你們為業。」</w:t>
      </w:r>
      <w:r>
        <w:rPr>
          <w:rFonts w:eastAsia="標楷體" w:ascii="標楷體" w:hAnsi="標楷體"/>
        </w:rPr>
        <w:t>47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神的分配→非人意念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有祂祂的主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猶大支派由原本南面至移至北邊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你們要按著以色列的支派彼此分這地。要拈鬮分這地為業，歸與自己和你們中間寄居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外人，就是在你們中間生養兒女的外人。你們要看他們如同以色列人中所生的一樣；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們在以色列支派中要與你們同得地業外人寄居在哪支派中，你們就在那裡分給他地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這是主耶和華說的。」</w:t>
      </w:r>
      <w:r>
        <w:rPr>
          <w:rFonts w:eastAsia="標楷體" w:ascii="標楷體" w:hAnsi="標楷體"/>
        </w:rPr>
        <w:t>47:21-23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中隸體;新細明體" w:ascii="金梅中隸體;新細明體" w:hAnsi="金梅中隸體;新細明體"/>
          <w:sz w:val="28"/>
        </w:rPr>
        <w:t>3.</w:t>
      </w:r>
      <w:r>
        <w:rPr>
          <w:rFonts w:ascii="金梅中隸體;新細明體" w:hAnsi="金梅中隸體;新細明體" w:eastAsia="金梅中隸體;新細明體"/>
          <w:sz w:val="28"/>
        </w:rPr>
        <w:t>神所在的聖城</w:t>
      </w:r>
      <w:r>
        <w:rPr>
          <w:rFonts w:eastAsia="金梅中隸體;新細明體" w:ascii="金梅中隸體;新細明體" w:hAnsi="金梅中隸體;新細明體"/>
          <w:sz w:val="28"/>
        </w:rPr>
        <w:t>(48:15-35)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這二萬五千肘前面所剩下五千肘寬之地要作俗用，作為造城蓋房郊野之地。城要在當中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城的尺寸乃是如此：北面四千五百肘，南面四千五百肘，東面四千五百肘，西面四千五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肘。」</w:t>
      </w:r>
      <w:r>
        <w:rPr>
          <w:rFonts w:eastAsia="標楷體" w:ascii="標楷體" w:hAnsi="標楷體"/>
        </w:rPr>
        <w:t>48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eastAsia="標楷體"/>
        </w:rPr>
        <w:t>有人的榮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城的各門要按以色列支派的名字。北面有三門，一為流便門，一為猶大門，一為利未門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48:3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eastAsia="標楷體"/>
        </w:rPr>
        <w:t>有神的見証</w:t>
      </w:r>
      <w:r>
        <w:rPr>
          <w:rFonts w:eastAsia="標楷體" w:cs="金梅粗圓體" w:ascii="標楷體" w:hAnsi="標楷體"/>
        </w:rPr>
        <w:t>c.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城四圍共一萬八千肘，從此以後，這城的名字，必稱為耶和華的所在。」</w:t>
      </w:r>
      <w:r>
        <w:rPr>
          <w:rFonts w:eastAsia="標楷體" w:ascii="標楷體" w:hAnsi="標楷體"/>
        </w:rPr>
        <w:t>48:3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有神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48000</wp:posOffset>
                </wp:positionH>
                <wp:positionV relativeFrom="paragraph">
                  <wp:posOffset>635</wp:posOffset>
                </wp:positionV>
                <wp:extent cx="2973705" cy="118046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781300" cy="1079500"/>
                                  <wp:effectExtent l="0" t="0" r="0" b="0"/>
                                  <wp:docPr id="12" name="god_is_with_you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god_is_with_you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19" t="-48" r="-19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81300" cy="107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92.95pt;mso-wrap-distance-left:9.05pt;mso-wrap-distance-right:9.05pt;mso-wrap-distance-top:0pt;mso-wrap-distance-bottom:0pt;margin-top:0pt;mso-position-vertical-relative:text;margin-left:24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781300" cy="1079500"/>
                            <wp:effectExtent l="0" t="0" r="0" b="0"/>
                            <wp:docPr id="13" name="god_is_with_you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god_is_with_you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19" t="-48" r="-19" b="-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81300" cy="1079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神住在以色列人中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神與以色列關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eastAsia="標楷體"/>
        </w:rPr>
        <w:t>神在世界之超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1955</wp:posOffset>
                </wp:positionH>
                <wp:positionV relativeFrom="paragraph">
                  <wp:posOffset>338455</wp:posOffset>
                </wp:positionV>
                <wp:extent cx="618490" cy="13804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黑體"/>
                                <w:sz w:val="48"/>
                              </w:rPr>
                              <w:t>真知道</w:t>
                            </w:r>
                            <w:r>
                              <w:rPr>
                                <w:rFonts w:eastAsia="金梅中黑體"/>
                                <w:b/>
                                <w:sz w:val="48"/>
                              </w:rPr>
                              <w:t>祂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08.7pt;mso-wrap-distance-left:9.05pt;mso-wrap-distance-right:9.05pt;mso-wrap-distance-top:0pt;mso-wrap-distance-bottom:0pt;margin-top:26.65pt;mso-position-vertical-relative:text;margin-left:43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黑體"/>
                          <w:sz w:val="48"/>
                        </w:rPr>
                        <w:t>真知道</w:t>
                      </w:r>
                      <w:r>
                        <w:rPr>
                          <w:rFonts w:eastAsia="金梅中黑體"/>
                          <w:b/>
                          <w:sz w:val="48"/>
                        </w:rPr>
                        <w:t>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一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先知的看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4800</wp:posOffset>
                      </wp:positionH>
                      <wp:positionV relativeFrom="paragraph">
                        <wp:posOffset>114300</wp:posOffset>
                      </wp:positionV>
                      <wp:extent cx="1233805" cy="1530350"/>
                      <wp:effectExtent l="0" t="0" r="0" b="0"/>
                      <wp:wrapNone/>
                      <wp:docPr id="1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3805" cy="15303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object w:dxaOrig="2772" w:dyaOrig="2870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82.05pt;height:112.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052896574" r:id="rId14"/>
                                    </w:objec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15pt;height:120.5pt;mso-wrap-distance-left:9.05pt;mso-wrap-distance-right:9.05pt;mso-wrap-distance-top:0pt;mso-wrap-distance-bottom:0pt;margin-top:9pt;mso-position-vertical-relative:text;margin-left:24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772" w:dyaOrig="287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82.05pt;height:112.5pt" filled="f" o:ole="">
                                  <v:imagedata r:id="rId17" o:title=""/>
                                </v:shape>
                                <o:OLEObject Type="Embed" ProgID="" ShapeID="ole_rId16" DrawAspect="Content" ObjectID="_1143776342" r:id="rId16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滿有榮耀權能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17780</wp:posOffset>
                </wp:positionV>
                <wp:extent cx="304800" cy="114300"/>
                <wp:effectExtent l="1270" t="5080" r="190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4pt;margin-top:1.4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953000</wp:posOffset>
                      </wp:positionH>
                      <wp:positionV relativeFrom="paragraph">
                        <wp:posOffset>17780</wp:posOffset>
                      </wp:positionV>
                      <wp:extent cx="381000" cy="571500"/>
                      <wp:effectExtent l="5080" t="29210" r="5715" b="304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571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0pt;margin-top:1.4pt;width:29.95pt;height:44.95pt;mso-wrap-style:none;v-text-anchor:middle;mso-position-horizontal-relative:margin" type="_x0000_t13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新細明體;PMingLiU" w:hAnsi="新細明體;PMingLiU"/>
                <w:b/>
              </w:rPr>
              <w:t>二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醒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成就怒中所定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35560</wp:posOffset>
                </wp:positionV>
                <wp:extent cx="304800" cy="114300"/>
                <wp:effectExtent l="1270" t="5080" r="190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2.8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三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列邦的發現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耶和華以色列的神</w:t>
            </w:r>
          </w:p>
        </w:tc>
      </w:tr>
    </w:tbl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53340</wp:posOffset>
                </wp:positionV>
                <wp:extent cx="304800" cy="114300"/>
                <wp:effectExtent l="1270" t="5080" r="190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4.2pt;width:23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460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2"/>
        <w:gridCol w:w="2880"/>
      </w:tblGrid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四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盼望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76" w:leader="none"/>
              </w:tabs>
              <w:rPr>
                <w:rFonts w:ascii="新細明體;PMingLiU" w:hAnsi="新細明體;PMingLiU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  <w:kern w:val="0"/>
                <w:lang w:val="en-US" w:eastAsia="en-US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8"/>
      <w:type w:val="nextPage"/>
      <w:pgSz w:w="11906" w:h="16838"/>
      <w:pgMar w:left="851" w:right="851" w:gutter="0" w:header="0" w:top="851" w:footer="992" w:bottom="1048"/>
      <w:pgNumType w:start="4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altName w:val="新細明體"/>
    <w:charset w:val="88"/>
    <w:family w:val="modern"/>
    <w:pitch w:val="default"/>
  </w:font>
  <w:font w:name="金梅中隸體">
    <w:altName w:val="新細明體"/>
    <w:charset w:val="88"/>
    <w:family w:val="modern"/>
    <w:pitch w:val="default"/>
  </w:font>
  <w:font w:name="LongIsland">
    <w:altName w:val="MS Mincho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80"/>
        </w:tabs>
        <w:ind w:left="1800" w:hanging="360"/>
      </w:pPr>
      <w:rPr/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1440"/>
        </w:tabs>
        <w:ind w:left="1440" w:hanging="24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240"/>
      </w:pPr>
      <w:rPr>
        <w:rFonts w:cs="金梅粗圓體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680"/>
        </w:tabs>
        <w:ind w:left="1680" w:hanging="360"/>
      </w:pPr>
      <w:rPr>
        <w:rFonts w:cs="金梅粗圓體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320"/>
        </w:tabs>
        <w:ind w:left="1320" w:hanging="360"/>
      </w:pPr>
      <w:rPr>
        <w:rFonts w:cs="金梅粗圓體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WW8Num22z0">
    <w:name w:val="WW8Num22z0"/>
    <w:qFormat/>
    <w:rPr>
      <w:rFonts w:ascii="標楷體" w:hAnsi="標楷體" w:eastAsia="標楷體" w:cs="Times New Roman"/>
    </w:rPr>
  </w:style>
  <w:style w:type="character" w:styleId="WW8Num23z0">
    <w:name w:val="WW8Num23z0"/>
    <w:qFormat/>
    <w:rPr>
      <w:rFonts w:cs="金梅粗圓體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金梅粗圓體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標楷體" w:cs="Wingdings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金梅細隸體" w:hAnsi="金梅細隸體" w:eastAsia="金梅細隸體" w:cs="Times New Roman"/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金梅粗圓體"/>
    </w:rPr>
  </w:style>
  <w:style w:type="character" w:styleId="WW8Num41z0">
    <w:name w:val="WW8Num41z0"/>
    <w:qFormat/>
    <w:rPr>
      <w:rFonts w:ascii="Wingdings" w:hAnsi="Wingdings" w:eastAsia="標楷體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金梅粗圓體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標楷體" w:hAnsi="標楷體" w:eastAsia="標楷體" w:cs="Times New Roman"/>
    </w:rPr>
  </w:style>
  <w:style w:type="character" w:styleId="WW8Num46z0">
    <w:name w:val="WW8Num46z0"/>
    <w:qFormat/>
    <w:rPr>
      <w:rFonts w:ascii="標楷體" w:hAnsi="標楷體" w:eastAsia="標楷體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標楷體" w:hAnsi="標楷體" w:eastAsia="標楷體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標楷體" w:hAnsi="標楷體" w:eastAsia="標楷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cs="金梅粗圓體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eastAsia="標楷體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金梅粗圓體"/>
    </w:rPr>
  </w:style>
  <w:style w:type="character" w:styleId="WW8Num81z0">
    <w:name w:val="WW8Num8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wmf"/><Relationship Id="rId16" Type="http://schemas.openxmlformats.org/officeDocument/2006/relationships/oleObject" Target="embeddings/oleObject6.bin"/><Relationship Id="rId17" Type="http://schemas.openxmlformats.org/officeDocument/2006/relationships/image" Target="media/image5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5T02:29:00Z</dcterms:created>
  <dc:creator>Christ. T. Faith Hope Love C.</dc:creator>
  <dc:description/>
  <dc:language>en-US</dc:language>
  <cp:lastModifiedBy>祈禱之訊</cp:lastModifiedBy>
  <cp:lastPrinted>2000-12-15T21:31:00Z</cp:lastPrinted>
  <dcterms:modified xsi:type="dcterms:W3CDTF">2006-03-24T17:40:00Z</dcterms:modified>
  <cp:revision>32</cp:revision>
  <dc:subject/>
  <dc:title>                    以西結書緒論</dc:title>
</cp:coreProperties>
</file>