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6</w:t>
      </w:r>
      <w:r>
        <w:rPr>
          <w:rFonts w:ascii="文鼎粗隸" w:hAnsi="文鼎粗隸" w:cs="標楷體" w:eastAsia="文鼎粗隸"/>
          <w:sz w:val="40"/>
          <w:szCs w:val="40"/>
        </w:rPr>
        <w:t>聖誕快樂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主降生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引言：分享你最難忘的聖誕節或看過最深刻的聖誕燈飾，究竟聖誕節對世人有甚麼真正的意義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：唱一兩首經典的聖誕詩歌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帶來喜樂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路</w:t>
      </w:r>
      <w:r>
        <w:rPr>
          <w:rFonts w:eastAsia="標楷體" w:cs="標楷體" w:ascii="標楷體" w:hAnsi="標楷體"/>
          <w:b/>
          <w:bdr w:val="single" w:sz="4" w:space="0" w:color="000000"/>
        </w:rPr>
        <w:t>2:8-11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2000</w:t>
      </w:r>
      <w:r>
        <w:rPr>
          <w:rFonts w:ascii="標楷體" w:hAnsi="標楷體" w:cs="標楷體" w:eastAsia="標楷體"/>
        </w:rPr>
        <w:t>多年前以色列的伯利恆地發生甚麼事情？牧羊人看見甚麼事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天使對他們說甚麼？在大衛城裏會有誰降生？祂是誰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耶穌降生是一件甚麼的信息</w:t>
      </w:r>
      <w:r>
        <w:rPr>
          <w:rFonts w:eastAsia="標楷體" w:cs="標楷體" w:ascii="標楷體" w:hAnsi="標楷體"/>
        </w:rPr>
        <w:t>(v.10)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日當我們打開報紙細閱，多「大喜」的信息還是「不好」的信息？通常新聞版多報導甚麼消息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認為人的罪惡是帶來痛苦還是喜樂？何以見得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耶穌降世為何帶來萬民喜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太</w:t>
      </w:r>
      <w:r>
        <w:rPr>
          <w:rFonts w:eastAsia="標楷體" w:cs="標楷體" w:ascii="標楷體" w:hAnsi="標楷體"/>
        </w:rPr>
        <w:t>1:21)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有沒有見過一些人以前曾犯罪，但信主後可以從罪惡裏得拯救，因而得喜樂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帶來平安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路</w:t>
      </w:r>
      <w:r>
        <w:rPr>
          <w:rFonts w:eastAsia="標楷體" w:cs="標楷體" w:ascii="標楷體" w:hAnsi="標楷體"/>
          <w:b/>
          <w:bdr w:val="single" w:sz="4" w:space="0" w:color="000000"/>
        </w:rPr>
        <w:t>2:13-14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牧羊人又聽到甚麼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題到「平安」，你認為何謂「平安」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人有平安的時刻，也有不平安的時候，人通常會因為甚麼事而引致不平安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試分享你最近一件不平安的經歷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耶穌降世留下甚麼給相信祂的人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約</w:t>
      </w:r>
      <w:r>
        <w:rPr>
          <w:rFonts w:eastAsia="標楷體" w:cs="標楷體" w:ascii="標楷體" w:hAnsi="標楷體"/>
        </w:rPr>
        <w:t>14:27)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組長也可分享經歷主所賜平安的事情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又認為今天人與人之間有否平安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和平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和睦？</w:t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標楷體" w:eastAsia="標楷體"/>
        </w:rPr>
        <w:t>而犯罪的人與天上的神是否可以在關係上無阻隔，非常和睦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弗</w:t>
      </w:r>
      <w:r>
        <w:rPr>
          <w:rFonts w:eastAsia="標楷體" w:cs="標楷體" w:ascii="標楷體" w:hAnsi="標楷體"/>
        </w:rPr>
        <w:t>2:3,13)</w:t>
      </w:r>
      <w:r>
        <w:rPr>
          <w:rFonts w:ascii="標楷體" w:hAnsi="標楷體" w:cs="標楷體" w:eastAsia="標楷體"/>
        </w:rPr>
        <w:t>？為甚麼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耶穌降生後，做了甚麼事情，使信徒與信徒，神與人可以和睦及有平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弗</w:t>
      </w:r>
      <w:r>
        <w:rPr>
          <w:rFonts w:eastAsia="標楷體" w:cs="標楷體" w:ascii="標楷體" w:hAnsi="標楷體"/>
        </w:rPr>
        <w:t>2:13-17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「靠著祂的血」、「以自己的身體」代表甚麼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天上真是有神，你認為自己今日與神的關係是否十分親近，毫無阻隔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又願意靠耶穌與天上的神重建平安及和睦的關係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2:30:00Z</dcterms:created>
  <dc:creator>FHL</dc:creator>
  <dc:description/>
  <cp:keywords/>
  <dc:language>en-US</dc:language>
  <cp:lastModifiedBy>FHL</cp:lastModifiedBy>
  <dcterms:modified xsi:type="dcterms:W3CDTF">2006-04-20T10:34:00Z</dcterms:modified>
  <cp:revision>10</cp:revision>
  <dc:subject/>
  <dc:title>聖誕快樂----關乎主降生</dc:title>
</cp:coreProperties>
</file>