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</w:t>
      </w:r>
      <w:r>
        <w:rPr>
          <w:rFonts w:ascii="標楷體" w:hAnsi="標楷體" w:cs="標楷體" w:eastAsia="標楷體"/>
          <w:sz w:val="56"/>
          <w:szCs w:val="56"/>
        </w:rPr>
        <w:t>約壹</w:t>
      </w:r>
      <w:r>
        <w:rPr>
          <w:rFonts w:eastAsia="標楷體" w:cs="標楷體" w:ascii="標楷體" w:hAnsi="標楷體"/>
          <w:sz w:val="56"/>
          <w:szCs w:val="56"/>
        </w:rPr>
        <w:t>2:18-3:10</w:t>
      </w:r>
      <w:r>
        <w:rPr>
          <w:rFonts w:eastAsia="標楷體" w:cs="標楷體" w:ascii="標楷體" w:hAnsi="標楷體"/>
        </w:rPr>
        <w:t xml:space="preserve">                24-2-2008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32"/>
                <w:szCs w:val="32"/>
              </w:rPr>
            </w:pPr>
            <w:r>
              <w:rPr>
                <w:rFonts w:ascii="華康新儷粗黑" w:hAnsi="華康新儷粗黑" w:cs="標楷體" w:eastAsia="華康新儷粗黑"/>
                <w:sz w:val="32"/>
                <w:szCs w:val="32"/>
              </w:rPr>
              <w:t>永生的確認與流露</w:t>
            </w:r>
          </w:p>
        </w:tc>
      </w:tr>
      <w:tr>
        <w:trPr>
          <w:trHeight w:val="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源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真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表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明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確認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1-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5-2: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:28-3:2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:24b-5: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:13-2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真偽</w:t>
      </w:r>
      <w:r>
        <w:rPr>
          <w:rFonts w:eastAsia="標楷體" w:cs="標楷體" w:ascii="標楷體" w:hAnsi="標楷體"/>
          <w:sz w:val="32"/>
          <w:szCs w:val="32"/>
        </w:rPr>
        <w:t>(1:5-2:27)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真實的永生</w:t>
      </w:r>
      <w:r>
        <w:rPr>
          <w:rFonts w:eastAsia="標楷體" w:cs="標楷體" w:ascii="標楷體" w:hAnsi="標楷體"/>
          <w:sz w:val="32"/>
          <w:szCs w:val="32"/>
        </w:rPr>
        <w:t>(1:5-2:17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虛假的永生</w:t>
      </w:r>
      <w:r>
        <w:rPr>
          <w:rFonts w:eastAsia="標楷體" w:cs="標楷體" w:ascii="標楷體" w:hAnsi="標楷體"/>
          <w:sz w:val="32"/>
          <w:szCs w:val="32"/>
        </w:rPr>
        <w:t>(2:18-27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提及有敵基督會來到信徒中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他們是說謊的，不屬於信徒，是假的，信徒當留心他們，也不被引誘離棄真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虛假的出現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如今是末時了。你們曾聽見說，那敵基督的要來；現在已經有好些敵基督的出來了，從此我們就知道如今是末時了。」</w:t>
      </w:r>
      <w:r>
        <w:rPr>
          <w:rFonts w:eastAsia="標楷體" w:cs="標楷體" w:ascii="標楷體" w:hAnsi="標楷體"/>
          <w:sz w:val="32"/>
          <w:szCs w:val="32"/>
        </w:rPr>
        <w:t>2: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「那敵基督的要來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如果這樣，他從創世以來，就必多次受苦了。但如今在這末世顯現一次，把自己獻為祭，好除掉罪。」來</w:t>
      </w:r>
      <w:r>
        <w:rPr>
          <w:rFonts w:eastAsia="標楷體" w:cs="標楷體" w:ascii="標楷體" w:hAnsi="標楷體"/>
          <w:sz w:val="32"/>
          <w:szCs w:val="32"/>
        </w:rPr>
        <w:t>9: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73355</wp:posOffset>
                </wp:positionV>
                <wp:extent cx="1248410" cy="1426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1316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pt;height:112.35pt;mso-wrap-distance-left:9.05pt;mso-wrap-distance-right:9.05pt;mso-wrap-distance-top:0pt;mso-wrap-distance-bottom:0pt;margin-top:1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1316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這不法的人必顯露出來。主耶穌要用口中的氣滅絕他，用降臨的榮光廢掉他。」帖後</w:t>
      </w:r>
      <w:r>
        <w:rPr>
          <w:rFonts w:eastAsia="標楷體" w:cs="標楷體" w:ascii="標楷體" w:hAnsi="標楷體"/>
          <w:sz w:val="32"/>
          <w:szCs w:val="32"/>
        </w:rPr>
        <w:t>2:8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又賜給他說誇大褻瀆話的口，又有權柄賜給他，可以任意而行四十二個月。獸就開口向神說褻瀆的話，褻瀆神的名並他的帳幕，以及那些住在天上的。又任憑他與聖徒爭戰，並且得勝；也把權柄賜給他，制伏各族、各民、各方、各國。」啟</w:t>
      </w:r>
      <w:r>
        <w:rPr>
          <w:rFonts w:eastAsia="標楷體" w:cs="標楷體" w:ascii="標楷體" w:hAnsi="標楷體"/>
          <w:sz w:val="32"/>
          <w:szCs w:val="32"/>
        </w:rPr>
        <w:t>13:5-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現今是末時了」，聖經中的「末時」有很多解釋，其中一種是指主曾第一次降臨世間至教會時代已是末時末世了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小子們哪」指信徒，「那敵基督的要來」所指的敵基督是一位的，英文譯“</w:t>
      </w:r>
      <w:r>
        <w:rPr>
          <w:rFonts w:eastAsia="標楷體" w:cs="標楷體" w:ascii="標楷體" w:hAnsi="標楷體"/>
          <w:sz w:val="32"/>
          <w:szCs w:val="32"/>
        </w:rPr>
        <w:t>antichrist”</w:t>
      </w:r>
      <w:r>
        <w:rPr>
          <w:rFonts w:ascii="標楷體" w:hAnsi="標楷體" w:cs="標楷體" w:eastAsia="標楷體"/>
          <w:sz w:val="32"/>
          <w:szCs w:val="32"/>
        </w:rPr>
        <w:t>與受膏者相反及敵對的，而信徒們也曾聽見過而當時仍未來的，應是指在災難期中出現敵擋神、褻瀆神的名、逼迫選民那位不法之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「好些敵基督的出來了」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好些敵基督」不只一位的，同之前所講的「那敵基督」有相似，但這批敵基督者已出來了，有那敵基督的特質是與基督相反，抵擋屬基督的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虛假的證明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從信徒中間出去了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從我們中間出去，卻不是屬我們的；若是屬我們的，就必仍舊與我們同在；他們出去，顯明都不是屬我們的。」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是曾在信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我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間，但後來出來了，離棄真道，一個真正屬神的人，是會持守到底，但他們至終出去了，顯出他們不屬信徒，也不屬教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593090</wp:posOffset>
                </wp:positionV>
                <wp:extent cx="1551305" cy="1275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8740" cy="1165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15pt;height:100.45pt;mso-wrap-distance-left:9.05pt;mso-wrap-distance-right:9.05pt;mso-wrap-distance-top:0pt;mso-wrap-distance-bottom:0pt;margin-top:46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8740" cy="1165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違背真理不認神子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信徒有真理的知識</w:t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受了恩膏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從那聖者受了恩膏，並且知道這一切的事（或作：都有知識）。」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拿撒勒人耶穌，我們與你有什麼相干？你來滅我們嗎？我知道你是誰，乃是神的聖者。」可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那在基督裡堅固我們和你們，並且膏我們的就是神。他又用印印了我們，並賜聖靈在我們心裡作憑據（原文作質）。」林後</w:t>
      </w:r>
      <w:r>
        <w:rPr>
          <w:rFonts w:eastAsia="標楷體" w:cs="標楷體" w:ascii="標楷體" w:hAnsi="標楷體"/>
          <w:sz w:val="32"/>
          <w:szCs w:val="32"/>
        </w:rPr>
        <w:t>1:21-22</w:t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要從父那裡差保惠師來，就是從父出來真理的聖靈；他來了，就要為我作見證。」約</w:t>
      </w:r>
      <w:r>
        <w:rPr>
          <w:rFonts w:eastAsia="標楷體" w:cs="標楷體" w:ascii="標楷體" w:hAnsi="標楷體"/>
          <w:sz w:val="32"/>
          <w:szCs w:val="32"/>
        </w:rPr>
        <w:t>15:26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聖者」是指耶穌，「恩膏」原來是「膏」字，指聖靈，主用聖靈如油膏我們，聖靈是真理的靈，使我們想起明白主的話。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「一切的事」或作知識，關乎分辦真假的知識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既已受了聖靈，所以自然有真理在心中，能分辨真實與虛假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使徒明證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我寫信給你們，不是因你們不知道真理，正是因你們知道，並且知道沒有虛謊是從真理出來的。」</w:t>
      </w:r>
      <w:r>
        <w:rPr>
          <w:rFonts w:eastAsia="標楷體" w:cs="標楷體" w:ascii="標楷體" w:hAnsi="標楷體"/>
          <w:sz w:val="32"/>
          <w:szCs w:val="32"/>
        </w:rPr>
        <w:t>2:21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使徒約翰更確立他們是知真理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真理中沒有虛謊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既知真理，也知道真理不會有虛假及說謊的成份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敵基督的卻不認主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1365250" cy="1021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910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0.4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910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誰是說謊話的呢？不是那不認耶穌為基督的嗎？不認父與子的，這就是敵基督的。凡不認子的，就沒有父；認子的，連父也有了。」</w:t>
      </w:r>
      <w:r>
        <w:rPr>
          <w:rFonts w:eastAsia="標楷體" w:cs="標楷體" w:ascii="標楷體" w:hAnsi="標楷體"/>
          <w:sz w:val="32"/>
          <w:szCs w:val="32"/>
        </w:rPr>
        <w:t>2:22-23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我與父原為一。」約</w:t>
      </w:r>
      <w:r>
        <w:rPr>
          <w:rFonts w:eastAsia="標楷體" w:cs="標楷體" w:ascii="標楷體" w:hAnsi="標楷體"/>
          <w:sz w:val="32"/>
          <w:szCs w:val="32"/>
        </w:rPr>
        <w:t>10:30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恨我的，也恨我的父。」約</w:t>
      </w:r>
      <w:r>
        <w:rPr>
          <w:rFonts w:eastAsia="標楷體" w:cs="標楷體" w:ascii="標楷體" w:hAnsi="標楷體"/>
          <w:sz w:val="32"/>
          <w:szCs w:val="32"/>
        </w:rPr>
        <w:t>15:23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真理是以耶穌為基督，以耶穌為神的兒子，而諾斯底派卻否定耶穌的神性，他們的道理是違背真理，是虛謊的，與基督敵對的，而很多異端也是不承認耶穌的神性或祂成了肉身來到世界的。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父與子原為一，不認子的就沒有父，與父神為敵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防備的方法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常存道在心中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你們，務要將那從起初所聽見的，常存在心裡。若將從起初所聽見的存在心裡，你們就必住在子裡面，也必住在父裡面。主所應許我們的就是永生。我將這些話寫給你們，是指著那引誘你們的人說的。」</w:t>
      </w:r>
      <w:r>
        <w:rPr>
          <w:rFonts w:eastAsia="標楷體" w:cs="標楷體" w:ascii="標楷體" w:hAnsi="標楷體"/>
          <w:sz w:val="32"/>
          <w:szCs w:val="32"/>
        </w:rPr>
        <w:t>2:24-26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勸勉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「起初所聽見的」指所聽見的真理與道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常存」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有「住」的意思，將道住在心中，不是短時期，是長時間，有深入的持守，不讓道離開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結果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若將道持守在心中，他們會更體會主所應許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永生，不單是將來上天堂的永生，而是與神在今生有結連，住在子、住在父裡面有深入的交通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真理是帶我們來到聖潔與公義的神面前，可按主的心意與神同心，在世與神同行，人行真理、持守真理時，他就如主的親人一樣，與主有深入關係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而使徒寫此書是要他們持守過往所聽的道，因為在他們的時代，有引誘信徒的人出現，信徒要分辨真理與虛假提防被引誘的人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聖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按恩膏住在主裡面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留心聖靈的教導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從主所受的恩膏常存在你們心裡，並不用人教訓你們，自有主的恩膏在凡事上教訓你們。這恩膏是真的，不是假的；你們要按這恩膏的教訓住在主裡面。」</w:t>
      </w:r>
      <w:r>
        <w:rPr>
          <w:rFonts w:eastAsia="標楷體" w:cs="標楷體" w:ascii="標楷體" w:hAnsi="標楷體"/>
          <w:sz w:val="32"/>
          <w:szCs w:val="32"/>
        </w:rPr>
        <w:t>2:27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主在升天前，將恩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聖靈賜給信徒，聖靈是會教導信徒想起真理，行在真理中，信徒在凡事上當留心聖靈教導，就能知道是與非，真與假，也不輕易隨從異端錯誤的教道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相信聖靈的真實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所領受的聖靈是真的，不是假的，因為當時有別的靈引誘信徒，但今日信徒已領受了真正的靈，就要按真理的靈的教訓與引導與主同行，行在主的心意中，他就真正住在主裡面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173355</wp:posOffset>
                </wp:positionV>
                <wp:extent cx="2167255" cy="1348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2376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65pt;height:106.15pt;mso-wrap-distance-left:9.05pt;mso-wrap-distance-right:9.05pt;mso-wrap-distance-top:0pt;mso-wrap-distance-bottom:0pt;margin-top:1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2376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表現</w:t>
      </w:r>
      <w:r>
        <w:rPr>
          <w:rFonts w:eastAsia="標楷體" w:cs="標楷體" w:ascii="標楷體" w:hAnsi="標楷體"/>
          <w:sz w:val="32"/>
          <w:szCs w:val="32"/>
        </w:rPr>
        <w:t>(2:28-3:24a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特色：此段有很多「義」「不義」「公義」「行為」「愛弟兄」等字眼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背景：當時異端認為人應當追求知識，行為規條及愛的道德不重要</w:t>
      </w:r>
    </w:p>
    <w:p>
      <w:pPr>
        <w:pStyle w:val="Normal"/>
        <w:spacing w:lineRule="exact" w:line="400"/>
        <w:ind w:left="1618" w:hanging="125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內容：作者指出一個真正從神而生，出死入生有永生的人，他必有行為的表現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就是要行義不犯罪及在行為和誠實上愛弟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行義不犯罪</w:t>
      </w:r>
      <w:r>
        <w:rPr>
          <w:rFonts w:eastAsia="標楷體" w:cs="標楷體" w:ascii="標楷體" w:hAnsi="標楷體"/>
          <w:sz w:val="32"/>
          <w:szCs w:val="32"/>
        </w:rPr>
        <w:t>(2:28-3:10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行義的原因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坦然見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你們要住在主裡面。這樣，他若顯現，我們就可以坦然無懼；當他來的時候，在他面前也不至於慚愧。」</w:t>
      </w:r>
      <w:r>
        <w:rPr>
          <w:rFonts w:eastAsia="標楷體" w:cs="標楷體" w:ascii="標楷體" w:hAnsi="標楷體"/>
          <w:sz w:val="32"/>
          <w:szCs w:val="32"/>
        </w:rPr>
        <w:t>2:28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的心若不責備我們，就可以向神坦然無懼了。」</w:t>
      </w:r>
      <w:r>
        <w:rPr>
          <w:rFonts w:eastAsia="標楷體" w:cs="標楷體" w:ascii="標楷體" w:hAnsi="標楷體"/>
          <w:sz w:val="32"/>
          <w:szCs w:val="32"/>
        </w:rPr>
        <w:t>3: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一個信徒若住在主裡面，他必行主的意，行公義，他即或將來見主，也可坦然無懼，不至慚愧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是公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若知道他是公義的，就知道凡行公義之人都是他所生的。」</w:t>
      </w:r>
      <w:r>
        <w:rPr>
          <w:rFonts w:eastAsia="標楷體" w:cs="標楷體" w:ascii="標楷體" w:hAnsi="標楷體"/>
          <w:sz w:val="32"/>
          <w:szCs w:val="32"/>
        </w:rPr>
        <w:t>2:2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本身是公義的，祂義的屬性是永恆不變，與公義的神同行，住在公義的主中，必也會行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60655</wp:posOffset>
                </wp:positionV>
                <wp:extent cx="181864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13677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pt;height:108.7pt;mso-wrap-distance-left:9.05pt;mso-wrap-distance-right:9.05pt;mso-wrap-distance-top:0pt;mso-wrap-distance-bottom:0pt;margin-top:1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13677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我們是公義神的兒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看父賜給我們是何等的慈愛，使我們得稱為神的兒女；我們也真是他的兒女。世人所以不認識我們，是因未曾認識他。」</w:t>
      </w:r>
      <w:r>
        <w:rPr>
          <w:rFonts w:eastAsia="標楷體" w:cs="標楷體" w:ascii="標楷體" w:hAnsi="標楷體"/>
          <w:sz w:val="32"/>
          <w:szCs w:val="32"/>
        </w:rPr>
        <w:t>3: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世人不認識公義的神，仍行不義，但我們已認識祂，更是從祂的所生，作者更肯定我們真是神的兒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是何等的慈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既然是公義的神兒女，必然有祂的特質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義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將來必像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現在是神的兒女，將來如何，還未顯明；但我們知道，主若顯現，我們必要像他、因為必得見他的真體。」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如今彷彿對著鏡子觀看，模糊不清（原文作如同猜謎）；到那時就要面對面了。我如今所知道的有限，到那時就全知道，如同主知道我一樣。」林前</w:t>
      </w:r>
      <w:r>
        <w:rPr>
          <w:rFonts w:eastAsia="標楷體" w:cs="標楷體" w:ascii="標楷體" w:hAnsi="標楷體"/>
          <w:sz w:val="32"/>
          <w:szCs w:val="32"/>
        </w:rPr>
        <w:t>13:12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預先所知道的人，就預先定下效法他兒子的模樣，使他兒子在許多弟兄中作長子。」羅</w:t>
      </w:r>
      <w:r>
        <w:rPr>
          <w:rFonts w:eastAsia="標楷體" w:cs="標楷體" w:ascii="標楷體" w:hAnsi="標楷體"/>
          <w:sz w:val="32"/>
          <w:szCs w:val="32"/>
        </w:rPr>
        <w:t>8:2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意是要我們在主第二次來到世間顯現時，我們會身體改變，會像公義的神，也見到神的真體，神是義的，但凡直接見到他的人也要有義，所以我們從神的旨意與計劃中看到祂的心意，祂是何等渴望朝見祂的人有義及要像祂，這也是我在世等候主應追求的目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神的義與有神的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939290" cy="688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5784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54.25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5784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犯罪的原因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將來的指望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向他有這指望的，就潔淨自己，像他潔淨一樣。」</w:t>
      </w:r>
      <w:r>
        <w:rPr>
          <w:rFonts w:eastAsia="標楷體" w:cs="標楷體" w:ascii="標楷體" w:hAnsi="標楷體"/>
          <w:sz w:val="32"/>
          <w:szCs w:val="32"/>
        </w:rPr>
        <w:t>3: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這指望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前面所講的必見祂的真體，若我們要見潔淨的神時，我們自然會潔淨自己預備迎見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犯罪的惡果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違背律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凡犯罪的，就是違背律法；違背律法就是罪。」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異端認為不守律法沒有問題，但作者指出犯罪的就是違背律法，律法叫人行在神的目標及心意中，違背律法就是達不到神的目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也是罪的意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中目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也是有罪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認識主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知道主曾顯現，是要除掉人的罪；在他並沒有罪。凡住在他裡面的，就不犯罪；凡犯罪的，是未曾看見他，也未曾認識他。」</w:t>
      </w:r>
      <w:r>
        <w:rPr>
          <w:rFonts w:eastAsia="標楷體" w:cs="標楷體" w:ascii="標楷體" w:hAnsi="標楷體"/>
          <w:sz w:val="32"/>
          <w:szCs w:val="32"/>
        </w:rPr>
        <w:t>3:5-6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次日，約翰看見耶穌來到他那裡，就說：「看哪，神的羔羊，除去（或作：背負）世人罪孽的！」約</w:t>
      </w:r>
      <w:r>
        <w:rPr>
          <w:rFonts w:eastAsia="標楷體" w:cs="標楷體" w:ascii="標楷體" w:hAnsi="標楷體"/>
          <w:sz w:val="32"/>
          <w:szCs w:val="32"/>
        </w:rPr>
        <w:t>1:2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主來到世間的目的是要除去人的罪，祂在世也沒有犯罪，若真是認識主及與主有深入關係，住主裡面的，自然不會違背主在世的心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容許有罪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能稱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不要被人誘惑，行義的才是義人，正如主是義的一樣。」</w:t>
      </w:r>
      <w:r>
        <w:rPr>
          <w:rFonts w:eastAsia="標楷體" w:cs="標楷體" w:ascii="標楷體" w:hAnsi="標楷體"/>
          <w:sz w:val="32"/>
          <w:szCs w:val="32"/>
        </w:rPr>
        <w:t>3: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異端認為知識令人完全，但真正的完全，真正的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神眼中看為好，看為正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是要行義，正如主一樣，若犯罪不行義，怎能稱義呢！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屬於魔鬼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1332865" cy="15055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3950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39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118.55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3950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39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犯罪的是屬魔鬼，因為魔鬼從起初就犯罪。神的兒子顯現出來，為要除滅魔鬼的作為。」</w:t>
      </w:r>
      <w:r>
        <w:rPr>
          <w:rFonts w:eastAsia="標楷體" w:cs="標楷體" w:ascii="標楷體" w:hAnsi="標楷體"/>
          <w:sz w:val="32"/>
          <w:szCs w:val="32"/>
        </w:rPr>
        <w:t>3:8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是出於你們的父魔鬼，你們父的私慾你們偏要行。他從起初是殺人的，不守真理，因他心裡沒有真理。他說謊是出於自己；因他本來是說謊的，也是說謊之人的父。」約</w:t>
      </w:r>
      <w:r>
        <w:rPr>
          <w:rFonts w:eastAsia="標楷體" w:cs="標楷體" w:ascii="標楷體" w:hAnsi="標楷體"/>
          <w:sz w:val="32"/>
          <w:szCs w:val="32"/>
        </w:rPr>
        <w:t>8:44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從受造之日所行的都完全，後來在你中間又察出不義。因你貿易很多，就被強暴的事充滿，以致犯罪，所以我因你褻瀆聖地，就從神的山驅逐你。遮掩約櫃的基路伯啊，我已將你從發光如火的寶石中除滅。你因美麗心中高傲，又因榮光敗壞智慧，我已將你摔倒在地，使你倒在君王面前，好叫他們目睹眼見。」結</w:t>
      </w:r>
      <w:r>
        <w:rPr>
          <w:rFonts w:eastAsia="標楷體" w:cs="標楷體" w:ascii="標楷體" w:hAnsi="標楷體"/>
          <w:sz w:val="32"/>
          <w:szCs w:val="32"/>
        </w:rPr>
        <w:t>28:15-17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大龍就是那古蛇，名叫魔鬼，又叫撒但，是迷惑普天下的。他被摔在地上，他的使者也一同被摔下去。」啟</w:t>
      </w:r>
      <w:r>
        <w:rPr>
          <w:rFonts w:eastAsia="標楷體" w:cs="標楷體" w:ascii="標楷體" w:hAnsi="標楷體"/>
          <w:sz w:val="32"/>
          <w:szCs w:val="32"/>
        </w:rPr>
        <w:t>12:9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兒女既同有血肉之體，他也照樣親自成了血肉之體，特要藉著死敗壞那掌死權的，就是魔鬼，」來</w:t>
      </w:r>
      <w:r>
        <w:rPr>
          <w:rFonts w:eastAsia="標楷體" w:cs="標楷體" w:ascii="標楷體" w:hAnsi="標楷體"/>
          <w:sz w:val="32"/>
          <w:szCs w:val="32"/>
        </w:rPr>
        <w:t>2:1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魔鬼原本是在神面前的天使，但從起初已有不義、強暴，驕傲的事顯出來，後來成為古蛇引誘夏娃，也在歷世歷代中作迷惑者，引人犯罪，牠也是惡者，是不守真理，沒有真理，亦是說謊人之父，牠在地上，用罪及死轄制人，犯罪的，就是屬魔鬼，人若跟從牠，也自然犯罪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耶穌基督曾經來到世間，目的是敗壞掌死權的魔鬼，除滅牠藉罪及死掌權的作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生命的本性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從神生的，就不犯罪，因神的道（原文作種）存在他心裡；他也不能犯罪，因為他是由神生的。」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蒙了重生，不是由於能壞的種子，乃是由於不能壞的種子，是藉著神活潑常存的道。」彼前</w:t>
      </w:r>
      <w:r>
        <w:rPr>
          <w:rFonts w:eastAsia="標楷體" w:cs="標楷體" w:ascii="標楷體" w:hAnsi="標楷體"/>
          <w:sz w:val="32"/>
          <w:szCs w:val="32"/>
        </w:rPr>
        <w:t>1:23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勝過他，是因羔羊的血和自己所見證的道。他們雖至於死，也不愛惜性命。」啟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是從神生的，有神公義生命的特質，有可以不犯罪的新生命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且神的道如種子存在我們內心，可以使我們得勝魔鬼的作為，有力行聖潔不犯罪的道路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既是從神生的，是神的兒女，有神的本性在我們內心，我們不能背負生命的本性而犯罪的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屬神的明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從此就顯出誰是神的兒女，。誰是魔鬼的兒女。凡不行義的就不屬神，不愛弟兄的也是如此。」</w:t>
      </w:r>
      <w:r>
        <w:rPr>
          <w:rFonts w:eastAsia="標楷體" w:cs="標楷體" w:ascii="標楷體" w:hAnsi="標楷體"/>
          <w:sz w:val="32"/>
          <w:szCs w:val="32"/>
        </w:rPr>
        <w:t>3:1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因為前文的內容，我們就可以總結犯罪的是魔鬼的兒女，行義的才是屬神，是神的女兒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287655</wp:posOffset>
                </wp:positionV>
                <wp:extent cx="1920875" cy="155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310" cy="14452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25pt;height:122.5pt;mso-wrap-distance-left:9.05pt;mso-wrap-distance-right:9.05pt;mso-wrap-distance-top:0pt;mso-wrap-distance-bottom:0pt;margin-top:22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310" cy="14452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44" r="-3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310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8"/>
      <w:type w:val="nextPage"/>
      <w:pgSz w:w="11906" w:h="16838"/>
      <w:pgMar w:left="794" w:right="794" w:gutter="0" w:header="0" w:top="794" w:footer="992" w:bottom="1048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20:00Z</dcterms:created>
  <dc:creator>FHL</dc:creator>
  <dc:description/>
  <cp:keywords/>
  <dc:language>en-US</dc:language>
  <cp:lastModifiedBy>FHL</cp:lastModifiedBy>
  <cp:lastPrinted>2008-02-23T23:08:00Z</cp:lastPrinted>
  <dcterms:modified xsi:type="dcterms:W3CDTF">2008-02-23T15:11:00Z</dcterms:modified>
  <cp:revision>21</cp:revision>
  <dc:subject/>
  <dc:title>重點真理探討  20-1-2008</dc:title>
</cp:coreProperties>
</file>