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 </w:t>
      </w:r>
      <w:r>
        <w:rPr>
          <w:rFonts w:ascii="標楷體" w:hAnsi="標楷體" w:cs="標楷體" w:eastAsia="標楷體"/>
          <w:sz w:val="56"/>
          <w:szCs w:val="56"/>
        </w:rPr>
        <w:t>約壹</w:t>
      </w:r>
      <w:r>
        <w:rPr>
          <w:rFonts w:eastAsia="標楷體" w:cs="標楷體" w:ascii="標楷體" w:hAnsi="標楷體"/>
          <w:sz w:val="56"/>
          <w:szCs w:val="56"/>
        </w:rPr>
        <w:t>5:4-21</w:t>
      </w:r>
      <w:r>
        <w:rPr>
          <w:rFonts w:eastAsia="標楷體" w:cs="標楷體" w:ascii="標楷體" w:hAnsi="標楷體"/>
        </w:rPr>
        <w:t xml:space="preserve">                     30-3-2008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4"/>
        <w:gridCol w:w="1975"/>
        <w:gridCol w:w="1974"/>
        <w:gridCol w:w="1975"/>
      </w:tblGrid>
      <w:tr>
        <w:trPr/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32"/>
                <w:szCs w:val="32"/>
              </w:rPr>
            </w:pPr>
            <w:r>
              <w:rPr>
                <w:rFonts w:ascii="華康新儷粗黑" w:hAnsi="華康新儷粗黑" w:cs="標楷體" w:eastAsia="華康新儷粗黑"/>
                <w:sz w:val="32"/>
                <w:szCs w:val="32"/>
              </w:rPr>
              <w:t>永生的確認與流露</w:t>
            </w:r>
          </w:p>
        </w:tc>
      </w:tr>
      <w:tr>
        <w:trPr>
          <w:trHeight w:val="9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源頭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真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表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明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確認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1-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5-2: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:28-3:24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:24b-5: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:13-2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186055</wp:posOffset>
                </wp:positionV>
                <wp:extent cx="1133475" cy="1042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931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93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5pt;height:82.05pt;mso-wrap-distance-left:9.05pt;mso-wrap-distance-right:9.05pt;mso-wrap-distance-top:0pt;mso-wrap-distance-bottom:0pt;margin-top:14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931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93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生的明證</w:t>
      </w:r>
      <w:r>
        <w:rPr>
          <w:rFonts w:eastAsia="標楷體" w:cs="標楷體" w:ascii="標楷體" w:hAnsi="標楷體"/>
          <w:sz w:val="32"/>
          <w:szCs w:val="32"/>
        </w:rPr>
        <w:t>(3:24a-5:12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有聖靈</w:t>
      </w:r>
      <w:r>
        <w:rPr>
          <w:rFonts w:eastAsia="標楷體" w:cs="標楷體" w:ascii="標楷體" w:hAnsi="標楷體"/>
          <w:sz w:val="32"/>
          <w:szCs w:val="32"/>
        </w:rPr>
        <w:t>(3:24b-4:6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有神的愛</w:t>
      </w:r>
      <w:r>
        <w:rPr>
          <w:rFonts w:eastAsia="標楷體" w:cs="標楷體" w:ascii="標楷體" w:hAnsi="標楷體"/>
          <w:sz w:val="32"/>
          <w:szCs w:val="32"/>
        </w:rPr>
        <w:t>(4:7-5:3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有信心</w:t>
      </w:r>
      <w:r>
        <w:rPr>
          <w:rFonts w:eastAsia="標楷體" w:cs="標楷體" w:ascii="標楷體" w:hAnsi="標楷體"/>
          <w:sz w:val="32"/>
          <w:szCs w:val="32"/>
        </w:rPr>
        <w:t>(5:4-21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前文題及我們有神的愛在我們內心，就印證神是住在我們裡面，我們也可以愛看得見的弟兄，因這是主的命令，而主的命令是不難守的，因為我們有下文所講的信心，有信心就能帶出能力及以下的果效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信心的能力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凡從神生的，就勝過世界；使我們勝了世界的，就是我們的信心。」</w:t>
      </w:r>
      <w:r>
        <w:rPr>
          <w:rFonts w:eastAsia="標楷體" w:cs="標楷體" w:ascii="標楷體" w:hAnsi="標楷體"/>
          <w:sz w:val="32"/>
          <w:szCs w:val="32"/>
        </w:rPr>
        <w:t>5: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小子們哪，你們是屬神的，並且勝了他們；因為那在你們裡面的，比那在世界上的更大。」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神的義正在這福音上顯明出來；這義是本於信，以致於信。如經上所記：「義人必因信得生。」」羅</w:t>
      </w:r>
      <w:r>
        <w:rPr>
          <w:rFonts w:eastAsia="標楷體" w:cs="標楷體" w:ascii="標楷體" w:hAnsi="標楷體"/>
          <w:sz w:val="32"/>
          <w:szCs w:val="32"/>
        </w:rPr>
        <w:t>1:1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世界」包含世界的事如如肉體、眼目及今生的驕傲，「世界」也包括敵擋神的群體，魔鬼在世的引誘工作，這些也是叫我們難守主的誡命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凡從神生的，就有能力勝過世界，而勝過世界的就是我們的信心，我們擁有從神而來的信心，我們的信仰是本於信，也致於信，信心使我們有得勝的新生命，信心使我們信永恆的事情，不受地上轉瞬的世界影响，信心也使我們相信主的話，靠主的話使我們成聖，從世界中分別出來，信心也使我們多靠主，靠著主就成為我們的力量，所以，從神而來的信心使我們可勝過世界！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信心的基礎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勝過世界的是誰呢？不是那信耶穌是神兒子的嗎？」</w:t>
      </w:r>
      <w:r>
        <w:rPr>
          <w:rFonts w:eastAsia="標楷體" w:cs="標楷體" w:ascii="標楷體" w:hAnsi="標楷體"/>
          <w:sz w:val="32"/>
          <w:szCs w:val="32"/>
        </w:rPr>
        <w:t>5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我們的信心不是胡亂相信的，信徒的信心是真實的，是有基礎的，就是信耶穌是神的兒子，相信祂真是從神而來，是實在來到世間，取名為耶穌的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為何我們對所信有如此確信呢？因為以下幾個原因：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肉身的明證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這藉著水和血而來的，就是耶穌基督；不是單用水，乃是用水又用血，」</w:t>
      </w:r>
      <w:r>
        <w:rPr>
          <w:rFonts w:eastAsia="標楷體" w:cs="標楷體" w:ascii="標楷體" w:hAnsi="標楷體"/>
          <w:sz w:val="32"/>
          <w:szCs w:val="32"/>
        </w:rPr>
        <w:t>5:6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一個兵拿槍扎他的肋旁，隨即有血和水流出來。」約</w:t>
      </w:r>
      <w:r>
        <w:rPr>
          <w:rFonts w:eastAsia="標楷體" w:cs="標楷體" w:ascii="標楷體" w:hAnsi="標楷體"/>
          <w:sz w:val="32"/>
          <w:szCs w:val="32"/>
        </w:rPr>
        <w:t>19:3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來」是用過去式，耶穌曾是用肉身的形像來到世間，血和洗代表人的身體，人的身體主要是由血和水形式，異端否認耶穌是實體，約翰卻明證耶穌是藉肉身來到世間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分割事實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「不是單用水，乃是用水又用血」，此「用」字不同上文的「藉」，「用」直譯是「在」</w:t>
      </w:r>
      <w:r>
        <w:rPr>
          <w:rFonts w:eastAsia="標楷體" w:cs="標楷體" w:ascii="標楷體" w:hAnsi="標楷體"/>
          <w:sz w:val="32"/>
          <w:szCs w:val="32"/>
        </w:rPr>
        <w:t>(with)</w:t>
      </w:r>
      <w:r>
        <w:rPr>
          <w:rFonts w:ascii="標楷體" w:hAnsi="標楷體" w:cs="標楷體" w:eastAsia="標楷體"/>
          <w:sz w:val="32"/>
          <w:szCs w:val="32"/>
        </w:rPr>
        <w:t>意思，耶穌曾是在水又在血中，諾斯底派認為基督是在受洗時真正臨在耶穌的身體，但耶穌在客西馬尼園祈禱時，基督已離開耶穌，所以基督沒有流血及被釘死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而約翰用「在水」，也強調「在血」，表明水與血不可分割，基督在世也曾在水中受洗，但祂也曾在血中為我們受苦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三重的見證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有聖靈作見證，因為聖靈就是真理。作見證的原來有三：就是聖靈、水，與血，這三樣也都歸於一。」</w:t>
      </w:r>
      <w:r>
        <w:rPr>
          <w:rFonts w:eastAsia="標楷體" w:cs="標楷體" w:ascii="標楷體" w:hAnsi="標楷體"/>
          <w:sz w:val="32"/>
          <w:szCs w:val="32"/>
        </w:rPr>
        <w:t>5:7-8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凡靈認耶穌基督是成了肉身來的，就是出於神的；從此你們可以認出神的靈來。」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受了洗，隨即從水裡上來。天忽然為他開了，他就看見神的靈彷彿鴿子降下，落在他身上。從天上有聲音說：「這是我的愛子，我所喜悅的。」」太</w:t>
      </w:r>
      <w:r>
        <w:rPr>
          <w:rFonts w:eastAsia="標楷體" w:cs="標楷體" w:ascii="標楷體" w:hAnsi="標楷體"/>
          <w:sz w:val="32"/>
          <w:szCs w:val="32"/>
        </w:rPr>
        <w:t>3:16-17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bookmarkStart w:id="0" w:name="C"/>
      <w:r>
        <w:rPr>
          <w:rFonts w:ascii="標楷體" w:hAnsi="標楷體" w:cs="標楷體" w:eastAsia="標楷體"/>
          <w:sz w:val="32"/>
          <w:szCs w:val="32"/>
        </w:rPr>
        <w:t>耶穌大聲喊叫、氣就斷了。殿裡的幔子、從上到下裂為兩半。對面站著的百夫長、看見耶穌這樣喊叫斷氣、〔有古卷無喊叫二字〕就說、這人真是　神的兒子。</w:t>
      </w:r>
      <w:bookmarkEnd w:id="0"/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可</w:t>
      </w:r>
      <w:r>
        <w:rPr>
          <w:rFonts w:eastAsia="標楷體" w:cs="標楷體" w:ascii="標楷體" w:hAnsi="標楷體"/>
          <w:sz w:val="32"/>
          <w:szCs w:val="32"/>
        </w:rPr>
        <w:t>15:37-39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猶太人的文化要控告或作見證一件事情，要有</w:t>
      </w:r>
      <w:r>
        <w:rPr>
          <w:rFonts w:eastAsia="標楷體" w:cs="標楷體" w:ascii="標楷體" w:hAnsi="標楷體"/>
          <w:sz w:val="32"/>
          <w:szCs w:val="32"/>
        </w:rPr>
        <w:t>2-3</w:t>
      </w:r>
      <w:r>
        <w:rPr>
          <w:rFonts w:ascii="標楷體" w:hAnsi="標楷體" w:cs="標楷體" w:eastAsia="標楷體"/>
          <w:sz w:val="32"/>
          <w:szCs w:val="32"/>
        </w:rPr>
        <w:t>個人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而耶穌是基督是神的兒子也有三重的見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98" w:hanging="149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聖靈：聖靈是真理的靈，祂是真理，不會有虛假的，聖靈</w:t>
      </w:r>
    </w:p>
    <w:p>
      <w:pPr>
        <w:pStyle w:val="Normal"/>
        <w:spacing w:lineRule="exact" w:line="400"/>
        <w:ind w:firstLine="3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將真實耶穌基督的真理啟示給聖徒，真理的靈也會</w:t>
      </w:r>
    </w:p>
    <w:p>
      <w:pPr>
        <w:pStyle w:val="Normal"/>
        <w:spacing w:lineRule="exact" w:line="400"/>
        <w:ind w:firstLine="3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感動信徒承認耶穌是成了肉身來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8160</wp:posOffset>
                </wp:positionH>
                <wp:positionV relativeFrom="paragraph">
                  <wp:posOffset>175895</wp:posOffset>
                </wp:positionV>
                <wp:extent cx="1253490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922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81.3pt;mso-wrap-distance-left:9.05pt;mso-wrap-distance-right:9.05pt;mso-wrap-distance-top:0pt;mso-wrap-distance-bottom:0pt;margin-top:13.8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922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33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38" w:hanging="5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水：耶穌受洗時，天上有聲音證明祂是神的愛</w:t>
      </w:r>
    </w:p>
    <w:p>
      <w:pPr>
        <w:pStyle w:val="Normal"/>
        <w:spacing w:lineRule="exact" w:line="400"/>
        <w:ind w:firstLine="28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子，當時有人聽到的，更證實祂是神的</w:t>
      </w:r>
    </w:p>
    <w:p>
      <w:pPr>
        <w:pStyle w:val="Normal"/>
        <w:spacing w:lineRule="exact" w:line="400"/>
        <w:ind w:firstLine="28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兒子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58" w:hanging="96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血：耶穌旳流血、受苦印證舊約所預言彌賽亞所愛苦的事，而當耶穌受死流血時，人也感受到祂真是神的兒女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20" w:hanging="320"/>
        <w:rPr/>
      </w:pPr>
      <w:r>
        <w:rPr>
          <w:rFonts w:ascii="標楷體" w:hAnsi="標楷體" w:cs="標楷體" w:eastAsia="標楷體"/>
          <w:sz w:val="32"/>
          <w:szCs w:val="32"/>
        </w:rPr>
        <w:t>～而水和血也可代表肉身，耶穌有形有體的來到世間，讓人看見，也印證祂的真實</w:t>
      </w:r>
    </w:p>
    <w:p>
      <w:pPr>
        <w:pStyle w:val="Normal"/>
        <w:spacing w:lineRule="exact" w:line="400"/>
        <w:ind w:left="2120" w:hanging="320"/>
        <w:rPr/>
      </w:pPr>
      <w:r>
        <w:rPr>
          <w:rFonts w:ascii="標楷體" w:hAnsi="標楷體" w:cs="標楷體" w:eastAsia="標楷體"/>
          <w:sz w:val="32"/>
          <w:szCs w:val="32"/>
        </w:rPr>
        <w:t>～而聖靈、水、血也歸於一，也一同印證耶穌是基督，是永生神的兒子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父神的見證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既領受人的見證，神的見證更該領受（該領受：原文作大）了，因神的見證是為他兒子作的。」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人在地上真是看到肉身的主來到世間，真是體會到祂是基督，而信徒也領受了從使徒而來的人之見證，他們更應領受從神而來的見証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耶穌在世時，父神親自用天上的聲音見証耶穌是神的兒子，而神也用舊約及從聖靈而來的啟示見証祂兒子的愛實在，另一方面，父神用復活的能力使耶穌從死裡復活，藉主的復活更證明耶穌是神的兒子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所以神是為祂兒子作見證的！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信心結果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有神的見證在心中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信神兒子的，就有這見證在他心裡；不信神的，就是將神當作說謊的，因不信神為他兒子作的見證。」</w:t>
      </w:r>
      <w:r>
        <w:rPr>
          <w:rFonts w:eastAsia="標楷體" w:cs="標楷體" w:ascii="標楷體" w:hAnsi="標楷體"/>
          <w:sz w:val="32"/>
          <w:szCs w:val="32"/>
        </w:rPr>
        <w:t>5:10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相信神的兒子，更會接受一切從聖靈，從基督在世，從父神而來為主的見證，他們更會主產生一種內裡更確實感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不信神的，也不信神為祂兒子作見證，就以神為說謊的，因他內心已認定耶穌不神的兒子，也不信神為祂兒子作見證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永生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見證就是神賜給我們永生；這永生也是在他兒子裡面。人有了神的兒子就有生命，沒有神的兒子就沒有生命。」</w:t>
      </w:r>
      <w:r>
        <w:rPr>
          <w:rFonts w:eastAsia="標楷體" w:cs="標楷體" w:ascii="標楷體" w:hAnsi="標楷體"/>
          <w:sz w:val="32"/>
          <w:szCs w:val="32"/>
        </w:rPr>
        <w:t>5:11-1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為祂兒子作見證，見證祂是神的兒子，人信神的見證，也信耶穌是神的兒子，信子的就有永生，這永生也是從生命之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來的。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人接受主，有了主，就有生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永生及新的生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沒有神的兒子，也代表不認祂，不～接受祂，就沒有真正從神而來的生命了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生的確認</w:t>
      </w:r>
      <w:r>
        <w:rPr>
          <w:rFonts w:eastAsia="標楷體" w:cs="標楷體" w:ascii="標楷體" w:hAnsi="標楷體"/>
          <w:sz w:val="32"/>
          <w:szCs w:val="32"/>
        </w:rPr>
        <w:t>(5:13-21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特點：此段有很多「知道」字眼</w:t>
      </w:r>
    </w:p>
    <w:p>
      <w:pPr>
        <w:pStyle w:val="Normal"/>
        <w:spacing w:lineRule="exact" w:line="400"/>
        <w:ind w:left="182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內容：約翰語重心長寫了約翰壹書，到最後他要他們確實知自己有永生及永生的特質，不要再受異教、異端及世界影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知道自己有永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將這些話寫給你們信奉神兒子之名的人，要叫你們知道自己有永生。」</w:t>
      </w:r>
      <w:r>
        <w:rPr>
          <w:rFonts w:eastAsia="標楷體" w:cs="標楷體" w:ascii="標楷體" w:hAnsi="標楷體"/>
          <w:sz w:val="32"/>
          <w:szCs w:val="32"/>
        </w:rPr>
        <w:t>5:13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「信奉」即是相信，「神兒子的名」即是信耶穌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句也是本書的目的，要信主的人確認自己已有永生，是「知道」</w:t>
      </w:r>
      <w:r>
        <w:rPr>
          <w:rFonts w:eastAsia="標楷體" w:cs="標楷體" w:ascii="標楷體" w:hAnsi="標楷體"/>
          <w:sz w:val="32"/>
          <w:szCs w:val="32"/>
        </w:rPr>
        <w:t>--</w:t>
      </w:r>
      <w:r>
        <w:rPr>
          <w:rFonts w:ascii="標楷體" w:hAnsi="標楷體" w:cs="標楷體" w:eastAsia="標楷體"/>
          <w:sz w:val="32"/>
          <w:szCs w:val="32"/>
        </w:rPr>
        <w:t>即已是已有的事實，是確實認知的，不要再受異端迷惑，而動搖自己已知的事實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知道所求神垂聽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應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若照他的旨意求什麼，他就聽我們，這是我們向他所存坦然無懼的心。既然知道他聽我們一切所求的，就知道我們所求於他的，無不得著。」</w:t>
      </w:r>
      <w:r>
        <w:rPr>
          <w:rFonts w:eastAsia="標楷體" w:cs="標楷體" w:ascii="標楷體" w:hAnsi="標楷體"/>
          <w:sz w:val="32"/>
          <w:szCs w:val="32"/>
        </w:rPr>
        <w:t>5:14-15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的心若不責備我們，就可以向神坦然無懼了。並且我們一切所求的，就從他得著；因為我們遵守他的命令，行他所喜悅的事。」</w:t>
      </w:r>
      <w:r>
        <w:rPr>
          <w:rFonts w:eastAsia="標楷體" w:cs="標楷體" w:ascii="標楷體" w:hAnsi="標楷體"/>
          <w:sz w:val="32"/>
          <w:szCs w:val="32"/>
        </w:rPr>
        <w:t>3:21-2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若常在我裡面，我的話也常在你們裡面，凡你們所願意的，祈求，就給你們成就。」約</w:t>
      </w:r>
      <w:r>
        <w:rPr>
          <w:rFonts w:eastAsia="標楷體" w:cs="標楷體" w:ascii="標楷體" w:hAnsi="標楷體"/>
          <w:sz w:val="32"/>
          <w:szCs w:val="32"/>
        </w:rPr>
        <w:t>15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我們有永生，也代表主在我們裡面，我們也在主裡面，而有永生的人是會遵守主的話，這樣聖經的應許臨到我們，而住在主裡面的人也明白主心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與主有好相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他也會照祂旨意求，神必聽我們的呼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既與主相交，也可坦然來到神面前向他呼求，我們也無懼祂不會聽我們的呼求，祂既聽我們呼求，也自然會成就使我們得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732155</wp:posOffset>
                </wp:positionV>
                <wp:extent cx="921385" cy="1610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15005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126.85pt;mso-wrap-distance-left:9.05pt;mso-wrap-distance-right:9.05pt;mso-wrap-distance-top:0pt;mso-wrap-distance-bottom:0pt;margin-top:5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15005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人的代求：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人若看見弟兄犯了不至於死的罪，就當為他祈求，神必將生命賜給他；有至於死的罪，我不說當為這罪祈求。凡不義的事都是罪，也有不至於死的罪。」</w:t>
      </w:r>
      <w:r>
        <w:rPr>
          <w:rFonts w:eastAsia="標楷體" w:cs="標楷體" w:ascii="標楷體" w:hAnsi="標楷體"/>
          <w:sz w:val="32"/>
          <w:szCs w:val="32"/>
        </w:rPr>
        <w:t>5:16-17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我告訴你們：「人一切的罪和褻瀆的話都可得赦免，惟獨褻瀆聖靈，總不得赦免。凡說話干犯人子的，還可得赦免；惟獨說話干犯聖靈的，今世來世總不得赦免。」」太</w:t>
      </w:r>
      <w:r>
        <w:rPr>
          <w:rFonts w:eastAsia="標楷體" w:cs="標楷體" w:ascii="標楷體" w:hAnsi="標楷體"/>
          <w:sz w:val="32"/>
          <w:szCs w:val="32"/>
        </w:rPr>
        <w:t>12:31-3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神聽人祈禱的原則是人要按祂旨意，神的旨意是甚麼，是要人彼此相愛，人若有相愛的心，看見弟兄犯了不至於死的，自然會為他祈求，「神必將生命賜給他」</w:t>
      </w:r>
      <w:r>
        <w:rPr>
          <w:rFonts w:eastAsia="標楷體" w:cs="標楷體" w:ascii="標楷體" w:hAnsi="標楷體"/>
          <w:sz w:val="32"/>
          <w:szCs w:val="32"/>
        </w:rPr>
        <w:t>--</w:t>
      </w:r>
      <w:r>
        <w:rPr>
          <w:rFonts w:ascii="標楷體" w:hAnsi="標楷體" w:cs="標楷體" w:eastAsia="標楷體"/>
          <w:sz w:val="32"/>
          <w:szCs w:val="32"/>
        </w:rPr>
        <w:t>這生命可能指神將靈裡更新復與的生命賜給他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有至於死的罪」</w:t>
      </w:r>
      <w:r>
        <w:rPr>
          <w:rFonts w:eastAsia="標楷體" w:cs="標楷體" w:ascii="標楷體" w:hAnsi="標楷體"/>
          <w:sz w:val="32"/>
          <w:szCs w:val="32"/>
        </w:rPr>
        <w:t>--</w:t>
      </w:r>
      <w:r>
        <w:rPr>
          <w:rFonts w:ascii="標楷體" w:hAnsi="標楷體" w:cs="標楷體" w:eastAsia="標楷體"/>
          <w:sz w:val="32"/>
          <w:szCs w:val="32"/>
        </w:rPr>
        <w:t>聖經曾題及人故意褻瀆聖靈，明明見聖靈在主身上的工作，但卻抗拒及扭曲，故意敵擋，這樣如此心剛硬，藐視神靈的人，他們的罪不得赦免；所以約翰也補充他不說當為這罪祈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但約翰沒否犯罪的嚴重性，凡不義的事都有罪，只是有一些不至於死的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這「死」可能是指與神生命阻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人仍可有轉機重得生命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知道與罪惡分離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知道凡從神生的，必不犯罪，從神生的，必保守自己（有古卷：那從神生的必保護他），那惡者也就無法害他。」</w:t>
      </w:r>
      <w:r>
        <w:rPr>
          <w:rFonts w:eastAsia="標楷體" w:cs="標楷體" w:ascii="標楷體" w:hAnsi="標楷體"/>
          <w:sz w:val="32"/>
          <w:szCs w:val="32"/>
        </w:rPr>
        <w:t>5:1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能保守你們不失腳、叫你們無瑕無疵、歡歡喜喜站在他榮耀之前的我們的救主獨一的神，」猶</w:t>
      </w:r>
      <w:r>
        <w:rPr>
          <w:rFonts w:eastAsia="標楷體" w:cs="標楷體" w:ascii="標楷體" w:hAnsi="標楷體"/>
          <w:sz w:val="32"/>
          <w:szCs w:val="32"/>
        </w:rPr>
        <w:t>1:2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這也是本書的目的，要信徒知道自己是從神生的，必不犯罪，也會保守自己，而有古卷譯「那從神生的必保護他」，也可指神也會保守他不失腳，惡者無法殺他靈魂及害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知道自己屬父神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知道，我們是屬神的，全世界都臥在那惡者手下。」</w:t>
      </w:r>
      <w:r>
        <w:rPr>
          <w:rFonts w:eastAsia="標楷體" w:cs="標楷體" w:ascii="標楷體" w:hAnsi="標楷體"/>
          <w:sz w:val="32"/>
          <w:szCs w:val="32"/>
        </w:rPr>
        <w:t>5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有永生的人也確實知道自己屬神，雖然全世界也是在惡者手下，但我們已分別出來，不屬世界，不屬魔鬼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知道基督的真實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歷史層面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主曾來到世間，是鐵一般的事實，不是虛幻出來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認知屬面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主也將屬天的智慧及真理的知識給予信祂的人，所以我們是認知祂的真實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經歷層面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也經歷那真實的主在我們裡面，也體會祂的真實！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所以從歷史、認知、經歷三方面，我們確知耶穌基督是神兒子，祂就是神，認識祂也得著永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最後的提醒與勸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小子們哪，你們要自守，遠避偶像！」</w:t>
      </w:r>
      <w:r>
        <w:rPr>
          <w:rFonts w:eastAsia="標楷體" w:cs="標楷體" w:ascii="標楷體" w:hAnsi="標楷體"/>
          <w:sz w:val="32"/>
          <w:szCs w:val="32"/>
        </w:rPr>
        <w:t>5: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自守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既然我們所有及所相信的如此真實，我們要守住自己，不要使所確認的失去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遠避偶像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也要守著遠離偶像，我們不是屬世界，不是屬魔鬼的，我們是屬神，也知耶穌是真實，所以要遠避偶像或從敬拜偶像而引申的淫亂及罪行，作分別為聖的人，遠避任何一切取代神的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79" w:hanging="97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總結：因此約翰壹書的作者要當時信徒遠避無益的事，小心當時的異教及異端思想，要確認自己有永生，有永生的人就不像異端的人一樣：不守主的話，不重視愛，不信耶穌是神的兒子、不行義反行惡，信徒要遠避及要自守，要在生活中顯出確知的永生，使我們可以真正與神相交，也能與人有美好無阻隔的交通，這樣，我們可以從神、從肢相交及行事為人能坦然見主中可得著喜樂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4555</wp:posOffset>
                </wp:positionH>
                <wp:positionV relativeFrom="paragraph">
                  <wp:posOffset>122555</wp:posOffset>
                </wp:positionV>
                <wp:extent cx="2193290" cy="3289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328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0725" cy="31794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38" r="-6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317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pt;height:259.05pt;mso-wrap-distance-left:9.05pt;mso-wrap-distance-right:9.05pt;mso-wrap-distance-top:0pt;mso-wrap-distance-bottom:0pt;margin-top:9.6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0725" cy="31794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1" t="-38" r="-6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317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794" w:right="794" w:gutter="0" w:header="0" w:top="794" w:footer="992" w:bottom="1048"/>
      <w:pgNumType w:start="7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約壹貳叁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約壹貳叁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37:00Z</dcterms:created>
  <dc:creator>FHL</dc:creator>
  <dc:description/>
  <cp:keywords/>
  <dc:language>en-US</dc:language>
  <cp:lastModifiedBy>FHL</cp:lastModifiedBy>
  <cp:lastPrinted>2008-03-29T17:48:00Z</cp:lastPrinted>
  <dcterms:modified xsi:type="dcterms:W3CDTF">2008-03-30T00:37:00Z</dcterms:modified>
  <cp:revision>2</cp:revision>
  <dc:subject/>
  <dc:title>重點真理探討  20-1-2008</dc:title>
</cp:coreProperties>
</file>