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00"/>
        <w:rPr/>
      </w:pPr>
      <w:r>
        <w:rPr>
          <w:rFonts w:ascii="文鼎粗隸;Arial Unicode MS" w:hAnsi="文鼎粗隸;Arial Unicode MS" w:eastAsia="文鼎粗隸;Arial Unicode MS"/>
          <w:sz w:val="52"/>
          <w:szCs w:val="52"/>
        </w:rPr>
        <w:t>王下</w:t>
      </w:r>
      <w:r>
        <w:rPr>
          <w:rFonts w:eastAsia="文鼎粗隸;Arial Unicode MS" w:ascii="文鼎粗隸;Arial Unicode MS" w:hAnsi="文鼎粗隸;Arial Unicode MS"/>
          <w:sz w:val="52"/>
          <w:szCs w:val="52"/>
        </w:rPr>
        <w:t>1-3</w:t>
      </w:r>
      <w:r>
        <w:rPr/>
        <w:t xml:space="preserve">                      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  <w:gridCol w:w="2637"/>
        <w:gridCol w:w="2637"/>
      </w:tblGrid>
      <w:tr>
        <w:trPr>
          <w:trHeight w:val="40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屬神國度的衰落 </w:t>
            </w:r>
          </w:p>
        </w:tc>
      </w:tr>
      <w:tr>
        <w:trPr>
          <w:trHeight w:val="39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王—行神的旨意得堅固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國—不專心順服終分裂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先知—神能力彰顯仍剛硬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結局—繼續行惡至終亡國 </w:t>
            </w:r>
          </w:p>
        </w:tc>
      </w:tr>
      <w:tr>
        <w:trPr>
          <w:trHeight w:val="36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0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1-16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7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9:4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王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9:5-25:30 </w:t>
            </w:r>
          </w:p>
        </w:tc>
      </w:tr>
    </w:tbl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-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二先知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神能力彰顯仍剛硬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王上</w:t>
      </w:r>
      <w:r>
        <w:rPr>
          <w:rFonts w:eastAsia="標楷體" w:cs="標楷體" w:ascii="標楷體" w:hAnsi="標楷體"/>
          <w:sz w:val="32"/>
          <w:szCs w:val="32"/>
        </w:rPr>
        <w:t>17-</w:t>
      </w:r>
      <w:r>
        <w:rPr>
          <w:rFonts w:ascii="標楷體" w:hAnsi="標楷體" w:cs="標楷體" w:eastAsia="標楷體"/>
          <w:sz w:val="32"/>
          <w:szCs w:val="32"/>
        </w:rPr>
        <w:t>王下</w:t>
      </w:r>
      <w:r>
        <w:rPr>
          <w:rFonts w:eastAsia="標楷體" w:cs="標楷體" w:ascii="標楷體" w:hAnsi="標楷體"/>
          <w:sz w:val="32"/>
          <w:szCs w:val="32"/>
        </w:rPr>
        <w:t>9:4)</w:t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以利亞先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王上</w:t>
      </w:r>
      <w:r>
        <w:rPr>
          <w:rFonts w:eastAsia="標楷體" w:cs="標楷體" w:ascii="標楷體" w:hAnsi="標楷體"/>
          <w:sz w:val="32"/>
          <w:szCs w:val="32"/>
        </w:rPr>
        <w:t>17-</w:t>
      </w:r>
      <w:r>
        <w:rPr>
          <w:rFonts w:ascii="標楷體" w:hAnsi="標楷體" w:cs="標楷體" w:eastAsia="標楷體"/>
          <w:sz w:val="32"/>
          <w:szCs w:val="32"/>
        </w:rPr>
        <w:t>王下</w:t>
      </w:r>
      <w:r>
        <w:rPr>
          <w:rFonts w:eastAsia="標楷體" w:cs="標楷體" w:ascii="標楷體" w:hAnsi="標楷體"/>
          <w:sz w:val="32"/>
          <w:szCs w:val="32"/>
        </w:rPr>
        <w:t>2:18)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他的晚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王下</w:t>
      </w:r>
      <w:r>
        <w:rPr>
          <w:rFonts w:eastAsia="標楷體" w:cs="標楷體" w:ascii="標楷體" w:hAnsi="標楷體"/>
          <w:sz w:val="32"/>
          <w:szCs w:val="32"/>
        </w:rPr>
        <w:t>1-2)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責備亞哈謝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王的錯誤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沒尋求神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哈死後，摩押背叛以色列。亞哈謝在撒瑪利亞，一日從樓上的欄杆裡掉下來，就病了；於是差遣使者說：「你們去問以革倫的神巴力西卜，我這病能好不能好。」但耶和華的使者對提斯比人以利亞說：「你起來，去迎著撒瑪利亞王的使者，對他們說：『你們去問以革倫神巴力西卜，豈因以色列中沒有神嗎？』所以耶和華如此說：『你必不下你所上的床，必定要死！』」以利亞就去了。」王下</w:t>
      </w:r>
      <w:r>
        <w:rPr>
          <w:rFonts w:eastAsia="標楷體" w:cs="標楷體" w:ascii="標楷體" w:hAnsi="標楷體"/>
          <w:sz w:val="32"/>
          <w:szCs w:val="32"/>
        </w:rPr>
        <w:t>1:1-4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學生和先生一樣，僕人和主人一樣，也就罷了。人既罵家主是別西卜（別西卜：是鬼王的名），何況他的家人呢？」太</w:t>
      </w:r>
      <w:r>
        <w:rPr>
          <w:rFonts w:eastAsia="標楷體" w:cs="標楷體" w:ascii="標楷體" w:hAnsi="標楷體"/>
          <w:sz w:val="32"/>
          <w:szCs w:val="32"/>
        </w:rPr>
        <w:t>10:2</w:t>
      </w:r>
      <w:r>
        <w:rPr>
          <w:rFonts w:eastAsia="標楷體" w:cs="標楷體" w:ascii="標楷體" w:hAnsi="標楷體"/>
          <w:sz w:val="32"/>
          <w:szCs w:val="32"/>
        </w:rPr>
        <w:t>5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53355</wp:posOffset>
                </wp:positionH>
                <wp:positionV relativeFrom="paragraph">
                  <wp:posOffset>84455</wp:posOffset>
                </wp:positionV>
                <wp:extent cx="1250315" cy="1158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1047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45pt;height:91.2pt;mso-wrap-distance-left:9.05pt;mso-wrap-distance-right:9.05pt;mso-wrap-distance-top:0pt;mso-wrap-distance-bottom:0pt;margin-top: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750" cy="1047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巴力西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Baal Zebul)</w:t>
      </w:r>
      <w:r>
        <w:rPr>
          <w:rFonts w:ascii="標楷體" w:hAnsi="標楷體" w:cs="標楷體" w:eastAsia="標楷體"/>
          <w:sz w:val="32"/>
          <w:szCs w:val="32"/>
        </w:rPr>
        <w:t>是非利士人的假神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原意有蒼蠅之王的意思，可能有能力驅逐帶有傳染病的蒼蠅，帶醫治病人，後來新約經文使用別西卜，猶太人稱牠為鬼王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王在病患中，寧願尋求巴力西卜，不尋求耶和華神，神透過先知責備亞哈謝，並預言他必定要死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人的扭轉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王問他們說：「迎著你們來告訴你們這話的，是怎樣的人？」回答說：「他身穿毛衣，腰束皮帶。」王說：「這必是提斯比人以利亞。」於是，王差遣五十夫長，帶領五十人去見以利亞，他就上到以利亞那裡；以利亞正坐在山頂上。五十夫長對他說：「神人哪，王吩咐你下來！」」王下</w:t>
      </w:r>
      <w:r>
        <w:rPr>
          <w:rFonts w:eastAsia="標楷體" w:cs="標楷體" w:ascii="標楷體" w:hAnsi="標楷體"/>
          <w:sz w:val="32"/>
          <w:szCs w:val="32"/>
        </w:rPr>
        <w:t>1:7-9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使者對以利亞說：「你同著他下去，不要怕他！」以利亞就起來，同著他下去見王，」王下</w:t>
      </w:r>
      <w:r>
        <w:rPr>
          <w:rFonts w:eastAsia="標楷體" w:cs="標楷體" w:ascii="標楷體" w:hAnsi="標楷體"/>
          <w:sz w:val="32"/>
          <w:szCs w:val="32"/>
        </w:rPr>
        <w:t>1:15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王派五十夫長要見以利亞，若是要懇求以利亞向神求情，王可以親自去見以利亞，或派使者求情，但王派五十夫長及五十軍兵來到神人前，明顯要用武力，脅持以利亞，強求他將這咒詛留轉，而以利亞應也感到懼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若一個人去到王前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神的旨意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王的吩咐與神的權能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亞回答說：「我若是神人，願火從天上降下來，燒滅你和你那五十人！」於是有火從天上降下來，燒滅五十夫長和他那五十人。王第二次差遣一個五十夫長，帶領五十人去見以利亞。五十夫長對以利亞說：「神人哪，王吩咐你快快下來！」以利亞回答說：「我若是神人，願火從天上降下來，燒滅你和你那五十人！」於是神的火從天上降下來，燒滅五十夫長和他那五十人。王第三次差遣一個五十夫長，帶領五十人去。這五十夫長上去，雙膝跪在以利亞面前，哀求他說：「神人哪，願我的性命和你這五十個僕人的性命在你眼前看為寶貴！」</w:t>
      </w:r>
      <w:r>
        <w:rPr>
          <w:rFonts w:eastAsia="標楷體" w:cs="標楷體" w:ascii="標楷體" w:hAnsi="標楷體"/>
          <w:sz w:val="32"/>
          <w:szCs w:val="32"/>
        </w:rPr>
        <w:t>1:10-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1028700" cy="1148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6135" cy="10375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9" t="-39" r="-4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13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pt;height:90.4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6135" cy="10375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9" t="-39" r="-4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13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王嘗試用吩咐及武力要求以利亞下來見他，但以利亞用天火降臨，顯明祂是神的代表，他的權能高於王的命令，他不受人的吩咐轄制的！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人的懼怕與神的應許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的使者對以利亞說：「你同著他下去，不要怕他！」以利亞就起來，同著他下去見王，」王下</w:t>
      </w:r>
      <w:r>
        <w:rPr>
          <w:rFonts w:eastAsia="標楷體" w:cs="標楷體" w:ascii="標楷體" w:hAnsi="標楷體"/>
          <w:sz w:val="32"/>
          <w:szCs w:val="32"/>
        </w:rPr>
        <w:t>1:15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王的心願與神的定意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對王說：「耶和華如此說：『你差人去問以革倫神巴力西卜，豈因以色列中沒有神可以求問嗎？所以你必不下所上的床，必定要死！』」」王下</w:t>
      </w:r>
      <w:r>
        <w:rPr>
          <w:rFonts w:eastAsia="標楷體" w:cs="標楷體" w:ascii="標楷體" w:hAnsi="標楷體"/>
          <w:sz w:val="32"/>
          <w:szCs w:val="32"/>
        </w:rPr>
        <w:t>1:16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亞哈謝當然不想死在牀上，但因他沒尋求神，所以神的定意仍不改變，他必不下所上的牀，必定要死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王的結局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亞哈謝果然死了，正如耶和華藉以利亞所說的話。因他沒有兒子，他兄弟約蘭接續他作王，正在猶大王約沙法的兒子約蘭第二年。」</w:t>
      </w:r>
      <w:r>
        <w:rPr>
          <w:rFonts w:eastAsia="標楷體" w:cs="標楷體" w:ascii="標楷體" w:hAnsi="標楷體"/>
          <w:sz w:val="32"/>
          <w:szCs w:val="32"/>
        </w:rPr>
        <w:t>2:17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提升以利沙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20955</wp:posOffset>
                </wp:positionV>
                <wp:extent cx="1715135" cy="1256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25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2570" cy="11455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257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05pt;height:98.9pt;mso-wrap-distance-left:9.05pt;mso-wrap-distance-right:9.05pt;mso-wrap-distance-top:0pt;mso-wrap-distance-bottom:0pt;margin-top:1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2570" cy="11455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257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和華要用旋風接以利亞升天的時候，以利亞與以利沙從吉甲前往。」」</w:t>
      </w:r>
      <w:r>
        <w:rPr>
          <w:rFonts w:eastAsia="標楷體" w:cs="標楷體" w:ascii="標楷體" w:hAnsi="標楷體"/>
          <w:sz w:val="32"/>
          <w:szCs w:val="32"/>
        </w:rPr>
        <w:t>2:1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神要用旋風接以利亞昇天，如以諾一樣，他們如沒經歷死亡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考驗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忠誠的跟隨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以利亞對以利沙說：「耶和華差我往伯特利去，你可以在這裡等候。」以利沙說：「我指著永生的耶和華，又敢在你面前起誓，我必不離開你。」於是二人下到伯特利。」</w:t>
      </w:r>
      <w:r>
        <w:rPr>
          <w:rFonts w:eastAsia="標楷體" w:cs="標楷體" w:ascii="標楷體" w:hAnsi="標楷體"/>
          <w:sz w:val="32"/>
          <w:szCs w:val="32"/>
        </w:rPr>
        <w:t>2:2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亞對以利沙說：「耶和華差遣我往耶利哥去，你可以在這裡等候。」以利沙說：「我指著永生的耶和華，又敢在你面前起誓，我必不離開你。」於是二人到了耶利哥。」</w:t>
      </w:r>
      <w:r>
        <w:rPr>
          <w:rFonts w:eastAsia="標楷體" w:cs="標楷體" w:ascii="標楷體" w:hAnsi="標楷體"/>
          <w:sz w:val="32"/>
          <w:szCs w:val="32"/>
        </w:rPr>
        <w:t>2:4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亞對以利沙說：「耶和華差遣我往約但河去，你可以在這裡等候。」以利沙說：「我指著永生的耶和華，又敢在你面前起誓，我必不離開你。」於是二人一同前往。」</w:t>
      </w:r>
      <w:r>
        <w:rPr>
          <w:rFonts w:eastAsia="標楷體" w:cs="標楷體" w:ascii="標楷體" w:hAnsi="標楷體"/>
          <w:sz w:val="32"/>
          <w:szCs w:val="32"/>
        </w:rPr>
        <w:t>2:6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以利亞先後在吉甲、伯特利、耶利哥、約但河地方，叫以利沙在那些地方等他，但以利沙始終決定不離開以利亞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信心的認定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住伯特利的先知門徒出來見以利沙，對他說：「耶和華今日要接你的師傅離開你，你知道不知道？」他說：「我知道，你們不要作聲。」」</w:t>
      </w:r>
      <w:r>
        <w:rPr>
          <w:rFonts w:eastAsia="標楷體" w:cs="標楷體" w:ascii="標楷體" w:hAnsi="標楷體"/>
          <w:sz w:val="32"/>
          <w:szCs w:val="32"/>
        </w:rPr>
        <w:t>2:3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住耶利哥的先知門徒就近以利沙，對他說：「耶和華今日要接你的師傅離開你，你知道不知道？」他說：「我知道，你們不要作聲。」</w:t>
      </w:r>
      <w:r>
        <w:rPr>
          <w:rFonts w:eastAsia="標楷體" w:cs="標楷體" w:ascii="標楷體" w:hAnsi="標楷體"/>
          <w:sz w:val="32"/>
          <w:szCs w:val="32"/>
        </w:rPr>
        <w:t>2:5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為何以利沙不離開以利亞呢？除了因他對以利亞的忠誠外，因他有信心，他因信而知道神要接以利亞去，但在吉甲、伯特利、耶利哥地，神仍未接以利亞，以利沙卻仍有信心，所以他要把握最後與以利亞一起的機會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請求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59055</wp:posOffset>
                </wp:positionV>
                <wp:extent cx="1706245" cy="1436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43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13258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35pt;height:113.1pt;mso-wrap-distance-left:9.05pt;mso-wrap-distance-right:9.05pt;mso-wrap-distance-top:0pt;mso-wrap-distance-bottom:0pt;margin-top:4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13258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有先知門徒去了五十人，遠遠的站在他們對面；二人在約但河邊站住。以利亞將自己的外衣捲起來，用以打水，水就左右分開，二人走乾地而過。過去之後，以利亞對以利沙說：「我未曾被接去離開你，你要我為你做什麼，只管求我。」以利沙說：「願感動你的靈加倍地感動我。」以利亞說：「你所求的難得。雖然如此，我被接去離開你的時候，你若看見我，就必得著；不然，必得不著了。」」王下</w:t>
      </w:r>
      <w:r>
        <w:rPr>
          <w:rFonts w:eastAsia="標楷體" w:cs="標楷體" w:ascii="標楷體" w:hAnsi="標楷體"/>
          <w:sz w:val="32"/>
          <w:szCs w:val="32"/>
        </w:rPr>
        <w:t>2:7-10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啊，求你應允我，應允我！使這民知道你─耶和華是　神，又知道是你叫這民的心回轉。」王上</w:t>
      </w:r>
      <w:r>
        <w:rPr>
          <w:rFonts w:eastAsia="標楷體" w:cs="標楷體" w:ascii="標楷體" w:hAnsi="標楷體"/>
          <w:sz w:val="32"/>
          <w:szCs w:val="32"/>
        </w:rPr>
        <w:t>18:37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他必有以利亞的心志能力，行在主的前面，叫為父的心轉向兒女，叫悖逆的人轉從義人的智慧，又為主預備合用的百姓。」」路</w:t>
      </w:r>
      <w:r>
        <w:rPr>
          <w:rFonts w:eastAsia="標楷體" w:cs="標楷體" w:ascii="標楷體" w:hAnsi="標楷體"/>
          <w:sz w:val="32"/>
          <w:szCs w:val="32"/>
        </w:rPr>
        <w:t>1:17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以利沙求感動以利亞的靈加倍感動他，而以利亞說他所求的難得，難得在那裡？可能因為以下原因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看到屬靈的關鍵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他知道以利亞的能力源頭在於神的靈，不是人的能力，是屬天的能力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顯出更大的心志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他不單想有以利亞的能力，更渴慕加倍的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盼望子民的回轉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以利亞得能力的原因是要百姓及君王看到自己是代表神，神的說話是會成就，他要神的子民回轉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以利沙也應知道得能力的至終目標，是要叫更多屬神的百姓回轉歸神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印證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見到神僕昇天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亞說：「你所求的難得。雖然如此，我被接去離開你的時候，你若看見我，就必得著；不然，必得不著了。」他們正走著說話，忽有火車火馬將二人隔開，以利亞就乘旋風升天去了。以利沙看見，就呼叫說：「我父啊！我父啊！以色列的戰車馬兵啊！」以後不再見他了。於是以利沙把自己的衣服撕為兩片。」</w:t>
      </w:r>
      <w:r>
        <w:rPr>
          <w:rFonts w:eastAsia="標楷體" w:cs="標楷體" w:ascii="標楷體" w:hAnsi="標楷體"/>
          <w:sz w:val="32"/>
          <w:szCs w:val="32"/>
        </w:rPr>
        <w:t>2:10-12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火車不是接載以利亞升天，只是將他們二人隔開，以利亞是乘旋風昇天，當以利沙見到他昇天時，就印證以利沙得著神的靈加倍的感動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經歷神僕的能力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他拾起以利亞身上掉下來的外衣，回去站在約但河邊。他用以利亞身上掉下來的外衣打水，說：「耶和華以利亞的神在那裡呢？」打水之後，水也左右分開，以利沙就過來了。」</w:t>
      </w:r>
      <w:r>
        <w:rPr>
          <w:rFonts w:eastAsia="標楷體" w:cs="標楷體" w:ascii="標楷體" w:hAnsi="標楷體"/>
          <w:sz w:val="32"/>
          <w:szCs w:val="32"/>
        </w:rPr>
        <w:t>2:13-14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聽到別人的感言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住耶利哥的先知門徒從對面看見他，就說：「感動以利亞的靈感動以利沙了。」他們就來迎接他，在他面前俯伏於地，」</w:t>
      </w:r>
      <w:r>
        <w:rPr>
          <w:rFonts w:eastAsia="標楷體" w:cs="標楷體" w:ascii="標楷體" w:hAnsi="標楷體"/>
          <w:sz w:val="32"/>
          <w:szCs w:val="32"/>
        </w:rPr>
        <w:t>2:15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辨識獨特的看見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對他說：「僕人們這裡有五十個壯士，求你容他們去尋找你師傅，或者耶和華的靈將他提起來，投在某山某谷。」以利沙說：「你們不必打發人去。」他們再三催促他，他難以推辭，就說：「你們打發人去吧！」他們便打發五十人去，尋找了三天，也沒有找著。以利沙仍然在耶利哥等候他們回到他那裡；他對他們說：「我豈沒有告訴你們不必去嗎？」」</w:t>
      </w:r>
      <w:r>
        <w:rPr>
          <w:rFonts w:eastAsia="標楷體" w:cs="標楷體" w:ascii="標楷體" w:hAnsi="標楷體"/>
          <w:sz w:val="32"/>
          <w:szCs w:val="32"/>
        </w:rPr>
        <w:t>2:16-18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耶利哥先知的門徒想見回以利亞，但他們至終尋不見他，只有以利沙一人能看見以利亞昇天，也印證他才是以利亞的繼承者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以利沙先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王下</w:t>
      </w:r>
      <w:r>
        <w:rPr>
          <w:rFonts w:eastAsia="標楷體" w:cs="標楷體" w:ascii="標楷體" w:hAnsi="標楷體"/>
          <w:sz w:val="32"/>
          <w:szCs w:val="32"/>
        </w:rPr>
        <w:t>2:28-9:4)</w:t>
      </w:r>
    </w:p>
    <w:p>
      <w:pPr>
        <w:pStyle w:val="Normal"/>
        <w:spacing w:lineRule="exact" w:line="400"/>
        <w:ind w:left="72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他的能力</w:t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治好的能力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耶利哥城的人對以利沙說：「這城的地勢美好，我主看見了；只是水惡劣，土產不熟而落。」以利沙說：「你們拿一個新瓶來，裝鹽給我」；他們就拿來給他。他出到水源，將鹽倒在水中，說：「耶和華如此說：『我治好了這水，從此必不再使人死，也不再使地土不生產。』」於是那水治好了，直到今日，正如以利沙所說的。」王下</w:t>
      </w:r>
      <w:r>
        <w:rPr>
          <w:rFonts w:eastAsia="標楷體" w:cs="標楷體" w:ascii="標楷體" w:hAnsi="標楷體"/>
          <w:sz w:val="32"/>
          <w:szCs w:val="32"/>
        </w:rPr>
        <w:t>2:19-22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這城和其中所有的都要在耶和華面前毀滅；只有妓女喇合與他家中所有的可以存活，因為他隱藏了我們所打發的使者。」書</w:t>
      </w:r>
      <w:r>
        <w:rPr>
          <w:rFonts w:eastAsia="標楷體" w:cs="標楷體" w:ascii="標楷體" w:hAnsi="標楷體"/>
          <w:sz w:val="32"/>
          <w:szCs w:val="32"/>
        </w:rPr>
        <w:t>6:17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當時，約書亞叫眾人起誓說：「有興起重修這耶利哥城的人，當在耶和華面前受咒詛。他立根基的時候，必喪長子，安門的時候，必喪幼子。」」書</w:t>
      </w:r>
      <w:r>
        <w:rPr>
          <w:rFonts w:eastAsia="標楷體" w:cs="標楷體" w:ascii="標楷體" w:hAnsi="標楷體"/>
          <w:sz w:val="32"/>
          <w:szCs w:val="32"/>
        </w:rPr>
        <w:t>6:26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024755</wp:posOffset>
                </wp:positionH>
                <wp:positionV relativeFrom="paragraph">
                  <wp:posOffset>33020</wp:posOffset>
                </wp:positionV>
                <wp:extent cx="1162685" cy="1431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0120" cy="12350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123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5pt;height:112.75pt;mso-wrap-distance-left:9.05pt;mso-wrap-distance-right:9.05pt;mso-wrap-distance-top:0pt;mso-wrap-distance-bottom:0pt;margin-top:2.6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0120" cy="12350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" cy="123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耶利哥城本是被咒的城，可能因此土質也不好，但以利沙用鹽倒在水中，便治好水質了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而他的能力在於「耶和華如此說」，顯出神的話沒有一句不帶能力，也顯出他是神的代表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咒詛的能力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沙從那裡上伯特利去，正上去的時候，有些童子從城裡出來，戲笑他說：「禿頭的上去吧！禿頭的上去吧！」他回頭看見，就奉耶和華的名咒詛他們。於是有兩個母熊從林中出來，撕裂他們中間四十二個童子。以利沙從伯特利上迦密山，又從迦密山回到撒瑪利亞。」王下</w:t>
      </w:r>
      <w:r>
        <w:rPr>
          <w:rFonts w:eastAsia="標楷體" w:cs="標楷體" w:ascii="標楷體" w:hAnsi="標楷體"/>
          <w:sz w:val="32"/>
          <w:szCs w:val="32"/>
        </w:rPr>
        <w:t>2:23-25</w:t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他們列祖的神因為愛惜自己的民和他的居所，從早起來差遣使者去警戒他們。他們卻嘻笑神的使者，藐視他的言語，譏誚他的先知，以致耶和華的忿怒向他的百姓發作，無法可救。」代下</w:t>
      </w:r>
      <w:r>
        <w:rPr>
          <w:rFonts w:eastAsia="標楷體" w:cs="標楷體" w:ascii="標楷體" w:hAnsi="標楷體"/>
          <w:sz w:val="32"/>
          <w:szCs w:val="32"/>
        </w:rPr>
        <w:t>36:15-16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～童子可能是指年輕的人，他們嬉笑神的使者，他代表不尊重神，以利沙不是單為己而咒詛他們，他是奉耶華的名的，神也認同的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得勝的能力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以色列王惡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約蘭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199390</wp:posOffset>
                </wp:positionV>
                <wp:extent cx="809625" cy="21888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18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060" cy="20783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2" r="-8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5pt;height:172.35pt;mso-wrap-distance-left:9.05pt;mso-wrap-distance-right:9.05pt;mso-wrap-distance-top:0pt;mso-wrap-distance-bottom:0pt;margin-top:1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060" cy="20783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2" r="-8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猶大王約沙法十八年，亞哈的兒子約蘭在撒瑪利亞登基作了以色列王十二年。他行耶和華眼中看為惡的事，但不至像他父母所行的，因為除掉他父所造巴力的柱像。然而，他貼近尼八的兒子耶羅波安使以色列人陷在罪裡的那罪，總不離開。」</w:t>
      </w:r>
      <w:r>
        <w:rPr>
          <w:rFonts w:eastAsia="標楷體" w:cs="標楷體" w:ascii="標楷體" w:hAnsi="標楷體"/>
          <w:sz w:val="32"/>
          <w:szCs w:val="32"/>
        </w:rPr>
        <w:t>3:1-3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約蘭是亞哈的兒子，亞哈謝的兄弟</w:t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他雖除掉父所造巴力的柱像，但仍不離開耶羅波安的罪，拜金牛犢，行神眼中的惡事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三王合攻摩押</w:t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起因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亞哈死後，摩押王背叛以色列王。」</w:t>
      </w:r>
      <w:r>
        <w:rPr>
          <w:rFonts w:eastAsia="標楷體" w:cs="標楷體" w:ascii="標楷體" w:hAnsi="標楷體"/>
          <w:sz w:val="32"/>
          <w:szCs w:val="32"/>
        </w:rPr>
        <w:t>3:5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結盟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那時約蘭王出撒瑪利亞，數點以色列眾人。前行的時候，差人去見猶大王約沙法，說：「摩押王背叛我，你肯同我去攻打摩押嗎？」他說：「我肯上去，你我不分彼此，我的民與你的民一樣，我的馬與你的馬一樣。」」</w:t>
      </w:r>
      <w:r>
        <w:rPr>
          <w:rFonts w:eastAsia="標楷體" w:cs="標楷體" w:ascii="標楷體" w:hAnsi="標楷體"/>
          <w:sz w:val="32"/>
          <w:szCs w:val="32"/>
        </w:rPr>
        <w:t>3:6-7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，以色列王和猶大王，並以東王，都一同去繞行七日的路程；軍隊和所帶的牲畜沒有水喝。」</w:t>
      </w:r>
      <w:r>
        <w:rPr>
          <w:rFonts w:eastAsia="標楷體" w:cs="標楷體" w:ascii="標楷體" w:hAnsi="標楷體"/>
          <w:sz w:val="32"/>
          <w:szCs w:val="32"/>
        </w:rPr>
        <w:t>3:9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除了以色列王外，猶大約沙法王及以東王也結盟攻打摩押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危困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，以色列王和猶大王，並以東王，都一同去繞行七日的路程；軍隊和所帶的牲畜沒有水喝。以色列王說：「哀哉！耶和華招聚我們這三王，乃要交在摩押人的手裡。」」</w:t>
      </w:r>
      <w:r>
        <w:rPr>
          <w:rFonts w:eastAsia="標楷體" w:cs="標楷體" w:ascii="標楷體" w:hAnsi="標楷體"/>
          <w:sz w:val="32"/>
          <w:szCs w:val="32"/>
        </w:rPr>
        <w:t>3:9-10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呼求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約沙法說：「這裡不是有耶和華的先知嗎？我們可以託他求問耶和華。」以色列王的一個臣子回答說：「這裡有沙法的兒子以利沙，就是從前服事以利亞的（原文作倒水在以利亞手上的）。」約沙法說：「他必有耶和華的話。」於是以色列王和約沙法，並以東王都下去見他。</w:t>
      </w:r>
      <w:r>
        <w:rPr>
          <w:rFonts w:ascii="細明體;MingLiU" w:hAnsi="細明體;MingLiU" w:cs="細明體;MingLiU" w:eastAsia="細明體;MingLiU"/>
          <w:sz w:val="32"/>
          <w:szCs w:val="32"/>
        </w:rPr>
        <w:t>」</w:t>
      </w:r>
      <w:r>
        <w:rPr>
          <w:rFonts w:eastAsia="標楷體" w:cs="標楷體" w:ascii="標楷體" w:hAnsi="標楷體"/>
          <w:sz w:val="32"/>
          <w:szCs w:val="32"/>
        </w:rPr>
        <w:t>3:11-12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先知預言得勝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回應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以利沙對以色列王說：「我與你何干？去問你父親的先知和你母親的先知吧！」以色列王對他說：「不要這樣說，耶和華招聚我們這三王，乃要交在摩押人的手裡。」以利沙說：「我指著所事奉永生的萬軍耶和華起誓，我若不看猶大王約沙法的情面，必不理你，不顧你。」</w:t>
      </w:r>
      <w:r>
        <w:rPr>
          <w:rFonts w:eastAsia="標楷體" w:cs="標楷體" w:ascii="標楷體" w:hAnsi="標楷體"/>
          <w:sz w:val="32"/>
          <w:szCs w:val="32"/>
        </w:rPr>
        <w:t>3:13-14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受感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現在你們給我找一個彈琴的來。」彈琴的時候，耶和華的靈（原文作手）就降在以利沙身上。」</w:t>
      </w:r>
      <w:r>
        <w:rPr>
          <w:rFonts w:eastAsia="標楷體" w:cs="標楷體" w:ascii="標楷體" w:hAnsi="標楷體"/>
          <w:sz w:val="32"/>
          <w:szCs w:val="32"/>
        </w:rPr>
        <w:t>3:15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掃羅的臣僕對他說：「現在有惡魔從神那裡來擾亂你。我們的主可以吩咐面前的臣僕，找一個善於彈琴的來，等神那裡來的惡魔臨到你身上的時候，使他用手彈琴，你就好了。」」撒上</w:t>
      </w:r>
      <w:r>
        <w:rPr>
          <w:rFonts w:eastAsia="標楷體" w:cs="標楷體" w:ascii="標楷體" w:hAnsi="標楷體"/>
          <w:sz w:val="32"/>
          <w:szCs w:val="32"/>
        </w:rPr>
        <w:t>16:15-16</w:t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「從神那裡來的惡魔臨到掃羅身上的時候，大衛就拿琴，用手而彈，掃羅便舒暢爽快，惡魔離了他。」撒上</w:t>
      </w:r>
      <w:r>
        <w:rPr>
          <w:rFonts w:eastAsia="標楷體" w:cs="標楷體" w:ascii="標楷體" w:hAnsi="標楷體"/>
          <w:sz w:val="32"/>
          <w:szCs w:val="32"/>
        </w:rPr>
        <w:t>16:23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ascii="標楷體" w:hAnsi="標楷體" w:cs="標楷體" w:eastAsia="標楷體"/>
          <w:sz w:val="32"/>
          <w:szCs w:val="32"/>
        </w:rPr>
        <w:t>～古時的人，認為音樂能使人易於領受神明的信息，而昔日大衛也用音樂幫掃羅驅惡魔，當然最重要是神的工作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C)</w:t>
      </w:r>
      <w:r>
        <w:rPr>
          <w:rFonts w:ascii="標楷體" w:hAnsi="標楷體" w:cs="標楷體" w:eastAsia="標楷體"/>
          <w:sz w:val="32"/>
          <w:szCs w:val="32"/>
        </w:rPr>
        <w:t>預言</w:t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有水解渴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3340</wp:posOffset>
                </wp:positionH>
                <wp:positionV relativeFrom="paragraph">
                  <wp:posOffset>160655</wp:posOffset>
                </wp:positionV>
                <wp:extent cx="1772920" cy="17964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179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0355" cy="16859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355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6pt;height:141.45pt;mso-wrap-distance-left:9.05pt;mso-wrap-distance-right:9.05pt;mso-wrap-distance-top:0pt;mso-wrap-distance-bottom:0pt;margin-top:12.6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0355" cy="16859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355" cy="168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他便說：「耶和華如此說：『你們要在這谷中滿處挖溝；因為耶和華如此說：你們雖不見風，不見雨，這谷必滿了水，使你們和牲畜有水喝。』」王下</w:t>
      </w:r>
      <w:r>
        <w:rPr>
          <w:rFonts w:eastAsia="標楷體" w:cs="標楷體" w:ascii="標楷體" w:hAnsi="標楷體"/>
          <w:sz w:val="32"/>
          <w:szCs w:val="32"/>
        </w:rPr>
        <w:t>3:16-17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必得勝敵人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在耶和華眼中這還算為小事，他也必將摩押人交在你們手中。」</w:t>
      </w:r>
      <w:r>
        <w:rPr>
          <w:rFonts w:eastAsia="標楷體" w:cs="標楷體" w:ascii="標楷體" w:hAnsi="標楷體"/>
          <w:sz w:val="32"/>
          <w:szCs w:val="32"/>
        </w:rPr>
        <w:t>3:18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eastAsia="標楷體" w:cs="標楷體" w:ascii="標楷體" w:hAnsi="標楷體"/>
          <w:sz w:val="32"/>
          <w:szCs w:val="32"/>
        </w:rPr>
        <w:t>(D)</w:t>
      </w:r>
      <w:r>
        <w:rPr>
          <w:rFonts w:ascii="標楷體" w:hAnsi="標楷體" w:cs="標楷體" w:eastAsia="標楷體"/>
          <w:sz w:val="32"/>
          <w:szCs w:val="32"/>
        </w:rPr>
        <w:t>應驗</w:t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a)</w:t>
      </w:r>
      <w:r>
        <w:rPr>
          <w:rFonts w:ascii="標楷體" w:hAnsi="標楷體" w:cs="標楷體" w:eastAsia="標楷體"/>
          <w:sz w:val="32"/>
          <w:szCs w:val="32"/>
        </w:rPr>
        <w:t>遍地滿了水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必攻破一切堅城美邑，砍伐各種佳樹，塞住一切水泉，用石頭糟踏一切美田。」」</w:t>
      </w:r>
      <w:r>
        <w:rPr>
          <w:rFonts w:eastAsia="標楷體" w:cs="標楷體" w:ascii="標楷體" w:hAnsi="標楷體"/>
          <w:sz w:val="32"/>
          <w:szCs w:val="32"/>
        </w:rPr>
        <w:t>3:19</w:t>
      </w:r>
    </w:p>
    <w:p>
      <w:pPr>
        <w:pStyle w:val="Normal"/>
        <w:spacing w:lineRule="exact" w:line="400"/>
        <w:ind w:left="2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 w:cs="標楷體" w:ascii="標楷體" w:hAnsi="標楷體"/>
          <w:sz w:val="32"/>
          <w:szCs w:val="32"/>
        </w:rPr>
        <w:t>(b)</w:t>
      </w:r>
      <w:r>
        <w:rPr>
          <w:rFonts w:ascii="標楷體" w:hAnsi="標楷體" w:cs="標楷體" w:eastAsia="標楷體"/>
          <w:sz w:val="32"/>
          <w:szCs w:val="32"/>
        </w:rPr>
        <w:t>仇敵遭攻破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060" w:hanging="0"/>
        <w:rPr/>
      </w:pPr>
      <w:r>
        <w:rPr>
          <w:rFonts w:ascii="標楷體" w:hAnsi="標楷體" w:cs="標楷體" w:eastAsia="標楷體"/>
          <w:sz w:val="32"/>
          <w:szCs w:val="32"/>
        </w:rPr>
        <w:t>「次日早晨，日光照在水上，摩押人起來，看見對面水紅如血，就說：「這是血啊！必是三王互相擊殺，俱都滅亡。摩押人哪，我們現在去搶奪財物吧！」摩押人到了以色列營，以色列人就起來攻打他們，以致他們在以色列人面前逃跑。以色列人往前追殺摩押人，直殺入摩押的境內，拆毀摩押的城邑，各人拋石填滿一切美田，塞住一切水泉，砍伐各種佳樹，只剩下吉珥哈列設的石牆；甩石的兵在四圍攻打那城。」</w:t>
      </w:r>
      <w:r>
        <w:rPr>
          <w:rFonts w:eastAsia="標楷體" w:cs="標楷體" w:ascii="標楷體" w:hAnsi="標楷體"/>
          <w:sz w:val="32"/>
          <w:szCs w:val="32"/>
        </w:rPr>
        <w:t>3:22-25</w:t>
      </w:r>
    </w:p>
    <w:p>
      <w:pPr>
        <w:pStyle w:val="Normal"/>
        <w:spacing w:lineRule="exact" w:line="400"/>
        <w:ind w:left="30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三王各回本國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「摩押王見陣勢甚大，難以對敵，就率領七百拿刀的兵，要衝過陣去到以東王那裡，卻是不能；便將那應當接續他作王的長子，在城上獻為燔祭。以色列人遭遇耶和華的大怒（或作：招人痛恨），於是三王離開摩押王，各回本國去了。」</w:t>
      </w:r>
      <w:r>
        <w:rPr>
          <w:rFonts w:eastAsia="標楷體" w:cs="標楷體" w:ascii="標楷體" w:hAnsi="標楷體"/>
          <w:sz w:val="32"/>
          <w:szCs w:val="32"/>
        </w:rPr>
        <w:t>3:26-27</w:t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980" w:hanging="0"/>
        <w:rPr/>
      </w:pPr>
      <w:r>
        <w:rPr>
          <w:rFonts w:ascii="標楷體" w:hAnsi="標楷體" w:cs="標楷體" w:eastAsia="標楷體"/>
          <w:sz w:val="32"/>
          <w:szCs w:val="32"/>
        </w:rPr>
        <w:t>～當摩押王見陣勢不妙，就用異教的風俗，將長子獻為祭，這件事也可能引起摩押地的大怒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原文沒有耶和華字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因此三王可能因此失去信心，怕摩押人反擊，就離開摩押了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2190</wp:posOffset>
                </wp:positionH>
                <wp:positionV relativeFrom="paragraph">
                  <wp:posOffset>199390</wp:posOffset>
                </wp:positionV>
                <wp:extent cx="2294890" cy="1791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68148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41.1pt;mso-wrap-distance-left:9.05pt;mso-wrap-distance-right:9.05pt;mso-wrap-distance-top:0pt;mso-wrap-distance-bottom:0pt;margin-top:15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68148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68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8"/>
      <w:type w:val="nextPage"/>
      <w:pgSz w:w="11906" w:h="16838"/>
      <w:pgMar w:left="851" w:right="851" w:gutter="0" w:header="0" w:top="794" w:footer="992" w:bottom="1048"/>
      <w:pgNumType w:start="6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列王興衰史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列王興衰史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24:00Z</dcterms:created>
  <dc:creator>FHL</dc:creator>
  <dc:description/>
  <cp:keywords/>
  <dc:language>en-US</dc:language>
  <cp:lastModifiedBy>DANIEL</cp:lastModifiedBy>
  <cp:lastPrinted>2007-07-20T14:01:00Z</cp:lastPrinted>
  <dcterms:modified xsi:type="dcterms:W3CDTF">2012-06-18T10:07:00Z</dcterms:modified>
  <cp:revision>24</cp:revision>
  <dc:subject/>
  <dc:title>列王紀緒論6-5-2007</dc:title>
</cp:coreProperties>
</file>