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六課：如何靈修？（三）</w:t>
      </w:r>
    </w:p>
    <w:p>
      <w:pPr>
        <w:pStyle w:val="Normal"/>
        <w:spacing w:lineRule="auto" w:line="360"/>
        <w:rPr>
          <w:rFonts w:ascii="細明體" w:hAnsi="細明體" w:eastAsia="華康儷粗黑"/>
          <w:kern w:val="0"/>
        </w:rPr>
      </w:pPr>
      <w:r>
        <w:rPr>
          <w:rFonts w:eastAsia="華康儷粗黑"/>
          <w:kern w:val="0"/>
        </w:rPr>
        <w:t>Ｃ）靈修的默想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甚麼是默想？</w:t>
      </w:r>
    </w:p>
    <w:p>
      <w:pPr>
        <w:pStyle w:val="Normal"/>
        <w:autoSpaceDE w:val="false"/>
        <w:ind w:left="720" w:hanging="0"/>
        <w:rPr>
          <w:kern w:val="0"/>
        </w:rPr>
      </w:pPr>
      <w:r>
        <w:rPr>
          <w:kern w:val="0"/>
        </w:rPr>
        <w:t>默想的意思是「深入的思想」，為心靈對　神的響往，不住的把　神的道反覆思想，要把　神的道吸收到自己的情感和意志中，並消化於自己的生命中。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我們的心靈首先藉著理性接受了　神的道，然後反覆思想　神的道，靠著聖靈的開啟及交通，領悟　神在當中的心意，這時我們自然向　神滿了感讚及敬佩，但卻需要將所領受的溶入生命中，並從生活中表現出來。這樣，　神的話才沒有落空，而實在成就了　神所打發它（　神的話）所成就的，變成了我們生命中的要素，使我們在生命中成長，透過默想，我們的心靈才能堅持　神的話接受和從中取為己用。</w:t>
      </w:r>
    </w:p>
    <w:p>
      <w:pPr>
        <w:pStyle w:val="Normal"/>
        <w:ind w:left="720" w:hanging="0"/>
        <w:rPr>
          <w:kern w:val="0"/>
        </w:rPr>
      </w:pPr>
      <w:r>
        <w:rPr>
          <w:kern w:val="0"/>
        </w:rPr>
        <w:t>　　因理智的收集，準備所需要的屬靈糧食，而心靈透過默想，把這些糧食料吸收進去心靈裡。基督徒要謹慎地思考和默想，直至能形成這個神聖習慣，是把整個心靈向　神每一句話降服，這種方式的默想不單在靈修時實踐，也延伸至我們日常生活中來反覆思想　神的道，另一方面，我們若在每次聽道後都如此的默想，我們靈命在不知不覺間便成長起來。要學效主的母親馬利亞那種反覆思想的態度。</w:t>
      </w:r>
    </w:p>
    <w:p>
      <w:pPr>
        <w:pStyle w:val="Normal"/>
        <w:autoSpaceDE w:val="false"/>
        <w:spacing w:lineRule="auto" w:line="360"/>
        <w:rPr/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２）默想的效用——</w:t>
      </w:r>
      <w:r>
        <w:rPr>
          <w:rFonts w:ascii="文新字海-中楷;細明體" w:hAnsi="文新字海-中楷;細明體" w:cs="Courier New"/>
          <w:color w:val="000000"/>
          <w:kern w:val="0"/>
        </w:rPr>
        <w:t>默想為禱告的前奏，能引領我們進入真實的敬拜及禱告中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ａ）領進敬拜中：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我要默念你威嚴的尊榮，和你奇妙的作為。」詩一四五：５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因著默想　神的所是和所作，詩人在詩中體會　神是偉大超越的，不住用「大」來形容　神，「本為大」、「該受大讚美」、「其大無法測度」、「大能」、「大德」、「大恩」及「大有慈愛」等。流露出詩人活潑踴躍的敬拜，這是因默想　神而來的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ｂ）使靈性更新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等我進了　神的聖所思想他們的結局。」詩七十三：１７</w:t>
      </w:r>
    </w:p>
    <w:p>
      <w:pPr>
        <w:pStyle w:val="Normal"/>
        <w:autoSpaceDE w:val="false"/>
        <w:ind w:left="958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詩人因著他人的發達而嫉妒，靈性受到了引誘及虧損，但因在　神前的默想，被　神開啟心靈，而再不對地上的事物有貪圖，並整顆心被　神所吸引，在默想中體會　神的寶貴，一切在　神的光中顯得失色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ｃ）使人得飽足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我在床上記念你，在夜間更換的時候思想，我的心就像飽足了的骨髓肥油（最好的食物），我也要以歡樂的嘴唇讚美。」詩六十三：５－６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大衛此時正逃亡到曠野，但因思想到　神自己時，就感到滿足及無所求，默想使我們真實面向　神，及使我們對　神有更深切的愛慕。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</w:rPr>
        <w:t>　　ｄ）使人更通達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「我比我的師傅更通達，因我思想你的法度。」詩一一九：９９</w:t>
      </w:r>
    </w:p>
    <w:p>
      <w:pPr>
        <w:pStyle w:val="Normal"/>
        <w:autoSpaceDE w:val="false"/>
        <w:ind w:left="960" w:hanging="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默想　神的道使人靈裡通達，又使人得真智慧，因留心　神的心意而行在其中，使人所作的無不亨通。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３）默想的內容</w:t>
      </w:r>
    </w:p>
    <w:p>
      <w:pPr>
        <w:pStyle w:val="Normal"/>
        <w:autoSpaceDE w:val="false"/>
        <w:ind w:left="720" w:hanging="0"/>
        <w:rPr/>
      </w:pPr>
      <w:r>
        <w:rPr/>
        <w:t>默想是有內容的，不是使自己的思想空白，因空白的思想容易給魔鬼留下地步，故要切記。另外要緊的是必須根據　神的話，這樣才可以走在正路上，不至憑己意胡亂思想而出軌。另外要緊的是思想　神的話是　神的命令。</w:t>
      </w:r>
    </w:p>
    <w:p>
      <w:pPr>
        <w:pStyle w:val="Normal"/>
        <w:autoSpaceDE w:val="false"/>
        <w:ind w:left="960" w:hanging="240"/>
        <w:rPr/>
      </w:pPr>
      <w:r>
        <w:rPr/>
        <w:t>「這律法書不可離開你的口，總要晝夜思想，好使你謹守遵行這書上所寫的一切話，如此你的道路就可以亨通，凡事順利。」書一：８</w:t>
      </w:r>
    </w:p>
    <w:p>
      <w:pPr>
        <w:pStyle w:val="Normal"/>
        <w:autoSpaceDE w:val="false"/>
        <w:ind w:left="720" w:hanging="0"/>
        <w:rPr/>
      </w:pPr>
      <w:r>
        <w:rPr/>
        <w:t>「惟喜愛耶和華的律法，晝夜思想，這人便為有福！」詩一：２</w:t>
      </w:r>
    </w:p>
    <w:p>
      <w:pPr>
        <w:pStyle w:val="Normal"/>
        <w:autoSpaceDE w:val="false"/>
        <w:ind w:left="720" w:hanging="0"/>
        <w:rPr/>
      </w:pPr>
      <w:r>
        <w:rPr/>
        <w:t>我們除了在靈修讀經中思想　神的話，亦可在靈修中默想　神自己，或可以找一些不同的題目在靈修中或生活默想。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ａ）　神的作為</w:t>
      </w:r>
    </w:p>
    <w:p>
      <w:pPr>
        <w:pStyle w:val="Normal"/>
        <w:autoSpaceDE w:val="false"/>
        <w:ind w:left="960" w:hanging="0"/>
        <w:rPr/>
      </w:pPr>
      <w:r>
        <w:rPr/>
        <w:t>「我也要思想的經營，默念的作為。」詩七十七：１２</w:t>
      </w:r>
    </w:p>
    <w:p>
      <w:pPr>
        <w:pStyle w:val="Normal"/>
        <w:autoSpaceDE w:val="false"/>
        <w:ind w:left="960" w:hanging="0"/>
        <w:rPr/>
      </w:pPr>
      <w:r>
        <w:rPr/>
        <w:t>藉默想　神的作為而再次體會肯定　神的實在及偉大，又藉此來堅定自己對　神的信心。</w:t>
      </w:r>
    </w:p>
    <w:p>
      <w:pPr>
        <w:pStyle w:val="Normal"/>
        <w:autoSpaceDE w:val="false"/>
        <w:ind w:left="1440" w:hanging="480"/>
        <w:rPr/>
      </w:pPr>
      <w:r>
        <w:rPr/>
        <w:t>如：　神供應以色列人四十年的嗎哪，在他們背悖及得罪　神的日子中，　神有否不降嗎哪呢？——　神看顧不因人的情況，祂總不撇棄人。——要堅心再次來親新　神及向　神有感恩的敬拜。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ｂ）　神的救恩</w:t>
      </w:r>
    </w:p>
    <w:p>
      <w:pPr>
        <w:pStyle w:val="Normal"/>
        <w:autoSpaceDE w:val="false"/>
        <w:ind w:left="1200" w:hanging="240"/>
        <w:rPr/>
      </w:pPr>
      <w:r>
        <w:rPr/>
        <w:t>「你一生一世必得安穩，有豐盛的救因，並智慧和知識，你以敬畏耶和華為至寶。」賽廿三：６</w:t>
      </w:r>
    </w:p>
    <w:p>
      <w:pPr>
        <w:pStyle w:val="Normal"/>
        <w:autoSpaceDE w:val="false"/>
        <w:ind w:left="960" w:hanging="0"/>
        <w:rPr/>
      </w:pPr>
      <w:r>
        <w:rPr/>
        <w:t>可以想一想所得的救因是如何豐盛呢？我們得到了甚麼呢？試列舉出來，如：永生．．．．．．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ｃ）　神自己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　ｉ）　神的名字</w:t>
      </w:r>
    </w:p>
    <w:p>
      <w:pPr>
        <w:pStyle w:val="Normal"/>
        <w:autoSpaceDE w:val="false"/>
        <w:ind w:left="1440" w:hanging="240"/>
        <w:rPr/>
      </w:pPr>
      <w:r>
        <w:rPr/>
        <w:t>「耶和華啊！我們在你行審判的路上等候；我們心裡羨慕的是的名，就是那可記念的名。」賽廿六：８</w:t>
      </w:r>
    </w:p>
    <w:p>
      <w:pPr>
        <w:pStyle w:val="Normal"/>
        <w:autoSpaceDE w:val="false"/>
        <w:ind w:left="1200" w:hanging="0"/>
        <w:rPr/>
      </w:pPr>
      <w:r>
        <w:rPr/>
        <w:t>如：耶和華以勒、以便以謝、以馬內利、道路、真理、生命．．．．．．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　ｉｉ）　神的性情</w:t>
      </w:r>
    </w:p>
    <w:p>
      <w:pPr>
        <w:pStyle w:val="Normal"/>
        <w:autoSpaceDE w:val="false"/>
        <w:ind w:left="1440" w:hanging="240"/>
        <w:rPr/>
      </w:pPr>
      <w:r>
        <w:rPr/>
        <w:t>「耶和華在他面前宣告說：「耶和華，耶和華，是有憐憫有恩典的　神，不輕易發怒，並有豐盛的慈愛和誠實，為千萬人存留慈愛，赦免罪孽、過犯和罪惡，萬不以有罪的為無罪，必追討他的罪，自父及子直到三四代。」出卅四：６－７</w:t>
      </w:r>
    </w:p>
    <w:p>
      <w:pPr>
        <w:pStyle w:val="Normal"/>
        <w:autoSpaceDE w:val="false"/>
        <w:spacing w:lineRule="auto" w:line="360"/>
        <w:rPr/>
      </w:pPr>
      <w:r>
        <w:rPr>
          <w:rFonts w:eastAsia="華康儷粗黑"/>
        </w:rPr>
        <w:t>　　ｄ）聖經人物——</w:t>
      </w:r>
      <w:r>
        <w:rPr/>
        <w:t>合　神心意的特質及失敗鑑戒。</w:t>
      </w:r>
    </w:p>
    <w:p>
      <w:pPr>
        <w:pStyle w:val="Normal"/>
        <w:autoSpaceDE w:val="false"/>
        <w:spacing w:lineRule="auto" w:line="360"/>
        <w:rPr>
          <w:rFonts w:eastAsia="華康儷粗黑"/>
        </w:rPr>
      </w:pPr>
      <w:r>
        <w:rPr>
          <w:rFonts w:eastAsia="華康儷粗黑"/>
        </w:rPr>
        <w:t>　４）默想的實踐</w:t>
      </w:r>
    </w:p>
    <w:p>
      <w:pPr>
        <w:pStyle w:val="Normal"/>
        <w:autoSpaceDE w:val="false"/>
        <w:ind w:left="720" w:hanging="0"/>
        <w:rPr/>
      </w:pPr>
      <w:r>
        <w:rPr/>
        <w:t>把自己奉呈到　神的面前，心靈要安靜並響往　神的話，存一顆相信的心，順服的心，渴慕的心。在默想中反覆的思想　神的話。當心靈覺察到　神的話所指示的是必須或可能的，便全心全意地在禱告中祈求等候。要把默想帶進生活中，常與　神相交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5:00Z</dcterms:created>
  <dc:creator>.</dc:creator>
  <dc:description>靈修生活第六課教員本</dc:description>
  <dc:language>en-US</dc:language>
  <cp:lastModifiedBy>.</cp:lastModifiedBy>
  <cp:lastPrinted>2003-09-27T12:52:00Z</cp:lastPrinted>
  <dcterms:modified xsi:type="dcterms:W3CDTF">2003-09-27T05:00:00Z</dcterms:modified>
  <cp:revision>7</cp:revision>
  <dc:subject/>
  <dc:title>第六課：如何靈修？（三）</dc:title>
</cp:coreProperties>
</file>