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細明體" w:hAnsi="細明體" w:eastAsia="文鼎中特廣告體" w:cs="Courier New"/>
          <w:color w:val="000000"/>
          <w:kern w:val="0"/>
          <w:sz w:val="40"/>
        </w:rPr>
      </w:pPr>
      <w:r>
        <w:rPr>
          <w:rFonts w:ascii="文新字海-特行;細明體" w:hAnsi="文新字海-特行;細明體" w:cs="Courier New" w:eastAsia="文鼎中特廣告體"/>
          <w:color w:val="000000"/>
          <w:kern w:val="0"/>
          <w:sz w:val="40"/>
        </w:rPr>
        <w:t>第八課：靈性低潮（一）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Ａ）低潮的現象</w:t>
      </w:r>
    </w:p>
    <w:p>
      <w:pPr>
        <w:pStyle w:val="Normal"/>
        <w:autoSpaceDE w:val="false"/>
        <w:spacing w:lineRule="auto" w:line="360"/>
        <w:ind w:left="1926" w:hanging="1926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１）乏力乏味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1926" w:hanging="6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360"/>
        <w:ind w:left="1926" w:hanging="1926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２）情緒波動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360"/>
        <w:ind w:left="1926" w:hanging="6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360"/>
        <w:ind w:left="1926" w:hanging="1926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３）逃避淚實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360"/>
        <w:ind w:left="1926" w:hanging="6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360"/>
        <w:ind w:left="1926" w:hanging="1926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４）喪失信心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360"/>
        <w:ind w:left="1926" w:hanging="6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360"/>
        <w:ind w:left="1926" w:hanging="1926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５）心靈敏感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360"/>
        <w:ind w:left="1926" w:hanging="6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360"/>
        <w:ind w:left="1926" w:hanging="1926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６）留戀罪惡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360"/>
        <w:ind w:left="1926" w:hanging="6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360"/>
        <w:ind w:left="1926" w:hanging="1926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７）貪戀世俗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360"/>
        <w:ind w:left="1926" w:hanging="6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Ｂ）低潮的原因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１）脆弱靈修</w:t>
      </w:r>
    </w:p>
    <w:p>
      <w:pPr>
        <w:pStyle w:val="Normal"/>
        <w:autoSpaceDE w:val="false"/>
        <w:spacing w:lineRule="auto" w:line="360"/>
        <w:ind w:left="2154" w:hanging="2154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ａ）不得其法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5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4" w:hanging="2154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ｂ）閒懶安逸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5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4" w:hanging="2154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ｃ）緬懷往昔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5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4" w:hanging="2154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２）別有所愛</w:t>
      </w:r>
    </w:p>
    <w:p>
      <w:pPr>
        <w:pStyle w:val="Normal"/>
        <w:autoSpaceDE w:val="false"/>
        <w:spacing w:lineRule="auto" w:line="360"/>
        <w:ind w:left="2154" w:hanging="2154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ａ）罪中之樂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5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4" w:hanging="2154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ｂ）世俗心思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5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4" w:hanging="2154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ｃ）隱藏偶像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5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３）控告自責</w:t>
      </w:r>
    </w:p>
    <w:p>
      <w:pPr>
        <w:pStyle w:val="Normal"/>
        <w:autoSpaceDE w:val="false"/>
        <w:spacing w:lineRule="auto" w:line="360"/>
        <w:ind w:left="2154" w:hanging="2154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ａ）魔鬼控告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5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1926" w:hanging="1926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ｂ）良沔心內疚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5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４）軟弱人性</w:t>
      </w:r>
    </w:p>
    <w:p>
      <w:pPr>
        <w:pStyle w:val="Normal"/>
        <w:autoSpaceDE w:val="false"/>
        <w:spacing w:lineRule="auto" w:line="360"/>
        <w:ind w:left="2154" w:hanging="2154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ａ）嫉妒紛爭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5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4" w:hanging="2154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ｂ）自我作崇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5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4" w:hanging="2154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ｃ）受壓太過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5" w:hanging="0"/>
        <w:rPr>
          <w:rFonts w:ascii="文新字海-粗黑;細明體" w:hAnsi="文新字海-粗黑;細明體" w:cs="Courier New"/>
          <w:color w:val="000000"/>
          <w:kern w:val="0"/>
          <w:u w:val="single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５）外在因素</w:t>
      </w:r>
    </w:p>
    <w:p>
      <w:pPr>
        <w:pStyle w:val="Normal"/>
        <w:autoSpaceDE w:val="false"/>
        <w:spacing w:lineRule="auto" w:line="360"/>
        <w:ind w:left="2154" w:hanging="2154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ａ）身體疲乏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5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4" w:hanging="2154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ｂ）嘈雜環境：</w:t>
      </w:r>
      <w:r>
        <w:rPr>
          <w:rFonts w:ascii="華康儷粗黑" w:hAnsi="華康儷粗黑" w:cs="Courier New" w:eastAsia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5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</w:t>
      </w:r>
    </w:p>
    <w:p>
      <w:pPr>
        <w:pStyle w:val="Normal"/>
        <w:autoSpaceDE w:val="false"/>
        <w:spacing w:lineRule="auto" w:line="360"/>
        <w:ind w:left="2155" w:hanging="0"/>
        <w:rPr>
          <w:rFonts w:ascii="華康儷粗黑" w:hAnsi="華康儷粗黑" w:eastAsia="華康儷粗黑" w:cs="華康儷粗黑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1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華康儷粗黑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靈修生活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54:00Z</dcterms:created>
  <dc:creator>.</dc:creator>
  <dc:description>靈修生活第八課學員本</dc:description>
  <dc:language>en-US</dc:language>
  <cp:lastModifiedBy>.</cp:lastModifiedBy>
  <cp:lastPrinted>2003-09-27T12:36:00Z</cp:lastPrinted>
  <dcterms:modified xsi:type="dcterms:W3CDTF">2003-09-27T04:36:00Z</dcterms:modified>
  <cp:revision>5</cp:revision>
  <dc:subject/>
  <dc:title>第八課：靈性低潮（一）</dc:title>
</cp:coreProperties>
</file>