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2880"/>
        <w:rPr/>
      </w:pPr>
      <w:r>
        <w:rPr>
          <w:rFonts w:ascii="文鼎粗行楷;新細明體" w:hAnsi="文鼎粗行楷;新細明體" w:eastAsia="文鼎粗行楷;新細明體"/>
          <w:sz w:val="48"/>
          <w:szCs w:val="48"/>
        </w:rPr>
        <w:t>認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識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聖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靈</w:t>
      </w:r>
      <w:r>
        <w:rPr>
          <w:rFonts w:eastAsia="文鼎粗行楷;新細明體" w:ascii="文鼎粗行楷;新細明體" w:hAnsi="文鼎粗行楷;新細明體"/>
          <w:sz w:val="48"/>
          <w:szCs w:val="48"/>
        </w:rPr>
        <w:t>(2)</w:t>
      </w:r>
      <w:r>
        <w:rPr/>
        <w:t xml:space="preserve">                 </w:t>
      </w:r>
      <w:r>
        <w:rPr>
          <w:sz w:val="20"/>
          <w:szCs w:val="20"/>
        </w:rPr>
        <w:t>18</w:t>
      </w:r>
      <w:r>
        <w:rPr>
          <w:rFonts w:eastAsia="標楷體" w:ascii="標楷體" w:hAnsi="標楷體"/>
          <w:sz w:val="20"/>
          <w:szCs w:val="20"/>
        </w:rPr>
        <w:t>/4/2004</w:t>
      </w:r>
    </w:p>
    <w:p>
      <w:pPr>
        <w:pStyle w:val="Normal"/>
        <w:ind w:left="720" w:firstLine="144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認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識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聖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靈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真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生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能力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引言：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聖靈對我生命有甚麼幫助與更新？</w:t>
      </w:r>
      <w:r>
        <w:rPr>
          <w:rFonts w:ascii="標楷體" w:hAnsi="標楷體" w:eastAsia="標楷體"/>
        </w:rPr>
        <w:t>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何謂屬靈？屬靈與屬肉體有甚麼分別？</w:t>
      </w:r>
      <w:r>
        <w:rPr>
          <w:rFonts w:ascii="標楷體" w:hAnsi="標楷體" w:eastAsia="標楷體"/>
        </w:rPr>
        <w:t>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被聖靈充滿，會有甚麼表現？</w:t>
      </w:r>
      <w:r>
        <w:rPr>
          <w:rFonts w:ascii="標楷體" w:hAnsi="標楷體" w:eastAsia="標楷體"/>
        </w:rPr>
        <w:t>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也要賜給你們一個新心，將新靈放在你們裡面，又從你們的肉體中除掉石心，賜給你們肉心。我必將我的靈放在你們裡面，使你們順從我的律例，謹守遵行我的典章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結</w:t>
      </w:r>
      <w:r>
        <w:rPr>
          <w:rFonts w:eastAsia="標楷體" w:ascii="標楷體" w:hAnsi="標楷體"/>
        </w:rPr>
        <w:t>36:26-27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因為賜生命聖靈的律，在基督耶穌裡釋放了我，使我脫離罪和死的律了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8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舊約已預言聖靈會降臨在人心中，使人的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或剛硬的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也可改變，而新約也題及聖靈是與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生命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有關，的確，今天住在我們內心的聖靈能更新我們的生命，使我們的生命有豐盛的改變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重生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重生的重要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不重生不能見神的國</w:t>
      </w:r>
    </w:p>
    <w:p>
      <w:pPr>
        <w:pStyle w:val="Normal"/>
        <w:ind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firstLine="12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穌回答說：「我實實在在的告訴你，人若不重生，就不能見神的國。」約</w:t>
      </w:r>
      <w:r>
        <w:rPr>
          <w:rFonts w:eastAsia="標楷體" w:ascii="標楷體" w:hAnsi="標楷體"/>
        </w:rPr>
        <w:t>3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不重生不能進神的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穌說：「我實實在在的告訴你，人若不是從水和聖靈生的，就不能進神的國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3: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重生的意思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從肉身生的就是肉身；從靈生的就是靈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3:6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叫一切信他的都得永生（或作：叫一切信的人在他裡面得永生）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3: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不是指肉身的再生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乃指從聖靈的更新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此生命同以往不同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此生命可延續永遠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得著的方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穌說：「我實實在在的告訴你，人若不是從水和聖靈生的，就不能進神的國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3:5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在曠野怎樣舉蛇，人子也必照樣被舉起來，叫一切信他的都得永生（或作：叫一切信的人在他裡面得永生）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3:14-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悔改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從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水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生的，若按照約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章所題及，此水乃指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用水施洗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指到約翰所傳的悔改之洗，目的叫人知罪悔改，所以要重生需要先悔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信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昔日在舊約時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民</w:t>
      </w:r>
      <w:r>
        <w:rPr>
          <w:rFonts w:eastAsia="標楷體" w:ascii="標楷體" w:hAnsi="標楷體"/>
        </w:rPr>
        <w:t>21)</w:t>
      </w:r>
      <w:r>
        <w:rPr>
          <w:rFonts w:ascii="標楷體" w:hAnsi="標楷體" w:eastAsia="標楷體"/>
        </w:rPr>
        <w:t>，選民在走曠野路時，怨讟神，神使火蛇進入百姓中間咬他們，但摩西為眾百姓代求，神給他們一個能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活命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的方法，就是凡被蛇咬了的，只要一望神要摩西製造的銅袉，他們就活了，他們只要單單憑信仰望被挂的銅袉，就可以得生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新約一樣，苦人要得生，得著重生及永遠生命，可進神的國，只要一信就可以了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自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主就是那靈；主的靈在那裡，那裡就得以自由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後</w:t>
      </w:r>
      <w:r>
        <w:rPr>
          <w:rFonts w:eastAsia="標楷體" w:ascii="標楷體" w:hAnsi="標楷體"/>
        </w:rPr>
        <w:t>3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過往的掙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也知道在我裡頭，就是我肉體之中，沒有良善。因為，立志為善由得我，只是行出來由不得我。故此，我所願意的善，我反不做；我所不願意的惡，我倒去做。若我去做所不願意做的，就不是我做的，乃是住在我裡頭的罪做的。我覺得有個律，就是我願意為善的時候，便有惡與我同在。因為按著我裡面的意思（原文作人），我是喜歡神的律；但我覺得肢體中另有個律和我心中的律交戰，把我擄去，叫我附從那肢體中犯罪的律。我真是苦啊！誰能救我脫離這取死的身體呢？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7:18-2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被罪轄制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見下圖</w:t>
      </w:r>
      <w:r>
        <w:rPr>
          <w:rFonts w:eastAsia="標楷體" w:ascii="標楷體" w:hAnsi="標楷體"/>
        </w:rPr>
        <w:t>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被死捆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見下圖</w:t>
      </w:r>
      <w:r>
        <w:rPr>
          <w:rFonts w:eastAsia="標楷體" w:ascii="標楷體" w:hAnsi="標楷體"/>
        </w:rPr>
        <w:t>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/>
        <w:drawing>
          <wp:inline distT="0" distB="0" distL="0" distR="0">
            <wp:extent cx="1831975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我們沒能力、沒自由，擺脫罪與死的鎖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聖靈的釋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因為賜生命聖靈的律，在基督耶穌裡釋放了我，使我脫離罪和死的律了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8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脫離罪惡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勝過死亡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靈使我們的生命更新，使我們有力脫離罪的律，因此可免受指控，也不因罪而死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聖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們中間也有人從前是這樣；但如今你們奉主耶穌基督的名，並藉著我們神的靈，已經洗淨，成聖，稱義了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6:11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就是照父神的先見被揀選、藉著聖靈得成聖潔，以致順服耶穌基督，又蒙他血所灑的人。願恩惠、平安多多的加給你們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彼前</w:t>
      </w:r>
      <w:r>
        <w:rPr>
          <w:rFonts w:eastAsia="標楷體" w:ascii="標楷體" w:hAnsi="標楷體"/>
        </w:rPr>
        <w:t>1:2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原來聖靈進入我們內心，可以使我們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得潔淨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得成聖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得稱義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即或如哥林多教會的信徒有很多軟弱的問題，但也因信得聖靈更新，在神眼中可成為義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仍謹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們要逃避淫行。人所犯的，無論什麼罪，都在身子以外，惟有行淫的，是得罪自己的身子。豈不知你們的身子就是聖靈的殿嗎？這聖靈是從神而來，住在你們裡頭的；並且你們不是自己的人；因為你們是重價買來的。所以，要在你們的身子上榮耀神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6:18-20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身體是聖靈的殿，我們豈可使身體此殿不潔淨，在身子上行淫，污穢這殿呢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主愛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充滿主愛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盼望不至於羞恥，因為所賜給我們的聖靈將神的愛澆灌在我們心裡。因我們還軟弱的時候，基督就按所定的日期為罪人死。為義人死，是少有的；為仁人死、或者有敢做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5:5-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以前我們不明白何謂神聖的愛，不知主何等愛我們，也不曉得如何愛身邊的人，但信主後，聖靈將神的愛澆灌</w:t>
      </w:r>
      <w:r>
        <w:rPr>
          <w:rFonts w:eastAsia="標楷體" w:ascii="標楷體" w:hAnsi="標楷體"/>
        </w:rPr>
        <w:t>(pour out)</w:t>
      </w:r>
      <w:r>
        <w:rPr>
          <w:rFonts w:ascii="標楷體" w:hAnsi="標楷體" w:eastAsia="標楷體"/>
        </w:rPr>
        <w:t>，傾倒在我們心裏，使我們會眾聖徒稍微明白神的愛是何等長闊高深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激勵行善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但現在，我往耶路撒冷去供給聖徒。因為馬其頓和亞該亞人樂意湊出捐項給耶路撒冷聖徒中的窮人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5:25-2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弟兄們，我藉著我們主耶穌基督，又藉著聖靈的愛，勸你們與我一同竭力，為我祈求神，叫我脫離在猶太不順從的人，也叫我為耶路撒冷所辦的捐項可蒙聖徒悅納，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5:30-31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「</w:t>
      </w:r>
      <w:r>
        <w:rPr>
          <w:rFonts w:ascii="標楷體" w:hAnsi="標楷體" w:eastAsia="標楷體"/>
        </w:rPr>
        <w:t>聖靈的愛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聖靈裏是有愛的，此愛可以使保羅樂意將馬其頓和亞該亞人的捐項，給耶路撒冷聖徒，保羅也因此愛，藉此愛勸聖徒為他祈禱，使他可順利完成此愛的行動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喜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因為神的國不在乎吃喝，只在乎公義、和平，並聖靈中的喜樂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4:17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賜人喜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並且你們在大難之中，蒙了聖靈所賜的喜樂，領受真道就效法我們，也效法了主；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帖前</w:t>
      </w:r>
      <w:r>
        <w:rPr>
          <w:rFonts w:eastAsia="標楷體" w:ascii="標楷體" w:hAnsi="標楷體"/>
        </w:rPr>
        <w:t>1:6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使人看見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正當那時，耶穌被聖靈感動就歡樂，說：「父啊，天地的主，我感謝你！因為你將這些事向聰明通達人就藏起來，向嬰孩就顯出來。父啊！是的，因為你的美意本是如此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路</w:t>
      </w:r>
      <w:r>
        <w:rPr>
          <w:rFonts w:eastAsia="標楷體" w:ascii="標楷體" w:hAnsi="標楷體"/>
        </w:rPr>
        <w:t>10:2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靈感動主，使主看見神的美意而帶出喜樂</w:t>
      </w:r>
      <w:r>
        <w:rPr>
          <w:rFonts w:eastAsia="標楷體" w:ascii="標楷體" w:hAnsi="標楷體"/>
        </w:rPr>
        <w:t>!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屬靈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屬肉體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何謂屬肉體或屬血氣的人？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放縱肉體的情慾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們曾對你們說過，末世必有好譏誚的人隨從自己不敬虔的私慾而行。這就是那些引人結黨、屬乎血氣、沒有聖靈的人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猶</w:t>
      </w:r>
      <w:r>
        <w:rPr>
          <w:rFonts w:eastAsia="標楷體" w:ascii="標楷體" w:hAnsi="標楷體"/>
        </w:rPr>
        <w:t>18-19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說，你們當順著聖靈而行，就不放縱肉體的情慾了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5:1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情慾的事都是顯而易見的，就如姦淫、污穢、邪蕩、拜偶像、邪術、仇恨、爭競、忌恨、惱怒、結黨、分爭、異端、嫉妒（有古卷加：兇殺二字）、醉酒、荒宴等類。我從前告訴你們，現在又告訴你們，行這樣事的人必不能承受神的國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5:19-2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慾念本身是沒錯的，但放縱了，就成為罪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放縱性慾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姦淫、污穢、邪蕩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放縱宗教崇拜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拜偶像、邪術、異端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放縱情緒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仇恨、忌恨、惱怒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放縱追求成功感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嫉妒、結黨、爭競、紛爭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放縱食慾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醉酒、荒宴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屬肉體的人，放縱神所賜本身是好的事，走歪了路！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體貼肉體的事情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原來體貼肉體的，就是與神為仇；因為不服神的律法，也是不能服，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8: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不服父神的律法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基督徒會否屬肉體的？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身份上應是屬靈的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如果神的靈住在你們心裡，你們就不屬肉體，乃屬聖靈了。人若沒有基督的靈，就不是屬基督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8:9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事實上仍有屬肉體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弟兄們，我從前對你們說話，不能把你們當作屬靈的，只得把你們當作屬肉體，在基督裡為嬰孩的。我是用奶餵你們，沒有用飯餵你們。那時你們不能吃，就是如今還是不能。你們仍是屬肉體的，因為在你們中間有嫉妒、分爭，這豈不是屬乎肉體、照著世人的樣子行嗎？有說：「我是屬保羅的」；有說：「我是屬亞波羅的。」這豈不是你們和世人一樣嗎？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3:1-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哥林多教會應是屬靈的，但事實上，他們的表現如世人一樣，屬乎肉體，有很多嫉妒紛爭的事；所以有些基督徒按理是屬靈，但在生活上卻表現屬肉體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屬肉體的後果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與真神為敵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原來體貼肉體的，就是與神為仇；因為不服神的律法，也是不能服，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8:7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與聖靈相爭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因為情慾和聖靈相爭，聖靈和情慾相爭，這兩個是彼此相敵，使你們不能做所願意做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5:17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令聖靈擔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污穢的言語一句不可出口，只要隨事說造就人的好話，叫聽見的人得益處。不要叫神的聖靈擔憂；你們原是受了他的印記，等候得贖的日子來到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弗</w:t>
      </w:r>
      <w:r>
        <w:rPr>
          <w:rFonts w:eastAsia="標楷體" w:ascii="標楷體" w:hAnsi="標楷體"/>
        </w:rPr>
        <w:t>4:29-30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令聖靈嫉妒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們這些淫亂的人（原文作淫婦）哪，豈不知與世俗為友就是與神為敵嗎？所以凡想要與世俗為友的，就是與神為敵了。你們想經上所說是徒然的嗎？神所賜、住在我們裡面的靈，是戀愛至於嫉妒嗎？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雅</w:t>
      </w:r>
      <w:r>
        <w:rPr>
          <w:rFonts w:eastAsia="標楷體" w:ascii="標楷體" w:hAnsi="標楷體"/>
        </w:rPr>
        <w:t>4:4-5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屬靈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何謂屬靈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是否時常讀經、靈修，時常講屬靈的說話就是屬靈呢？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體貼聖靈的事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因為隨從肉體的人體貼肉體的事，隨從聖靈的人體貼聖靈的事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8:5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不是肉體的事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有聖靈的特質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真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體貼神的話</w:t>
      </w:r>
      <w:r>
        <w:rPr>
          <w:rFonts w:eastAsia="標楷體" w:ascii="標楷體" w:hAnsi="標楷體"/>
        </w:rPr>
        <w:t>)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慈愛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常有主的愛</w:t>
      </w:r>
      <w:r>
        <w:rPr>
          <w:rFonts w:eastAsia="標楷體" w:ascii="標楷體" w:hAnsi="標楷體"/>
        </w:rPr>
        <w:t>)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沾染不潔</w:t>
      </w:r>
      <w:r>
        <w:rPr>
          <w:rFonts w:eastAsia="標楷體" w:ascii="標楷體" w:hAnsi="標楷體"/>
        </w:rPr>
        <w:t>)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順從聖靈而行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說，你們當順著聖靈而行，就不放縱肉體的情慾了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5:1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們若是靠聖靈得生，就當靠聖靈行事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5:2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何謂順從聖靈而行？聖靈而行的事是甚麼事？加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章有舉例題及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對肢體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要挽回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弟兄們，若有人偶然被過犯所勝，你們屬靈的人就當用溫柔的心把他挽回過來；又當自己小心，恐怕也被引誘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6:1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對自己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要醒察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各人應當察驗自己的行為；這樣，他所誇的就專在自己，不在別人了，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6:4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對群體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要行善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在道理上受教的，當把一切需用的供給施教的人。不要自欺，神是輕慢不得的。人種的是什麼，收的也是什麼。順著情慾撒種的，必從情慾收敗壞；順著聖靈撒種的，必從聖靈收永生。我們行善，不可喪志；若不灰心，到了時候就要收成。所以，有了機會就當向眾人行善，向信徒一家的人更當這樣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6:6-10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帶出結果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結出果子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聖靈所結的果子，就是仁愛、喜樂、和平、忍耐、恩慈、良善、信實、溫柔、節制。這樣的事沒有律法禁止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5:22-23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仁愛</w:t>
      </w:r>
      <w:r>
        <w:rPr>
          <w:rFonts w:ascii="標楷體" w:hAnsi="標楷體" w:eastAsia="標楷體"/>
        </w:rPr>
        <w:t>」「</w:t>
      </w:r>
      <w:r>
        <w:rPr>
          <w:rFonts w:ascii="標楷體" w:hAnsi="標楷體" w:eastAsia="標楷體"/>
        </w:rPr>
        <w:t>恩慈</w:t>
      </w:r>
      <w:r>
        <w:rPr>
          <w:rFonts w:ascii="標楷體" w:hAnsi="標楷體" w:eastAsia="標楷體"/>
        </w:rPr>
        <w:t>」「</w:t>
      </w:r>
      <w:r>
        <w:rPr>
          <w:rFonts w:ascii="標楷體" w:hAnsi="標楷體" w:eastAsia="標楷體"/>
        </w:rPr>
        <w:t>忍耐</w:t>
      </w:r>
      <w:r>
        <w:rPr>
          <w:rFonts w:ascii="標楷體" w:hAnsi="標楷體" w:eastAsia="標楷體"/>
        </w:rPr>
        <w:t>」「</w:t>
      </w:r>
      <w:r>
        <w:rPr>
          <w:rFonts w:ascii="標楷體" w:hAnsi="標楷體" w:eastAsia="標楷體"/>
        </w:rPr>
        <w:t>溫柔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就少了仇恨、忌恨、惱怒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和平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就少了嫉妒、結黨、爭競、紛爭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良善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就少了姦淫、污穢、邪蕩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信實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對信仰忠誠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就少了拜偶像、邪術、異端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節制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就少了醉酒、荒宴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人順著聖靈，體貼聖靈，生命自然流露出與放縱肉體相反的果子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生命平安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體貼肉體的，就是死；體貼聖靈的，乃是生命、平安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8:6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此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生命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是更新的生命，得勝的性命，不受罪與死的轄制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「</w:t>
      </w:r>
      <w:r>
        <w:rPr>
          <w:rFonts w:ascii="標楷體" w:hAnsi="標楷體" w:eastAsia="標楷體"/>
        </w:rPr>
        <w:t>平安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不再是與神為敵，乃與神和好，聖靈在我頭也沒有相爭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被聖靈充滿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不要醉酒，酒能使人放蕩；乃要被聖靈充滿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弗</w:t>
      </w:r>
      <w:r>
        <w:rPr>
          <w:rFonts w:eastAsia="標楷體" w:ascii="標楷體" w:hAnsi="標楷體"/>
        </w:rPr>
        <w:t>5:18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人不放縱肉體的情慾，自然由聖靈帶領，也是被聖靈充滿的！</w:t>
      </w:r>
    </w:p>
    <w:sectPr>
      <w:footerReference w:type="default" r:id="rId3"/>
      <w:type w:val="nextPage"/>
      <w:pgSz w:w="11906" w:h="16838"/>
      <w:pgMar w:left="964" w:right="964" w:gutter="0" w:header="0" w:top="964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行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金梅中黑字形原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6:17:00Z</dcterms:created>
  <dc:creator>FHL</dc:creator>
  <dc:description/>
  <dc:language>en-US</dc:language>
  <cp:lastModifiedBy>daniel</cp:lastModifiedBy>
  <cp:lastPrinted>2004-04-02T18:39:00Z</cp:lastPrinted>
  <dcterms:modified xsi:type="dcterms:W3CDTF">2006-03-24T16:17:00Z</dcterms:modified>
  <cp:revision>2</cp:revision>
  <dc:subject/>
  <dc:title>認識聖靈  4/4/2004「」</dc:title>
</cp:coreProperties>
</file>