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2880"/>
        <w:rPr/>
      </w:pPr>
      <w:r>
        <w:rPr>
          <w:rFonts w:ascii="文鼎粗行楷;新細明體" w:hAnsi="文鼎粗行楷;新細明體" w:eastAsia="文鼎粗行楷;新細明體"/>
          <w:sz w:val="48"/>
          <w:szCs w:val="48"/>
        </w:rPr>
        <w:t>認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識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聖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靈</w:t>
      </w:r>
      <w:r>
        <w:rPr>
          <w:rFonts w:eastAsia="文鼎粗行楷;新細明體" w:ascii="文鼎粗行楷;新細明體" w:hAnsi="文鼎粗行楷;新細明體"/>
          <w:sz w:val="48"/>
          <w:szCs w:val="48"/>
        </w:rPr>
        <w:t>(3)</w:t>
      </w:r>
      <w:r>
        <w:rPr/>
        <w:t xml:space="preserve">                 </w:t>
      </w:r>
      <w:r>
        <w:rPr>
          <w:sz w:val="20"/>
          <w:szCs w:val="20"/>
        </w:rPr>
        <w:t>25</w:t>
      </w:r>
      <w:r>
        <w:rPr>
          <w:rFonts w:eastAsia="標楷體" w:ascii="標楷體" w:hAnsi="標楷體"/>
          <w:sz w:val="20"/>
          <w:szCs w:val="20"/>
        </w:rPr>
        <w:t>/4/2004</w:t>
      </w:r>
    </w:p>
    <w:p>
      <w:pPr>
        <w:pStyle w:val="Normal"/>
        <w:ind w:left="720" w:firstLine="144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認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識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聖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靈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真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生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能力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  <w:t>引言：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感到很軟弱，裏面沒有力，又不想傳福音，又不想事奉神，求主的靈加力給我</w:t>
      </w:r>
      <w:r>
        <w:rPr>
          <w:rFonts w:ascii="標楷體" w:hAnsi="標楷體" w:eastAsia="標楷體"/>
        </w:rPr>
        <w:t>……」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沒有聖靈所賜予的恩賜，所以我不承擔此事奉</w:t>
      </w:r>
      <w:r>
        <w:rPr>
          <w:rFonts w:ascii="標楷體" w:hAnsi="標楷體" w:eastAsia="標楷體"/>
        </w:rPr>
        <w:t>……」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也以我的靈充滿了他，使他有智慧，有聰明，有知識，能做各樣的工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31: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的靈大大感動參孫，他雖然手無器械，卻將獅子撕裂，如同撕裂山羊羔一樣。他行這事並沒有告訴父母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士</w:t>
      </w:r>
      <w:r>
        <w:rPr>
          <w:rFonts w:eastAsia="標楷體" w:ascii="標楷體" w:hAnsi="標楷體"/>
        </w:rPr>
        <w:t>14: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的靈（原文作手）降在以利亞身上，他就束上腰，奔在亞哈前頭，直到耶斯列的城門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王上</w:t>
      </w:r>
      <w:r>
        <w:rPr>
          <w:rFonts w:eastAsia="標楷體" w:ascii="標楷體" w:hAnsi="標楷體"/>
        </w:rPr>
        <w:t>18:4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舊約時代中，有不少神所用的人，被聖靈所感，得著能力，可以建立會幕、殺退仇敵，很多神蹟奇事，今日新約時代，聖靈會否賜下能力給我們，要成就甚麼工作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傳揚福音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降下聖靈的原因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作主的見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要將我父所應許的降在你們身上，你們要在城裡等候，直到你們領受從上頭來的能力。」路</w:t>
      </w:r>
      <w:r>
        <w:rPr>
          <w:rFonts w:eastAsia="標楷體" w:ascii="標楷體" w:hAnsi="標楷體"/>
        </w:rPr>
        <w:t>24:49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穌又對他們說：「願你們平安！父怎樣差遣了我，我也照樣差遣你們。」說了這話，就向他們吹一口氣，說：「你們受聖靈！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20:21-22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聖靈降臨在你們身上，你們就必得著能力，並要在耶路撒冷、猶太全地，和撒瑪利亞，直到地極，作我的見證。」徒</w:t>
      </w:r>
      <w:r>
        <w:rPr>
          <w:rFonts w:eastAsia="標楷體" w:ascii="標楷體" w:hAnsi="標楷體"/>
        </w:rPr>
        <w:t>1: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來聖靈降臨主要的目的，是要門徒得著力，為主作見證，能力的賜予，不是給我們有特別超自然的感受，而是要我們為主作工，傳揚真道的</w:t>
      </w:r>
      <w:r>
        <w:rPr>
          <w:rFonts w:eastAsia="標楷體" w:ascii="標楷體" w:hAnsi="標楷體"/>
        </w:rPr>
        <w:t>!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若那人想要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能力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他必須問自己：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又有否傳福音？</w:t>
      </w:r>
      <w:r>
        <w:rPr>
          <w:rFonts w:ascii="標楷體" w:hAnsi="標楷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聖靈所發的能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口才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能說別國話的方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們就都被聖靈充滿，按著聖靈所賜的口才說起別國的話來。那時，有虔誠的猶太人從天下各國來，住在耶路撒冷。這聲音一響，眾人都來聚集，各人聽見門徒用眾人的鄉談說話，就甚納悶；都驚訝希奇說：「看哪，這說話的不都是加利利人嗎？我們各人，怎麼聽見他們說我們生來所用的鄉談呢？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2:4-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方言是指能說別國的話，是從上頭而賜予的，不是學習得來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解釋屬靈事之言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們所領受的，並不是世上的靈，乃是從神來的靈，叫我們能知道神開恩賜給我們的事。並且我們講說這些事，不是用人智慧所指教的言語，乃是用聖靈所指教的言語，將屬靈的話解釋屬靈的事。（或作：將屬靈的事講與屬靈的人）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2:12-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令人駁不倒的口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司提反是以智慧和聖靈說話，眾人敵擋不住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6:1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亞拿尼亞就去了，進入那家，把手按在掃羅身上，說：「兄弟掃羅，在你來的路上，向你顯現的主，就是耶穌，打發我來，叫你能看見，又被聖靈充滿。」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9:17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掃羅越發有能力，駁倒住大馬色的猶太人，證明耶穌是基督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9: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膽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們見彼得、約翰的膽量，又看出他們原是沒有學問的小民，就希奇，認明他們是跟過耶穌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4:1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禱告完了，聚會的地方震動，他們就都被聖靈充滿，放膽講論神的道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4:3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給人有勇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是膽怯的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在遇到逼迫時，仍可放開膽量，傳廣真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感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除了基督藉我做的那些事，我什麼都不敢提，只提他藉我言語作為，用神蹟奇事的能力，並聖靈的能力，使外邦人順服；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5:1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能感化人，使人順服神的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怎樣以聖靈和能力膏拿撒勒人耶穌，這都是你們知道的。他周流四方，行善事，醫好凡被魔鬼壓制的人，因為神與他同在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10:3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從主及門徒身上，我們看到神的靈與他們同在時，他們得著能力可以趕鬼、醫治，但主要目的仍是傳音及作見證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建立教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、教會、恩賜三者在新約中有密切關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 xml:space="preserve">恩賜的意義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也是如此，既是切慕屬靈的恩賜，就當求多得造就教會的恩賜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4:12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們各人蒙恩，都是照基督所量給各人的恩賜。所以經上說：他升上高天的時候，擄掠了仇敵，將各樣的恩賜賞給人。（既說升上，豈不是先降在地下嗎？那降下的，就是遠升諸天之上要充滿萬有的。）他所賜的，有使徒，有先知，有傳福音的，有牧師和教師，為要成全聖徒，各盡其職，建立基督的身體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弗</w:t>
      </w:r>
      <w:r>
        <w:rPr>
          <w:rFonts w:eastAsia="標楷體" w:ascii="標楷體" w:hAnsi="標楷體"/>
        </w:rPr>
        <w:t>4:7-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恩賜</w:t>
      </w:r>
      <w:r>
        <w:rPr>
          <w:rFonts w:eastAsia="標楷體" w:ascii="標楷體" w:hAnsi="標楷體"/>
        </w:rPr>
        <w:t>(Gift)</w:t>
      </w:r>
      <w:r>
        <w:rPr>
          <w:rFonts w:ascii="標楷體" w:hAnsi="標楷體" w:eastAsia="標楷體"/>
        </w:rPr>
        <w:t>與恩典有關，主給我們恩賜主要的目的：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裝備聖徒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各盡其職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建立教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來施予恩賜的主要目的為建立基督的身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教會，教會可以在恩典下成長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恩賜的配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順服安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這一切都是這位聖靈所運行、隨己意分給各人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隨自己意思分給各人，所以人都順服聖靈的安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各人有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們各人蒙恩，都是照基督所量給各人的恩賜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弗</w:t>
      </w:r>
      <w:r>
        <w:rPr>
          <w:rFonts w:eastAsia="標楷體" w:ascii="標楷體" w:hAnsi="標楷體"/>
        </w:rPr>
        <w:t>4: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我們每個人也有的，不要說自己沒恩賜，可能是未發掘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當人願意傳福音，建立教會時，神會隨己意分給各人可承擔事奉，那時可能人才發現的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嘗試多服事肢體，建立教會，慢慢會顯露神給你的力量、能力與恩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是自己天生的才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旁人也會感受到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互有不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功用也有分別，神卻是一位，在眾人裡面運行一切的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就如身子是一個，卻有許多肢體；而且肢體雖多，仍是一個身子；基督也是這樣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1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若全身是眼，從那裡聽聲呢？若全身是耳，從那裡聞味呢？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1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每個人有的，可能不同，但不用比較，彼此也有用的，是不可缺少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像有手仍不能少眼，有眼仍不能少耳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仍是一身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如今肢體是多的，身子卻是一個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免得身上分門別類，總要肢體彼此相顧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但我們仍是在一個基督的身子，不要分門別類，互相也重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互相配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身上肢體，我們看為不體面的，越發給他加上體面；不俊美的，越發得著俊美。我們俊美的肢體，自然用不著裝飾；但神配搭這身子，把加倍的體面給那有缺欠的肢體，免得身上分門別類，總要肢體彼此相顧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3-2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應有的心態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切慕追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也是如此，既是切慕屬靈的恩賜，就當求多得造就教會的恩賜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4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先為教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要追求愛，也要切慕屬靈的恩賜，其中更要羨慕的，是作先知講道（原文作：是說預言；下同）那說方言的，原不是對人說，乃是對神說，因為沒有人聽出來。然而，他在心靈裡卻是講說各樣的奧秘。但作先知講道的，是對人說，要造就、安慰、勸勉人。說方言的，是造就自己；作先知講道的，乃是造就教會。我願意你們都說方言，更願意你們作先知講道；因為說方言的，若不繙出來，使教會被造就，那作先知講道的，就比他強了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4:1-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信徒當先求的不是為己，而是求有可建立教會的恩賜，昔日人追求方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對神講奧秘的言語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只是為自己，保羅勸他們當求先知講道之能，才能建立教會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忠心服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各人要照所得的恩賜彼此服事，作神百般恩賜的好管家。若有講道的，要按著神的聖言講；若有服事人的，要按著神所賜的力量服事，叫神在凡事上因耶穌基督得榮耀。原來榮耀、權能都是他的，直到永永遠遠。阿們！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彼前</w:t>
      </w:r>
      <w:r>
        <w:rPr>
          <w:rFonts w:eastAsia="標楷體" w:ascii="標楷體" w:hAnsi="標楷體"/>
        </w:rPr>
        <w:t>4:10-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給了我們恩賜，不是不用的，是要管理運用，如忠心的管教一樣，不要收在地裏不用，反倒忠心用作服事教會，服事肢體身上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仍要努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 xml:space="preserve">恩 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 xml:space="preserve"> 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 xml:space="preserve">命  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令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服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彼此服事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 xml:space="preserve">加 </w:t>
            </w:r>
            <w:r>
              <w:rPr>
                <w:rFonts w:eastAsia="標楷體" w:ascii="標楷體" w:hAnsi="標楷體"/>
              </w:rPr>
              <w:t>5:1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勸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彼此勸勉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來</w:t>
            </w:r>
            <w:r>
              <w:rPr>
                <w:rFonts w:eastAsia="標楷體" w:ascii="標楷體" w:hAnsi="標楷體"/>
              </w:rPr>
              <w:t>10:25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施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要施出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林後</w:t>
            </w:r>
            <w:r>
              <w:rPr>
                <w:rFonts w:eastAsia="標楷體" w:ascii="標楷體" w:hAnsi="標楷體"/>
              </w:rPr>
              <w:t>9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教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要教導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>28:19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憐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以恩慈相待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弗</w:t>
            </w:r>
            <w:r>
              <w:rPr>
                <w:rFonts w:eastAsia="標楷體" w:ascii="標楷體" w:hAnsi="標楷體"/>
              </w:rPr>
              <w:t>4:32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信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憑信行事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林後</w:t>
            </w:r>
            <w:r>
              <w:rPr>
                <w:rFonts w:eastAsia="標楷體" w:ascii="標楷體" w:hAnsi="標楷體"/>
              </w:rPr>
              <w:t>5:7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傳福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要作主見証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徒</w:t>
            </w:r>
            <w:r>
              <w:rPr>
                <w:rFonts w:eastAsia="標楷體" w:ascii="標楷體" w:hAnsi="標楷體"/>
              </w:rPr>
              <w:t>1:8)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信徒即使覺沒有恩賜，但仍要行神的吩咐，沒有勸勉恩賜，仍要彼此勸勉，這是主的吩咐，無論有沒有恩賜，仍要努力去作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恩賜的類別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使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8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所以，主耶穌在我們中間始終出入的時候，就是從約翰施洗起，直到主離開我們被接上升的日子為止，必須從那常與我們作伴的人中立一位與我們同作耶穌復活的見證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徒</w:t>
      </w:r>
      <w:r>
        <w:rPr>
          <w:rFonts w:eastAsia="標楷體" w:ascii="標楷體" w:hAnsi="標楷體"/>
        </w:rPr>
        <w:t>1:21-2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們若忽略這麼大的救恩，怎能逃罪呢？這救恩起先是主親自講的，後來是聽見的人給我們證實了。神又按自己的旨意，用神蹟、奇事和百般的異能，並聖靈的恩賜，同他們作見證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來</w:t>
      </w:r>
      <w:r>
        <w:rPr>
          <w:rFonts w:eastAsia="標楷體" w:ascii="標楷體" w:hAnsi="標楷體"/>
        </w:rPr>
        <w:t>2:3-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昔日有使徒恩賜的人必須是見過主復活的門徒，他的工作是要證明主是復活的主，並建立教會，他有趕鬼及治病能力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但今天主復活的見證已記在聖經中，已沒有人再可見證主復活，教會的根基已建立，所以使徒的恩賜也不出現了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先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們要追求愛，也要切慕屬靈的恩賜，其中更要羨慕的，是作先知講道（原文作：是說預言；下同）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4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新約聖經還未形成時，有些信徒，神姶他能力，可以直接啟示神的話及說預言的，他們有講道之能，但新約形成後，此恩賜似乎也在教會歷史中不再見了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傳福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他所賜的，有使徒，有先知，有傳福音的，有牧師和教師。」弗</w:t>
      </w:r>
      <w:r>
        <w:rPr>
          <w:rFonts w:eastAsia="標楷體"/>
        </w:rPr>
        <w:t>4:1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</w:rPr>
        <w:t>有些人在佈道上有很好果效，像傳福音的腓利一樣，但有些信徒或許覺得自己沒有此恩賜，但仍有責任傳神的道的</w:t>
      </w:r>
      <w:r>
        <w:rPr>
          <w:rFonts w:eastAsia="標楷體"/>
        </w:rPr>
        <w:t>!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牧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他所賜的，有使徒，有先知，有傳福音的，有牧師和教師，」弗</w:t>
      </w:r>
      <w:r>
        <w:rPr>
          <w:rFonts w:eastAsia="標楷體"/>
        </w:rPr>
        <w:t>4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有餵養，照顧神的群羊恩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教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他所賜的，有使徒，有先知，有傳福音的，有牧師和教師，」弗</w:t>
      </w:r>
      <w:r>
        <w:rPr>
          <w:rFonts w:eastAsia="標楷體"/>
        </w:rPr>
        <w:t>4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這是教導人明白神話之恩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執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或作執事，就當專一執事；或作教導的，就當專一教導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2:7</w:t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執事有服事的意恩，有一些人信主後很樂意服事幫助別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治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若是能行，總要盡力與眾人和睦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2:1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行政及管理教會上有恩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勉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或作勸化的，就當專一勸化；施捨的，就當誠實；治理的，就當殷勤；憐憫人的，就當甘心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2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憐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對人特別關心，有憐憫及行動愛對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J.</w:t>
      </w:r>
      <w:r>
        <w:rPr>
          <w:rFonts w:ascii="標楷體" w:hAnsi="標楷體" w:eastAsia="標楷體"/>
        </w:rPr>
        <w:t>施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甘心樂意用金錢、財物施予別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K.</w:t>
      </w:r>
      <w:r>
        <w:rPr>
          <w:rFonts w:ascii="標楷體" w:hAnsi="標楷體" w:eastAsia="標楷體"/>
        </w:rPr>
        <w:t>智慧的言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這人蒙聖靈賜他智慧的言語，那人也蒙這位聖靈賜他知識的言語，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有特別屬靈滲透力，能用智慧的說話來教導、幫助別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.</w:t>
      </w:r>
      <w:r>
        <w:rPr>
          <w:rFonts w:ascii="標楷體" w:hAnsi="標楷體" w:eastAsia="標楷體"/>
        </w:rPr>
        <w:t>辨別諸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能分別是靈的工作或是邪靈工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M.</w:t>
      </w:r>
      <w:r>
        <w:rPr>
          <w:rFonts w:ascii="標楷體" w:hAnsi="標楷體" w:eastAsia="標楷體"/>
        </w:rPr>
        <w:t>方言及翻方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叫一人能行異能，又叫一人能作先知，又叫一人能辨別諸靈，又叫一人能說方言，又叫一人能繙方言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使徒行傳中，看見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方言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的意思是說別國的話，令人感到驚訝及希奇，是為作見証有的，而有不少宣教士以前不懂別國的話，但踏上宣教後，神給他有說別國話的能力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章題及的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方言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似乎是指對神說的話，別人聽不到，但聖經沒多題，我們也難知道是甚麼，但肯定是此恩賜不是為作見證，為建立教會，只是造就自己，保羅也勸勉信徒應多追求其它造就教會的恩賜，強如方言的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翻方言是神賜下翻譯方言的恩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N.</w:t>
      </w:r>
      <w:r>
        <w:rPr>
          <w:rFonts w:ascii="標楷體" w:hAnsi="標楷體" w:eastAsia="標楷體"/>
        </w:rPr>
        <w:t>神蹟及醫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在教會所設立的：第一是使徒，第二是先知，第三是教師，其次是行異能的，再次是得恩賜醫病的，幫助人的，治理事的，說方言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林前</w:t>
      </w:r>
      <w:r>
        <w:rPr>
          <w:rFonts w:eastAsia="標楷體" w:ascii="標楷體" w:hAnsi="標楷體"/>
        </w:rPr>
        <w:t>12:2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昔日此恩賜多在使徒中間出現；而人能祈禱求得治是可以的，但一次成就不等於有此恩賜，因為有醫病恩賜的人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像主及使徒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但凡人來到他們面前時，他們必醫好，有時不用祈禱，一句吩咐就可以，但縱觀今天似乎在世代中有神蹟及得醫治的祈禱經歷，似乎卻沒有凡吩咐皆可得治的信徒出現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6:15:00Z</dcterms:created>
  <dc:creator>FHL</dc:creator>
  <dc:description/>
  <dc:language>en-US</dc:language>
  <cp:lastModifiedBy>daniel</cp:lastModifiedBy>
  <cp:lastPrinted>2004-04-02T18:39:00Z</cp:lastPrinted>
  <dcterms:modified xsi:type="dcterms:W3CDTF">2006-03-24T16:15:00Z</dcterms:modified>
  <cp:revision>2</cp:revision>
  <dc:subject/>
  <dc:title>認識聖靈  4/4/2004「」</dc:title>
</cp:coreProperties>
</file>