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与主交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2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CA0100"/>
                <w:sz w:val="20"/>
                <w:szCs w:val="20"/>
              </w:rPr>
              <w:t>主，我们等候见你，但你已住我心里。</w:t>
            </w:r>
            <w:r>
              <w:rPr>
                <w:color w:val="CA0100"/>
                <w:sz w:val="20"/>
                <w:szCs w:val="20"/>
              </w:rPr>
              <w:br/>
            </w:r>
            <w:r>
              <w:rPr>
                <w:color w:val="CA0100"/>
                <w:sz w:val="20"/>
                <w:szCs w:val="20"/>
              </w:rPr>
              <w:t>用爱结出爱的果，给我得享大喜乐。</w:t>
            </w:r>
            <w:r>
              <w:rPr>
                <w:color w:val="CA0100"/>
                <w:sz w:val="20"/>
                <w:szCs w:val="20"/>
              </w:rPr>
              <w:br/>
            </w:r>
            <w:r>
              <w:rPr>
                <w:color w:val="CA0100"/>
                <w:sz w:val="20"/>
                <w:szCs w:val="20"/>
              </w:rPr>
              <w:t>哦，何等奇妙而神圣！我魂靠近那福境；</w:t>
            </w:r>
            <w:r>
              <w:rPr>
                <w:color w:val="CA0100"/>
                <w:sz w:val="20"/>
                <w:szCs w:val="20"/>
              </w:rPr>
              <w:br/>
            </w:r>
            <w:r>
              <w:rPr>
                <w:color w:val="CA0100"/>
                <w:sz w:val="20"/>
                <w:szCs w:val="20"/>
              </w:rPr>
              <w:t>天上荣耀在彼，与祂面光相辉映！</w:t>
            </w:r>
            <w:r>
              <w:rPr>
                <w:color w:val="CA0100"/>
                <w:sz w:val="20"/>
                <w:szCs w:val="20"/>
              </w:rPr>
              <w:br/>
            </w:r>
            <w:r>
              <w:rPr>
                <w:color w:val="CA0100"/>
                <w:sz w:val="20"/>
                <w:szCs w:val="20"/>
              </w:rPr>
              <w:t>哦，求圣父保守我们，活在你里常蒙恩；</w:t>
            </w:r>
            <w:r>
              <w:rPr>
                <w:color w:val="CA0100"/>
                <w:sz w:val="20"/>
                <w:szCs w:val="20"/>
              </w:rPr>
              <w:br/>
            </w:r>
            <w:r>
              <w:rPr>
                <w:color w:val="CA0100"/>
                <w:sz w:val="20"/>
                <w:szCs w:val="20"/>
              </w:rPr>
              <w:t>忠诚坦然与你同行，直到共乐无止境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与</w:t>
      </w:r>
      <w:r>
        <w:rPr>
          <w:rFonts w:eastAsia="Times New Roman"/>
          <w:color w:val="33BE3B"/>
        </w:rPr>
        <w:t xml:space="preserve"> </w:t>
      </w:r>
      <w:r>
        <w:rPr>
          <w:color w:val="33BE3B"/>
        </w:rPr>
        <w:t>主</w:t>
      </w:r>
      <w:r>
        <w:rPr>
          <w:rFonts w:eastAsia="Times New Roman"/>
          <w:color w:val="33BE3B"/>
        </w:rPr>
        <w:t xml:space="preserve"> </w:t>
      </w:r>
      <w:r>
        <w:rPr>
          <w:color w:val="33BE3B"/>
        </w:rPr>
        <w:t>交</w:t>
      </w:r>
      <w:r>
        <w:rPr>
          <w:rFonts w:eastAsia="Times New Roman"/>
          <w:color w:val="33BE3B"/>
        </w:rPr>
        <w:t xml:space="preserve"> </w:t>
      </w:r>
      <w:r>
        <w:rPr>
          <w:color w:val="33BE3B"/>
        </w:rPr>
        <w:t>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主耶稣所赐的救恩，最大的恩典，就是使我们回到天父的家中，与天父同在，与父子相交。这是信徒在地上喜乐的秘诀。亲爱的弟兄姐妹，你是否常与主交通而得着满足的喜乐呢？神赐永生的计划，是使人借着赎罪，恢复到与主交通的地位。我们可以从主耶稣的名和祂的教训使我们有更清楚的认识。使徒马太记载耶稣的名，各有两方面的意义：一是救主，是指祂要借着赎罪，将自己的百姓从罪恶里拯救出来。二是以马内利（即神与我们同在），这是指神救赎的目的，是要恢复神与人同在，使人因与主交通得着永生，且在交通中成长。（参太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其次，主耶稣在离世前对门徒应许，要从父赐下保惠师圣灵，使他们因圣灵的内住，而得着主所赐的生命（参约十四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至于门徒如何能不间断的支取祂所赐的生命呢？祂在应许赐圣灵之后，接着就吩咐他们要「常在祂里面」（即不断的与主交通）。祂用葡萄树的枝子和树的关系，说明门徒惟有借着「与主交通」才能像枝子接在树上，不断地从树得着供应。真实的基督教是心灵的宗教，人惟有藉心灵与主交通，才能活在神所赐的永生中。主耶稣曾对撒玛利亚妇人说：「神是个灵，所以拜祂的，必须用心灵与诚实拜祂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」（约四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信徒信主之后，如果不能持续不断的与主交通，他就不能经历救恩的祝福和实际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关于这方面的教导，我们摘录慕安得烈「交通的秘诀」引言作为我们的劝勉和鼓励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写给服事主的弟兄们－－亲爱的弟兄们：我越想到全世界信主者的情形，并为他们祷告的时候，我就越深切的相信说，基督徒属灵生活情形的低落，乃是由于他们不认识神带领人悔改归向祂的目的，就是使人在地上能和天上的父天天有交通。如果信徒接受这个真理，祂就要看见，天天花时间读神的话语，花时间祷告等候神，以得着祂的同在，和祂所要显示的爱，这件事对于基督徒的属灵生活是何等的不可缺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怎样能使基督徒学习这个功课，又天天遵守呢？第一，必须服事主的人自己先领会天天与神交通的需要，同时也认识他是被神呼召来训练祂的子民养成祷告的习惯。他必须借着讲台的话语，使弟兄姐妹们深深感觉到他们单是悔改，相信，和罪得赦免是不够的；就是他们自己奉献给神也是不够的。那都不过是一个开端而已。初信的人必须认识他自己并没有力量来维持自己的属灵生活，他需要天天借着和主耶稣的交通，接受从天上来的新恩典。但这个新恩典，不是急急忙忙的祷告一下，或是敷衍了事的读上几节圣经，就能得到的。他必须花时间，安静的、慎重的，进到神的面前，满感觉到自己的软弱和需要，而等候神借着圣灵，在他心中，更新他属天的亮光和生命。这样他一天之中，在所遇到的一切试探上，才能盼望蒙到基督大能的保守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写这本小册子的目的，就是要帮助基督徒看见与主耶稣交通的绝对需要。如果缺少这个，在日常生活中就不能经历神圣灵的喜乐和大能。许多神的儿女，都盼望有一个更美的生活，却少有人认识，天天在内室中，给神时间来借着圣灵，使他们的生活得着更新和圣洁的需要。但愿每一位服事主的人，都能帮助那些受他带领的人持守这个重要的真理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下我们盼望介绍，与主交通的认识，灵修中与主交通，在生活中与主交通，安静等候神及渴慕神的认识和操练。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司徒德</w:t>
      </w:r>
      <w:r>
        <w:rPr>
          <w:sz w:val="20"/>
          <w:szCs w:val="20"/>
        </w:rPr>
        <w:br/>
      </w:r>
      <w:r>
        <w:rPr>
          <w:sz w:val="20"/>
          <w:szCs w:val="20"/>
        </w:rPr>
        <w:t>一九九八年十一月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第一章　与主交通的认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神创造人时把祂的气吹在人里面，使人成为有灵的活人，就是要人与神交通而得到神永远的生命。亚当因为失去与神交通使他落入死亡中。同样的，信徒蒙恩得救以后，若不进入与主交通中，他也无法活在神生命的供应中。信徒与主交通，是他属灵生命的根，如同一棵树的根，树的成长会赖根吸取水分和养分来供应，根的健全与否决定了长成的程度。照样，一位信徒与主交通的好坏决定了他属灵生命的好坏。因为信徒虽然蒙恩，罪得赦免，但他在自己里面并没有生命，惟有每时刻借着与主交通，才能不断的从主支取生命的供应。以下，我们要说明与主交通的各种层面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每天有固定的个人读经，祷告及亲近主的时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说：「你祷告的时候，要进你的内屋，关上门，祷告你在暗中的父，你父在暗中察看，必然报答你。」（太六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信徒在地上的生活，及属灵的供应乃是根据他个人从主耶稣领受生命的话语，借着祷告得蒙主的供应和保守，以及在与主的交通中得着祂的爱，住在祂爱中。一般来说，一个信徒若没有个人与主交通的时间，他是无法在恩典中长进。如果缺少个人与主交通的基础，信徒参加聚会，是没有多少益处。因为生命的长进是根据主对每一个人的启示和教导。（参弗四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慕安得烈在「交通秘诀」一书中，论到个人与主交通的重要曾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基督徒常常祈求耶稣拯救他们脱离罪恶，但是他们很少知道这蒙福的工作是如何作成的。乃是这位活的基督将祂自己启示给我们，并借着祂爱的能力，这恋慕罪恶的心就除掉了，乃是借着我们个人和祂之间的交通，基督拯救我们脱离了罪恶。所以我必须带着我的心和其中所有的罪，单独的到主耶稣这个大能的救主面前，神的圣洁正居住在祂里面。正当祂和我在一起有交通，表达彼此爱情和愿望的时候，祂的爱就要借着圣灵在我心中工作，赶出并胜过所有的罪恶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，基督徒啊！请学习知道每天与主耶稣有交通，乃是一个有福的享受，也是一个快乐和圣洁的秘诀，你的心要切慕祷告的时间，以它为你一天中最好的时间。当你学习每天划出时间来单独和祂亲近的时候，你就要经历祂与你同在，使你整天之中能够全然爱祂，事奉祂，并行走在祂的道路中。借着这样不断的交通，你就会找到真实敬虔生活能力的秘诀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每天在生活中保持与主交通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信徒与主的交通，是从信主开始直到见主的面为止，其中从不间断。每天灵修（或晨更）的目标就是：一整天保持在与主的交通中。主耶稣对撒玛利亚妇人说：「我所赐的水，要在他里头成为泉源，直涌到永生。」（约四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泉源是涌流不停，照样信徒与主的交通也该全天不间断。大卫也说：「我一生一世必有恩惠慈爱随着我，我且要住在耶和华的殿中，直到永远。」（诗廿三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保罗劝勉帖撒罗尼迦的信徒说：「要常常喜乐，不住的祷告，凡事谢恩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」（帖前五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正常基督徒生活的标记是每天常常与主交通</w:t>
      </w:r>
      <w:r>
        <w:rPr>
          <w:sz w:val="20"/>
          <w:szCs w:val="20"/>
        </w:rPr>
        <w:t>——</w:t>
      </w:r>
      <w:r>
        <w:rPr>
          <w:sz w:val="20"/>
          <w:szCs w:val="20"/>
        </w:rPr>
        <w:t>常常喜乐、祷告、凡事感谢主的恩典。这是每位追求的信徒所该达到的标准，因为这是主对我们的命令。信徒属灵生命的成长，是根据他活在神面前的时间。主曾对亚伯拉罕说：「你当在我面前作完全人。」（创十七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惟有在神面前才能达到完全。圣经说，人的日子如何，力量也必如何。（申三三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下是慕安得烈在「内在生活」一书中的劝勉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与神相交的福份，很容易因着过于与人交接而失落。内室的灵必须带出从早到晚儆醒的神圣果效，因我们不晓得仇敌什么时候会来。在一些基督徒的家庭里，早餐时会就着某一个个别的题目，让每个人复颂一段经文，引发属灵话题的交谈。在早晨的时候，我们就以继续知觉神的同在、与祂相交－－「只要终日敬畏耶和华」（箴廿三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为目标，这种不间断的交通就可以保持下去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对我们周围的人怀着最大的谦卑与最深的关切，便能寻得恩典，注入每一天的事务里。进入内室，关上门，遇见那位在隐秘处的父，诚然是件伟大的事；但开门，欢欢喜喜地带着不能被搅扰的神的同在出去，则是一件更伟大的事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不是靠人可以作到，但是我们的父全能的神在经上说：「我耶和华是看守葡萄园的，我必时刻浇灌，昼夜看守，免得有人损害。」（赛廿七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这也是主耶稣对门徒应许说：「凡我所吩咐你们的，都教训他们遵守。我就常与你们同在，直到世界的末了。」（太廿八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住在神的爱中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信徒与主交通的目标，不仅是使他能在每日与主的交通中，得到生命的供应和主的保守，使他活出圣洁的生活。主要的目标是使他进入主的爱中，使他在爱中成长，达到完全。（约壹四</w:t>
      </w:r>
      <w:r>
        <w:rPr>
          <w:sz w:val="20"/>
          <w:szCs w:val="20"/>
        </w:rPr>
        <w:t>16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惟有个人得到主的爱，住在主的爱中。他才能活出爱弟兄、爱众人的生活。主耶稣在他大祭司的祷告中，曾说到祂大祭司的工作是使门徒得到父的爱。祂说：「我已将你的名指示他们，还要指示他们，使你所爱我的爱在他们里面，我也在他们里面。」（约十七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慕安得烈在他「交通的秘诀」一书中论到信徒如何保守「起初的爱」，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在今日的教会中，我们会发现，教会能为着真理热心，也能有持续恒忍的劳苦工作；然而主所最宝贵的，就是对于祂自己那柔细热切的爱，却是没有了。这是一个极其严肃的思想，就是一个教会，一个团体，或者一个基督徒，可能在一件善良的事工上，都有好的榜样，然而在内室中向着主耶稣那柔细的爱却失去了。如果与基督没有单独逐日的交通，人所有的繁忙活动，不管他们自己认为多么满意，在主自己的眼中看来，乃是毫无价值。亲爱的弟兄姐妹！在内室里与基督爱的交通，所有的一切都是仰仗于这一件事。基督从天降临，乃是以父爱祂的大爱来爱我们，祂因着这个爱，既受苦又受死，就是要赢得我们的心。除了在我们这一面的一个深切个人的爱，再没有什么能使祂的爱得着满足了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启示录中教会堕落的第一个起因，就是「把起初的爱心离弃了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」（启二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惟有保守起初的爱，才能使信徒继续在爱中成长。因为爱是信徒属灵生命的指针。也惟有住在主的爱中，信徒才有完全的信心、喜乐、和满足。但愿我们能明白这一句话的意义：就是在基督徒的生活中，对基督的爱乃是一切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大的爱就产生大的信心。信和爱的双翼，要把我们带到天的境界去，因此我们就要充满说不出来的大喜乐。基督徒若要向这个世界，见证基督的能力，能改变人心，并且能使他们充满属天的爱和喜乐，他们的喜乐实在是不可缺少的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第二章　在灵修中与主交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弟兄们，我们既因耶稣的血，得以坦然进入至圣所，是借着祂给我们开了一条又新又活的路从幔子经过，这幔子就是祂的身体。又有一位大祭司治理神的家。并我们心中天良的亏欠已经撒去，身体用清水洗净了，就当存着诚心和充足的信心，来到神面前。也要坚守我们所承认的指望，不至摇动。因为那应许我们的是信实的。」（来十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）希伯来书作者指出，人进到神面前与主交通的道路，是靠着耶稣的血，经过幔子（就是耶稣的身体），凭着诚心和充足的信心才能来到神的面前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信徒来到神前是有一段的经历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他是靠着耶稣宝血的洗净来到神面前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初信的信徒当他来到神前祷告时，若是他的心向神敞开毫无遮瞒，圣灵必定光照他，使他看到信主以前所犯的罪及爱世界属肉体的事。如果他愿意放下这些罪恶，认自己的罪，神必要赦免，洗净他一切的不义。（参约壹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当他心中天良的亏欠除去，他便能感觉到主的同在。假如，他继续花时间亲近主，渴慕更多尝到主的同在，主的同在必定越来越丰富。到有一天，他会摸着主的爱，里面涌出属天的喜乐。这就是信徒与主交通的起点，及主耶稣对门徒所说的：「祷告的时候，要进你的内屋，关上门，祷告你在暗中的父。」（太六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的经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在大学读书的信徒，初信之时热心追求主，常常读经、背诵圣经、喜欢听见证。只是在祷告上没有突破，常常觉得自己祷告时好象是自言自语，对空气讲话及枯燥无味。有一天，有一位比他年长的信徒给他一本盖恩夫人的「简易祈祷法」，他读到盖恩夫人说：「不是用头脑来祷告，乃是用『心』来祷告。」，「要借着专一的爱和纯洁来亲近神。」特别是盖恩夫人在祈祷的方法中说：「要运用你的信心，将你放在神的面前，想起一段有食料和滋补性的真理，用柔顺甜蜜的态度，专注在真理上，不用理由，只用安静停止你的心思。注意！你最要紧的连系，是在神的面前，所以你的目的，是要停住你的心思，过于应用你的悟性。」「当我们这样热切的往里面迈进时，就活活的觉得神的同在，所有的官能都向着中心（不往外弛），就要甜蜜的安静的注意在读过的真理上，这并不在乎用思想，只在乎喂养生命；是借着爱情来激励意志的，不是借着细读以致使悟性疲劳的；这种情形中，要激起爱情，在起初的时候，是感觉得很难的，其实是很容易的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于是他便利用每天中午的一个多小时，来学习用信心默想等候主。起初只是觉得心思混乱，烦躁不安。但是，当他一直坚持下去，经过将近一个多月的时间，每天跪在主前收回心思，等候神的爱火在他心中挑旺，到了一天，他终于尝到了神爱的甘甜。此后祷告亲近主的时间，便成为最快乐甘甜的时间了，一个钟头好象几分钟的事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正如大卫所说：「在你面前有满足的喜乐，在你右手中有永远的福乐。」（诗十六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圣经说，「基督在你们心里成了有荣耀的盼望。」（西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「圣灵将神的爱浇灌在我们心里」（罗五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不知道你是否经历到了。在东印度群岛有一传道人，被请访问一位将要离世的基督徒。传道人问她有什么感觉。她回答说：「快乐啊！快乐啊！」她放手在圣经上说：「我有基督在这里。」又放手在她的胸膛说：「基督也在这里。」又指着天说：「基督也在那边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其次，是经过幔子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幔子是指着基督的身体。旧约会幕在圣所与至圣所中间有一厚幔子隔开。这幔子就属灵的意义是指人旧造的本性。基督在十字架上断气时，殿里的幔子从上到下裂为两半。从此进入至圣所的道路便为我们打开，我们便可以进到神的面前。就着经历而言，信徒天然本性是拦阻人进到神面前，惟有人放弃肉体的努力，才能蒙圣灵引导进到神面前。正如希伯来书作者指出，惟有凭着信，歇了自己的工才能进入。「这样看来，必另有一安息日的安息为神的子民存留。因为那进入安息的，乃是歇了自己的工，正如神歇了祂的工一样。所以，我们务必竭力进入那安息，免得有人学那不信从的样子跌倒了。」（来四</w:t>
      </w:r>
      <w:r>
        <w:rPr>
          <w:sz w:val="20"/>
          <w:szCs w:val="20"/>
        </w:rPr>
        <w:t>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的仆人，宣信弟兄，他个人的经历是一个最好的例子：他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二十五年前，有位朋友递给我一本书，后来成了我生命中的一个转折点。那本书名叫『真平安』，是一篇古老的信息；书中所在只有一个中心思想，就是：神在我生命的最深处正等着与我谈话，只要我能安静下来听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当时想这事并不难，于是开始安静，但是当我一开始安静时，所有吵杂的声音尽都往我耳朵里冲进来了；许许多多喧闹的音响和外面的环境，也从我的内心里涌上来，一直到后来除了这些烦乱与喧嚣外我几乎听不到别的。这许许多多的声音中，有一些是我自己里面的声音，有的是我自己的问题，我自己的挂虑和出于自己的祷告；其它的是那诱惑者的建议和从骚乱的世界里跑进来的声音。似乎从来就没有像当时那样，有那么多的事情需要我去作、去说、去思想；那时我整个心思被四面八方来的音响拉拉扯扯，最后迎向我的，就只有一些吵杂的声音和无法形容的不安。仿佛我需要听其中的一些声音，甚至需要回答他们，然而神说：『要安静（休息），要知道我是神。』但是，又有为『明天』的事，『明天』当尽的职责和为『明天』的挂虑，使脑海里重新涌起了思想的冲击，只是神又说：『要安静！』以后，接着涌上来的，就是我那颗不安静的心极想快快就近祂的祷告，这次，神又说：『要安静！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我留意这些命令，慢慢的学习听话，而把我的耳朵向所有的声音关闭时，我发现；过了一阵子，当其它的声音停下来，或是我自己不再去听他们时，就有一个宁静、微小的声音在我生命的深处开始用一种说不出来的温柔、能力和安慰在说话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当我留心听时，它在我里面就成了一种祷告的声音、智能的言语和对所该作之事的提醒，以至于我不再需要那么费力的思想，也不需要祷告得很勉强或不容易相信；相反地，在我心坎里那个宁静、微小的声音是圣灵的声音，是神自己在我灵魂隐秘处的祷告，是神对于我所有问题的答应，是神自己的生命和力量，成了我灵、魂、体的生命和力量。这个声音成了所有知识、所有祷告和所有祝福的本质，因为它就是：永生神自己成了我的生命和我的一切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弟兄姐妹们！这是我们生命最深的需要。借着这个我们学习真认识神，借着这个我们的灵命得到更新和喂养，我们的心也得到滋润和满足，我们因此领受了『生命粮』，身体得了医治，灵魂也饮于主的活水泉。于是，像经黑夜却饮饱了清凉、晶莹之甘露的花朵那样，我们能够挑起各项职责，进入人生的各项争战里。但是，露珠如何未曾降在暴风雨的夜里，神恩典的甘露也同样的不曾临到不安宁的心里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再者，关于个人单独与主交通，有一个重要的认识：我们的心就是神的至圣所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是藉圣灵住在我们心中，只要我们凭着信心，单纯的收回心思及外面的感觉，安静的回到内心的深处，就是内在的至圣所，在那儿就能与主面对面的交通。如此我们便能充满了圣灵所赐的仁爱、喜乐和平安。正如大卫所经历的，他说，他所寻求的只有一件事「就是一生一世住在耶和华的殿中，瞻仰祂的荣美，在祂的殿里求问。」（诗二十七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，「在你面前有满足的喜乐，在你右手中有永远的福乐。」（诗十六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盖恩夫人寻找神的过程对我们会有很大的启示和帮助。她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有一次她去见一位属灵人，这位属灵人经过五年退休，而第一个去见他的却是一位女性。他就很惊异，好些时说不出话来；可是我却一点也不顾忌地，把我对于祷告的难处一一地告诉了他。他才回答说：『这是因为你到外面去寻找在你里面的东西。到你的心里去寻找神，你就要寻见。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他说了这些话，就走了。他的话像剑似的刺穿了我的心；这个心，深深的受了创伤，却是不愿意得医治，因为喜乐太大了。这些话发现了我心里的宝藏，我一直没有享受，实在是不知道的缘故。哦，我的主，你是住在我心里的；只要我往里面去找你，就要看见你的同在。哦，『无上的好』呀，我曾往东往西去找你，以致辛苦万分，岂知你（我的喜乐）就在我的心里。我正像一个富有天下的穷人，又像一个坐在盛席上面闹饥荒的人一般。哦，何等的愚昧！现在我知道了，你是我心里的王，在我心里独掌王权，行你神圣的美旨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的心十分改变了，我找到祂在心里。从那时起，我就经历神的同在了。这并不是用思想意志想象祂的同在，乃是实实在在有一个东西，很甘甜的，占据了我的心。雅歌一章三节的话：『你的膏油馨香，你的名如同倒出来的香膏，所以众童女都爱你』现在成了我的经历。在我心中有一种膏油，医治了我一切的创伤。那一夜整夜不能睡着。哦，我的神啊！因为你的爱好像甜蜜的膏油，流入了我的心，并且似火一般的烧尽了一切剩下的『自己』。我这一次的大改变，不只别人难相信，连我自己也稀奇。从今以后，我一切的过犯和『勉强』好象在大火中的糠你一样，一起烧得净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现在没有一件事像祷告那样容易了。几个钟头的祷告好象瞬息间的事，觉得太短了。除祷告之外，我几乎不愿作别的事。爱的热度，不让祷告有一刻的间断。这是一种充满喜乐的祷告。既没有忙乱的想象，也没有勉强的回想。不是头的祷告，乃是意志的祷告。在这种祷告里，很容易不断地尝到神的伟大和圣洁，并用不着什么动作和说话，但我全人的力量被摄引到一种很深沉的『记念』里去了。在这时我不看见别的，只见基督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为了初步学习的信徒，我们介绍一些简易的操练方法作为学习的参考。希望初学者找一个能够安静的时间和处所，每天至少一刻钟至半小时，用半年的时间专心学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下是一些操练的原则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与主交通：主要是寻求在灵里与主面对面，与主交通，进入灵里的平安、喜乐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我们要用「心」来祷告，凭着单纯的渴慕，如鹿渴慕溪水地前来寻求主的爱。这样，我们就会尝到祂爱的甘甜。如果你进入了这爱的泉源，那么，你那安静的时刻，便成为你一天中最喜乐的时刻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一般是借着有感动的诗歌，或默想有感动的经文，使自己得着喂养，摸着主的同在。然后，安静地停在主的同在中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同在消失后，再重复唱诗或默想，如此反复操练。每次唱诗及读圣经，分量要少，免得心思疲乏，不易摸着圣灵的感动。关于这方面有下面几点说明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1440" w:right="1440" w:hanging="0"/>
        <w:rPr/>
      </w:pPr>
      <w:r>
        <w:rPr>
          <w:sz w:val="20"/>
          <w:szCs w:val="20"/>
        </w:rPr>
        <w:t>1.</w:t>
      </w:r>
      <w:r>
        <w:rPr>
          <w:sz w:val="20"/>
          <w:szCs w:val="20"/>
        </w:rPr>
        <w:t>对于初信者，最容易进入与主交通，摸着主的同在的方法，就是唱有感动的诗歌。因为，诗歌的旋律是作者在圣灵的感动下谱出来的，所以，当我们唱的时候，就容易被圣灵感动，而摸着主的同在。当我们感觉到主的爱时最好安静下来，享受主的爱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>由唱诗开始是一个很好的方法。若要进一步与主交通，就要在唱诗后默想一段圣经。因为，圣经是生命的粮，当我们默想圣经诗，我们便可以借着圣经与主有悟性的交通，可以得到安慰、鼓励、劝勉和指引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初信者，最好用诗篇或新约为默想的材料。默想的方法如下：首先，把圣经读二、三遍，读时要慢，一个字一个字慢慢的读。读时要用心灵读。读诗篇或新约最好不要太长，若太长可分二、三次来读。为了更多吸收其中精华，最好连读二、三天默想同一处经文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其次是默想。当你读了两遍以后，就可把比较能摸到你感觉的那段，或那几节圣经，找出来重复念及默想。当你重复念那些经文时，你就可以借着默想，把它化成祷告和赞美。最重要的是借着这些经文与主交通，进入主的同在中，当你摸到主的同在时，最好停下来，享受主的同在。等感觉消失了，就可以重新再来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3.</w:t>
      </w:r>
      <w:r>
        <w:rPr>
          <w:sz w:val="20"/>
          <w:szCs w:val="20"/>
        </w:rPr>
        <w:t>当你进入主的同在中，你就可以开始进入祷告，为自己或为别人代祷。当你祷告完，若有时间最好把那有感动的经文背诵下来。在白天的工作中，你就可以用这些经文默想与主交通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　　关于藉读经与主交通方面：盖恩夫人在「简易祈祷法」中有最好的说明。若要有完整的教导，你可以找这本书来学习。这是教导人进入主的同在最宝贵的一本书，经过两百多年，仍为许多属灵人所推荐。我们摘录初步祈祷。方法如下：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「引人祈祷的方法有两个：第一个是默想，第二个是一面读经，一面默想。第二个方法是：拣选一小段紧要又能实行的圣经，先读一读，仔细的再去尝它，消化它，从里面将精华取出来。尝的有味时不必再往下读了，味穷时再往下读下去，仍照着以前的方法去尝它，最多不可读过半面，因为叫我们得益处的不是量多，乃是读法合宜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那些读经太快的，好象蜜蜂采花，只在花上爬过，没有深深刺入吸收香汁，就不能得着什么。博览是为著作博士的，并不是为着得神真理的。实在说来，读别种属灵的书，也得要照着我所说的方法去读，才能得益。我深信照这个方法追求下去，成为习惯，祈祷就很容易了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默想是另一个方法，是在另一个时候举行的，不是在读经时举行的。我想默想的方法最好是这样：运用你的信心，将你放在神的面前，想起一段有食料和滋补性的真理，用柔顺甜蜜的态度，专注在真理上，不用理由，只用安静停住你的心思。注意！你最紧要的练习是在神的面前，所以你的目的，是要停住你的心思，过于运用你的悟性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从此就要用活的信心，相信神（借着圣灵）是住在我们的里面最深处，因此我们就会很热切的，猛烈的往里面迈进，同时也会遏止我们那往外面游荡的觉官，这样能使我们不致分心，能远离外面的纷扰，能叫我们亲近神，因为只有在我们最深的中心能够找着祂，这是至圣所，是神居住的所在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祂曾应许说：『人若爱我就必遵守我的道我们要到他那里去与他同住。』（约十四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奥古斯丁曾自恨的说：『若不是这样祈祷来寻求神，就是耗费光阴了。』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　　当我们这样热切的往里面迈进时，就活活的觉得神的同在，所有的官能都向着中心（不往外弛），就要甜蜜的安静的注意在读过的真理上，这并不在乎用思想，只在乎喂养生命；是借着爱情来激励意志的，不是借着细读以致使悟性疲劳的；这种情形中，要激起爱情，在起初的时候，是感觉得很难的，其实是很容易的，这在以后我要提出来讲的。我们必须让他们甜蜜的安息，安静的喝下他们所尝到的；因为人人可以咀嚼美味，若不咽下就得不着滋养。所以当爱火燃烧时，就不必再鼓动它，不然，就会要熄灭，人也就得不着滋养了。所以当用安静镇定，恭敬信靠和爱心，把所尝的食物咽下去，这方法是最紧要的。这样，人就能在最短的时期内比别人多年的追求更进步。」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四、读经默想：「诗篇廿三篇」范例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一</w:t>
      </w:r>
      <w:r>
        <w:rPr>
          <w:sz w:val="20"/>
          <w:szCs w:val="20"/>
        </w:rPr>
        <w:t>)</w:t>
      </w:r>
      <w:r>
        <w:rPr>
          <w:sz w:val="20"/>
          <w:szCs w:val="20"/>
        </w:rPr>
        <w:t>慢读诗篇廿三篇。一字一字慢读，让一字一句深入你的心灵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二</w:t>
      </w:r>
      <w:r>
        <w:rPr>
          <w:sz w:val="20"/>
          <w:szCs w:val="20"/>
        </w:rPr>
        <w:t>)</w:t>
      </w:r>
      <w:r>
        <w:rPr>
          <w:sz w:val="20"/>
          <w:szCs w:val="20"/>
        </w:rPr>
        <w:t>重复二遍。停下，安静一会儿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三</w:t>
      </w:r>
      <w:r>
        <w:rPr>
          <w:sz w:val="20"/>
          <w:szCs w:val="20"/>
        </w:rPr>
        <w:t>)</w:t>
      </w:r>
      <w:r>
        <w:rPr>
          <w:sz w:val="20"/>
          <w:szCs w:val="20"/>
        </w:rPr>
        <w:t>浏览全篇，把你有感动的句子，用祷告心情重复念几遍，把它变成你的祷告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sz w:val="20"/>
          <w:szCs w:val="20"/>
        </w:rPr>
        <w:t>例如「耶和华是我的牧者，我必不致缺乏」这句话有感动。你可作下面的祷告：主耶稣我感谢你，因为你是我的牧人，我必定不缺乏。主耶稣你是大能的牧人，求你保守我。主耶稣，我感谢你，自从我信主以后，你就是我的牧人，所以我从未有缺乏。主耶稣，求你教导我，作个顺服的羊，我就像大卫不致有缺乏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五</w:t>
      </w:r>
      <w:r>
        <w:rPr>
          <w:sz w:val="20"/>
          <w:szCs w:val="20"/>
        </w:rPr>
        <w:t>)</w:t>
      </w:r>
      <w:r>
        <w:rPr>
          <w:sz w:val="20"/>
          <w:szCs w:val="20"/>
        </w:rPr>
        <w:t>此种读经默想祷告方式，也可以在小组聚会或全教会祷告会上实行。如此，可以使众人学习默想式的祷告，藉此聚会使众人共同进入诗人的经历中。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五、与主交通的见证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每天九点祷告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有一位李姐妹，丈夫去世，遗下子女十余人。她虽担当家务，十分忙碌，还能天天照常与神交通。每天九点钟必到房间里把门关上，一个钟头之后方才出来。孩子不知她在房里做些什么，但见她从房里出来，脸上放光。一天，她的儿子在九点钟以前，悄悄跑进母亲房里，躲在床下，看见母亲进来跪在床前祷告：「主啊，我的体力疲惫，精神困倦，求主赐给能力，使我虽在忙中，也能与主常有交通。」祷告之后再读圣经，读读祷祷，约一小时方才出来。许多信徒往往以为自己很忙，或者环境不好，无法与神交通。其实，虽在忙中也能抽出时间与神交通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将心放在神面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劳伦斯学习与神同在时，在起初的几年中，他普通亲近神的办法，是有规定时间的祷告，在祷告中用爱心来亲近主，寻求祂的同在。这样一直继续行了好几年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后来就是不在祷告的时候，或是工作的时候，他也很谨慎的将心放在神的面前，为爱神作每一件事。他一直想，神是和他同在，也住在他里面。因此不知不觉的在规定祷告的时候之外，也觉得心在神前。这样，就叫他大有喜乐，大得安慰。他在做事最忙的时候，还能保持天上的思念，按部就班、不慌不忙，很安静的去作。在做事的时候，毫无分别。虽然在厨房里很吵闹，有十几个人同时向他要几件东西，但是他有极大的平安，和神同在，好象跪下领受主的晚餐一样。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第三章　在生活中与主交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每天在生活中保持与主交通，大卫与保罗这两位旧约和新约的圣徒，他们之能够活出圣徒的见证，乃是因为他们一直活在与主交通中。所以他们能教导「常把耶和华摆在我面前」，「常常喜乐、不住的祷告、凡事谢恩。」初信者由于与主交通的习惯尚未培养起来，在个人安静中所得到主同在的感觉，要在繁忙的人、事、物中维持是不容易的。因为他尚未能够凡事随从圣灵的引导。他在灵修中所得到的「同在」，常因外面搅扰和内心的肉体情欲而失去。但是当他们每时每刻与主交通习惯培养起来，生命成长之后，他便能每时每刻活在主的同在中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弟兄，信主以后时常抽空到郊外农场唱诗、读经、亲近主。每天固定读经、背圣经、写灵修日记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后来，得到一本劳伦斯的「与神同在」，开始学习每天与主同在的操练。每天借着收回心思、默想神的话、保守主的同在，住在主的同在中。在每件事上随从圣灵的引导。为了操练全天与主同在，每天灵修日记中，把一天分成三个段落，记录早上、下午及晚上与主同在的情形。记录主耶稣有没有向他说话。这样操练过了将近四年，逐渐进入全天有主的同在与聚会时一样。起初是要用力收回心思才能感觉到主的同在，后来灵里刚强，可以用直觉与主交通。一边做事可以一边与主交通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下我们提出几点作为全天操练的准则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学习生活在主面前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大卫说：「我将耶和华常摆在我面前」（诗十六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，「与神同在」的见证人劳伦斯是一位最好的见证。他的学习是；他只注意一件事，就是与神同在。不只在祈祷时，和神同在；就是在事务最忙的时候，也是念念不忘地与神同在。他这样作，真叫他的生活越过越圣洁，越敬虔，越爱神，除神之外宇宙和世界对于他好象空白似的；有了神，就有了一切，虽然下地狱他也甘心，他的心，常常充满了神。他的光景正像诗篇七十三篇二十五节所说的：「除你以外，在天上我有谁呢？除你以外，在地上我也没有所爱慕的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他操练的方法摘录如下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sz w:val="20"/>
          <w:szCs w:val="20"/>
        </w:rPr>
        <w:t>1.</w:t>
      </w:r>
      <w:r>
        <w:rPr>
          <w:sz w:val="20"/>
          <w:szCs w:val="20"/>
        </w:rPr>
        <w:t>他每时刻忠忠心心地拒绝所有别的思念，而专一地在一切行动上都是为爱神而行。对以往的事不去记忆，将来的事不去挂虑，只要专心做现在的事，把自己放在神的同在中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>他藉收回心思用心灵接触神，与神交通。他说借着不断的努力常常召回他游荡的心思与神同在，后来就成为习惯，一到工作上下，或者还正在工作的时候，举起他的心来，超过地上的事务，无挂无虑的停住在神的身上。神变作他的中心与安息的所在，借着信一直与神同在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因此他充满了喜乐，这就是他说的，真实的同在（并包括各种同在的情形），在此他感觉全世界只有神和他两个人，与神有不断的交通，求神供应他一切的需要，并在祂面前得着满足的喜乐。他劝勉人说：「当我们忙于事情的时候，或思念属灵的事情的时候，或在专心祈祷的时候，我们应当停下来（次数越多越好），往我们的深处去敬拜神。暗暗的去尝到祂一次，摸着祂一次。你既然知道，在你一切所行的事上，神都与你同在，祂住在你的最深处。那么为什么不在你做事的时候，或祷告的时候，停下来，往你的深处去赞美祂，敬拜祂，求祂的帮助，从心里献上你的工作，并为着祂的慈爱和怜悯来感谢祂呢？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3.</w:t>
      </w:r>
      <w:r>
        <w:rPr>
          <w:sz w:val="20"/>
          <w:szCs w:val="20"/>
        </w:rPr>
        <w:t>他教导人与神同在的方法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1440" w:right="1440" w:hanging="0"/>
        <w:rPr/>
      </w:pPr>
      <w:r>
        <w:rPr>
          <w:sz w:val="20"/>
          <w:szCs w:val="20"/>
        </w:rPr>
        <w:t>(1)</w:t>
      </w:r>
      <w:r>
        <w:rPr>
          <w:sz w:val="20"/>
          <w:szCs w:val="20"/>
        </w:rPr>
        <w:t>第一就是一个极纯洁的生命，请你注意，不可让一个思想，一句话语，一个行为使神不喜悦。一有这类的事就当悔改，谦卑的求神赦免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(2)</w:t>
      </w:r>
      <w:r>
        <w:rPr>
          <w:sz w:val="20"/>
          <w:szCs w:val="20"/>
        </w:rPr>
        <w:t>就是练习与神同在需要一个最大的忠心，借着信注视在神的身上，并需有平静谦卑，敬爱的态度，切不可让今生的思虑来搅扰你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(3)</w:t>
      </w:r>
      <w:r>
        <w:rPr>
          <w:sz w:val="20"/>
          <w:szCs w:val="20"/>
        </w:rPr>
        <w:t>在作任何事情之先，可以用极短的时间，去望一望神；正在作的时候也可如此行，作完了事，再与神相亲。如果失败，切不可灰心，因为这是需要时间与忍耐才能学成的。实在说，同在的习惯只有经过艰难才能成功。但到了成功之后，你的喜乐是何等大呢！要有生命，心岂不是第一件事吗？它是全人的主宰。爱神、敬拜神，心是第一，也是末了的一件东西。无论是属灵的或属身体的，无论在开始时或终极时，以及在各样生活上心总是主体。所以在心里，我们当养成一种注视神的习惯。但是，使心顺服，有一件紧要的事，我已经说过，就是不可勉强用力，也不必分析，只要单纯的向着神就够了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(4)</w:t>
      </w:r>
      <w:r>
        <w:rPr>
          <w:sz w:val="20"/>
          <w:szCs w:val="20"/>
        </w:rPr>
        <w:t>对那些实习的人，让我劝你们几句话。你可以在神面前暗暗的献上这些话：「我的神，我完全属你。哦，爱我的神，我已全心爱你。主啊，使我的心能够向着你」。当注意，不让你的心思回到世界去，当专一停住在神身上，藉意志将心降服，心就要被激励住在神里面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(5)</w:t>
      </w:r>
      <w:r>
        <w:rPr>
          <w:sz w:val="20"/>
          <w:szCs w:val="20"/>
        </w:rPr>
        <w:t>与神同在的练习起初是很艰难的，但若能忠心练习，就要不知不觉的在你里面生发最奇妙的果效。他能吸取神丰富的恩典，能引领人一直看见一位同在的神，你爱祂，祂也爱你，极其属灵，极其实际，是一种最自由，最给生命的祈祷。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(6)</w:t>
      </w:r>
      <w:r>
        <w:rPr>
          <w:sz w:val="20"/>
          <w:szCs w:val="20"/>
        </w:rPr>
        <w:t>请记得，要达到这个，总得治死我们的觉官。因为人若爱世界的东西，同时又要得着神同在满足的快乐是不可能的。若要与神同在，总得将一切的被造丢在背后。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每时刻在凡事上与主交通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保罗说：「不住的祷告」（帖前五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又说：「靠着圣灵，随时多方祷告祈求。」（弗六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。当我们进入与主同在，摸着主的爱，看见主在凡事上都教导，看顾我们时，我们就乐意在凡事上与主交通。一位作女佣的姐妹作见证说：「早晨我一睁开眼，就祷告说，主啊，求你开启我的心眼；穿衣之时，就祷告说，主啊，愿我穿上基督的义袍；洗脸之时，就祷告说，求主在我里面重新挑旺我的爱火；扫地之时，就祷告说，求主除去我心里一切的污秽；吃饭之时，就祷告说，求主给我隐藏的吗哪及纯净的灵奶；照管小孩之时，就仰望父让我作祂顺命的儿女。一天到晚，我都这样祷告。我所作的每一件事，全都给我一个意念用来祷告」。许多的人以为「不住的祷告」乃是一个不易实行的命令。若你按照此法去行，那就不难办到了。并且你就能活在主的同在和喜乐中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三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凡事感谢，赞美及常常喜乐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保罗劝勉帖撒罗尼迦的信徒「要常常喜乐，不住的祷告，凡事谢恩。」（帖前五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这是神在基督里向我们所定的旨意。所以，我们要凭信心，靠圣灵，活出这个命令，成为我们每天的经历。感谢（赞美），和喜乐是一串珍珠连在一起的。有了赞美和感谢；就能喜乐。有了喜乐，就更能赞美和感谢。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1.</w:t>
      </w:r>
      <w:r>
        <w:rPr>
          <w:color w:val="CA0100"/>
          <w:sz w:val="20"/>
          <w:szCs w:val="20"/>
        </w:rPr>
        <w:t>关于「凡事感谢」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自从我们蒙恩成为神的儿女之后，神为我们预备了天上和地上所有的福气。圣经说：「万事都互相效力，叫爱神的人得益处。」（罗八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所以，凡是临到我们的一切事，都是经过天父恩手量过的才能临到。所以，我们应当学习凡事谢恩，我们才能进入主的同在中。作诗的人说：「当称谢进入祂的门，赞美进入祂的院。当感谢祂，称颂祂的名。」（诗一百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有一位信徒到一位年长弟兄家住了一个多月，在与他一同生活中，看见他在家中或在外面常常感谢主。他的内心和外表满了与主同在的喜乐，因为他常常操练亲近主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以下是一些信徒学习的见证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1440" w:right="1440" w:hanging="0"/>
        <w:rPr/>
      </w:pPr>
      <w:r>
        <w:rPr>
          <w:color w:val="CA0100"/>
          <w:sz w:val="20"/>
          <w:szCs w:val="20"/>
        </w:rPr>
        <w:t>(1)</w:t>
      </w:r>
      <w:r>
        <w:rPr>
          <w:color w:val="CA0100"/>
          <w:sz w:val="20"/>
          <w:szCs w:val="20"/>
        </w:rPr>
        <w:t>法官试验凡事谢恩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有一个法官，因为听见一位传道人常常说要凡事谢恩，就想试试他。一天，法官借故把他抓到牢里，晚上去听他的动静。他在牢里祷告说：「感谢主，叫我有机会安静读圣经。」第二天，法官差人告诉他说，你的案情重大，得把所有东西都拿出去。于是把他的圣经诗歌衣服都拿走。晚上又听他祷告说：「主啊，感谢你，你叫我学习背圣经。」第三天，法官找他来，告诉他说，你犯的罪很大，应该枪毙，因为有人告你是汉奸。他说：「感谢主，因为到父那里去是好的无比。主知道我在地上太苦了。」真的，我们作基督徒，每件事临到我们，都是天父所应许的，为要造就我们。所以无论是苦是甜，都当感谢主恩。「凡事要奉我们主耶稣基督的名，常常感谢父神。」（弗五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color w:val="CA0100"/>
          <w:sz w:val="20"/>
          <w:szCs w:val="20"/>
        </w:rPr>
        <w:t>(2)</w:t>
      </w:r>
      <w:r>
        <w:rPr>
          <w:color w:val="CA0100"/>
          <w:sz w:val="20"/>
          <w:szCs w:val="20"/>
        </w:rPr>
        <w:t>你感谢祂什么呢？</w:t>
      </w:r>
      <w:r>
        <w:rPr>
          <w:sz w:val="20"/>
          <w:szCs w:val="20"/>
        </w:rPr>
        <w:t xml:space="preserve"> </w:t>
      </w:r>
    </w:p>
    <w:p>
      <w:pPr>
        <w:pStyle w:val="Web"/>
        <w:ind w:left="1440" w:right="1440" w:hanging="0"/>
        <w:rPr/>
      </w:pPr>
      <w:r>
        <w:rPr>
          <w:sz w:val="20"/>
          <w:szCs w:val="20"/>
        </w:rPr>
        <w:t>约翰卫斯理在大学读书的时候，有一深夜，学校里的门房走到他的房里来。谈了几句话以后，卫斯理看出那人只穿一件褂子，并且一天没有得到食物；然而他的心中却仍充满感谢神的恩慈。卫斯理觉得奇怪，就问他说：「你没有衣服穿，你没有东西吃，没有安卧之处，还要向神感谢。你到底感谢祂一些什么呢？」门房回答说：「我感谢神，因为祂赐给我生命，并且赐给我一颗爱祂的心。」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2.</w:t>
      </w:r>
      <w:r>
        <w:rPr>
          <w:color w:val="CA0100"/>
          <w:sz w:val="20"/>
          <w:szCs w:val="20"/>
        </w:rPr>
        <w:t>关于「赞美」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神是我们的天父，耶稣是我们的中保，圣灵是我们的保惠师。祂们天天看顾、保守我们。所以，我们有充足的理由在凡事上赞美主。赞美是信徒嘴唇的祭（来十二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。大卫一天七次赞美神，我们可以学习一天七次赞美主。有一位传道人初信时，每到晚上，若是记起今天只赞美了一次还缺六次，就爬起来，好好的赞美六次。有的时候睡到半夜，想起了今天没有赞美七次，就爬起来好好补足再睡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关于「赞美」罗炳森师母写下了最美好的金言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你要时时刻刻的力求能够赞美</w:t>
      </w:r>
      <w:r>
        <w:rPr>
          <w:sz w:val="20"/>
          <w:szCs w:val="20"/>
        </w:rPr>
        <w:t>——</w:t>
      </w:r>
      <w:r>
        <w:rPr>
          <w:sz w:val="20"/>
          <w:szCs w:val="20"/>
        </w:rPr>
        <w:t>要超越你的一切过错，超越别人的一切误会，超越你所有的失败和别人一切鲁莽的言行，当失意的感觉临到你的时候，你当留心，立刻要起来抵挡它，远离它，制止它，把它交给主，不要理会它，不要再去想它；要快快乐乐的说话，保持一幅爽朗的脸色，不管发生了什么事，要安息下来，让它在主的手里就好了。无论是大的难处，小的难处，痛切的失意或轻微的沮丧，都要保持你的赞美和信心，不要去看那些东西，也不要看你自己，你只要看耶稣就好了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假若你天天赞美主，时时刻刻的赞美主，你将不知道会发生多大的事，那是要使你前所阅历的一切都失去颜色的，你必常常看见主，将有一个极其惊人的大改变要临到你这个人，你要以祂自己的道为乐，以祂的愿望来代替你那天然人的愿望，你也要在祂面前狂喜，你就要称颂、赞美、夸耀祂的圣名了。这样的人，便是那些得胜者的行列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3.</w:t>
      </w:r>
      <w:r>
        <w:rPr>
          <w:color w:val="CA0100"/>
          <w:sz w:val="20"/>
          <w:szCs w:val="20"/>
        </w:rPr>
        <w:t>关于「喜乐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保罗对腓立比人说：「你们要靠主常常喜乐，我再说你们要喜乐。」（腓四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如何靠主喜乐，从圣经上我们可以看出一些原则：喜乐是圣灵所结的果子（加五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）惟有常常被圣灵充满，学习凡事相信，凡事盼望，凡事忍耐，凡事感谢。如此，就能有圣灵中的喜乐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其次，「应当一无挂虑」，把一切事藉祷告、祈求交托神，竭力靠主喜乐。再者，在与人来往中保持「谦让的心」，惟有谦虚的心，才能让基督住在我们里面，成为我们喜乐的泉源。基督徒若不能喜乐，就应该赶快悔改，恢复内心中的喜乐。最后，我们在父神的管教下或撒但灰心的火箭攻击下，我们要凭信心，赞美，宣告基督是我们的喜乐生命，如此我们便能被圣灵带到喜乐中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楠达秘弟兄说：「『常常喜乐，不住的祷告，凡事谢恩。』此三者是紧密相联的，其程度超过我们一般所能认识。喜乐的大小乃是与祷告，和谢恩的多少成正比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神的旨意通行到那里，那里就有喜乐。基督就是我的喜乐，但若要享受祂的爱情，我就必须遵从祂的旨意。这样，我在祂里头就找到了极深而无限的喜乐源头，我们的至宝就是主自己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最近我有说不尽的喜乐，然而一想到自己竟然成为神大爱的对象时，就衷心自觉不配！我曾努力追求爱主，这当然是不错的，但一想到祂爱我时，这思想就一直带进涌流不绝的喜乐与平安。这是一个顶深的东西，像江河一样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我以为安息比喜乐更要紧。我却愿意你们内心的深处常有一种喜乐，较比能行诸于外的那种快乐更深刻。不过请记得，要有这个喜乐，必须在心的深处有主耶稣。」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第四章　安静的祷告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关于「安静的祷告」有人称之为「等候主」，「里面的浸」。意思是在一段时间我们借着信心将自己放在神面前，等候祂的同在和显现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第二章灵修与主交通中，我提到借着唱诗、读经与主交通。当我们摸到主的同在或尝到主的爱时，就当安静下来享受主的同在。这段安静的时刻，我们称之为「祷告中的安静」。如果信徒在与主交通中能够时常进入这种安静，他的生命就能在短期间内比别人多年追求更多进步。因为当他在这个安静中，他就可以听见主的声音，得到主的光照和内心的医治。当信徒在灵修祷告中，有了神同在的感觉和滋味，摒除外来的感觉，专注主，没有多大难处，又能深沉寂静的在神面前时，他就可以学习安静的祷告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如何安静祷告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安静的祷告是在一段时间借着信心来到神面前。当我们信主之后，我们每个人都能坦然无惧来到神面前。大卫在诗篇一百三十九篇也说：神在他前后围绕他。（五节）不用任何方法，只是安静的用信心和爱心来仰望主，等候祂。起初可能发现心思纷乱和游荡，不易安静在主面前。正如前面所提宣信博士的经历。但我们不要因此灰心，只要借着信心，安静的把它收回、转向主，注视主就可以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初学时放下一切重担和挂虑，收回心思，注视主是比较困难。如果用力抵挡游荡的心思，你将会发现比你不操练时更为烦躁。但是请不要因此灰心而放弃此种操练。这时，你要在软弱中，安静地将所有游荡心思让给主，然后尽可能的转向祂。起初，你可能不觉得有任何光或任何属灵的进步发生。不要灰心，以为是枉费时间。因为你在收回心思及内心枯干的过程中，圣灵要在你心中作洁净的工作。当你经过一段时间的洁净之后，你便能容易的进入主的同在，得着主的喜乐和平安。而且，你在这种祷告中，所得的美德和变化的工作，远非悟性、灵歌或方言祷告所能得到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安静祷告中，如果得着喜乐时，就要安静停住，不必要找什么题目来祷告。等到喜乐消失，再用信心等候，如此重复便可。盖恩夫人在她的「简易祈祷法」中有最好的说明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对于我所写的，要用勇敢和忠心去追求，无论遇见什么难处，都不要被它所摇动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第一，当我们借着信心将自己放在神面前的时候，我们就当倾向里面，并用一种最深沉虔敬的安静态度，在神面前等候一些时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在起初借着信心觉得神同在的喜乐时，就要安静的停住，不必为着要找什么祷告的题目来烦扰自己，也不要用什么话来祷告，只要使喜乐延长。如果这喜乐慢慢的消散了，就要用柔情挑起意志，若再得着甘甜的安静，就要停住。因为冒烟的火，是要轻轻的扇的，等到烧着了，就不必再扇恐怕反倒会熄灭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让我劝你们祈祷之后，千万还要用一点时间，安静等候在神的面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件最紧要的事，就是应当勇敢的来到神面前，用纯洁毫无自私的爱，好象不是要由神那里得着什么，乃是要学习叫神喜悦的本领，并学习遵行神的旨意。因为一个仆人的勤劳，若是先为着奖赏，那人就不配得着奖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去祈祷，不是要得着属灵的快乐，无论是满足也好，虚空也好，只要叫神喜悦就是了。这样作，就能保持你灵的平稳。无论是被神弃绝，或得着安慰，总不要因为枯干和弃绝的感觉，使你惊奇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在大学读书的弟兄，当他阅读劳伦斯的「与主同在」及「属灵格言」，操练每时每刻与主交通时，圣灵便感动他用安静的祷告与主交通。每当晚上，他念完了学校的功课后，便在家中的院子里，望着天空的星星，举起自己的心，仰望主；安静的等候，直到他在灵里摸到主的同在后再去睡觉。经过一段的操练和实行，他在白天忙碌时就很容易进入与主交通，感觉主的同在，也容易听到里面微小的声音（圣灵的声音），每天经历主同在的喜乐和平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安静祷告的益处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安静的祷告，是信徒停下自己的努力和魂生命的掺杂，圣灵的大能更容易洁净及更新他里面的人。使信徒的心思、意志及情感，单纯的活在神的面前；如此，他便能进入与主不断的交通中，即保罗所说的「不住的祷告」（帖前五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、「靠圣灵随时多方祷告祈求」（弗五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关于安静的祷告中神的工作，盖恩夫人「简易祈祷法」中提到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有些人听说『安静的祷告』以后，就会错想以为魂是该死，不动的。岂知魂的动作要比以前更高尚，更广阔，因为神自己是司动者，魂是靠神的灵而动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保罗说，我们被圣灵引导时，并非说我们要停止动作，乃是说我们要借着神的恩典而动作；这正如以西结异象所表明的：『灵往那里去，活物就往那里去，活物上升，轮也在活物旁边上升，因为活物的灵在轮中</w:t>
      </w:r>
      <w:r>
        <w:rPr>
          <w:sz w:val="20"/>
          <w:szCs w:val="20"/>
        </w:rPr>
        <w:t>……</w:t>
      </w:r>
      <w:r>
        <w:rPr>
          <w:sz w:val="20"/>
          <w:szCs w:val="20"/>
        </w:rPr>
        <w:t>因为活物的灵在轮中。』所以魂当照样服在圣灵的旨意中，当随着灵的转动而动。这样的转动永不退回，在被造者的身上，总是往前不息直到极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魂的动作是最寂静的，如果自己有动作，动作就成为勉强的了。这是能看得出也能分别的。如果靠着圣灵的能力来动作，这动作是自由的，容易的，自然的，好象魂自己没有什么动作一样，正如诗人说：『祂又领我到宽阔之处，祂救拔我，因祂喜悦我。』（诗十八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当将自己交给神来引导，（智能的动力是胜过一切动力的）继续倚赖祂的动作，我们的活动，才有真实的果效。『万物是借着祂造的，凡被造的，没有一样不是借着祂造的。』（约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神起初原是照着祂的样式造我们；现在神用祂『道的灵』来造我们，好叫生气（创二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，就是我们被造时所吹入的气，在我们里面成为神的形像；这生命就是合一单纯，清洁亲密，而且常常结果子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人的里面，魔鬼已将神的形像破坏了！所以我们要恢复这道，就是我们被创造时所吹进的灵，乃是绝对需要的了。因此我们必须被动的放在神的手中，让祂来更新就好了。谁能将神的形像造在我们里面呢？只有『父本体的真像』的那位，才能作得到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所以我们的活动，就该努力于得着并继续于一种情形之下，就是要很容易的得着神的印像，最驯服的让神的话作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画板是摇动着的，画家就难画出真像来。所以我们每一个利己的动作，是会产生错误和虚假的相貌的，也是会阻碍画家的工作和计划的。所以当安静着让祂来动，『在基督耶稣里有生命。』（约五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祂该是每一样东西的生命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希伯来书的作者，论到信心的道路，一是用信心信靠神的应许，二是歇了自己的工。就是停止「老我」的努力。（来四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安静的祷告，正是这方面的操练和实行。宣信博士从安静祷告所得的祝福，大大的改变了他的生命。他说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搭在一列列不断前进的人生快车上，我们不能只用短暂的十分钟草率地吃顿午餐，就想叫生命得到足够的喂养而活泼、有力地经历人生。我们实在需要安静的时刻，进入至高者的隐秘处和等候主的时间－－那时，我们就能重新得力、学会『如鹰展翅上腾』，然后才能『奔跑不疲倦，行走不疲乏。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关于『安静』，最重要的是它给神一个作工的机会。『那进入安息的，乃是歇了自己的工，正如神歇了祂的工一样。』当我们歇了自己的工时，神就开始在我们里头做工。当我们停下自己的思想时，神的思想就进入我们里面；当我们从忙乱的活动里安静下来时，神就在我们里面运行，为叫我们立志行事都成就祂的美意。当那时，我们只需把运作在里面的流露出来就好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弟兄姐妹们！我们来享受神那神圣的安静吧！让我们住在『至高者的隐秘处』进入神自己和祂永恒的安息里吧！让我们停息所有其它的声音，好叫我们得听那『宁静、微小的声音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还要提到另一种安静，是当我们保持缄默，让神来替我们作的安静。那种安静是放下自己的筹划、放下为自己的辩护，和靠着自己的聪明、智能想出来的权宜之计，好应付所有加在我们身上的无情言词和痛苦打击。我们实在太常为保护自己而提出许多理由来还击，却忘了让神来介入其间了！」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安静的祷告是与神联合的途径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人的生命必须被炼净才能与神联合。但靠人的努力是不能达到这个目标。惟有放下人的努力，安静的交在神手中才能让神作成这个工作。盖恩夫人「简易祈祷法」中曾说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光用默想的动作，或情感的融化，或用最高度光明所包含的祈祷，想要达到与神联合的地步，都是不可能的，这有很多的理由，其最重要的如下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第一，按圣经『人见神的面不能存活。』（出卅三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一切有秩序的祈祷练习，和活泼的默想，若不当作为进入安静祷告预备的，虽然是活的练习，但总不能藉此看见神（就是和神联合）。因为一切出自人的能力和努力，无论多么高尚都必死。约翰说：『天上寂静约有两刻。』（启八１）这里的天，表明人的根基与中心；在神未显示以前，一切需要肃静。一切的努力就是自满的存在，都必须毁坏。自满是和神相反的！人一切的恶毒都在这一点，好象这是在恶天性里似的。人清洁的程度加增时，自满也就减少了；到最末后，人本是自满的，就不再自满了。因为从清洁和天真里，人就可以和与神不合之处分开了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这人性的不洁包含自满和自动，是和神联合很相反的。自满与自动，一切污秽及败坏的根源，永不能与神的纯洁联合的。太阳可以晒在污秽的地方，但永不能与祂联合。自动是联合的阻碍。因为神是绝对安静的，人要和祂联合，也要有安静才行，不然一静一动就很难同化了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所以人的意志若不是镇定安静的，就永远达不到与神联合的地步。若非有初造的纯洁，并在里面的镇静，就无和神合一的可能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安静的祷告是进入神同在的道路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安静的祷告是信徒停下天然的努力，进入圣灵引导的操练。安静的祷告是信徒直接靠里面的灵，被圣灵感动，而进入与主交通。就是主耶稣所说用心灵敬拜神（参约四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由于借着灵，非借着心思，他就能越过天然感官的拦阻，进入与主的灵交通中。如此，他就能真正的「住在主里面」。如大卫所说「住在耶和华的殿中，直到永远。」（诗廿三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盖恩夫人说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如果人能忠心的在安静中以爱和亲近神的方法，一直对付下去，他就会稀奇的觉得神，就要慢慢的完全得着祂，那时他要享受不间断的『神的同在』的快乐，并且这是最自然的，同在和祈祷就成了习惯的结果了。他也就会觉得他全人的官能便为异常的安静，用安静组成了他的祷告，神就要给他一种直觉的爱，这爱是无上祝福的起头！哦！我很可以在此写一些更深的经历和光景，但是为着初学者的缘故，在此暂且不提，等主的时候来到，再说关于那些高深的，就是能应用在『基督耶稣长成的身量』的各种情形里的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我们要非常注意一件事，就是要停止一切自己的动作及力量，让神单独来作，神借着大卫说：『要休息，要知道我是神。』（诗四六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人总是爱自己的工作，以致迷糊，如果他不看见他的工作，他就以为什么都没有作，岂知他看不出动作情形的缘故，正是因为进行的动作太快，同时因为神的工作伸展、散布感动了人，以致将人的动作吸收去了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三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安静的祷告是进入主爱的快捷方式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被圣灵充满的信徒，是很容易在祷告中摸到主的爱，「因为所赐给我们的圣灵，将神的爱浇灌在我们心里。」（罗五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但是，若只停留在悟性、方言及灵歌的祷告中，就无法常住在爱中。因为，人无法每时每刻用自己的力量维持这种爱。只有用信与爱的祷告，才能进入更完全的地步。莫林诺在他所着「灵程指引」中也这样说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有时候从悟性的祷告起步也很好，也是必须的，但它不过是一种预备的方法，为领你进入与你的主更深、更近的关系中。当你来到第二阶段的祷告境界，你就停下所有悟性里的交通，而进入安息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一个信徒，要开始在第二个境界中与主相交时，他的起步的方法很简单，只要回转到全人最单纯、最深的中心。单纯的看见神，注视祂、爱祂；同时，极轻柔的从你心思中，排除进入你心思中的所有形像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这样，你的心思在神的同在中进入安稳。把你里面所有的都收回、集中、全然定住在祂身上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你的神已在全人最深的地方，而一切的事都在这里发生：出于爱的注视、安静、弃绝一切，将你的意志向神旨意的降服。回转到这里，信徒听见祂，也与祂单独的交谈；好象全宇宙中只有他们两位存在。这是远超知识领域中与神交通的『祷告』，远超任何其它型态的祷告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出于理性的认识，需要经过努力而结出果子。但我所论的这第二种祷告，不经人的努力，却在安静、安息、喜乐中，结出更丰硕的果实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也许我们必须经过第一种情形的祷告，才能进到第二种祷告的境界。第一种是『寻求』，第二种是『寻见』；其间的区别好象『预备美食』与『享受美食』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所以我说，有两条路帮助我们进入更深与主同行的关系中。第一条是靠着祂神圣恩典的帮助，你殷勤的操练，集中你里面所有的力量预备自己。而第二条路却不是人的意志能效力的，但信徒终究能得着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罗炳森师母在仰望注视主方面有美好的教导。她在「等候神」的箴言中说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任何时候，只要你能够，拨出几分钟的时间来，单单的等候耶稣－－不一定要祈祷，就是等候，注视祂的面庞，渴慕祂的同在。最初的时候，也许你似乎领受的不多，可是假如你把握每一个机会，不久你的灵会饥渴的要祂，祂自己的甘甜会临到你，你们会如同爱人一般，宁可悄悄的溜开，那怕是一两分钟，同祂在一起胜过聊天、看书、休息或吃东西。当你感到疲倦、急躁、情绪紧张时，几分钟的与祂相处，在祂同在的宁静中会苏息你，远超世上一切其它的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倘若我们多多注视耶稣而少注视我们自己，我们的朋友，临到我们的试炼，我们的失败，生活状况，世界，肉体，魔鬼。我们会越来越多的反映祂的形像；并且我们的冷酷、不洁、脾气、自私会消失，而代之以亲切、纯洁、温柔、仁爱－－变得荣上加荣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这就是保罗所说：「我们众人既然敞着脸，得以看见主的荣光，好象从镜子里返照，就变成主的形状，荣上加荣。」（林后三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第五章　渴慕的祷告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祷告的目的是引领我们进入与主的交通，我们不但得着祂的同在和喜乐，主要的目标是使我们进入主的爱中，使我们与祂有生命的联合。使徒约翰老时，向教会指出，信徒进入完全的道路就是「住在神的爱中」，他说：「神就是爱，住在爱里面的，就住在神里面，神也住在他里面。在此爱中我们便得以完全。」（约壹四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7</w:t>
      </w:r>
      <w:r>
        <w:rPr>
          <w:sz w:val="20"/>
          <w:szCs w:val="20"/>
        </w:rPr>
        <w:t>另译）因为，在爱中完全的人才能在审判的日子坦然无惧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渴慕祷告的一般认识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自从神创造了第一对男女到今天，所有蒙召的圣徒都不断的渴慕神，渴望获得惟有神才能赐予的爱及爱里的完全。信徒因着圣灵将神的爱浇灌在心里，就有能力在爱神及神的爱中达到完全。（约壹四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主耶稣再来的前夕，许多人领受「圣灵的洗」的经历，使人在爱中与住在我们里面的父神、子神有个人的交通。其结果便产生与主之间互爱的关系，个人的祈祷生活得以更新，借着敬拜赞美与祂有爱的沟通，也加深了爱的关系。最近教会中「爱主」的诗歌特别吸引信徒，由此可见圣灵正借着各种恩赐建造教会，使信徒在爱的道路上达到完全，装饰新妇等候她的丈夫。（参启廿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经中最大的诫命就是「你要尽心、尽性、尽意，爱主你的神。」（太廿二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）面对如此诫命，人心便倾向爱与被爱。的确，借着圣灵的帮助，这是可以达到的。但是，若以长时间的出声祷告，人无法遵守这些诫命，因为，人的耐性是有限的。我们可以用所谓「心灵的祈祷」，「纯爱的祈祷」或「渴慕的祈祷」，就比较容易进入。这种祈祷是「一个爱的注视」，「爱的呼喊」，「与神无声的谈话」，「心对心的交谈」，「单纯的动作」，「对着镜子观看」，或里面对神爱的呼求及响应。有时只需要几个字，甚至完全在无言中表达我们的爱。他只须用几秒钟，并且可以在一天中不断的重复。如此，我们就能与神保持不间断爱的交通，而得着满足的喜乐。（诗十六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一个人在「渴慕的祈祷」上有进展时，他祈祷的生活必定也有进展，并且在爱中与神联合。祈祷对他就成为最容易，最享受的时刻了。我们希望所有的人都能明白，我们的父神是一位爱的神，我们与神之间惟一能满足我们的关系是爱的关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教会历史中，神的圣灵带领无数心灵进入与神密切爱的联合。这是一条最短的道路。尤其体验圣灵洗的信徒，个人在爱中与父神相遇，神的爱在人心中成为熊熊火焰，与神之间以爱为基础的关系也因而建立起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二、渴慕祷告的特点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这种祷告与安静中的祷告相似，其目的是要引领我们进入主的爱中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但安静中的祷告，比较注重回到心中遇见主及放下天然的力量进入安息，等候圣灵的运行。而渴慕的祷告，是借着热诚的爱和行动将我们呈现在主前。这种祷告主要的目的，是要使爱神的渴慕成为我们每日生活的一部分，使之如同呼吸一样自然。然而，在进入这种渴慕主的祷告之前，最好先有安静祷告的学习和经历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假若一个人尚未深刻体验到神以爱临在他里面，他也可采用这种方式。神不会使他等到很久便会让他体验到祂的爱。以下所引述十字架约翰的话能给予我们很大的安慰，并鼓励我们在爱慕的祈祷上前进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我们应该知道，如果一个灵魂寻找神，神必更加的寻找他；如果他向神表露他的爱的愿望，如同一股醉人的馨香，同样，神也散发出吸引人灵的馨香，并使灵魂追随祂。这些馨香是祂的默示与『爱抚』祂所赐给灵魂的热望，是预备灵魂去选择更香甜的爱直到他只愿意与神完全联合。」（爱的火焰）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其次，这种祷告有其重要性正如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撒肋爵所说：「其它形式的祈祷能以这种祈祷代替，但是其它形式的祈祷却不能代替这种祈祷。没有它们，我们无法过仰望主的生活，只能很贫乏的过着东奔西跑的生活。没有它们，静默将成为懒散，工作成为沉重的负荷。因此我劝告你们，你们要全心采用这种祈祷方式，总不要停止。」（敬虔生活的指引）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三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不断的采用爱慕式的祈祷，我们能克服所有的诱惑，并能达到德行的高峰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十字架约翰说：「当一些拂逆己意的事发生在我们身上，而我们感到受任何一种罪恶：例如贪欲、忿怒、无耐心、复仇的攻击时，我们不应该与它对抗；一旦当我们意识到这种情况时，我们该以一种圣灵所赐的爱（即爱慕之情）来抵挡这种罪恶，并且应以我们的爱与神联合。因此，灵魂能脱离它四周的环境，而呈现于神前，并与神联合。如此，罪恶、诱惑便无法产生作用；因为灵魂若在爱的情况中，能以神的帮助来抵抗诱惑，此时魔鬼所引诱的无法是一个尸体，它与一个无感觉、无法感到诱惑的灵魂作战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四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在实行渴慕祷告，在乎培养我们的愿望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大德兰给予我们最恰当的劝告，她说：「我们应该培养伟大的，带有爱的渴望。」远在大德兰之前，有一位属灵人陶乐对此曾作了极动人的解说：「你的祈祷要向三而一的神而发，献上你心中的赞美。怀着热诚的愿望，尽你所能的赞美神。因为神是看人的意志及愿望；只要意志真正渴望，他一定能作得很好。虽然人无法靠他自己将他所渴望的付诸实行，但是，神以人的意愿来判断人的行为。其实，若我们的渴望是挚诚的，则它们在神前也是伟大的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关于内在的渴望，小德兰留下最扣人心弦的话语，她为了爱耶稣而发现自己充满了不可能的愿望，因为她要拥有一切的圣召。她愿意追随传教士、牧师、教师、殉道烈士等的圣召，她要在同时完成每一种英勇的行为，她写道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我渴望能像使徒、先知那样去启迪人的心志；我感到我有使徒的呼召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我愿意走遍天涯地角，宣扬你的名，将你的十字架印在异教者的灵魂上；我不只以一种特殊的使命感感到满足，我要向五大洲及最远的海岛宣讲福音。即使这样，我也不能感到满足，我愿意由创世之初直到世界终穷之时，都是一个传教士。我最大的愿望是为你，我的救主洒鲜血，直到最后一滴，轻而易举的殉道永不会满足我，我要尝尽一切的殉道方式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后来，当他读了保罗在哥林多前书十二及十三章时，她了解爱存在于每一件事奉中，若没有爱，一切都是空虚的，她解说到：「爱是一种圣召，它包括一切；它是普遍性的，包含一切时间及空间，它是永恒的。我带着喜悦呼喊：『耶稣，我心所爱的！我已经找到我的圣召，我的圣召便是爱』没有比爱更多的了，即是立刻为主成就每件呼召</w:t>
      </w:r>
      <w:r>
        <w:rPr>
          <w:sz w:val="20"/>
          <w:szCs w:val="20"/>
        </w:rPr>
        <w:t>——</w:t>
      </w:r>
      <w:r>
        <w:rPr>
          <w:sz w:val="20"/>
          <w:szCs w:val="20"/>
        </w:rPr>
        <w:t>最后我的梦并不是梦，而是真实的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我们如同她一样充满圣灵时，我们由以上引述的句子里可以看到，圣灵如何在人心灵上默示一种爱的愿望，这些愿望看起来似乎在人是不可能，其目的只是要取悦神的心。谁能说这些英雄般的愿望不为神带来光荣呢？正如陶乐所说的：「神以人的意愿来判断人的行为，若我们的渴望是挚诚的，则它们在神前也是伟大的。」在小德兰身上，神的确找到一颗伟大而英勇的心，并且以爱慕之情来取悦神。在她生命末了时刻所说的那句话：「在生命的终结，神所看的只是爱。」是何等真实啊！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五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渴慕的祷告能洁净我们的动机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这种祷告净化我们的意愿，使我们的行为有最纯正的动机，即是为了爱，为了无私的爱。因为我们爱神并不只以我们的心灵，也以我们的身体、感觉来爱祂。这使我们更热衷于德行的长进，及与神联合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这些爱的意念日渐增多，且日益加强时，它们便渗入我们的行为，使之转变为祈祷及德行。只要以极大而无私的爱去作每件事，在神眼中最微小的行为，也具有极大的价值及力量。我们想想，在拿撒勒耶稣的家中，从外表看来主所过的是朴实而平凡的生活，一切都极其平凡、极其简朴；但是超凡的德行及热忱的真爱，却表露在祂微小的行为中。在小德兰的生活中，我们也可发现相同的情形。她的一生是耶稣三十年隐居生活完美的诠释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一个人越远离罪，便越能摆脱对人或对事的过度眷恋，这是不足为奇的。让我们相信一颗经常向神献上挚诚的爱的心，会由他所爱的主领受许多超然的力量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这种渴慕的祈祷成为对神的一种爱的注视时，它可以帮助我们整天以一种简而有力的方式与主交谈，并与主在爱中不断联合。它变得如同呼吸一般自然，它使得我们的心亲密的与主联合，这种联合赐予我们力量，并且结出果实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我们时常以爱转向神时，我们便会很习惯的将我们的思想转向神，并在每件事上寻找祂的忠告，如此，我们不会随心所欲的去涉足于每一种自以为是的德行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像十字架约翰这样的作者，凭经验知道渴慕的祈祷的真意。他写道：「渴慕的祷告甚至能使我们避免能得罪神的小过失，并能极有力且有效的帮助我们操练德行及达到纯全的高峰。」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三、渴慕的祷告之实行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关于此种祷告的实行，原则是按信徒以自己的方式来表达真实的爱，由心中、口中或行为都可以。要在自由没有压力中实行。最要紧的是这种祈祷是需要多多练习，才能成为一种自然的习惯。主耶稣对门徒说到在神前的安息，是学祂的样式（参太十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，这表示属灵生命的成长是需要经过学习的。下面我们举出一些前人的例子供参考：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一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小德兰谈到她的实行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她说：「我如何表达我的爱呢？爱要以行为证实，甚至一个小孩也能散布鲜花，而清香弥漫全室；甚至一个小孩也能唱伟大的爱之歌。我的生活便是要散布鲜花；从不错过一个做小克己的机会，以微笑，以善言，常常以爱来作好每一件小事，我要以爱的精神忍受一切我该忍受的苦，享受一切我要享受的乐趣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这些话语显示，一个灵魂不断在行动中表示她的爱。这是爱慕之情的最高境界，一个灵魂以实际行为爱神，其自然的情况正如呼吸空气，不需要特别的警觉。若一个灵魂养成了时时向神发出爱慕之情的良好习惯，做起来便会如同呼吸一样自然，小德兰便是最完美的例子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二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在这种祈祷方法上最实际的一位作者，便是温文令人敬爱的撒肋爵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常常由你的心中发出渴慕主爱之情赞叹祂的美丽，祈求祂的援助，将你自己投于十字架之下，敬拜祂的美善，一天与祂交谈一千次；以你内在的眼注视祂的甘甜；如同幼儿一般，将你的手伸向你的天父，如此，祂便能引导你，将祂像一束芬芳的鲜花一样放在你的胸前；以千百种方法，使你的心感受到天父的爱，并激起你自己对天父热忱的爱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他鼓励初学者在各种事务与工作中掺入这种祈祷。实行这种祈祷是轻而易举的，因为这些内在的爱情表达只需要几秒钟，一闪即过。它不妨碍一个人的工作，反而帮助他在眼前的工作中寻找神。他建议初学者以口祷表示渴慕之情，但是并不以任何文字的形式束缚一个人。初学者可以出声颂祷也可在心中默祷。但是他会建议采用一些爱慕主的文句，因为它能供给他们许多愿意有的渴慕之情。某些文字特别具有鼓舞人心的话；例如：诗篇的词句，雅歌，用「耶稣」的名字；属灵的歌曲，若集中精神来唱也能达到效果。渴慕之情能由我们每日生活的细节中，点点滴滴的储存起来。每件事物均可成为渴慕之情的泉源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三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大德兰要我们思想耶稣在我们里面，整日与祂亲密的交谈，渐渐的让这种与主密谈的精神充满我们整个生命。她说：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我们应该有时在静默中停留在祂的身旁。若我们能，我们要举目仰望祂，因为祂注视着我们；使祂成为你的伴侣；与祂谈谈；向祂祈求；在祂面前谦逊降卑；在祂的里面喜乐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将祂视为父亲、兄长、主，及良人，与祂交谈，有时以这种方式，有时可换另一种方式，祂会教导你，为悦乐祂你应作什么。不要傻头傻脑的；请求祂让你与祂交谈，祂是你的良人，祂要将你视为新娘一样对待。切记！你能了解这项真理，这对你是何等重要，即是，主住在我们里面，我们应该常与祂在一起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你看，祂在等候我们去注视祂，祂成为我们的朋友，假若你快乐，请瞻仰你复活的主，思想祂如何由坟墓中复活，能使你欢欣雀跃。祂是何等的光华，何等的美丽！何等的喜悦！祂如同由战场回来的英雄，获得全面的胜利，这也是祂期望你能有的－－与祂共享。这难道不是一件极伟大的事，你岂不应转眼注视那给予你如此伟大恩赐的祂吗？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「假若你在忍受考验或悲戚不已，看看在客西马尼园中的祂吧！祂的灵魂忍受何等大的痛苦，诚如祂自己所描述的及祂向天父所发出的哀诉！看看祂那十字架的重量所压弯的身体，甚至无法呼吸；祂要以祂那满含泪水，充满慈爱的双眼注视你，祂怜悯你的痛苦，而忘记祂自己身心所受的痛苦，。」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CA0100"/>
          <w:sz w:val="20"/>
          <w:szCs w:val="20"/>
        </w:rPr>
        <w:t>(</w:t>
      </w:r>
      <w:r>
        <w:rPr>
          <w:color w:val="CA0100"/>
          <w:sz w:val="20"/>
          <w:szCs w:val="20"/>
        </w:rPr>
        <w:t>四</w:t>
      </w:r>
      <w:r>
        <w:rPr>
          <w:color w:val="CA0100"/>
          <w:sz w:val="20"/>
          <w:szCs w:val="20"/>
        </w:rPr>
        <w:t>)</w:t>
      </w:r>
      <w:r>
        <w:rPr>
          <w:color w:val="CA0100"/>
          <w:sz w:val="20"/>
          <w:szCs w:val="20"/>
        </w:rPr>
        <w:t>其它实行的方法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背诵一些热忱的表达渴慕之情的短句，或者，将你与主之间的个人经验具体写下，这也许更好。以这些资料将你自己与耶稣，或与天父联合在一起。找出一些适合其它场合所用的短句，例如：购物时、作家事时、开车时、走路时、运动时、在户外工作时等。最理想便是要使渴慕之情出于自然，即是由你目前所处的环境中产生出渴慕之情来。切记，你最好的朋友，你所钟爱的主常与你同在，意识到祂的同在能帮助你，当你与主分享你每日生活经验时，表露你的爱。诚如小德兰所说，以爱将你一切的十字架奉献给祂，也以爱的心情来享受你的一切乐趣。因为主不仅是十字架的主，也是爱情、喜悦及平安的主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当在这方面成长时，你会发现用在祈祷上的时间，将完全成为一串不断爱慕的链子。你也会注意到，这些与神互爱的行为并不需要有知识方面的概念，因为爱的行为来自信心与爱心，当你与主分享一切时，它们终日活跃于你的生活中。这种互爱能力更适合那些迈出初学阶段的人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为达到成功，你必须坚忍到底。即是，你应该不断的向神诉说你对祂的爱，即使你不感觉到。请记住，爱不建立在感觉上，爱存在于我们意志中。感觉来去不定，但是爱的决心是建立在爱上。在属灵枯干的时候，爱是很冷淡的，不过其中有许多原因。有时，可以是罪的惩罚，主离你很远，直到你痛悔，并弥补你与祂之间恶劣的关系为止。你应该谦卑的祈求祂的宽恕，并坚决的表示你的爱。假若你有耐心，终有一天，主会再度将你拥抱在祂的爱中，你将会知道这种至圣友谊的喜悦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对于你自己表达渴慕之情的方式，你应感到极大的自由。有些人感到，起初他们需要以言语表达他们对于主的渴慕，渐渐他们以心灵深处的祈祷替代言语。其它人感到他们要以某种姿式及态度来表达他们的渴慕之情（例如，注视天、大自然，并叹息。）以后，大部分的人会发现，内在及灵里的渴慕之情已能使他们心满意足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　　我们都知道所谓习惯，是在一段时期内多次重复一些行为的结果。因此渴慕爱的习惯之能根深蒂固，端赖经常及积极练习而定。我们建议在开始时你有固定的次数，例如早晨、下午及晚上各作十次。这种方法应该继续数周，并且增加次数，直到你整天，并且在每件事上，在每种场合都能发出爱的渴望，此外在作这种祈祷时也能感到心平气和。但是，我们并不鼓励如同记账一样将所作的每一项都记下来，这不但无帮助，反而有妨碍。当你能整天的不断发出渴慕之情，你应该忘掉你每天所作的次数，如此能避免机械式的重复一种行为。这种祈祷的目的，是要尽可能的以更多的爱及注意，来发出对神的渴慕之情。常常要小心避免形式主义，只在口头上的赞美。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四、如何培养渴慕之情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起初不要做太多的渴慕式的祈祷，而要慢慢的，抱以爱心的，全神贯注的去做。早晨，以此种祈祷来开始说：「耶稣，我爱你，我要在今天更爱你。」祈求圣灵的帮助。不要因为自己觉得一无所获而气馁。当你每天早晨很有恒心的做时，你会感到那股爱的热火能持续到日落西山。当你在心中默祷时，当你阅读圣经时，听讲道时，渐渐将渴慕之情扩展到全天的每个时辰。采用与主亲密的交谈方式，心对心的倾诉，用简单而自然的言语。以下让我们举出一些祈祷的例子，适合一天中的每个时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工作时：「耶稣，我将这件工作与你的爱及旨意紧密连在一起。使我知道是你在作我的工作。当我们一起工作时，让你的爱充满我心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进餐时：「耶稣，谢谢你所赐的食物，让我们一起来享用吧！食物的美味及给予人的愉快，将会使我想到你的爱的甜蜜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焦虑时：「耶稣，我很担忧，不知道如何才好。我将这一切放在你手中，我祈求你的宁静与平和。我愿意如同在父亲怀抱中的孩子一样的信靠你。我知道这是以另一种方式表现对你的爱。」我们该记住任何事对祂都不是考验，祂说：「你的头发也都被数过。」每一种亲密的交往，都使耶稣愿意与我们相处，祂不会觉得我们愚昧无知，或误会我们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烦恼时：「耶稣，我真想要大发脾气，我以爱将这情况献给你，祈求你赐予我你的自制力，使我能忍耐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愉快时：「我的耶稣，感谢你！当我想到你以美妙的方法照顾我时，我的心便充满了对你的爱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分心走意，忘记祂时：「耶稣，请原谅我！请帮助我下次能更好一点。告诉我，我要作什么。谢谢你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犯罪犯过时：「耶稣，很对不起，请原谅我！我将这罪（或过错）投入你圣洁的爱火中。让你在宽恕中所表现的爱使我与你日益接近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美妙的思想：「耶稣，我要与你分享这美妙的思想。我知道那只是在你内永恒美善的一部分。我将它献给你，正如我以爱为每天所献上的花朵一样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受诱惑时：「啊，耶稣，我感到软弱，我需要你的力量。让你的爱吸引我心归向你，如此，邪恶便不能将我掳去。我将这诱惑放在你圣爱的火中，让它焚烧净尽，请以你的力量充满我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疲惫时：「耶稣，我累了，不想说什么话。我只愿以一颗充满爱的心来注视你。每次当我说『耶稣』时，我要说：『我爱你』。」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假若我们有很多的需要，而不知道如何祈求时，我们可以说：「耶稣，你是我的一切，我的宁静，我的力量，我的希望，我的爱，我的所有！」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附录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《信息摘要》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一、神的声音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件很重要的事，就是我们要安静等候神。最好是单独对祂，把圣经放在我们面前打开。我们可以向神靠近，开始听祂在心中对我们说话，我想对于平常的人，他所经历的步骤大概是如此：首先听见像一位神灵在花园中行走的声音，接着有一个比较明显的声音，但是极不清楚，最后就是快乐的一剎那来到，圣灵开始作工，解开圣经的奥秘，原先不过是微小的音响，或至多不过一点响，如今却变成完全可理解的话，如同一位亲爱的朋友说的话那么热情、亲切，而且极其清楚。接着就是生命和光进入心灵里面，而最美好的就是能够在灵里会到主耶稣，在祂里面得享安息，紧紧抓住祂作救主，祂成了我们的一切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罗炳森师母格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赞　美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要时时刻刻的力求能够赞美－－要超越你的一切过错，超越别人的一切误会，超越你所有的失败，和别人一切鲁莽的言行。当失意的感觉临到你的时候，你当留心－－立刻要起来抵挡它，远离它，制止它，把它交给主，不要理会它，不要再去想它；要快快乐乐的说话，保持一付爽朗的脸色，不管发生了甚么事，要安息下来，让它在主的手里就好了。无论是大的难处，小的难处，痛切的失意，或轻微的沮丧，都要保持你的赞美和信心，不要去看那些东西，也不要看你自己，你只要看耶稣就好了。闲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假若你天天赞美主，时时刻刻地赞美主，你将不知道会发生多大的事，那是要使你前所阅历的一切都失去颜色的。你必常常看见主，将有一个极其惊人的大改变要临到你这个人－－你要以祂自己的道为乐，以祂的愿望来代替你天然人的愿望，你也要在祂面前狂喜，你就要以称颂、赞美、夸耀祂的圣名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样的人，便是那些得胜者的行列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内在生活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耶稣吸引人们来爱祂时，祂盼望他们时刻地注视祂。如果他们殷勤地追求，这每时刻的注视就成为他们生活的方式。起初的经历，他们是借着更多的祷告、赞美、等候神、交通及有时在工作中来注视耶稣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他们在这方面的经历有长进，并且成了神所用的器皿时，他便能更多的寻求祂，祂也更多向他们显现，因为祂留意那些专心寻求祂的人。闲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不但如此，祂也开始使他们的心思每时每刻专注在祂自己身上，激起他们在祂里面有所寻求。这就是内在及更深生命的起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他们进入这个阶段时，祂就借着别的教师或亮光教导他们如何「操练与神同在」－－就是：将心思定注在耶稣身上－－任何游荡的心思、动作、言语或感觉都要在神的爱中借着器皿的意志把它召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的心思往往逗留在一件事物上而不是神自己，这时候我们要非常小心把心思转向神。当我们一发现有一句话不是出于祂的意思时，当立即把它改过来。当注视那在你里面的执政者耶稣，如此你的行动、思想、及言语将合乎祂的旨意，并且祂将看顾你使你能行出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同时，你也需要在神里面儆醒祷告、安静等候。如此的生活将使任何一个人有了里面的转变：即使他能与主同住。如果你在神里面一直保持这种谦卑、安息及信心时，圣灵便将主动的使你住在神里面，看见神，思念神并蒙保守。这就是每位基督徒所蒙的呼召所要过的真正内在的生活。闲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等候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我们更多地注视耶稣，更少看我们自己、我们的朋友、我们的试炼、我们的失败、生活的环境、世界、肉体和魔鬼，我们会愈来愈多返照出主的形像，而苛刻、不洁、脾气、自私都将消失，取而代之的是温良、纯洁、柔顺和爱心－－荣上加荣地改变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就是为什么祂要求隐密处的祷告。这也是为什么我们需要在祂面前安静下来，听祂的声音，进到祂的同在里。如果我们更多听祂的声音，在安静中更多注视祂，更少向祂喋喋不休，我们将更能够意识到祂的同在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只要你有空，仅仅几分钟也可利用来等候耶稣，不一定要祷告，只是等候，注视祂的荣脸，渴慕祂的同在。一开始，你也许领受得不多，但如果你把握每一个机会，不久你的灵魂会饥渴地要祂，而祂同在的甘甜会临到你，你会变成祂的爱人－－宁愿与祂一同溜出去片刻，也不愿去聊天、看书、休息或吃喝。当你疲倦、忙碌或紧张时，几分钟安静地与祂同在，将会使你得着安息远胜于世上其它任何事物。耶稣说：「人若渴了，可以到我这里来喝。」你渴慕公义、渴慕神的工作做在你里面，那么你一定要有基督的义。看腓立比书第三章九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不用费脑筋去思索这些细节。要认清你自己，然后真正地奉献自己，你是神手中的器皿，你可以享受耶稣。利用所有你能有的时间，所有的心思意念，所有的精力都花在耶稣身上，跟定耶稣，认识耶稣，耶稣！祂会供应你一切所需的。在忙碌的生活里，你无暇细究剖析，且让神自己来作，求祂使你饥渴地要耶稣，利用每一个你所有的机会进入祂的同在里，俾能给祂机会响应你的祷告，祂将会在每一点上得胜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已经学会了在祷告中比以前更少开口。我们常冲到神面前过于大胆、不敬。如果，我们去祷告时，先花一点时间安静整个人，肃敬静默在祂面前，意识到祂的同在，敬拜祂；然后开口时先感谢和赞美，然后再祈求，就不会常常觉得我们的祈求碰壁，未蒙应允，反而会觉得祷告通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每当我有重担，似乎力不能胜时，我就独自带到神面前，期望把难题详细地摆在祂面前，并热切地恳求；但是当我以上述的方法祷告时，我感觉到祂的同在与抚慰，就赞美祂，有一段甜美的敬拜，而当我起来时，我才想到：「奇怪，我根本没有对主说什么！」－－事实上也不需要，因为重担已不见了，问题已解决，我知道祂为我承担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并不是说我们永远不需要代求，因为我们实在需要，但并不如有时我们所以为的那样多。然而我们需要等候神却远比我们所知道的更多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三、亚丰索金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纯爱的宝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圣徒说：「神的爱好像一枝箭，它将射手</w:t>
      </w:r>
      <w:r>
        <w:rPr>
          <w:sz w:val="20"/>
          <w:szCs w:val="20"/>
        </w:rPr>
        <w:t>--</w:t>
      </w:r>
      <w:r>
        <w:rPr>
          <w:sz w:val="20"/>
          <w:szCs w:val="20"/>
        </w:rPr>
        <w:t>神自己一齐进入人的内心。」圣徒的意思是，当神以爱的箭射中了某人的心时，即以荣耀的神光，使这个人对于神的美善与祂的爱有确切的认识，也使他认识神渴望占有他的爱，同时神自己也随着爱箭一齐进入这人的内心；因为射箭者是祂，所射的爱箭也是祂。使徒约翰说：「神就是爱。」（约壹四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有如一枝箭射中鹄的之后，依然存于鹄的上，同样地，当神以祂的爱使人受伤以后，祂就永远与祂射中的人联合。但愿我们相信，只有神真实地爱我们，除了那些只是为神而爱我们的人之外，父母朋友以及其它的人，他们对我们的爱都不是真爱，而是私爱；他们为了某种自私的动机才爱我们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我的神阿！是的，我知道唯有你爱我，而盼望我得着诸般的善，而且不为着你自己的益处，只是出于你的至善和你爱我的纯爱；可是我是一个忘恩负义的人，你虽然这样的爱我，我还是作了许多得罪你及使你伤心的事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阿！我愿意完全属于你，你认识我所说的话，我愿意完全属于你，这件事是由你成全的。我的爱！我的万有之主！除了你，我能盼望什么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既然你启示我完全属于你的渴望，那么，求使这个工作成全吧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既然是万物的主宰，在世上除了你我还要什么呢？我把自己毫无保留的献给你。噢！求你接纳我，且赐给我有至死忠心于你的力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盼望在今世更多爱你，好使我在永世的里面更爱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！我的爱！我唯一的爱！除你以外我什么都不要；我的主！看哪！我是完全属于你，随你的心意安排我的道路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凡热切这样祷告的人，必会得着属灵的喜乐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纯爱这个宝藏，乃是多么的宝贝呀！有了它的人乃是有福的；凡占有它的人就当用各种的方法来存着它、加增它；至于那些尚未占有它的人，就当付上代价得着它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爱主的诗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的主阿！我是甚么人！使你这样的爱我，这样的设法被我爱呢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哦！宝贝可爱的主，我爱你。我的神！可是我更应该说，我不爱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我爱你超过一切、超过我的生命、超过我自己，可是我觉得爱</w:t>
      </w:r>
      <w:r>
        <w:rPr>
          <w:sz w:val="20"/>
          <w:szCs w:val="20"/>
        </w:rPr>
        <w:t>??</w:t>
      </w:r>
      <w:r>
        <w:rPr>
          <w:sz w:val="20"/>
          <w:szCs w:val="20"/>
        </w:rPr>
        <w:t>还是太少了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哦！天上的君王，求你也作我心中的王，完全占据我罢！</w:t>
      </w:r>
      <w:r>
        <w:rPr>
          <w:sz w:val="20"/>
          <w:szCs w:val="20"/>
        </w:rPr>
        <w:br/>
      </w:r>
      <w:r>
        <w:rPr>
          <w:sz w:val="20"/>
          <w:szCs w:val="20"/>
        </w:rPr>
        <w:t>　　荣耀的主阿！我爱你，我愿意放弃一切而归向你。我拥抱你、亲近你，不要离弃我罢！</w:t>
      </w:r>
      <w:r>
        <w:rPr>
          <w:sz w:val="20"/>
          <w:szCs w:val="20"/>
        </w:rPr>
        <w:br/>
      </w:r>
      <w:r>
        <w:rPr>
          <w:sz w:val="20"/>
          <w:szCs w:val="20"/>
        </w:rPr>
        <w:t>　　阿！我的主耶稣，既然你已经把我束缚于你，我怎敢再与你分离？我爱你，并且总不放弃爱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我的主阿！使我与你联合，不要因为我的罪而远离我罢！</w:t>
      </w:r>
      <w:r>
        <w:rPr>
          <w:sz w:val="20"/>
          <w:szCs w:val="20"/>
        </w:rPr>
        <w:br/>
      </w:r>
      <w:r>
        <w:rPr>
          <w:sz w:val="20"/>
          <w:szCs w:val="20"/>
        </w:rPr>
        <w:t>　　哦！我的神阿！神阿！我的生命、我的一切，我若不爱你，可以去爱谁呢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「我的良人白而且红，超乎万人之上。」（歌五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我的神，我选择你作我爱的对象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你忍耐了我，是为使我爱你，那么，我愿意更爱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我的神阿！你战胜了我，我顺服你，再不愿意抵抗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神阿！为甚么我失去了能爱你的这么多年呢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我的神，谁知道我还能活多少的日子呢？不论能活多久，我把那些时日全献给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哦！我的主耶稣、我的爱、我的生命、我的宝藏、我的一切，求你使我未死以前全属于你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哦！我的主耶稣，在我第一次看见你时，求你对我表示慈爱的面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四、小德兰论爱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论爱的价值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小德兰说：「我的圣召就是爱。我愿爱。爱耶稣实在是一种真学问，此外我不求别的学问；我只愿爱耶稣，爱到如痴如醉的地步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诗篇上说：「我若是饥饿，我不用告诉你，因为世界，和其中所充满的，都是我的。我岂吃公牛的肉呢？我岂喝山羊的血呢？你们要以感谢为祭献与神，又要向至高者还你的愿。」（诗五十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她批注这段诗篇说：「神不需要我们的行为，但需要我们的爱情。因为神曾说：我若饥饿，决不向你告诉；同一的神却又向撒玛利亚妇人要水喝，祂那时口渴至极，是渴望爱情。耶稣对她说：『给我喝吧！』这是祂向我们卑贱的受造物要求爱情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她不论在书信中，或在嘱咐他人时，常提到神如何可爱，如何爱我们，如何希望我们爱祂，如何温和良善，并如何容易满足。又说爱情是修习成全的快捷方式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她写说：「天上父亲要求我们的爱情，甚至哀恳我们的爱情。就仿佛祂全属于我们权下一般。因为除非我们甘心献给祂，祂不愿取什么。我们自愿的奉献，不拘多么微小，在祂眼中，也是宝贵的。」</w:t>
      </w:r>
    </w:p>
    <w:p>
      <w:pPr>
        <w:pStyle w:val="Web"/>
        <w:rPr/>
      </w:pPr>
      <w:r>
        <w:rPr>
          <w:sz w:val="20"/>
          <w:szCs w:val="20"/>
        </w:rPr>
        <w:t>　　她以为这样的爱情，真是修习完全的道路。她给一个姐姐写信说：「你若愿意成为一位圣女，并不太难，只要有中悦耶稣的意向就够了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她在一封信上说：「我不但自己不叫耶稣难受，而且还要引导所有的罪人回头，为给耶稣擦去因罪人所流的泪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又说：「我们别枉费光阴，努力救人的灵魂吧！无数的灵魂，如冬天下雪一般，正落进地狱里去。耶稣因此伤痛流泪，难道我们只管自己，不设法安慰耶稣吗？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她揭露自己的心情说：「在我心里，不断地听到耶稣临死前的呼号『我渴』</w:t>
      </w:r>
      <w:r>
        <w:rPr>
          <w:sz w:val="20"/>
          <w:szCs w:val="20"/>
        </w:rPr>
        <w:t>;</w:t>
      </w:r>
      <w:r>
        <w:rPr>
          <w:sz w:val="20"/>
          <w:szCs w:val="20"/>
        </w:rPr>
        <w:t>这呼号在我心中点燃了非常活泼的爱火，我愿意给可爱的耶稣解渴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五、小德兰的祷告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！我的神，我极愿爱你，并愿你被人爱。我愿完全遵行你的旨意，我愿得着你为我在天上所预备的荣耀。就是我愿成为圣洁，但因我的无能，我求你！我的神阿，成为我的圣洁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既然这样爱我，甚至将你的独生子赐给我，作我的救主及我的良人。那么祂所有的一切，都是我的，我快乐的把它们再奉献给你，我只求你用主耶稣眼睛看我，并在祂满了爱火的心中来看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盼望只为你的爱而工作，得你的喜悦，安慰你的心。但当我的生命结束时，我要空手站在你面前。因为我不求你来计算我的工作，我所有公义的行为，在你眼中仍是污秽的。因此我只愿意穿上你的公义，从你的爱中接受你自己，作为永远的礼物，除了你自己外，我不要别的宝座和冠冕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为要叫我一生成为一个完全的爱的表显，我把自己献给你，作一个爱的燔祭。求你不住的焚烧我，让</w:t>
      </w:r>
      <w:r>
        <w:rPr>
          <w:sz w:val="20"/>
          <w:szCs w:val="20"/>
        </w:rPr>
        <w:t>??</w:t>
      </w:r>
      <w:r>
        <w:rPr>
          <w:sz w:val="20"/>
          <w:szCs w:val="20"/>
        </w:rPr>
        <w:t>那无限量的爱情从我的心中流出来，以致使我成为一个你爱的殉道者。但愿这一个殉道，末了释放我脱离今生，又愿我的灵魂不停留地向着你爱的怀抱飞奔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附录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《参考书简介》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为了初信者，在操练与主交通时，若有一些属灵书籍帮助，必有很大助益。历代教会操练「与主交通」的圣徒，有一个共同格言是：「祷告与阅读」。阅读是阅读有关这方面的属灵书籍。下面我们作一些介绍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一、在灵修中与主交通：初步学者以「圣经」中诗篇、雅歌、四福音及新约其它书信为宜。在教导与主交通，教会最著名的职事是慕安得烈，他所着灵修小册可作初学者的手册，如「交通的秘诀」、「敬拜的秘诀」、「信心生活的秘诀」、「内在生活」。另外「住在基督里」每章内容较可分段阅读并默想。初学者在「阅读」这些灵修手册时，有两个原则：第一要边读边默想，第二要慢及少量，以免失去阅读之益处。阅读之主要目的是帮助我们的祷告，不是吸收属灵知识和亮光。进深者可以阅读盖恩夫人「简易祈祷法」、「盖恩夫人书信」，及达秘所着「基督是我们的满足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二、在生活中与主交通：初步学习者可以阅读劳伦斯的「与神同在」及「劳伦斯属灵格言」、罗炳森师母的「赞美」、「等候神」、「内在生活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三、安静的祷告：主要以盖恩夫人的「简易祈祷法」的教导，再加上莫林诺「灵程指引」。至于进入瞻仰的灵程，最著名的是「不知之云」。慕安得烈的「等候神」、罗炳森师母的「赞美」、「等候神」是圣经教训的基础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四、渴慕的祷告：也是「纯爱的祷告」，最著名的是「小德兰灵修精华」、「小德兰对话」。另有奥古斯丁、法兰西斯、亚丰索、小德兰略传中的「祷告」、「诗歌」等。教会中爱主、渴慕主的「诗歌」，也是圣徒经历的精华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3:54:00Z</dcterms:created>
  <dc:creator>y</dc:creator>
  <dc:description/>
  <dc:language>en-US</dc:language>
  <cp:lastModifiedBy>y</cp:lastModifiedBy>
  <dcterms:modified xsi:type="dcterms:W3CDTF">2004-01-09T04:00:00Z</dcterms:modified>
  <cp:revision>6</cp:revision>
  <dc:subject/>
  <dc:title>與主交通</dc:title>
</cp:coreProperties>
</file>