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b/>
          <w:bCs/>
          <w:color w:val="FF7700"/>
          <w:sz w:val="43"/>
          <w:szCs w:val="43"/>
          <w:shd w:fill="FFFFC8" w:val="clear"/>
        </w:rPr>
        <w:t> </w:t>
      </w:r>
      <w:r>
        <w:rPr>
          <w:rFonts w:ascii="楷体_GB2312" w:hAnsi="楷体_GB2312" w:eastAsia="楷体_GB2312"/>
          <w:b/>
          <w:bCs/>
          <w:color w:val="FF7700"/>
          <w:sz w:val="43"/>
          <w:szCs w:val="43"/>
          <w:shd w:fill="FFFFC8" w:val="clear"/>
        </w:rPr>
        <w:t>堕胎的真相 </w:t>
      </w:r>
      <w:r>
        <w:rPr>
          <w:rFonts w:ascii="楷体_GB2312" w:hAnsi="楷体_GB2312" w:eastAsia="楷体_GB2312"/>
          <w:b/>
          <w:bCs/>
          <w:color w:val="FF7700"/>
        </w:rPr>
        <w:t xml:space="preserve"> </w:t>
      </w:r>
    </w:p>
    <w:p>
      <w:pPr>
        <w:pStyle w:val="Normal"/>
        <w:jc w:val="center"/>
        <w:rPr/>
      </w:pPr>
      <w:r>
        <w:rPr/>
      </w:r>
    </w:p>
    <w:p>
      <w:pPr>
        <w:pStyle w:val="Normal"/>
        <w:jc w:val="center"/>
        <w:rPr>
          <w:szCs w:val="21"/>
        </w:rPr>
      </w:pPr>
      <w:r>
        <w:rPr>
          <w:szCs w:val="21"/>
        </w:rPr>
        <w:t>安克伯</w:t>
      </w:r>
      <w:r>
        <w:rPr>
          <w:szCs w:val="21"/>
        </w:rPr>
        <w:t>&amp;</w:t>
      </w:r>
      <w:r>
        <w:rPr>
          <w:szCs w:val="21"/>
        </w:rPr>
        <w:t>韦而登</w:t>
      </w:r>
      <w:r>
        <w:rPr>
          <w:rFonts w:eastAsia="Times New Roman"/>
          <w:szCs w:val="21"/>
        </w:rPr>
        <w:t xml:space="preserve"> </w:t>
      </w:r>
      <w:r>
        <w:rPr>
          <w:szCs w:val="21"/>
        </w:rPr>
        <w:t>著  逸萍</w:t>
      </w:r>
      <w:r>
        <w:rPr>
          <w:rFonts w:eastAsia="Times New Roman"/>
          <w:szCs w:val="21"/>
        </w:rPr>
        <w:t xml:space="preserve"> </w:t>
      </w:r>
      <w:r>
        <w:rPr>
          <w:szCs w:val="21"/>
        </w:rPr>
        <w:t>译</w:t>
      </w:r>
    </w:p>
    <w:p>
      <w:pPr>
        <w:pStyle w:val="Normal"/>
        <w:rPr>
          <w:szCs w:val="21"/>
        </w:rPr>
      </w:pPr>
      <w:r>
        <w:rPr>
          <w:szCs w:val="21"/>
        </w:rPr>
      </w:r>
    </w:p>
    <w:p>
      <w:pPr>
        <w:pStyle w:val="Web"/>
        <w:jc w:val="center"/>
        <w:rPr>
          <w:b/>
          <w:b/>
          <w:bCs/>
          <w:color w:val="008000"/>
          <w:sz w:val="30"/>
          <w:szCs w:val="30"/>
        </w:rPr>
      </w:pPr>
      <w:r>
        <w:rPr>
          <w:b/>
          <w:bCs/>
          <w:color w:val="008000"/>
          <w:sz w:val="30"/>
          <w:szCs w:val="30"/>
        </w:rPr>
        <w:t>前 言</w:t>
      </w:r>
    </w:p>
    <w:p>
      <w:pPr>
        <w:pStyle w:val="Normal"/>
        <w:rPr/>
      </w:pPr>
      <w:r>
        <w:rPr/>
      </w:r>
    </w:p>
    <w:p>
      <w:pPr>
        <w:pStyle w:val="Normal"/>
        <w:rPr/>
      </w:pPr>
      <w:r>
        <w:rPr/>
        <w:t></w:t>
      </w:r>
      <w:r>
        <w:rPr>
          <w:color w:val="535BC6"/>
        </w:rPr>
        <w:t>「世上最危险的地方，是在妈妈的肚子里。」</w:t>
      </w:r>
    </w:p>
    <w:p>
      <w:pPr>
        <w:pStyle w:val="Normal"/>
        <w:jc w:val="right"/>
        <w:rPr/>
      </w:pPr>
      <w:r>
        <w:rPr/>
        <w:t>——</w:t>
      </w:r>
      <w:r>
        <w:rPr/>
        <w:t>《菲律宾人的大罪》</w:t>
      </w:r>
      <w:r>
        <w:rPr>
          <w:color w:val="FF7700"/>
          <w:sz w:val="18"/>
          <w:szCs w:val="18"/>
        </w:rPr>
        <w:t>[1]</w:t>
      </w:r>
      <w:r>
        <w:rPr/>
        <w:t></w:t>
      </w:r>
    </w:p>
    <w:p>
      <w:pPr>
        <w:pStyle w:val="Normal"/>
        <w:rPr/>
      </w:pPr>
      <w:r>
        <w:rPr/>
      </w:r>
    </w:p>
    <w:p>
      <w:pPr>
        <w:pStyle w:val="Normal"/>
        <w:rPr/>
      </w:pPr>
      <w:r>
        <w:rPr/>
      </w:r>
    </w:p>
    <w:p>
      <w:pPr>
        <w:pStyle w:val="Normal"/>
        <w:rPr/>
      </w:pPr>
      <w:r>
        <w:rPr/>
        <w:t></w:t>
      </w:r>
      <w:r>
        <w:rPr>
          <w:color w:val="535BC6"/>
        </w:rPr>
        <w:t>「堕胎和杀婴，置无辜人于死地，这样的事实还不足以构成理由，指出这些行动是错的？」</w:t>
      </w:r>
    </w:p>
    <w:p>
      <w:pPr>
        <w:pStyle w:val="Normal"/>
        <w:jc w:val="right"/>
        <w:rPr/>
      </w:pPr>
      <w:r>
        <w:rPr/>
        <w:t>——</w:t>
      </w:r>
      <w:r>
        <w:rPr>
          <w:rFonts w:eastAsia="Times New Roman"/>
        </w:rPr>
        <w:t xml:space="preserve"> </w:t>
      </w:r>
      <w:r>
        <w:rPr/>
        <w:t>陶理</w:t>
      </w:r>
      <w:r>
        <w:rPr/>
        <w:t>(Michael Tooley)</w:t>
      </w:r>
      <w:r>
        <w:rPr>
          <w:color w:val="FF7700"/>
          <w:sz w:val="18"/>
          <w:szCs w:val="18"/>
        </w:rPr>
        <w:t>[2]</w:t>
      </w:r>
      <w:r>
        <w:rPr/>
        <w:t></w:t>
      </w:r>
    </w:p>
    <w:p>
      <w:pPr>
        <w:pStyle w:val="Normal"/>
        <w:rPr/>
      </w:pPr>
      <w:r>
        <w:rPr/>
      </w:r>
    </w:p>
    <w:p>
      <w:pPr>
        <w:pStyle w:val="Normal"/>
        <w:rPr/>
      </w:pPr>
      <w:r>
        <w:rPr/>
      </w:r>
    </w:p>
    <w:p>
      <w:pPr>
        <w:pStyle w:val="Normal"/>
        <w:rPr/>
      </w:pPr>
      <w:r>
        <w:rPr/>
        <w:t></w:t>
      </w:r>
      <w:r>
        <w:rPr>
          <w:color w:val="535BC6"/>
        </w:rPr>
        <w:t>「虽然每一次大屠杀本身都可说是史无前例的，不容忽视的是其共同之处……有组织且大规模的毁灭数百万条性命，他们只是一群又一群无姓无名，可有可无的次等人类。</w:t>
      </w:r>
    </w:p>
    <w:p>
      <w:pPr>
        <w:pStyle w:val="Normal"/>
        <w:rPr>
          <w:color w:val="535BC6"/>
        </w:rPr>
      </w:pPr>
      <w:r>
        <w:rPr>
          <w:color w:val="535BC6"/>
        </w:rPr>
      </w:r>
    </w:p>
    <w:p>
      <w:pPr>
        <w:pStyle w:val="Normal"/>
        <w:rPr>
          <w:color w:val="535BC6"/>
        </w:rPr>
      </w:pPr>
      <w:r>
        <w:rPr>
          <w:color w:val="535BC6"/>
        </w:rPr>
        <w:t></w:t>
      </w:r>
      <w:r>
        <w:rPr>
          <w:color w:val="535BC6"/>
        </w:rPr>
        <w:t>每当任何社会错误地认为任何人是比人类低一级，不值得去珍惜和尊重，人类的大屠杀文化背景就出现了！」</w:t>
      </w:r>
      <w:r>
        <w:rPr>
          <w:rFonts w:eastAsia="Times New Roman"/>
          <w:color w:val="535BC6"/>
        </w:rPr>
        <w:t xml:space="preserve"> </w:t>
      </w:r>
    </w:p>
    <w:p>
      <w:pPr>
        <w:pStyle w:val="Normal"/>
        <w:jc w:val="right"/>
        <w:rPr/>
      </w:pPr>
      <w:r>
        <w:rPr/>
        <w:t>——</w:t>
      </w:r>
      <w:r>
        <w:rPr>
          <w:rFonts w:eastAsia="Times New Roman"/>
        </w:rPr>
        <w:t xml:space="preserve"> </w:t>
      </w:r>
      <w:r>
        <w:rPr/>
        <w:t>布雷南</w:t>
      </w:r>
      <w:r>
        <w:rPr/>
        <w:t>(William Brennan)</w:t>
      </w:r>
      <w:r>
        <w:rPr>
          <w:color w:val="FF7700"/>
          <w:sz w:val="18"/>
          <w:szCs w:val="18"/>
        </w:rPr>
        <w:t>[3]</w:t>
      </w:r>
      <w:r>
        <w:rPr/>
        <w:t></w:t>
      </w:r>
    </w:p>
    <w:p>
      <w:pPr>
        <w:pStyle w:val="Normal"/>
        <w:rPr/>
      </w:pPr>
      <w:r>
        <w:rPr/>
      </w:r>
    </w:p>
    <w:p>
      <w:pPr>
        <w:pStyle w:val="Normal"/>
        <w:rPr/>
      </w:pPr>
      <w:r>
        <w:rPr/>
      </w:r>
    </w:p>
    <w:p>
      <w:pPr>
        <w:pStyle w:val="Normal"/>
        <w:rPr/>
      </w:pPr>
      <w:r>
        <w:rPr/>
        <w:t></w:t>
      </w:r>
      <w:r>
        <w:rPr>
          <w:color w:val="535BC6"/>
        </w:rPr>
        <w:t>「精神上有缺点的人，没有生存的权利，可以宰来吃——我们喜欢吃人肉，也可以用来作科学实验。」</w:t>
      </w:r>
      <w:r>
        <w:rPr>
          <w:rFonts w:eastAsia="Times New Roman"/>
        </w:rPr>
        <w:t xml:space="preserve"> </w:t>
      </w:r>
    </w:p>
    <w:p>
      <w:pPr>
        <w:pStyle w:val="Normal"/>
        <w:jc w:val="right"/>
        <w:rPr/>
      </w:pPr>
      <w:r>
        <w:rPr/>
        <w:t>——</w:t>
      </w:r>
      <w:r>
        <w:rPr>
          <w:rFonts w:eastAsia="Times New Roman"/>
        </w:rPr>
        <w:t xml:space="preserve"> </w:t>
      </w:r>
      <w:r>
        <w:rPr/>
        <w:t>辛儿</w:t>
      </w:r>
      <w:r>
        <w:rPr/>
        <w:t>(Peter Singer)</w:t>
      </w:r>
      <w:r>
        <w:rPr>
          <w:color w:val="FF7700"/>
          <w:sz w:val="18"/>
          <w:szCs w:val="18"/>
        </w:rPr>
        <w:t>[4]</w:t>
      </w:r>
      <w:r>
        <w:rPr/>
        <w:t></w:t>
      </w:r>
    </w:p>
    <w:p>
      <w:pPr>
        <w:pStyle w:val="Normal"/>
        <w:spacing w:lineRule="atLeast" w:line="240"/>
        <w:jc w:val="right"/>
        <w:rPr>
          <w:color w:val="372E4E"/>
          <w:szCs w:val="21"/>
        </w:rPr>
      </w:pPr>
      <w:r>
        <w:rPr>
          <w:color w:val="372E4E"/>
          <w:szCs w:val="21"/>
        </w:rPr>
      </w:r>
    </w:p>
    <w:p>
      <w:pPr>
        <w:pStyle w:val="Normal"/>
        <w:rPr>
          <w:color w:val="372E4E"/>
          <w:szCs w:val="21"/>
        </w:rPr>
      </w:pPr>
      <w:r>
        <w:rPr>
          <w:color w:val="372E4E"/>
          <w:szCs w:val="21"/>
        </w:rPr>
      </w:r>
    </w:p>
    <w:p>
      <w:pPr>
        <w:pStyle w:val="Normal"/>
        <w:rPr>
          <w:color w:val="372E4E"/>
          <w:szCs w:val="21"/>
        </w:rPr>
      </w:pPr>
      <w:r>
        <w:rPr>
          <w:color w:val="372E4E"/>
          <w:szCs w:val="21"/>
        </w:rPr>
        <w:t></w:t>
      </w:r>
      <w:r>
        <w:rPr>
          <w:b/>
          <w:bCs/>
          <w:color w:val="372E4E"/>
          <w:szCs w:val="21"/>
        </w:rPr>
        <w:t>美国的死亡数字</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基于目前的数字，公元</w:t>
      </w:r>
      <w:r>
        <w:rPr>
          <w:color w:val="372E4E"/>
          <w:szCs w:val="21"/>
        </w:rPr>
        <w:t>2000</w:t>
      </w:r>
      <w:r>
        <w:rPr>
          <w:color w:val="372E4E"/>
          <w:szCs w:val="21"/>
        </w:rPr>
        <w:t>年的时候，单是在美国，就有</w:t>
      </w:r>
      <w:r>
        <w:rPr>
          <w:color w:val="372E4E"/>
          <w:szCs w:val="21"/>
        </w:rPr>
        <w:t>5000</w:t>
      </w:r>
      <w:r>
        <w:rPr>
          <w:color w:val="372E4E"/>
          <w:szCs w:val="21"/>
        </w:rPr>
        <w:t>万件的堕胎个案。短短的二十七年内</w:t>
      </w:r>
      <w:r>
        <w:rPr>
          <w:color w:val="372E4E"/>
          <w:szCs w:val="21"/>
        </w:rPr>
        <w:t>(1973</w:t>
      </w:r>
      <w:r>
        <w:rPr>
          <w:color w:val="372E4E"/>
          <w:szCs w:val="21"/>
        </w:rPr>
        <w:t>－</w:t>
      </w:r>
      <w:r>
        <w:rPr>
          <w:color w:val="372E4E"/>
          <w:szCs w:val="21"/>
        </w:rPr>
        <w:t>2000)</w:t>
      </w:r>
      <w:r>
        <w:rPr>
          <w:color w:val="372E4E"/>
          <w:szCs w:val="21"/>
        </w:rPr>
        <w:t>，我们的堕胎死亡人数是所有美国战争死亡人数的</w:t>
      </w:r>
      <w:r>
        <w:rPr>
          <w:color w:val="372E4E"/>
          <w:szCs w:val="21"/>
        </w:rPr>
        <w:t>30</w:t>
      </w:r>
      <w:r>
        <w:rPr>
          <w:color w:val="372E4E"/>
          <w:szCs w:val="21"/>
        </w:rPr>
        <w:t>倍！</w:t>
      </w:r>
    </w:p>
    <w:p>
      <w:pPr>
        <w:pStyle w:val="Normal"/>
        <w:rPr>
          <w:color w:val="372E4E"/>
          <w:szCs w:val="21"/>
        </w:rPr>
      </w:pPr>
      <w:r>
        <w:rPr>
          <w:color w:val="372E4E"/>
          <w:szCs w:val="21"/>
        </w:rPr>
      </w:r>
    </w:p>
    <w:p>
      <w:pPr>
        <w:pStyle w:val="Normal"/>
        <w:rPr>
          <w:color w:val="FF7700"/>
          <w:sz w:val="18"/>
          <w:szCs w:val="18"/>
        </w:rPr>
      </w:pPr>
      <w:r>
        <w:rPr>
          <w:color w:val="372E4E"/>
          <w:szCs w:val="21"/>
        </w:rPr>
        <w:t></w:t>
      </w:r>
      <w:r>
        <w:rPr>
          <w:color w:val="372E4E"/>
          <w:szCs w:val="21"/>
        </w:rPr>
        <w:t>全世界的堕胎总人数可能接近十亿，约为美国的二十倍。</w:t>
      </w:r>
      <w:r>
        <w:rPr>
          <w:color w:val="FF7700"/>
          <w:sz w:val="18"/>
          <w:szCs w:val="18"/>
        </w:rPr>
        <w:t>[5]</w:t>
      </w:r>
    </w:p>
    <w:p>
      <w:pPr>
        <w:pStyle w:val="Normal"/>
        <w:rPr>
          <w:color w:val="FF7700"/>
          <w:sz w:val="18"/>
          <w:szCs w:val="18"/>
        </w:rPr>
      </w:pPr>
      <w:r>
        <w:rPr>
          <w:color w:val="FF7700"/>
          <w:sz w:val="18"/>
          <w:szCs w:val="18"/>
        </w:rPr>
      </w:r>
    </w:p>
    <w:p>
      <w:pPr>
        <w:pStyle w:val="Web"/>
        <w:jc w:val="center"/>
        <w:rPr>
          <w:b/>
          <w:b/>
          <w:bCs/>
          <w:color w:val="5555FF"/>
          <w:sz w:val="30"/>
          <w:szCs w:val="30"/>
        </w:rPr>
      </w:pPr>
      <w:r>
        <w:rPr>
          <w:b/>
          <w:bCs/>
          <w:color w:val="5555FF"/>
          <w:sz w:val="30"/>
          <w:szCs w:val="30"/>
        </w:rPr>
        <w:t>第一部分 生命何时开始</w:t>
      </w:r>
    </w:p>
    <w:p>
      <w:pPr>
        <w:pStyle w:val="Web"/>
        <w:jc w:val="center"/>
        <w:rPr>
          <w:b/>
          <w:b/>
          <w:bCs/>
          <w:color w:val="A00000"/>
          <w:sz w:val="24"/>
          <w:szCs w:val="24"/>
        </w:rPr>
      </w:pPr>
      <w:r>
        <w:rPr>
          <w:b/>
          <w:bCs/>
          <w:color w:val="A00000"/>
          <w:sz w:val="24"/>
          <w:szCs w:val="24"/>
        </w:rPr>
        <w:t>1</w:t>
      </w:r>
      <w:r>
        <w:rPr>
          <w:b/>
          <w:bCs/>
          <w:color w:val="A00000"/>
          <w:sz w:val="24"/>
          <w:szCs w:val="24"/>
        </w:rPr>
        <w:t>．现代科学对人类生命的开始有何结论？</w:t>
      </w:r>
    </w:p>
    <w:p>
      <w:pPr>
        <w:pStyle w:val="Normal"/>
        <w:rPr>
          <w:color w:val="372E4E"/>
          <w:szCs w:val="21"/>
        </w:rPr>
      </w:pPr>
      <w:r>
        <w:rPr>
          <w:color w:val="372E4E"/>
          <w:szCs w:val="21"/>
        </w:rPr>
      </w:r>
    </w:p>
    <w:p>
      <w:pPr>
        <w:pStyle w:val="Normal"/>
        <w:rPr/>
      </w:pPr>
      <w:r>
        <w:rPr>
          <w:color w:val="372E4E"/>
          <w:szCs w:val="21"/>
        </w:rPr>
        <w:t></w:t>
      </w:r>
      <w:r>
        <w:rPr>
          <w:color w:val="372E4E"/>
          <w:szCs w:val="21"/>
        </w:rPr>
        <w:t>很多人误以为堕胎是一个「宗教」议题，其实不然。它是一个科学问题，尤其是一个生物学上的议题。要问生命什么时间开始，生物学家才是科学权威，但是当我们在寻求这个问题的答案时，我们常常最后去请教这些人。现代科学的结论是非常清楚的：人类生命开始于受孕的时候。这是</w:t>
      </w:r>
      <w:r>
        <w:rPr>
          <w:b/>
          <w:bCs/>
          <w:color w:val="372E4E"/>
          <w:szCs w:val="21"/>
        </w:rPr>
        <w:t>科学事实</w:t>
      </w:r>
      <w:r>
        <w:rPr>
          <w:color w:val="372E4E"/>
          <w:szCs w:val="21"/>
        </w:rPr>
        <w:t>，不是哲学、推测、意见、猜想，或者理论。今天，生命开始于受孕之时，是一个证据确凿的事实，没有一个在理性诚实，且有知识的科学家或医生能够否认这点。</w:t>
      </w:r>
    </w:p>
    <w:p>
      <w:pPr>
        <w:pStyle w:val="Normal"/>
        <w:rPr>
          <w:color w:val="372E4E"/>
          <w:szCs w:val="21"/>
        </w:rPr>
      </w:pPr>
      <w:r>
        <w:rPr>
          <w:color w:val="372E4E"/>
          <w:szCs w:val="21"/>
        </w:rPr>
      </w:r>
    </w:p>
    <w:p>
      <w:pPr>
        <w:pStyle w:val="Normal"/>
        <w:rPr/>
      </w:pPr>
      <w:r>
        <w:rPr>
          <w:color w:val="372E4E"/>
          <w:szCs w:val="21"/>
        </w:rPr>
        <w:t></w:t>
      </w:r>
      <w:r>
        <w:rPr>
          <w:color w:val="372E4E"/>
          <w:szCs w:val="21"/>
        </w:rPr>
        <w:t>1973</w:t>
      </w:r>
      <w:r>
        <w:rPr>
          <w:color w:val="372E4E"/>
          <w:szCs w:val="21"/>
        </w:rPr>
        <w:t>年，高等法院判决「洛伊对韦德」</w:t>
      </w:r>
      <w:r>
        <w:rPr>
          <w:color w:val="372E4E"/>
          <w:szCs w:val="21"/>
        </w:rPr>
        <w:t>(Roe v.Wade)</w:t>
      </w:r>
      <w:r>
        <w:rPr>
          <w:color w:val="0000FF"/>
          <w:szCs w:val="21"/>
          <w:u w:val="single"/>
        </w:rPr>
        <w:t>*1</w:t>
      </w:r>
      <w:r>
        <w:rPr>
          <w:color w:val="0000FF"/>
          <w:szCs w:val="21"/>
        </w:rPr>
        <w:t xml:space="preserve"> </w:t>
      </w:r>
      <w:r>
        <w:rPr>
          <w:color w:val="372E4E"/>
          <w:szCs w:val="21"/>
        </w:rPr>
        <w:t>判案时说，他们没有必要裁决生命何时开始这个「难题」。为什么？其实，他们说的是：「我们无法决定生命是什么时候开始的」</w:t>
      </w:r>
      <w:r>
        <w:rPr>
          <w:color w:val="FF7700"/>
          <w:sz w:val="18"/>
          <w:szCs w:val="18"/>
        </w:rPr>
        <w:t>[6]</w:t>
      </w:r>
      <w:r>
        <w:rPr>
          <w:color w:val="372E4E"/>
          <w:szCs w:val="21"/>
        </w:rPr>
        <w:t xml:space="preserve"> </w:t>
      </w:r>
      <w:r>
        <w:rPr>
          <w:color w:val="372E4E"/>
          <w:szCs w:val="21"/>
        </w:rPr>
        <w:t>法庭在当时误导了众人，而被误导的人，今天也继续误导大众。</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任何熟悉高等法院近年历史的人都知道，</w:t>
      </w:r>
      <w:r>
        <w:rPr>
          <w:color w:val="372E4E"/>
          <w:szCs w:val="21"/>
        </w:rPr>
        <w:t>1971</w:t>
      </w:r>
      <w:r>
        <w:rPr>
          <w:color w:val="372E4E"/>
          <w:szCs w:val="21"/>
        </w:rPr>
        <w:t>年十月，在「洛伊对韦德」案之后，</w:t>
      </w:r>
      <w:r>
        <w:rPr>
          <w:color w:val="372E4E"/>
          <w:szCs w:val="21"/>
        </w:rPr>
        <w:t>220</w:t>
      </w:r>
      <w:r>
        <w:rPr>
          <w:color w:val="372E4E"/>
          <w:szCs w:val="21"/>
        </w:rPr>
        <w:t>位杰出的医生、科学家和教授联署，向高等递呈一份顾问摘要</w:t>
      </w:r>
      <w:r>
        <w:rPr>
          <w:color w:val="372E4E"/>
          <w:szCs w:val="21"/>
        </w:rPr>
        <w:t>(</w:t>
      </w:r>
      <w:r>
        <w:rPr>
          <w:color w:val="372E4E"/>
          <w:szCs w:val="21"/>
        </w:rPr>
        <w:t>此类文件乃是就某法律问题向法庭提出建议</w:t>
      </w:r>
      <w:r>
        <w:rPr>
          <w:color w:val="372E4E"/>
          <w:szCs w:val="21"/>
        </w:rPr>
        <w:t>)</w:t>
      </w:r>
      <w:r>
        <w:rPr>
          <w:color w:val="372E4E"/>
          <w:szCs w:val="21"/>
        </w:rPr>
        <w:t>。他们向法院说明，现代科学已经证实了人类生命是延续的，未诞生的孩子，从受孕的那一刻起就是一个人，应该和其母一样，被视为人。</w:t>
      </w:r>
      <w:r>
        <w:rPr>
          <w:color w:val="FF7700"/>
          <w:sz w:val="18"/>
          <w:szCs w:val="18"/>
        </w:rPr>
        <w:t>[7]</w:t>
      </w:r>
      <w:r>
        <w:rPr>
          <w:color w:val="372E4E"/>
          <w:szCs w:val="21"/>
        </w:rPr>
        <w:t xml:space="preserve"> </w:t>
      </w:r>
      <w:r>
        <w:rPr>
          <w:color w:val="372E4E"/>
          <w:szCs w:val="21"/>
        </w:rPr>
        <w:t>这份文件的要旨是「说明现代科学</w:t>
      </w:r>
      <w:r>
        <w:rPr>
          <w:color w:val="372E4E"/>
          <w:szCs w:val="21"/>
        </w:rPr>
        <w:t>(</w:t>
      </w:r>
      <w:r>
        <w:rPr>
          <w:color w:val="372E4E"/>
          <w:szCs w:val="21"/>
        </w:rPr>
        <w:t>胚胎学、胎儿学、遗传学、产期学，与所有的生物学</w:t>
      </w:r>
      <w:r>
        <w:rPr>
          <w:color w:val="372E4E"/>
          <w:szCs w:val="21"/>
        </w:rPr>
        <w:t>)</w:t>
      </w:r>
      <w:r>
        <w:rPr>
          <w:color w:val="372E4E"/>
          <w:szCs w:val="21"/>
        </w:rPr>
        <w:t>，都清楚而肯定地证实：未诞生的婴儿确已是个人。」</w:t>
      </w:r>
      <w:r>
        <w:rPr>
          <w:color w:val="FF7700"/>
          <w:sz w:val="18"/>
          <w:szCs w:val="18"/>
        </w:rPr>
        <w:t>[8]</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例如，「在第七个星期的时候，</w:t>
      </w:r>
      <w:r>
        <w:rPr>
          <w:color w:val="372E4E"/>
          <w:szCs w:val="21"/>
        </w:rPr>
        <w:t>(</w:t>
      </w:r>
      <w:r>
        <w:rPr>
          <w:color w:val="372E4E"/>
          <w:szCs w:val="21"/>
        </w:rPr>
        <w:t>未诞生的婴儿</w:t>
      </w:r>
      <w:r>
        <w:rPr>
          <w:color w:val="372E4E"/>
          <w:szCs w:val="21"/>
        </w:rPr>
        <w:t>)</w:t>
      </w:r>
      <w:r>
        <w:rPr>
          <w:color w:val="372E4E"/>
          <w:szCs w:val="21"/>
        </w:rPr>
        <w:t>已具备成人所有的外部特征和内部器官……大脑的构造已如成人的脑，送出脑波，指挥其它器官的功能……心脏稳定地跳动，胃部产生消化的汁液，肝脏制造血细胞，肾脏也开始活动，从小孩的血液中抽取尿素……手臂和身体的肌肉已经在运动。第八个星期之后……足月的婴儿所具备的</w:t>
      </w:r>
      <w:r>
        <w:rPr>
          <w:b/>
          <w:bCs/>
          <w:color w:val="372E4E"/>
          <w:szCs w:val="21"/>
        </w:rPr>
        <w:t>每一样</w:t>
      </w:r>
      <w:r>
        <w:rPr>
          <w:color w:val="372E4E"/>
          <w:szCs w:val="21"/>
        </w:rPr>
        <w:t>构造都已齐全。」</w:t>
      </w:r>
      <w:r>
        <w:rPr>
          <w:color w:val="FF7700"/>
          <w:sz w:val="18"/>
          <w:szCs w:val="18"/>
        </w:rPr>
        <w:t>[9]</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毫无疑问，这份文件用科学事实证明了人的生命是开始于受孕之时。此外，「根据修正案第五和第十四条，未诞生的婴儿是一个人。」</w:t>
      </w:r>
      <w:r>
        <w:rPr>
          <w:color w:val="FF7700"/>
          <w:sz w:val="18"/>
          <w:szCs w:val="18"/>
        </w:rPr>
        <w:t>[10]</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事实上，在「洛伊对韦德」案之前，几乎每一本医学和生物学的教科书都认为人的生命开始于受孕之时，也都如此教导。人的生命开始于受孕之时，这虽然未必是经过讨论确定的医学事实，但已是一个公认的医学事实。所以，许多教科书都没有针对这个问题加以讨论，但也有许多教科书都提到这一点，例如，</w:t>
      </w:r>
      <w:r>
        <w:rPr>
          <w:color w:val="372E4E"/>
          <w:szCs w:val="21"/>
        </w:rPr>
        <w:t>1975</w:t>
      </w:r>
      <w:r>
        <w:rPr>
          <w:color w:val="372E4E"/>
          <w:szCs w:val="21"/>
        </w:rPr>
        <w:t>年，杜鲁门</w:t>
      </w:r>
      <w:r>
        <w:rPr>
          <w:color w:val="372E4E"/>
          <w:szCs w:val="21"/>
        </w:rPr>
        <w:t>(Patrck A. Tureman)</w:t>
      </w:r>
      <w:r>
        <w:rPr>
          <w:color w:val="372E4E"/>
          <w:szCs w:val="21"/>
        </w:rPr>
        <w:t>向伊利诺斯州高等法院提呈了一份文件。他说：</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我们提出一位医学教授的宣誓书，内中详述今日在医学院使用的十九本胚胎学教科书，全部都同意人的生命开始于受孕之时……那些教科书都同意人的生命从此时开始。当时法院没有驳倒它，也不可能驳倒它，因为这条法律是合乎逻辑，且有生物学上的根据。</w:t>
      </w:r>
      <w:r>
        <w:rPr>
          <w:color w:val="FF7700"/>
          <w:sz w:val="18"/>
          <w:szCs w:val="18"/>
        </w:rPr>
        <w:t>[1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虽然高等法院已经知道这个科学证据，他们决定仍然声称证据不足，无法证明未诞生的婴儿是一个完全的人。基本上，他们的决定只是反映了社会上所提倡的意见，不是科学事实。</w:t>
      </w:r>
      <w:r>
        <w:rPr>
          <w:color w:val="372E4E"/>
          <w:szCs w:val="21"/>
        </w:rPr>
        <w:t>1970</w:t>
      </w:r>
      <w:r>
        <w:rPr>
          <w:color w:val="372E4E"/>
          <w:szCs w:val="21"/>
        </w:rPr>
        <w:t>年代．堕胎的辩论愈来愈热烈，《加州医学》这份科学杂志的几位编辑指出人们是在「刻意回避众所周知的科学事实，就是人类生命开始于受孕之时，无论是在子宫之内或是在子宫之外，生命延续，直至死亡。」</w:t>
      </w:r>
      <w:r>
        <w:rPr>
          <w:color w:val="FF7700"/>
          <w:sz w:val="18"/>
          <w:szCs w:val="18"/>
        </w:rPr>
        <w:t>[12]</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堕胎革命二十五年后，虽然科学的意见不免蒙上政治色彩，医学教科书通常仍假定或确定生命是开始于受孕之时。例如，莫尔</w:t>
      </w:r>
      <w:r>
        <w:rPr>
          <w:color w:val="372E4E"/>
          <w:szCs w:val="21"/>
        </w:rPr>
        <w:t>(Keith Moore)</w:t>
      </w:r>
      <w:r>
        <w:rPr>
          <w:color w:val="372E4E"/>
          <w:szCs w:val="21"/>
        </w:rPr>
        <w:t>教授是多伦多医学医学院解剖系的教授和系主任，他所着的《人类的发育：临床胚胎学》</w:t>
      </w:r>
      <w:r>
        <w:rPr>
          <w:color w:val="372E4E"/>
          <w:szCs w:val="21"/>
        </w:rPr>
        <w:t>(Developing Human</w:t>
      </w:r>
      <w:r>
        <w:rPr>
          <w:color w:val="372E4E"/>
          <w:szCs w:val="21"/>
        </w:rPr>
        <w:t>，</w:t>
      </w:r>
      <w:r>
        <w:rPr>
          <w:color w:val="372E4E"/>
          <w:szCs w:val="21"/>
        </w:rPr>
        <w:t>Clinically Oriented Embryology)</w:t>
      </w:r>
      <w:r>
        <w:rPr>
          <w:color w:val="372E4E"/>
          <w:szCs w:val="21"/>
        </w:rPr>
        <w:t>常被医学院胚胎学课程所采用，书中说：</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小孩子从一个单细胞发育而成的过程是相当神奇……</w:t>
      </w:r>
      <w:r>
        <w:rPr>
          <w:rFonts w:ascii="楷体_GB2312" w:hAnsi="楷体_GB2312" w:eastAsia="楷体_GB2312"/>
          <w:b/>
          <w:bCs/>
          <w:color w:val="158473"/>
        </w:rPr>
        <w:t>当女性的卵子从男性受精之后，人类的发育是一个不断的过程</w:t>
      </w:r>
      <w:r>
        <w:rPr>
          <w:rFonts w:ascii="楷体_GB2312" w:hAnsi="楷体_GB2312" w:eastAsia="楷体_GB2312"/>
          <w:color w:val="158473"/>
        </w:rPr>
        <w:t>，单细胞的</w:t>
      </w:r>
      <w:r>
        <w:rPr>
          <w:rFonts w:ascii="楷体_GB2312" w:hAnsi="楷体_GB2312" w:eastAsia="楷体_GB2312"/>
          <w:b/>
          <w:bCs/>
          <w:color w:val="158473"/>
        </w:rPr>
        <w:t>受精卵</w:t>
      </w:r>
      <w:r>
        <w:rPr>
          <w:rFonts w:ascii="楷体_GB2312" w:hAnsi="楷体_GB2312" w:eastAsia="楷体_GB2312"/>
          <w:color w:val="158473"/>
        </w:rPr>
        <w:t>生长和变化……最后变成一个多细胞的成人。」</w:t>
      </w:r>
      <w:r>
        <w:rPr>
          <w:color w:val="FF7700"/>
          <w:sz w:val="18"/>
          <w:szCs w:val="18"/>
        </w:rPr>
        <w:t>[13]</w:t>
      </w:r>
    </w:p>
    <w:p>
      <w:pPr>
        <w:pStyle w:val="Normal"/>
        <w:rPr>
          <w:color w:val="372E4E"/>
          <w:szCs w:val="21"/>
        </w:rPr>
      </w:pPr>
      <w:r>
        <w:rPr>
          <w:color w:val="372E4E"/>
          <w:szCs w:val="21"/>
        </w:rPr>
      </w:r>
    </w:p>
    <w:p>
      <w:pPr>
        <w:pStyle w:val="Normal"/>
        <w:rPr/>
      </w:pPr>
      <w:r>
        <w:rPr>
          <w:color w:val="372E4E"/>
          <w:szCs w:val="21"/>
        </w:rPr>
        <w:t></w:t>
      </w:r>
      <w:r>
        <w:rPr>
          <w:color w:val="372E4E"/>
          <w:szCs w:val="21"/>
        </w:rPr>
        <w:t>一本纯粹世俗的教科书会提到这样的「神奇过程」，其实不为奇。即使单单是人类细胞中的一串</w:t>
      </w:r>
      <w:r>
        <w:rPr>
          <w:color w:val="372E4E"/>
          <w:szCs w:val="21"/>
        </w:rPr>
        <w:t>DNA</w:t>
      </w:r>
      <w:r>
        <w:rPr>
          <w:color w:val="372E4E"/>
          <w:szCs w:val="21"/>
        </w:rPr>
        <w:t>，其中的资料栏已经当于有一千本藏书的图书馆。根据美奥诊所的首席遗传学家高登</w:t>
      </w:r>
      <w:r>
        <w:rPr>
          <w:color w:val="372E4E"/>
          <w:szCs w:val="21"/>
        </w:rPr>
        <w:t>(Hymie Gordon)</w:t>
      </w:r>
      <w:r>
        <w:rPr>
          <w:color w:val="372E4E"/>
          <w:szCs w:val="21"/>
        </w:rPr>
        <w:t>博士所说，受精卵的复杂程度「是超过我们所能理解的。」</w:t>
      </w:r>
      <w:r>
        <w:rPr>
          <w:color w:val="FF7700"/>
          <w:sz w:val="18"/>
          <w:szCs w:val="18"/>
        </w:rPr>
        <w:t>[14]</w:t>
      </w:r>
      <w:r>
        <w:rPr>
          <w:color w:val="372E4E"/>
          <w:szCs w:val="21"/>
        </w:rPr>
        <w:t>在短短的九个月内，一个受精卵生长，变成一个有六百亿万细胞的，会呼吸的活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再者，医学字典和百科全书都肯定胚胎是一个人，在这些书中，我们可以引用：《朵氏图解医学辞典》</w:t>
      </w:r>
      <w:r>
        <w:rPr>
          <w:color w:val="372E4E"/>
          <w:szCs w:val="21"/>
        </w:rPr>
        <w:t>(Dorland's Illustrated Medical Dictionary)</w:t>
      </w:r>
      <w:r>
        <w:rPr>
          <w:color w:val="372E4E"/>
          <w:szCs w:val="21"/>
        </w:rPr>
        <w:t>，《杜氏医学百科辞典》</w:t>
      </w:r>
      <w:r>
        <w:rPr>
          <w:color w:val="372E4E"/>
          <w:szCs w:val="21"/>
        </w:rPr>
        <w:t>(Tuber's Cyclopedic Medical Dictionary)</w:t>
      </w:r>
      <w:r>
        <w:rPr>
          <w:color w:val="372E4E"/>
          <w:szCs w:val="21"/>
        </w:rPr>
        <w:t>，《医学、护理与保健百科辞典》</w:t>
      </w:r>
      <w:r>
        <w:rPr>
          <w:color w:val="372E4E"/>
          <w:szCs w:val="21"/>
        </w:rPr>
        <w:t>(Encyclopedia</w:t>
      </w:r>
      <w:r>
        <w:rPr>
          <w:color w:val="372E4E"/>
          <w:szCs w:val="21"/>
        </w:rPr>
        <w:t>，</w:t>
      </w:r>
      <w:r>
        <w:rPr>
          <w:color w:val="372E4E"/>
          <w:szCs w:val="21"/>
        </w:rPr>
        <w:t>and Dictionary of Medicine Nursing and Allied Health)</w:t>
      </w:r>
      <w:r>
        <w:rPr>
          <w:color w:val="372E4E"/>
          <w:szCs w:val="21"/>
        </w:rPr>
        <w:t>，都将胚胎定义为：「从卵子受精到第三个月初，这一段时间中的幼小人类。」</w:t>
      </w:r>
      <w:r>
        <w:rPr>
          <w:color w:val="FF7700"/>
          <w:sz w:val="18"/>
          <w:szCs w:val="18"/>
        </w:rPr>
        <w:t>[1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1981</w:t>
      </w:r>
      <w:r>
        <w:rPr>
          <w:color w:val="372E4E"/>
          <w:szCs w:val="21"/>
        </w:rPr>
        <w:t>年，美国国会对「人类生命从生命时候开始？「这个问题举行听证会，国际名科学家出席一个参议院立法委员会，</w:t>
      </w:r>
      <w:r>
        <w:rPr>
          <w:color w:val="FF7700"/>
          <w:sz w:val="18"/>
          <w:szCs w:val="18"/>
        </w:rPr>
        <w:t>[16]</w:t>
      </w:r>
      <w:r>
        <w:rPr>
          <w:color w:val="372E4E"/>
          <w:szCs w:val="21"/>
        </w:rPr>
        <w:t>哈佛大学医学教授洛兹</w:t>
      </w:r>
      <w:r>
        <w:rPr>
          <w:color w:val="372E4E"/>
          <w:szCs w:val="21"/>
        </w:rPr>
        <w:t>(Micheline Matthews- Roth)</w:t>
      </w:r>
      <w:r>
        <w:rPr>
          <w:color w:val="372E4E"/>
          <w:szCs w:val="21"/>
        </w:rPr>
        <w:t>告诉美国国会，「生物学和医学都承认一个事实：任何经由两性繁殖所产的个体生命都是开始于受孕之时……」</w:t>
      </w:r>
      <w:r>
        <w:rPr>
          <w:color w:val="FF7700"/>
          <w:sz w:val="18"/>
          <w:szCs w:val="18"/>
        </w:rPr>
        <w:t>[17]</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科拉罗多州大学医学院的鲍斯</w:t>
      </w:r>
      <w:r>
        <w:rPr>
          <w:color w:val="372E4E"/>
          <w:szCs w:val="21"/>
        </w:rPr>
        <w:t>(Watson Bowes)</w:t>
      </w:r>
      <w:r>
        <w:rPr>
          <w:color w:val="372E4E"/>
          <w:szCs w:val="21"/>
        </w:rPr>
        <w:t>博士证实说，「从生物学的观点而言，简单且显而易见的，一个人生命的开始就是受孕之时。这在生物学上是不争的事实，不应该为了迎合社会、政治和经济的考量而加以歪曲。」</w:t>
      </w:r>
      <w:r>
        <w:rPr>
          <w:color w:val="FF7700"/>
          <w:sz w:val="18"/>
          <w:szCs w:val="18"/>
        </w:rPr>
        <w:t>[18]</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宾州大学医学院的庞基凡尼</w:t>
      </w:r>
      <w:r>
        <w:rPr>
          <w:color w:val="372E4E"/>
          <w:szCs w:val="21"/>
        </w:rPr>
        <w:t>(Alfred Bongiovann)</w:t>
      </w:r>
      <w:r>
        <w:rPr>
          <w:color w:val="372E4E"/>
          <w:szCs w:val="21"/>
        </w:rPr>
        <w:t>博士指出：「标准的医学教科书向来都是说生命开始于受孕之时。」</w:t>
      </w:r>
      <w:r>
        <w:rPr>
          <w:color w:val="FF7700"/>
          <w:sz w:val="18"/>
          <w:szCs w:val="18"/>
        </w:rPr>
        <w:t>[19]</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他又说：「我不认为这些处于发育初期的人是不完主的人，正如我不认为青春期剧变之前的孩子……不是一个人。纵然不完全，这仍是人类生命的每一个阶段，直到青春期的晚期。」</w:t>
      </w:r>
      <w:r>
        <w:rPr>
          <w:color w:val="FF7700"/>
          <w:sz w:val="18"/>
          <w:szCs w:val="18"/>
        </w:rPr>
        <w:t>[20]</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迪米而</w:t>
      </w:r>
      <w:r>
        <w:rPr>
          <w:color w:val="372E4E"/>
          <w:szCs w:val="21"/>
        </w:rPr>
        <w:t>(McCarthy De Mere)</w:t>
      </w:r>
      <w:r>
        <w:rPr>
          <w:color w:val="372E4E"/>
          <w:szCs w:val="21"/>
        </w:rPr>
        <w:t>博士是一个开业的医生，也是田纳西州大学的法律教授，他证实说：「人格与人体的开始就是受孕的那一刻。」</w:t>
      </w:r>
      <w:r>
        <w:rPr>
          <w:color w:val="FF7700"/>
          <w:sz w:val="18"/>
          <w:szCs w:val="18"/>
        </w:rPr>
        <w:t>[2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世界有名的遗传学家李居讷</w:t>
      </w:r>
      <w:r>
        <w:rPr>
          <w:color w:val="372E4E"/>
          <w:szCs w:val="21"/>
        </w:rPr>
        <w:t>(Jerome Lejeune)</w:t>
      </w:r>
      <w:r>
        <w:rPr>
          <w:color w:val="372E4E"/>
          <w:szCs w:val="21"/>
        </w:rPr>
        <w:t>博士是法国巴黎迪卡大学的基础遗传学教授，他声明说：「每个人都有个非常独特的开始，就是受孕那一刻。」</w:t>
      </w:r>
      <w:r>
        <w:rPr>
          <w:color w:val="FF7700"/>
          <w:sz w:val="18"/>
          <w:szCs w:val="18"/>
        </w:rPr>
        <w:t>[22]</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博士也强调：「从受孕到年老，人类的人性不是一个玄学上的主张，乃纯粹是一个实验的证据。」</w:t>
      </w:r>
      <w:r>
        <w:rPr>
          <w:color w:val="FF7700"/>
          <w:sz w:val="18"/>
          <w:szCs w:val="18"/>
        </w:rPr>
        <w:t>[23]</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美奥诊所医疗遗传学系的主任高登教授证实说：「从现代分子生物学的标准而言，生命是开始于受孕的那一刻。」</w:t>
      </w:r>
      <w:r>
        <w:rPr>
          <w:color w:val="FF7700"/>
          <w:sz w:val="18"/>
          <w:szCs w:val="18"/>
        </w:rPr>
        <w:t>[24]</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他又进一步强调说：「现在我们可以斩钉截铁的说，生命从何时开始这个问颢……是一个已经成立的科学事实……这个已经成立的事实是，所有生命都是从受孕的时候开始，人类的生命也下例外。」</w:t>
      </w:r>
      <w:r>
        <w:rPr>
          <w:color w:val="FF7700"/>
          <w:sz w:val="18"/>
          <w:szCs w:val="18"/>
        </w:rPr>
        <w:t>[2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当美国参议院提出参议院：法案第</w:t>
      </w:r>
      <w:r>
        <w:rPr>
          <w:color w:val="372E4E"/>
          <w:szCs w:val="21"/>
        </w:rPr>
        <w:t>158</w:t>
      </w:r>
      <w:r>
        <w:rPr>
          <w:color w:val="372E4E"/>
          <w:szCs w:val="21"/>
        </w:rPr>
        <w:t>条</w:t>
      </w:r>
      <w:r>
        <w:rPr>
          <w:color w:val="372E4E"/>
          <w:szCs w:val="21"/>
        </w:rPr>
        <w:t>(</w:t>
      </w:r>
      <w:r>
        <w:rPr>
          <w:color w:val="372E4E"/>
          <w:szCs w:val="21"/>
        </w:rPr>
        <w:t>称为‘人类生命法案’</w:t>
      </w:r>
      <w:r>
        <w:rPr>
          <w:color w:val="372E4E"/>
          <w:szCs w:val="21"/>
        </w:rPr>
        <w:t>)</w:t>
      </w:r>
      <w:r>
        <w:rPr>
          <w:color w:val="372E4E"/>
          <w:szCs w:val="21"/>
        </w:rPr>
        <w:t>时，参议院伊斯特</w:t>
      </w:r>
      <w:r>
        <w:rPr>
          <w:color w:val="372E4E"/>
          <w:szCs w:val="21"/>
        </w:rPr>
        <w:t>(John East)</w:t>
      </w:r>
      <w:r>
        <w:rPr>
          <w:color w:val="372E4E"/>
          <w:szCs w:val="21"/>
        </w:rPr>
        <w:t>主持一连八天的听证会，共请出</w:t>
      </w:r>
      <w:r>
        <w:rPr>
          <w:color w:val="372E4E"/>
          <w:szCs w:val="21"/>
        </w:rPr>
        <w:t>57</w:t>
      </w:r>
      <w:r>
        <w:rPr>
          <w:color w:val="372E4E"/>
          <w:szCs w:val="21"/>
        </w:rPr>
        <w:t>位证人。参议院的报告结论说：</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医生、生物学家，和其它科学家都同意，受孕是一个人生命的起始点——此一个体是有生命的，且是人类的一份子。在无数的医学、生物学和科学文献中，对于这一点有压到性的一致看法。</w:t>
      </w:r>
      <w:r>
        <w:rPr>
          <w:color w:val="FF7700"/>
          <w:sz w:val="18"/>
          <w:szCs w:val="18"/>
        </w:rPr>
        <w:t>[26]</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1981</w:t>
      </w:r>
      <w:r>
        <w:rPr>
          <w:color w:val="372E4E"/>
          <w:szCs w:val="21"/>
        </w:rPr>
        <w:t>年，只有一个科学家与大家的意见相反，而他所提出的理由是哲学上的，不是科学上的。事实上，当有人促请他们的时候，提倡堕胎的人，连一位专家的意见也举不出来，无人能明确的证实生命定始于受孕之外的任何时候。</w:t>
      </w:r>
      <w:r>
        <w:rPr>
          <w:color w:val="0000FF"/>
          <w:szCs w:val="21"/>
          <w:u w:val="single"/>
        </w:rPr>
        <w:t>*2</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很多其它生物学家和科学家都同意生命始于受孕之时，而且他们都同意，从受孕到出生这段时间中，找不到一个实点或一个片段，可以说未诞生的胎儿不是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哈佛大学医学院洛兹教授曾经强调说：「认为生物学的论据不够有决定性，这是不正确的看法一一人类生命开始于受孕之时，就是当卵子和精于结合，形成受精卵的时候，并且这个孕育中生命，无论在任何阶段，都是我们人类的一分子，这是完全符合科学的正确说法。」</w:t>
      </w:r>
      <w:r>
        <w:rPr>
          <w:color w:val="FF7700"/>
          <w:sz w:val="18"/>
          <w:szCs w:val="18"/>
        </w:rPr>
        <w:t>[28]</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总结来说，我们同意于医学研究前辈苏园士</w:t>
      </w:r>
      <w:r>
        <w:rPr>
          <w:color w:val="372E4E"/>
          <w:szCs w:val="21"/>
        </w:rPr>
        <w:t>(Landrum B.Shettoes)</w:t>
      </w:r>
      <w:r>
        <w:rPr>
          <w:color w:val="372E4E"/>
          <w:szCs w:val="21"/>
        </w:rPr>
        <w:t>博士的看法「</w:t>
      </w:r>
      <w:r>
        <w:rPr>
          <w:b/>
          <w:bCs/>
          <w:color w:val="372E4E"/>
          <w:szCs w:val="21"/>
        </w:rPr>
        <w:t>没有人可以否认这个事实：人类生命开始于受孕之时。</w:t>
      </w:r>
      <w:r>
        <w:rPr>
          <w:color w:val="372E4E"/>
          <w:szCs w:val="21"/>
        </w:rPr>
        <w:t>」</w:t>
      </w:r>
      <w:r>
        <w:rPr>
          <w:color w:val="FF7700"/>
          <w:sz w:val="18"/>
          <w:szCs w:val="18"/>
        </w:rPr>
        <w:t>[29]</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此重申，这不是一个宗教问题，完全是科学问题，科学家们不论有任何宗教观或没有宗教观</w:t>
      </w:r>
      <w:r>
        <w:rPr>
          <w:color w:val="372E4E"/>
          <w:szCs w:val="21"/>
        </w:rPr>
        <w:t>(</w:t>
      </w:r>
      <w:r>
        <w:rPr>
          <w:color w:val="372E4E"/>
          <w:szCs w:val="21"/>
        </w:rPr>
        <w:t>不可知论者、犹太教、佛教、无神论者、基督徒，印度教等</w:t>
      </w:r>
      <w:r>
        <w:rPr>
          <w:color w:val="372E4E"/>
          <w:szCs w:val="21"/>
        </w:rPr>
        <w:t>)</w:t>
      </w:r>
      <w:r>
        <w:rPr>
          <w:color w:val="372E4E"/>
          <w:szCs w:val="21"/>
        </w:rPr>
        <w:t>，都同意生命开始于受孕之时。这就可以解释为什么国际医学道德法典声明：「一位医生必须时刻谨记保存人类从受孕直到死亡的生命之重要性。」</w:t>
      </w:r>
      <w:r>
        <w:rPr>
          <w:color w:val="FF7700"/>
          <w:sz w:val="18"/>
          <w:szCs w:val="18"/>
        </w:rPr>
        <w:t>[30]</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所以日内瓦宣言要求医生如此声明：「我必对人类受孕起的生命保持至高的尊重——即使遭受威胁，我仍不会以自己的医学知识触犯人道法律。」</w:t>
      </w:r>
      <w:r>
        <w:rPr>
          <w:color w:val="FF7700"/>
          <w:sz w:val="18"/>
          <w:szCs w:val="18"/>
        </w:rPr>
        <w:t>[3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些声明可见于</w:t>
      </w:r>
      <w:r>
        <w:rPr>
          <w:color w:val="372E4E"/>
          <w:szCs w:val="21"/>
        </w:rPr>
        <w:t>1949</w:t>
      </w:r>
      <w:r>
        <w:rPr>
          <w:color w:val="372E4E"/>
          <w:szCs w:val="21"/>
        </w:rPr>
        <w:t>年四月</w:t>
      </w:r>
      <w:r>
        <w:rPr>
          <w:color w:val="372E4E"/>
          <w:szCs w:val="21"/>
        </w:rPr>
        <w:t>(vo1.1,p.22)</w:t>
      </w:r>
      <w:r>
        <w:rPr>
          <w:color w:val="372E4E"/>
          <w:szCs w:val="21"/>
        </w:rPr>
        <w:t>和</w:t>
      </w:r>
      <w:r>
        <w:rPr>
          <w:color w:val="372E4E"/>
          <w:szCs w:val="21"/>
        </w:rPr>
        <w:t>1950</w:t>
      </w:r>
      <w:r>
        <w:rPr>
          <w:color w:val="372E4E"/>
          <w:szCs w:val="21"/>
        </w:rPr>
        <w:t>年一月</w:t>
      </w:r>
      <w:r>
        <w:rPr>
          <w:color w:val="372E4E"/>
          <w:szCs w:val="21"/>
        </w:rPr>
        <w:t>(vo1.2,p.5)</w:t>
      </w:r>
      <w:r>
        <w:rPr>
          <w:color w:val="372E4E"/>
          <w:szCs w:val="21"/>
        </w:rPr>
        <w:t>的《世界医学联会报》</w:t>
      </w:r>
      <w:r>
        <w:rPr>
          <w:color w:val="372E4E"/>
          <w:szCs w:val="21"/>
        </w:rPr>
        <w:t>(World Medical Assocication Bulletin)</w:t>
      </w:r>
      <w:r>
        <w:rPr>
          <w:color w:val="372E4E"/>
          <w:szCs w:val="21"/>
        </w:rPr>
        <w:t>，世界医学联会重申，支持日内瓦宣言。</w:t>
      </w:r>
      <w:r>
        <w:rPr>
          <w:color w:val="FF7700"/>
          <w:sz w:val="18"/>
          <w:szCs w:val="18"/>
        </w:rPr>
        <w:t>[32]</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人类生命是否始于受孕，究竟有何差别？其差别就在于：若人类的生命始于受孕之时，那么，堕胎就是谋杀。</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而根据科学，我们无法否认这个事实。</w:t>
      </w:r>
      <w:r>
        <w:rPr>
          <w:color w:val="0000FF"/>
          <w:szCs w:val="21"/>
          <w:u w:val="single"/>
        </w:rPr>
        <w:t>*3</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______________________</w:t>
      </w:r>
    </w:p>
    <w:p>
      <w:pPr>
        <w:pStyle w:val="Normal"/>
        <w:rPr>
          <w:color w:val="372E4E"/>
          <w:szCs w:val="21"/>
        </w:rPr>
      </w:pPr>
      <w:r>
        <w:rPr>
          <w:color w:val="372E4E"/>
          <w:szCs w:val="21"/>
        </w:rPr>
      </w:r>
    </w:p>
    <w:p>
      <w:pPr>
        <w:pStyle w:val="Normal"/>
        <w:rPr>
          <w:color w:val="372E4E"/>
          <w:szCs w:val="21"/>
        </w:rPr>
      </w:pPr>
      <w:r>
        <w:rPr>
          <w:color w:val="372E4E"/>
          <w:szCs w:val="21"/>
        </w:rPr>
        <w:t></w:t>
      </w:r>
      <w:r>
        <w:rPr>
          <w:color w:val="0000FF"/>
          <w:szCs w:val="21"/>
          <w:u w:val="single"/>
        </w:rPr>
        <w:t>*1</w:t>
      </w:r>
      <w:r>
        <w:rPr>
          <w:color w:val="0000FF"/>
          <w:szCs w:val="21"/>
        </w:rPr>
        <w:t xml:space="preserve"> </w:t>
      </w:r>
      <w:r>
        <w:rPr>
          <w:color w:val="000080"/>
          <w:szCs w:val="21"/>
        </w:rPr>
        <w:t>译者按：「洛伊对韦德」案是关于美国德萨斯州德一名未婚怀孕女子，因为德萨斯州的法律禁止堕胎，无法获得合法堕胎。当时美国有几个州是允许堕胎的，可是祂没有路费前往。最后她上诉美国高等法院获胜，她的案件影响了美国其他五十个州同时通过堕胎合化，轰动一时。可是今天，这位女主角已经是一位重生的基督徒，并且大力反对堕胎。</w:t>
      </w:r>
    </w:p>
    <w:p>
      <w:pPr>
        <w:pStyle w:val="Normal"/>
        <w:rPr>
          <w:color w:val="372E4E"/>
          <w:szCs w:val="21"/>
        </w:rPr>
      </w:pPr>
      <w:r>
        <w:rPr>
          <w:color w:val="372E4E"/>
          <w:szCs w:val="21"/>
        </w:rPr>
      </w:r>
    </w:p>
    <w:p>
      <w:pPr>
        <w:pStyle w:val="Normal"/>
        <w:rPr>
          <w:color w:val="372E4E"/>
          <w:szCs w:val="21"/>
        </w:rPr>
      </w:pPr>
      <w:r>
        <w:rPr>
          <w:color w:val="372E4E"/>
          <w:szCs w:val="21"/>
        </w:rPr>
        <w:t></w:t>
      </w:r>
      <w:r>
        <w:rPr>
          <w:color w:val="0000FF"/>
          <w:szCs w:val="21"/>
          <w:u w:val="single"/>
        </w:rPr>
        <w:t>*2</w:t>
      </w:r>
      <w:r>
        <w:rPr>
          <w:color w:val="0000FF"/>
          <w:szCs w:val="21"/>
        </w:rPr>
        <w:t xml:space="preserve"> </w:t>
      </w:r>
      <w:r>
        <w:rPr>
          <w:color w:val="000080"/>
          <w:szCs w:val="21"/>
        </w:rPr>
        <w:t>有些人主张生命可能始于孕体着床之时。着床虽然重要，却不能用来作为生命开始的界限。</w:t>
      </w:r>
    </w:p>
    <w:p>
      <w:pPr>
        <w:pStyle w:val="Normal"/>
        <w:rPr>
          <w:color w:val="372E4E"/>
          <w:szCs w:val="21"/>
        </w:rPr>
      </w:pPr>
      <w:r>
        <w:rPr>
          <w:color w:val="372E4E"/>
          <w:szCs w:val="21"/>
        </w:rPr>
      </w:r>
    </w:p>
    <w:p>
      <w:pPr>
        <w:pStyle w:val="Normal"/>
        <w:rPr>
          <w:color w:val="000080"/>
          <w:szCs w:val="21"/>
        </w:rPr>
      </w:pPr>
      <w:r>
        <w:rPr>
          <w:color w:val="372E4E"/>
          <w:szCs w:val="21"/>
        </w:rPr>
        <w:t></w:t>
      </w:r>
      <w:r>
        <w:rPr>
          <w:color w:val="0000FF"/>
          <w:szCs w:val="21"/>
          <w:u w:val="single"/>
        </w:rPr>
        <w:t>*3</w:t>
      </w:r>
      <w:r>
        <w:rPr>
          <w:color w:val="0000FF"/>
          <w:szCs w:val="21"/>
        </w:rPr>
        <w:t xml:space="preserve"> </w:t>
      </w:r>
      <w:r>
        <w:rPr>
          <w:color w:val="000080"/>
          <w:szCs w:val="21"/>
        </w:rPr>
        <w:t>但是，如果接受这个事实，却又坚持夺人性命在道德上并无不当之处，简直是不可思议。这使人想起德国的纳粹分子。然而，今天，这样的论调却越来越为人所接受（例如，</w:t>
      </w:r>
      <w:r>
        <w:rPr>
          <w:color w:val="000080"/>
          <w:szCs w:val="21"/>
        </w:rPr>
        <w:t xml:space="preserve">James M.Humber </w:t>
      </w:r>
      <w:r>
        <w:rPr>
          <w:color w:val="000080"/>
          <w:szCs w:val="21"/>
        </w:rPr>
        <w:t>和</w:t>
      </w:r>
      <w:r>
        <w:rPr>
          <w:rFonts w:eastAsia="Times New Roman"/>
          <w:color w:val="000080"/>
          <w:szCs w:val="21"/>
        </w:rPr>
        <w:t xml:space="preserve"> </w:t>
      </w:r>
      <w:r>
        <w:rPr>
          <w:color w:val="000080"/>
          <w:szCs w:val="21"/>
        </w:rPr>
        <w:t>Robert F.Almender</w:t>
      </w:r>
      <w:r>
        <w:rPr>
          <w:color w:val="000080"/>
          <w:szCs w:val="21"/>
        </w:rPr>
        <w:t>的</w:t>
      </w:r>
      <w:r>
        <w:rPr>
          <w:rFonts w:eastAsia="Times New Roman"/>
          <w:color w:val="000080"/>
          <w:szCs w:val="21"/>
        </w:rPr>
        <w:t xml:space="preserve"> </w:t>
      </w:r>
      <w:r>
        <w:rPr>
          <w:color w:val="000080"/>
          <w:szCs w:val="21"/>
        </w:rPr>
        <w:t>Biomedcal Ethics and the Law</w:t>
      </w:r>
      <w:r>
        <w:rPr>
          <w:color w:val="000080"/>
          <w:szCs w:val="21"/>
        </w:rPr>
        <w:t>）第</w:t>
      </w:r>
      <w:r>
        <w:rPr>
          <w:color w:val="000080"/>
          <w:szCs w:val="21"/>
        </w:rPr>
        <w:t>16</w:t>
      </w:r>
      <w:r>
        <w:rPr>
          <w:color w:val="000080"/>
          <w:szCs w:val="21"/>
        </w:rPr>
        <w:t>页；参见注释</w:t>
      </w:r>
      <w:r>
        <w:rPr>
          <w:color w:val="000080"/>
          <w:szCs w:val="21"/>
        </w:rPr>
        <w:t>3</w:t>
      </w:r>
      <w:r>
        <w:rPr>
          <w:color w:val="000080"/>
          <w:szCs w:val="21"/>
        </w:rPr>
        <w:t>。</w:t>
      </w:r>
    </w:p>
    <w:p>
      <w:pPr>
        <w:pStyle w:val="Normal"/>
        <w:rPr>
          <w:color w:val="000080"/>
          <w:szCs w:val="21"/>
        </w:rPr>
      </w:pPr>
      <w:r>
        <w:rPr>
          <w:color w:val="000080"/>
          <w:szCs w:val="21"/>
        </w:rPr>
      </w:r>
    </w:p>
    <w:p>
      <w:pPr>
        <w:pStyle w:val="Web"/>
        <w:jc w:val="center"/>
        <w:rPr>
          <w:b/>
          <w:b/>
          <w:bCs/>
          <w:color w:val="A00000"/>
          <w:sz w:val="24"/>
          <w:szCs w:val="24"/>
        </w:rPr>
      </w:pPr>
      <w:r>
        <w:rPr>
          <w:b/>
          <w:bCs/>
          <w:color w:val="A00000"/>
          <w:sz w:val="24"/>
          <w:szCs w:val="24"/>
        </w:rPr>
        <w:t xml:space="preserve">2. </w:t>
      </w:r>
      <w:r>
        <w:rPr>
          <w:b/>
          <w:bCs/>
          <w:color w:val="A00000"/>
          <w:sz w:val="24"/>
          <w:szCs w:val="24"/>
        </w:rPr>
        <w:t>现代科技怎样证明人类生命开始于受孕之时？</w:t>
      </w:r>
    </w:p>
    <w:p>
      <w:pPr>
        <w:pStyle w:val="Normal"/>
        <w:rPr>
          <w:color w:val="372E4E"/>
          <w:szCs w:val="21"/>
        </w:rPr>
      </w:pPr>
      <w:r>
        <w:rPr>
          <w:color w:val="372E4E"/>
          <w:szCs w:val="21"/>
        </w:rPr>
      </w:r>
    </w:p>
    <w:p>
      <w:pPr>
        <w:pStyle w:val="Normal"/>
        <w:rPr/>
      </w:pPr>
      <w:r>
        <w:rPr>
          <w:color w:val="372E4E"/>
          <w:szCs w:val="21"/>
        </w:rPr>
        <w:t></w:t>
      </w:r>
      <w:r>
        <w:rPr>
          <w:color w:val="372E4E"/>
          <w:szCs w:val="21"/>
        </w:rPr>
        <w:t>近来的医学技术发展，譬如音波显像镜让我们可以探视子宫，甚至从受孕候开始，就可以观察胎儿发育。这比起过去所了解的，就如人从水中看自己倒影与照镜子相比，那样的不同。现代胎儿学让我们可以观察母腹中这个小生命的生长，令人惊奇，难以致信。</w:t>
      </w:r>
      <w:r>
        <w:rPr>
          <w:color w:val="FF7700"/>
          <w:sz w:val="18"/>
          <w:szCs w:val="18"/>
        </w:rPr>
        <w:t>[33]</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纳森摄</w:t>
      </w:r>
      <w:r>
        <w:rPr>
          <w:color w:val="372E4E"/>
          <w:szCs w:val="21"/>
        </w:rPr>
        <w:t>(Bemard Nathanson)</w:t>
      </w:r>
      <w:r>
        <w:rPr>
          <w:color w:val="372E4E"/>
          <w:szCs w:val="21"/>
        </w:rPr>
        <w:t>博士表示现代科技的进展，使他支持堕胎的信念有了一百八十厦的转变。他素称「堕胎之王」，田为他在这方面非常有名，曾经主持超过</w:t>
      </w:r>
      <w:r>
        <w:rPr>
          <w:color w:val="372E4E"/>
          <w:szCs w:val="21"/>
        </w:rPr>
        <w:t>60</w:t>
      </w:r>
      <w:r>
        <w:rPr>
          <w:color w:val="372E4E"/>
          <w:szCs w:val="21"/>
        </w:rPr>
        <w:t>，</w:t>
      </w:r>
      <w:r>
        <w:rPr>
          <w:color w:val="372E4E"/>
          <w:szCs w:val="21"/>
        </w:rPr>
        <w:t>000</w:t>
      </w:r>
      <w:r>
        <w:rPr>
          <w:color w:val="372E4E"/>
          <w:szCs w:val="21"/>
        </w:rPr>
        <w:t>次的堕胎</w:t>
      </w:r>
      <w:r>
        <w:rPr>
          <w:color w:val="FF7700"/>
          <w:sz w:val="18"/>
          <w:szCs w:val="18"/>
        </w:rPr>
        <w:t>[34]</w:t>
      </w:r>
      <w:r>
        <w:rPr>
          <w:color w:val="372E4E"/>
          <w:szCs w:val="21"/>
        </w:rPr>
        <w:t>，但他今天大声疾呼反对堕胎，因为近年胎儿学的发现使他不得不承认——胎儿是一个活生生的人：</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超音波技术好象是在子宫开了一扇窗户，这是第一次我们亲眼看见里面的婴儿，在此之前，我们从来未能如此做。我的意思是说，</w:t>
      </w:r>
      <w:r>
        <w:rPr>
          <w:rFonts w:eastAsia="楷体_GB2312" w:ascii="楷体_GB2312" w:hAnsi="楷体_GB2312"/>
          <w:color w:val="158473"/>
        </w:rPr>
        <w:t>X</w:t>
      </w:r>
      <w:r>
        <w:rPr>
          <w:rFonts w:ascii="楷体_GB2312" w:hAnsi="楷体_GB2312" w:eastAsia="楷体_GB2312"/>
          <w:color w:val="158473"/>
        </w:rPr>
        <w:t>光是静态的，单凭</w:t>
      </w:r>
      <w:r>
        <w:rPr>
          <w:rFonts w:eastAsia="楷体_GB2312" w:ascii="楷体_GB2312" w:hAnsi="楷体_GB2312"/>
          <w:color w:val="158473"/>
        </w:rPr>
        <w:t>X</w:t>
      </w:r>
      <w:r>
        <w:rPr>
          <w:rFonts w:ascii="楷体_GB2312" w:hAnsi="楷体_GB2312" w:eastAsia="楷体_GB2312"/>
          <w:color w:val="158473"/>
        </w:rPr>
        <w:t>光，不能充分证明或或反驳种种有关胎儿的事。但是，藉由超音波，我们取得这些非常清楚准确的照片，让我们可以刺激胎儿，看他怎样呼吸，怎样活动，怎样吞食，怎样排尿，观察子宫里的一切动静。</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现在，超音波技术更有一项新的突破，叫做子宫音波图，叫人非常兴奋，</w:t>
      </w:r>
      <w:r>
        <w:rPr>
          <w:rFonts w:eastAsia="楷体_GB2312" w:ascii="楷体_GB2312" w:hAnsi="楷体_GB2312"/>
          <w:color w:val="158473"/>
        </w:rPr>
        <w:t>[</w:t>
      </w:r>
      <w:r>
        <w:rPr>
          <w:rFonts w:ascii="楷体_GB2312" w:hAnsi="楷体_GB2312" w:eastAsia="楷体_GB2312"/>
          <w:color w:val="158473"/>
        </w:rPr>
        <w:t>在此之前</w:t>
      </w:r>
      <w:r>
        <w:rPr>
          <w:rFonts w:eastAsia="楷体_GB2312" w:ascii="楷体_GB2312" w:hAnsi="楷体_GB2312"/>
          <w:color w:val="158473"/>
        </w:rPr>
        <w:t>]</w:t>
      </w:r>
      <w:r>
        <w:rPr>
          <w:rFonts w:ascii="楷体_GB2312" w:hAnsi="楷体_GB2312" w:eastAsia="楷体_GB2312"/>
          <w:color w:val="158473"/>
        </w:rPr>
        <w:t>的照片已经很好，但都比不上这些照片——这是怀孕最初期的珍贵资料。</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们现在可以用子宫音波图看妊娠囊——受精后两星期出现的一个小囊，三到三个半星期后，</w:t>
      </w:r>
      <w:r>
        <w:rPr>
          <w:rFonts w:eastAsia="楷体_GB2312" w:ascii="楷体_GB2312" w:hAnsi="楷体_GB2312"/>
          <w:color w:val="158473"/>
        </w:rPr>
        <w:t>[</w:t>
      </w:r>
      <w:r>
        <w:rPr>
          <w:rFonts w:ascii="楷体_GB2312" w:hAnsi="楷体_GB2312" w:eastAsia="楷体_GB2312"/>
          <w:color w:val="158473"/>
        </w:rPr>
        <w:t>我们</w:t>
      </w:r>
      <w:r>
        <w:rPr>
          <w:rFonts w:eastAsia="楷体_GB2312" w:ascii="楷体_GB2312" w:hAnsi="楷体_GB2312"/>
          <w:color w:val="158473"/>
        </w:rPr>
        <w:t>]</w:t>
      </w:r>
      <w:r>
        <w:rPr>
          <w:rFonts w:ascii="楷体_GB2312" w:hAnsi="楷体_GB2312" w:eastAsia="楷体_GB2312"/>
          <w:color w:val="158473"/>
        </w:rPr>
        <w:t>可以看见心脏开始跳动。这样就修正了我们许多有关胎儿的资料。</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color w:val="372E4E"/>
          <w:szCs w:val="21"/>
        </w:rPr>
      </w:pPr>
      <w:r>
        <w:rPr>
          <w:rFonts w:eastAsia="楷体_GB2312" w:ascii="楷体_GB2312" w:hAnsi="楷体_GB2312"/>
          <w:color w:val="158473"/>
        </w:rPr>
        <w:t></w:t>
      </w:r>
      <w:r>
        <w:rPr>
          <w:rFonts w:ascii="楷体_GB2312" w:hAnsi="楷体_GB2312" w:eastAsia="楷体_GB2312"/>
          <w:color w:val="158473"/>
        </w:rPr>
        <w:t>我相信不久还会有更新的技术：例如，有颜色的超音波会让我们看见更清楚，更生动的照片，使我们更进一步了解未出生的婴孩。</w:t>
      </w:r>
      <w:r>
        <w:rPr>
          <w:color w:val="FF7700"/>
          <w:sz w:val="18"/>
          <w:szCs w:val="18"/>
        </w:rPr>
        <w:t>[35]</w:t>
      </w:r>
    </w:p>
    <w:p>
      <w:pPr>
        <w:pStyle w:val="Normal"/>
        <w:rPr>
          <w:color w:val="372E4E"/>
          <w:szCs w:val="21"/>
        </w:rPr>
      </w:pPr>
      <w:r>
        <w:rPr>
          <w:color w:val="372E4E"/>
          <w:szCs w:val="21"/>
        </w:rPr>
      </w:r>
    </w:p>
    <w:p>
      <w:pPr>
        <w:pStyle w:val="Normal"/>
        <w:rPr/>
      </w:pPr>
      <w:r>
        <w:rPr>
          <w:color w:val="372E4E"/>
          <w:szCs w:val="21"/>
        </w:rPr>
        <w:t></w:t>
      </w:r>
      <w:r>
        <w:rPr>
          <w:color w:val="372E4E"/>
          <w:szCs w:val="21"/>
        </w:rPr>
        <w:t>人类生命开始于受孕之时，现代科学之所以有这样的结论，乃是因为音波显像和现代胎儿学大力支持这个判断。</w:t>
      </w:r>
      <w:r>
        <w:rPr>
          <w:color w:val="FF7700"/>
          <w:sz w:val="18"/>
          <w:szCs w:val="18"/>
        </w:rPr>
        <w:t>[36]</w:t>
      </w:r>
      <w:r>
        <w:rPr>
          <w:color w:val="372E4E"/>
          <w:szCs w:val="21"/>
        </w:rPr>
        <w:t xml:space="preserve"> </w:t>
      </w:r>
      <w:r>
        <w:rPr>
          <w:color w:val="372E4E"/>
          <w:szCs w:val="21"/>
        </w:rPr>
        <w:t>每项已知的科学定律</w:t>
      </w:r>
      <w:r>
        <w:rPr>
          <w:color w:val="372E4E"/>
          <w:szCs w:val="21"/>
        </w:rPr>
        <w:t>(</w:t>
      </w:r>
      <w:r>
        <w:rPr>
          <w:color w:val="372E4E"/>
          <w:szCs w:val="21"/>
        </w:rPr>
        <w:t>例如，生物起源——生命只来自生命</w:t>
      </w:r>
      <w:r>
        <w:rPr>
          <w:color w:val="372E4E"/>
          <w:szCs w:val="21"/>
        </w:rPr>
        <w:t>)</w:t>
      </w:r>
      <w:r>
        <w:rPr>
          <w:color w:val="372E4E"/>
          <w:szCs w:val="21"/>
        </w:rPr>
        <w:t>和每一个科学事实</w:t>
      </w:r>
      <w:r>
        <w:rPr>
          <w:color w:val="372E4E"/>
          <w:szCs w:val="21"/>
        </w:rPr>
        <w:t>(</w:t>
      </w:r>
      <w:r>
        <w:rPr>
          <w:color w:val="372E4E"/>
          <w:szCs w:val="21"/>
        </w:rPr>
        <w:t>例如，一个遗传学上新而独特的人类生命体，从受孕起即已存在</w:t>
      </w:r>
      <w:r>
        <w:rPr>
          <w:color w:val="372E4E"/>
          <w:szCs w:val="21"/>
        </w:rPr>
        <w:t>)</w:t>
      </w:r>
      <w:r>
        <w:rPr>
          <w:color w:val="372E4E"/>
          <w:szCs w:val="21"/>
        </w:rPr>
        <w:t>都叫人作同样的结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一切都在在说明，人类生命的开始除受孕的那一刻以外，别无任何实点。</w:t>
      </w:r>
      <w:r>
        <w:rPr>
          <w:color w:val="372E4E"/>
          <w:szCs w:val="21"/>
        </w:rPr>
        <w:t>(</w:t>
      </w:r>
      <w:r>
        <w:rPr>
          <w:color w:val="372E4E"/>
          <w:szCs w:val="21"/>
        </w:rPr>
        <w:t>例如，有生存能力时</w:t>
      </w:r>
      <w:r>
        <w:rPr>
          <w:color w:val="372E4E"/>
          <w:szCs w:val="21"/>
        </w:rPr>
        <w:t>)</w:t>
      </w:r>
      <w:r>
        <w:rPr>
          <w:color w:val="372E4E"/>
          <w:szCs w:val="21"/>
        </w:rPr>
        <w:t>可以作为起点。</w:t>
      </w:r>
    </w:p>
    <w:p>
      <w:pPr>
        <w:pStyle w:val="Normal"/>
        <w:rPr>
          <w:color w:val="372E4E"/>
          <w:szCs w:val="21"/>
        </w:rPr>
      </w:pPr>
      <w:r>
        <w:rPr>
          <w:color w:val="372E4E"/>
          <w:szCs w:val="21"/>
        </w:rPr>
      </w:r>
    </w:p>
    <w:p>
      <w:pPr>
        <w:pStyle w:val="Web"/>
        <w:jc w:val="center"/>
        <w:rPr>
          <w:b/>
          <w:b/>
          <w:bCs/>
          <w:color w:val="A00000"/>
          <w:sz w:val="24"/>
          <w:szCs w:val="24"/>
        </w:rPr>
      </w:pPr>
      <w:r>
        <w:rPr>
          <w:b/>
          <w:bCs/>
          <w:color w:val="A00000"/>
          <w:sz w:val="24"/>
          <w:szCs w:val="24"/>
        </w:rPr>
        <w:t xml:space="preserve">3. </w:t>
      </w:r>
      <w:r>
        <w:rPr>
          <w:b/>
          <w:bCs/>
          <w:color w:val="A00000"/>
          <w:sz w:val="24"/>
          <w:szCs w:val="24"/>
        </w:rPr>
        <w:t>胎儿是否仅是母亲身体的一部分？</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生物学上来说，怀孕的时候，是有两个不同的身体并存，这是一个科学事实。其一是女人自己的身体，另外，还有一个身体——孩子的，许多怀孕妇人和胎儿的血型不同，这就显示他们是两个不同的身体。一个人有两种不同的血型，这在医学上是不可能的。还有一个证据，女性所怀的胎可能是男孩，清楚可见这是另一个身体。</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此外，母亲自己的身体也视婴儿为外来的，如果不是胎盘的保护，婴儿就会祖母亲的身体当作「外来组织」而加以排斥。医生们说，胎盘并非自己发育而生的，而是未诞生的婴儿为了自己的生存所激发的，事实上，卵子受精后</w:t>
      </w:r>
      <w:r>
        <w:rPr>
          <w:color w:val="372E4E"/>
          <w:szCs w:val="21"/>
        </w:rPr>
        <w:t>72</w:t>
      </w:r>
      <w:r>
        <w:rPr>
          <w:color w:val="372E4E"/>
          <w:szCs w:val="21"/>
        </w:rPr>
        <w:t>小时便开始制造胎盘。</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纽西兰欧克兰的胎儿学生理学教授李雷</w:t>
      </w:r>
      <w:r>
        <w:rPr>
          <w:color w:val="372E4E"/>
          <w:szCs w:val="21"/>
        </w:rPr>
        <w:t>(A.W.Lioey)</w:t>
      </w:r>
      <w:r>
        <w:rPr>
          <w:color w:val="372E4E"/>
          <w:szCs w:val="21"/>
        </w:rPr>
        <w:t>被誉为「胎儿学之父」，他说：</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胎儿不像传统所认为是一棵被动的、依赖的，没有神经且脆弱的植物；而是一个幼少的人，很有动力，可塑性极高，很有弹性，而且，很能控制自己的环境和命运……总之，胎儿控制母亲的机能……因此，营养的供给是偏重胎儿的需要……在怀孕的过程中，母亲才是被动且依赖的。</w:t>
      </w:r>
      <w:r>
        <w:rPr>
          <w:color w:val="FF7700"/>
          <w:sz w:val="18"/>
          <w:szCs w:val="18"/>
        </w:rPr>
        <w:t>[37]</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并且，</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胎儿停止了母亲的经期，又刺激形成胎盘和一层如同保护囊的液体，将母亲的的子宫变得适合居住。它自己调节羊水，有时母亲说「破水了」，都是胎儿导致的最后，决定何时分娩的是胎儿，不是妈妈。</w:t>
      </w:r>
      <w:r>
        <w:rPr>
          <w:color w:val="FF7700"/>
          <w:sz w:val="18"/>
          <w:szCs w:val="18"/>
        </w:rPr>
        <w:t>[38]</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他又说：「在生物学上而言，没有一个阶段的胎儿可视为母亲的附属物。根据遗传学，从受孕开始，母亲和婴儿是两个不同的个体。在生理学上，我们必须承认，怀孕过程极大部分是操之于孕体。」</w:t>
      </w:r>
      <w:r>
        <w:rPr>
          <w:color w:val="FF7700"/>
          <w:sz w:val="18"/>
          <w:szCs w:val="18"/>
        </w:rPr>
        <w:t>[39]</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此外，另有一个科学事实告诉我们，这个在母腹中的小生命，有指纹、手、脚、皮肤、眼晴、耳朵与生殖器官，这些都不是母亲的；他有自己的肺、呼吸、血液、心脏和血液循环，不是母亲；他有自己的嘴、胃、消化系统，也都不是母亲的。</w:t>
      </w:r>
    </w:p>
    <w:p>
      <w:pPr>
        <w:pStyle w:val="Normal"/>
        <w:rPr>
          <w:color w:val="372E4E"/>
          <w:szCs w:val="21"/>
        </w:rPr>
      </w:pPr>
      <w:r>
        <w:rPr>
          <w:color w:val="372E4E"/>
          <w:szCs w:val="21"/>
        </w:rPr>
      </w:r>
    </w:p>
    <w:p>
      <w:pPr>
        <w:pStyle w:val="Normal"/>
        <w:rPr/>
      </w:pPr>
      <w:r>
        <w:rPr>
          <w:color w:val="372E4E"/>
          <w:szCs w:val="21"/>
        </w:rPr>
        <w:t></w:t>
      </w:r>
      <w:r>
        <w:rPr>
          <w:color w:val="372E4E"/>
          <w:szCs w:val="21"/>
        </w:rPr>
        <w:t>所以，胎儿不是母亲身体的一部分，正如「一个吃奶的婴儿十是他母亲乳房的一部分，又如试管婴儿不是试管的一部分。胎儿与母亲的子宫，分明是不同的。如果将一对黑人夫妇的受精卵移植到一个白人妇女体内，她所生的是一个黑皮肤的婴儿。」</w:t>
      </w:r>
      <w:r>
        <w:rPr>
          <w:color w:val="FF7700"/>
          <w:sz w:val="18"/>
          <w:szCs w:val="18"/>
        </w:rPr>
        <w:t>[40]</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因为这些无可否认的科学事实，我们现在可以分析那些流行的堕胎口号。拥护选择着主张：「每一个女人都有权利控制自己的身体。」</w:t>
      </w:r>
    </w:p>
    <w:p>
      <w:pPr>
        <w:pStyle w:val="Normal"/>
        <w:rPr>
          <w:color w:val="372E4E"/>
          <w:szCs w:val="21"/>
        </w:rPr>
      </w:pPr>
      <w:r>
        <w:rPr>
          <w:color w:val="372E4E"/>
          <w:szCs w:val="21"/>
        </w:rPr>
      </w:r>
    </w:p>
    <w:p>
      <w:pPr>
        <w:pStyle w:val="Normal"/>
        <w:rPr/>
      </w:pPr>
      <w:r>
        <w:rPr>
          <w:color w:val="372E4E"/>
          <w:szCs w:val="21"/>
        </w:rPr>
        <w:t></w:t>
      </w:r>
      <w:r>
        <w:rPr>
          <w:color w:val="372E4E"/>
          <w:szCs w:val="21"/>
        </w:rPr>
        <w:t>当然，每个女人都有权利控制自己的身体，但是她没有权利去控制别人</w:t>
      </w:r>
      <w:r>
        <w:rPr>
          <w:color w:val="372E4E"/>
          <w:szCs w:val="21"/>
        </w:rPr>
        <w:t>(</w:t>
      </w:r>
      <w:r>
        <w:rPr>
          <w:color w:val="372E4E"/>
          <w:szCs w:val="21"/>
        </w:rPr>
        <w:t>在她子宫中的胎儿</w:t>
      </w:r>
      <w:r>
        <w:rPr>
          <w:color w:val="372E4E"/>
          <w:szCs w:val="21"/>
        </w:rPr>
        <w:t>)</w:t>
      </w:r>
      <w:r>
        <w:rPr>
          <w:color w:val="372E4E"/>
          <w:szCs w:val="21"/>
        </w:rPr>
        <w:t>的命运。让我们来审查这口号所用的字眼。</w:t>
      </w:r>
      <w:r>
        <w:rPr>
          <w:color w:val="FF7700"/>
          <w:sz w:val="18"/>
          <w:szCs w:val="18"/>
        </w:rPr>
        <w:t>[41]</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b/>
          <w:bCs/>
          <w:color w:val="372E4E"/>
          <w:szCs w:val="21"/>
        </w:rPr>
        <w:t>每一个女人</w:t>
      </w:r>
      <w:r>
        <w:rPr>
          <w:color w:val="372E4E"/>
          <w:szCs w:val="21"/>
        </w:rPr>
        <w:t>——遭到堕胎的婴儿中，至少</w:t>
      </w:r>
      <w:r>
        <w:rPr>
          <w:color w:val="372E4E"/>
          <w:szCs w:val="21"/>
        </w:rPr>
        <w:t>50</w:t>
      </w:r>
      <w:r>
        <w:rPr>
          <w:color w:val="372E4E"/>
          <w:szCs w:val="21"/>
        </w:rPr>
        <w:t>％是女性，那么，这个口号对这些被堕胎的女婴而言，显然是错的。如果她们也算是所谓的「每一个女人」，她们显然没有得到控制自己身体的权利。事实上，这个口号只是提倡有能力者可以胜过那些没有能力的，不是提倡所有女性一概平等。如果所有被堕胎的女性可以复活，你想她们会同意实行堕胎是为了保障所有女性的权利与平等吗？</w:t>
      </w:r>
    </w:p>
    <w:p>
      <w:pPr>
        <w:pStyle w:val="Normal"/>
        <w:rPr>
          <w:color w:val="372E4E"/>
          <w:szCs w:val="21"/>
        </w:rPr>
      </w:pPr>
      <w:r>
        <w:rPr>
          <w:color w:val="372E4E"/>
          <w:szCs w:val="21"/>
        </w:rPr>
      </w:r>
    </w:p>
    <w:p>
      <w:pPr>
        <w:pStyle w:val="Normal"/>
        <w:rPr/>
      </w:pPr>
      <w:r>
        <w:rPr>
          <w:color w:val="372E4E"/>
          <w:szCs w:val="21"/>
        </w:rPr>
        <w:t></w:t>
      </w:r>
      <w:r>
        <w:rPr>
          <w:b/>
          <w:bCs/>
          <w:color w:val="372E4E"/>
          <w:szCs w:val="21"/>
        </w:rPr>
        <w:t>都有权利</w:t>
      </w:r>
      <w:r>
        <w:rPr>
          <w:color w:val="372E4E"/>
          <w:szCs w:val="21"/>
        </w:rPr>
        <w:t>——法律上，没有人有绝对的权利可以控制他人。人的生命是相互联系的，因此，为了社会的好处，许多个人的权利必须加以限制。例如，没有人有权利可以残害自己的身体、滥用药品、自杀，或者危害别人的生命。母腹中的生命也是一样，没有人有权利去毁灭它。</w:t>
      </w:r>
    </w:p>
    <w:p>
      <w:pPr>
        <w:pStyle w:val="Normal"/>
        <w:rPr>
          <w:color w:val="372E4E"/>
          <w:szCs w:val="21"/>
        </w:rPr>
      </w:pPr>
      <w:r>
        <w:rPr>
          <w:color w:val="372E4E"/>
          <w:szCs w:val="21"/>
        </w:rPr>
      </w:r>
    </w:p>
    <w:p>
      <w:pPr>
        <w:pStyle w:val="Normal"/>
        <w:rPr/>
      </w:pPr>
      <w:r>
        <w:rPr>
          <w:color w:val="372E4E"/>
          <w:szCs w:val="21"/>
        </w:rPr>
        <w:t></w:t>
      </w:r>
      <w:r>
        <w:rPr>
          <w:b/>
          <w:bCs/>
          <w:color w:val="372E4E"/>
          <w:szCs w:val="21"/>
        </w:rPr>
        <w:t>控制</w:t>
      </w:r>
      <w:r>
        <w:rPr>
          <w:color w:val="372E4E"/>
          <w:szCs w:val="21"/>
        </w:rPr>
        <w:t>——「控制」意味着负起个人的责任，但事实上，大部分的怀孕是不负责任的行动</w:t>
      </w:r>
      <w:r>
        <w:rPr>
          <w:color w:val="372E4E"/>
          <w:szCs w:val="21"/>
        </w:rPr>
        <w:t>(</w:t>
      </w:r>
      <w:r>
        <w:rPr>
          <w:color w:val="372E4E"/>
          <w:szCs w:val="21"/>
        </w:rPr>
        <w:t>例如，性关系杂乱</w:t>
      </w:r>
      <w:r>
        <w:rPr>
          <w:color w:val="372E4E"/>
          <w:szCs w:val="21"/>
        </w:rPr>
        <w:t>)</w:t>
      </w:r>
      <w:r>
        <w:rPr>
          <w:color w:val="372E4E"/>
          <w:szCs w:val="21"/>
        </w:rPr>
        <w:t>所造成。于是堕胎变为保护不道德生活方式的方便手段，企图掩盖节育方面的不负责任，或者逃避教养孩童的责任。</w:t>
      </w:r>
    </w:p>
    <w:p>
      <w:pPr>
        <w:pStyle w:val="Normal"/>
        <w:rPr>
          <w:color w:val="372E4E"/>
          <w:szCs w:val="21"/>
        </w:rPr>
      </w:pPr>
      <w:r>
        <w:rPr>
          <w:color w:val="372E4E"/>
          <w:szCs w:val="21"/>
        </w:rPr>
      </w:r>
    </w:p>
    <w:p>
      <w:pPr>
        <w:pStyle w:val="Normal"/>
        <w:rPr>
          <w:color w:val="FF7700"/>
          <w:sz w:val="18"/>
          <w:szCs w:val="18"/>
        </w:rPr>
      </w:pPr>
      <w:r>
        <w:rPr>
          <w:color w:val="372E4E"/>
          <w:szCs w:val="21"/>
        </w:rPr>
        <w:t></w:t>
      </w:r>
      <w:r>
        <w:rPr>
          <w:b/>
          <w:bCs/>
          <w:color w:val="372E4E"/>
          <w:szCs w:val="21"/>
        </w:rPr>
        <w:t>自己的身体</w:t>
      </w:r>
      <w:r>
        <w:rPr>
          <w:color w:val="372E4E"/>
          <w:szCs w:val="21"/>
        </w:rPr>
        <w:t>——正如前面所说明的，胎儿不是母亲身体的一部分，他是一个独立的人，有他自己的身体。这就是为什么「社会、伦理与生命科学协会」</w:t>
      </w:r>
      <w:r>
        <w:rPr>
          <w:color w:val="372E4E"/>
          <w:szCs w:val="21"/>
        </w:rPr>
        <w:t>(Institute of Society</w:t>
      </w:r>
      <w:r>
        <w:rPr>
          <w:color w:val="372E4E"/>
          <w:szCs w:val="21"/>
        </w:rPr>
        <w:t>，</w:t>
      </w:r>
      <w:r>
        <w:rPr>
          <w:color w:val="372E4E"/>
          <w:szCs w:val="21"/>
        </w:rPr>
        <w:t>Ethics and the Life Science)</w:t>
      </w:r>
      <w:r>
        <w:rPr>
          <w:color w:val="372E4E"/>
          <w:szCs w:val="21"/>
        </w:rPr>
        <w:t>主席卡莱翰</w:t>
      </w:r>
      <w:r>
        <w:rPr>
          <w:color w:val="372E4E"/>
          <w:szCs w:val="21"/>
        </w:rPr>
        <w:t>(Daniel Callahan)</w:t>
      </w:r>
      <w:r>
        <w:rPr>
          <w:color w:val="372E4E"/>
          <w:szCs w:val="21"/>
        </w:rPr>
        <w:t>说：「除了营养的来源以外，无论就遗传、荷尔蒙，或身体器官各方面而言，胎儿甚至胚胎，与母亲都是各自独立的。」</w:t>
      </w:r>
      <w:r>
        <w:rPr>
          <w:color w:val="FF7700"/>
          <w:sz w:val="18"/>
          <w:szCs w:val="18"/>
        </w:rPr>
        <w:t>[42]</w:t>
      </w:r>
    </w:p>
    <w:p>
      <w:pPr>
        <w:pStyle w:val="Normal"/>
        <w:rPr>
          <w:color w:val="FF7700"/>
          <w:sz w:val="18"/>
          <w:szCs w:val="18"/>
        </w:rPr>
      </w:pPr>
      <w:r>
        <w:rPr>
          <w:color w:val="FF7700"/>
          <w:sz w:val="18"/>
          <w:szCs w:val="18"/>
        </w:rPr>
      </w:r>
    </w:p>
    <w:p>
      <w:pPr>
        <w:pStyle w:val="Web"/>
        <w:jc w:val="center"/>
        <w:rPr>
          <w:b/>
          <w:b/>
          <w:bCs/>
          <w:color w:val="A00000"/>
          <w:sz w:val="24"/>
          <w:szCs w:val="24"/>
        </w:rPr>
      </w:pPr>
      <w:r>
        <w:rPr>
          <w:b/>
          <w:bCs/>
          <w:color w:val="A00000"/>
          <w:sz w:val="24"/>
          <w:szCs w:val="24"/>
        </w:rPr>
        <w:t xml:space="preserve">4. </w:t>
      </w:r>
      <w:r>
        <w:rPr>
          <w:b/>
          <w:bCs/>
          <w:color w:val="A00000"/>
          <w:sz w:val="24"/>
          <w:szCs w:val="24"/>
        </w:rPr>
        <w:t>胚胎或胎儿怎么会是人？</w:t>
      </w:r>
    </w:p>
    <w:p>
      <w:pPr>
        <w:pStyle w:val="Web"/>
        <w:jc w:val="center"/>
        <w:rPr>
          <w:b/>
          <w:b/>
          <w:bCs/>
          <w:color w:val="A00000"/>
          <w:sz w:val="24"/>
          <w:szCs w:val="24"/>
        </w:rPr>
      </w:pPr>
      <w:r>
        <w:rPr>
          <w:b/>
          <w:bCs/>
          <w:color w:val="A00000"/>
          <w:sz w:val="24"/>
          <w:szCs w:val="24"/>
        </w:rPr>
        <w:t>岂不只是一个「将是而未是」的人吗？</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支持堕胎的人声称在子宫内活着的胎儿不是完整的人，只是「将是而末是」的人，因此不足以受宪法对人的保护，可以堕胎来中止其生命。</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高等法院对「洛伊对韦德」案件的仲裁意味着「假如未诞生的胎儿能在母腹外面活得有意义」</w:t>
      </w:r>
      <w:r>
        <w:rPr>
          <w:color w:val="FF7700"/>
          <w:sz w:val="18"/>
          <w:szCs w:val="18"/>
        </w:rPr>
        <w:t>[43]</w:t>
      </w:r>
      <w:r>
        <w:rPr>
          <w:color w:val="372E4E"/>
          <w:szCs w:val="21"/>
        </w:rPr>
        <w:t>，他才算是一个人。他们判定「宪法议案第十四条修正案中所讲的‘人’并不包括未诞生的胎儿。」</w:t>
      </w:r>
      <w:r>
        <w:rPr>
          <w:color w:val="FF7700"/>
          <w:sz w:val="18"/>
          <w:szCs w:val="18"/>
        </w:rPr>
        <w:t>[44]</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认为胎儿必须能够在母腹外过一个「有意义」的生活才算昙一个人，这个判定有什么错误？问题是他们没有为「有意义」下一个定义。有些人认为有意义的生活，其它人不一定同意。谁去决定？正如愕理</w:t>
      </w:r>
      <w:r>
        <w:rPr>
          <w:color w:val="372E4E"/>
          <w:szCs w:val="21"/>
        </w:rPr>
        <w:t>(Richard Exley)</w:t>
      </w:r>
      <w:r>
        <w:rPr>
          <w:color w:val="372E4E"/>
          <w:szCs w:val="21"/>
        </w:rPr>
        <w:t>所写的：</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如果我们按照盛行的支持堕胎的说辞去做决定，那么除非他母亲想要他，除非他是完全健康，没有畸形或任何不正常，否则未诞生的胎儿不是一个人。</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color w:val="372E4E"/>
          <w:szCs w:val="21"/>
        </w:rPr>
      </w:pPr>
      <w:r>
        <w:rPr>
          <w:rFonts w:eastAsia="楷体_GB2312" w:ascii="楷体_GB2312" w:hAnsi="楷体_GB2312"/>
          <w:color w:val="158473"/>
        </w:rPr>
        <w:t></w:t>
      </w:r>
      <w:r>
        <w:rPr>
          <w:rFonts w:ascii="楷体_GB2312" w:hAnsi="楷体_GB2312" w:eastAsia="楷体_GB2312"/>
          <w:color w:val="158473"/>
        </w:rPr>
        <w:t>这种论调的问题是，它是基于偏见人士的主观见解——也就是母亲和</w:t>
      </w:r>
      <w:r>
        <w:rPr>
          <w:rFonts w:eastAsia="楷体_GB2312" w:ascii="楷体_GB2312" w:hAnsi="楷体_GB2312"/>
          <w:color w:val="158473"/>
        </w:rPr>
        <w:t>(</w:t>
      </w:r>
      <w:r>
        <w:rPr>
          <w:rFonts w:ascii="楷体_GB2312" w:hAnsi="楷体_GB2312" w:eastAsia="楷体_GB2312"/>
          <w:color w:val="158473"/>
        </w:rPr>
        <w:t>或</w:t>
      </w:r>
      <w:r>
        <w:rPr>
          <w:rFonts w:eastAsia="楷体_GB2312" w:ascii="楷体_GB2312" w:hAnsi="楷体_GB2312"/>
          <w:color w:val="158473"/>
        </w:rPr>
        <w:t>)</w:t>
      </w:r>
      <w:r>
        <w:rPr>
          <w:rFonts w:ascii="楷体_GB2312" w:hAnsi="楷体_GB2312" w:eastAsia="楷体_GB2312"/>
          <w:color w:val="158473"/>
        </w:rPr>
        <w:t>支持堕胎的人。这样的做法不但否认了未诞生胎儿的宪法人权，而且会开始一个不可收拾的弊端。</w:t>
      </w:r>
      <w:r>
        <w:rPr>
          <w:color w:val="FF7700"/>
          <w:sz w:val="18"/>
          <w:szCs w:val="18"/>
        </w:rPr>
        <w:t>[4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为什么要以受孕为生命的开始？首先，科学事实指出人类生命开始于受孕的时候。其次，因为所有认定人格的方法都不一致，譬如沟通技巧，意识程度或能力，未诞生的胎儿或许都没有这些，但是很多残疾人士也一样。第三，因为人类的生命和人类的人格二者是分不开的。</w:t>
      </w:r>
      <w:r>
        <w:rPr>
          <w:color w:val="FF7700"/>
          <w:sz w:val="18"/>
          <w:szCs w:val="18"/>
        </w:rPr>
        <w:t>[46]</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字典怎样给人格</w:t>
      </w:r>
      <w:r>
        <w:rPr>
          <w:color w:val="372E4E"/>
          <w:szCs w:val="21"/>
        </w:rPr>
        <w:t>(person)</w:t>
      </w:r>
      <w:r>
        <w:rPr>
          <w:color w:val="372E4E"/>
          <w:szCs w:val="21"/>
        </w:rPr>
        <w:t>下定义？《牛津美国字典》</w:t>
      </w:r>
      <w:r>
        <w:rPr>
          <w:color w:val="372E4E"/>
          <w:szCs w:val="21"/>
        </w:rPr>
        <w:t>(Oxford American Dictionary)</w:t>
      </w:r>
      <w:r>
        <w:rPr>
          <w:color w:val="372E4E"/>
          <w:szCs w:val="21"/>
        </w:rPr>
        <w:t>的定义是「个别的人」。《韦氏第三国际英语字典》</w:t>
      </w:r>
      <w:r>
        <w:rPr>
          <w:color w:val="372E4E"/>
          <w:szCs w:val="21"/>
        </w:rPr>
        <w:t>(Webster's Third international Dictionary of the English Lanquage)</w:t>
      </w:r>
      <w:r>
        <w:rPr>
          <w:color w:val="372E4E"/>
          <w:szCs w:val="21"/>
        </w:rPr>
        <w:t>的定义是「个别的人」。换言之，一旦证实了</w:t>
      </w:r>
      <w:r>
        <w:rPr>
          <w:color w:val="372E4E"/>
          <w:szCs w:val="21"/>
        </w:rPr>
        <w:t>(</w:t>
      </w:r>
      <w:r>
        <w:rPr>
          <w:color w:val="372E4E"/>
          <w:szCs w:val="21"/>
        </w:rPr>
        <w:t>我们已经讲过</w:t>
      </w:r>
      <w:r>
        <w:rPr>
          <w:color w:val="372E4E"/>
          <w:szCs w:val="21"/>
        </w:rPr>
        <w:t>)</w:t>
      </w:r>
      <w:r>
        <w:rPr>
          <w:color w:val="372E4E"/>
          <w:szCs w:val="21"/>
        </w:rPr>
        <w:t>受精卵是「个别的人」，你就证实了它是一个人。人格的客观定义就是字典中的定义，也是生物学上的定义——「个别的人」。那么，「根据客观的和科学的标准，这个体在整个生理发育过程中都是一个人。」</w:t>
      </w:r>
      <w:r>
        <w:rPr>
          <w:color w:val="FF7700"/>
          <w:sz w:val="18"/>
          <w:szCs w:val="18"/>
        </w:rPr>
        <w:t>[47]</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那么，今天在胎儿是否是人这个问题上，为什么有这样多的混乱？主要原因是因为很多人把性格和人格混淆了，性格有别于人格，因为它们并不相等：</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性格是一个心理学上的观念：人格是一个本体学</w:t>
      </w:r>
      <w:r>
        <w:rPr>
          <w:rFonts w:eastAsia="楷体_GB2312" w:ascii="楷体_GB2312" w:hAnsi="楷体_GB2312"/>
          <w:color w:val="158473"/>
        </w:rPr>
        <w:t>(ontology)[</w:t>
      </w:r>
      <w:r>
        <w:rPr>
          <w:rFonts w:ascii="楷体_GB2312" w:hAnsi="楷体_GB2312" w:eastAsia="楷体_GB2312"/>
          <w:color w:val="158473"/>
        </w:rPr>
        <w:t>存在物的特点和知识</w:t>
      </w:r>
      <w:r>
        <w:rPr>
          <w:rFonts w:eastAsia="楷体_GB2312" w:ascii="楷体_GB2312" w:hAnsi="楷体_GB2312"/>
          <w:color w:val="158473"/>
        </w:rPr>
        <w:t>]</w:t>
      </w:r>
      <w:r>
        <w:rPr>
          <w:rFonts w:ascii="楷体_GB2312" w:hAnsi="楷体_GB2312" w:eastAsia="楷体_GB2312"/>
          <w:color w:val="158473"/>
        </w:rPr>
        <w:t>的问题。性格是一个特点，而人格是一个人的本质；性格是因环境形成的，但是人格是上帝所创造的。所以，性格是慢慢发展而成的，但是人格是在受孕的时候立即有的。</w:t>
      </w:r>
      <w:r>
        <w:rPr>
          <w:color w:val="FF7700"/>
          <w:sz w:val="18"/>
          <w:szCs w:val="18"/>
        </w:rPr>
        <w:t>[48]</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所以，宣称一个有生命的人不一定是一个有人格的人，是错的，「有生命的人」和「有人格的人」，之别是勉强的，基本上，「有生命的人」和「有人格的人」无大差别。</w:t>
      </w:r>
      <w:r>
        <w:rPr>
          <w:color w:val="FF7700"/>
          <w:sz w:val="18"/>
          <w:szCs w:val="18"/>
        </w:rPr>
        <w:t>[49]</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那么，当一个人的生命存在的时候，人格也存在，而且有着所有人类的权利，那些给人格勉强下定义的人，不应该否认这些权利。</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人格和人性不是长成的，是天生的；不是学来的，是本有的。没有人比其它人「更」是一个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些话指出：受精卵不仅仅有可能是人，因为：</w:t>
      </w:r>
      <w:r>
        <w:rPr>
          <w:color w:val="372E4E"/>
          <w:szCs w:val="21"/>
        </w:rPr>
        <w:t>(1)</w:t>
      </w:r>
      <w:r>
        <w:rPr>
          <w:color w:val="372E4E"/>
          <w:szCs w:val="21"/>
        </w:rPr>
        <w:t>它是活的；</w:t>
      </w:r>
      <w:r>
        <w:rPr>
          <w:color w:val="372E4E"/>
          <w:szCs w:val="21"/>
        </w:rPr>
        <w:t>(2)</w:t>
      </w:r>
      <w:r>
        <w:rPr>
          <w:color w:val="372E4E"/>
          <w:szCs w:val="21"/>
        </w:rPr>
        <w:t>它有独特的人性</w:t>
      </w:r>
      <w:r>
        <w:rPr>
          <w:color w:val="372E4E"/>
          <w:szCs w:val="21"/>
        </w:rPr>
        <w:t>(</w:t>
      </w:r>
      <w:r>
        <w:rPr>
          <w:color w:val="372E4E"/>
          <w:szCs w:val="21"/>
        </w:rPr>
        <w:t>不仅有人性的潜能</w:t>
      </w:r>
      <w:r>
        <w:rPr>
          <w:color w:val="372E4E"/>
          <w:szCs w:val="21"/>
        </w:rPr>
        <w:t>)</w:t>
      </w:r>
      <w:r>
        <w:rPr>
          <w:color w:val="372E4E"/>
          <w:szCs w:val="21"/>
        </w:rPr>
        <w:t>；</w:t>
      </w:r>
      <w:r>
        <w:rPr>
          <w:color w:val="372E4E"/>
          <w:szCs w:val="21"/>
        </w:rPr>
        <w:t>(3)</w:t>
      </w:r>
      <w:r>
        <w:rPr>
          <w:color w:val="372E4E"/>
          <w:szCs w:val="21"/>
        </w:rPr>
        <w:t>在任伺发展阶段，该视为一个有潜能的人，而且实在是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从受精卵开始，遗传上和身体上，一个独特的人就存在了：「它开始活着，虽然它只发展了一部分，它仍是完全的一个人，没有所谓有生命潜能的有机体。」</w:t>
      </w:r>
      <w:r>
        <w:rPr>
          <w:color w:val="FF7700"/>
          <w:sz w:val="18"/>
          <w:szCs w:val="18"/>
        </w:rPr>
        <w:t>[50]</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受精卵是一个人，因为它只能发展成为一个人，没有其它可能；它的人格的本质已经存在：</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没有个别的人可以「变成」一个人，除非它已经是一个人。没有生物可以变成它本身以外的东西……只有人工制品才是一部分一部分的出现，譬如时钟和宇宙飞船；生物一次同时存在，然后才渐渐向世人，向自身展现其本体，虽然它尚在萌芽阶段。有些发育学家</w:t>
      </w:r>
      <w:r>
        <w:rPr>
          <w:rFonts w:eastAsia="楷体_GB2312" w:ascii="楷体_GB2312" w:hAnsi="楷体_GB2312"/>
          <w:color w:val="158473"/>
        </w:rPr>
        <w:t>(develop mentalists)</w:t>
      </w:r>
      <w:r>
        <w:rPr>
          <w:rFonts w:ascii="楷体_GB2312" w:hAnsi="楷体_GB2312" w:eastAsia="楷体_GB2312"/>
          <w:color w:val="158473"/>
        </w:rPr>
        <w:t>将受精卵比作蓝图计划，但是蓝图不会变成房子的一部分，除非你把它用作壁纸。</w:t>
      </w:r>
      <w:r>
        <w:rPr>
          <w:color w:val="FF7700"/>
          <w:sz w:val="18"/>
          <w:szCs w:val="18"/>
        </w:rPr>
        <w:t>[5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是什么意思呢？这就是说：堕胎是谋杀，是谋杀人类；没有人可以不关心这件事。</w:t>
      </w:r>
    </w:p>
    <w:p>
      <w:pPr>
        <w:pStyle w:val="Normal"/>
        <w:rPr>
          <w:color w:val="372E4E"/>
          <w:szCs w:val="21"/>
        </w:rPr>
      </w:pPr>
      <w:r>
        <w:rPr>
          <w:color w:val="372E4E"/>
          <w:szCs w:val="21"/>
        </w:rPr>
      </w:r>
    </w:p>
    <w:p>
      <w:pPr>
        <w:pStyle w:val="Web"/>
        <w:jc w:val="center"/>
        <w:rPr>
          <w:b/>
          <w:b/>
          <w:bCs/>
          <w:color w:val="5555FF"/>
          <w:sz w:val="30"/>
          <w:szCs w:val="30"/>
        </w:rPr>
      </w:pPr>
      <w:r>
        <w:rPr>
          <w:b/>
          <w:bCs/>
          <w:color w:val="5555FF"/>
          <w:sz w:val="30"/>
          <w:szCs w:val="30"/>
        </w:rPr>
        <w:t>第二部分 堕胎的过程</w:t>
      </w:r>
    </w:p>
    <w:p>
      <w:pPr>
        <w:pStyle w:val="Web"/>
        <w:jc w:val="center"/>
        <w:rPr>
          <w:b/>
          <w:b/>
          <w:bCs/>
          <w:color w:val="A00000"/>
          <w:sz w:val="24"/>
          <w:szCs w:val="24"/>
        </w:rPr>
      </w:pPr>
      <w:r>
        <w:rPr>
          <w:b/>
          <w:bCs/>
          <w:color w:val="A00000"/>
          <w:sz w:val="24"/>
          <w:szCs w:val="24"/>
        </w:rPr>
        <w:t xml:space="preserve">5. </w:t>
      </w:r>
      <w:r>
        <w:rPr>
          <w:b/>
          <w:bCs/>
          <w:color w:val="A00000"/>
          <w:sz w:val="24"/>
          <w:szCs w:val="24"/>
        </w:rPr>
        <w:t>堕胎的时候，有什么事情发生？</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堕胎被美国人默许的原因之一，是因为他们看不见堕胎手术对腹中胎儿的影响。即使我们的电视堕胎节目也被审查，电视台禁止播送。所以电影「无声的尖叫」</w:t>
      </w:r>
      <w:r>
        <w:rPr>
          <w:color w:val="372E4E"/>
          <w:szCs w:val="21"/>
        </w:rPr>
        <w:t>(</w:t>
      </w:r>
      <w:r>
        <w:rPr>
          <w:color w:val="372E4E"/>
          <w:szCs w:val="21"/>
        </w:rPr>
        <w:t>播送堕胎时子宫内的情形</w:t>
      </w:r>
      <w:r>
        <w:rPr>
          <w:color w:val="372E4E"/>
          <w:szCs w:val="21"/>
        </w:rPr>
        <w:t>)</w:t>
      </w:r>
      <w:r>
        <w:rPr>
          <w:color w:val="372E4E"/>
          <w:szCs w:val="21"/>
        </w:rPr>
        <w:t>引起很多争论，使人情绪沸腾。这部电影剖视一个十一个星期大的女婴被堕胎时的情形：</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这部电影用新的音波技术，让我们看见一个孩子在子宫内的轮廓，她在挣扎，但是无法反抗抽吸器，于是头部被撕掉，跟着你看见死去的孩子被肢解，头部被压碎，然后逐块被吸走。</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pPr>
      <w:r>
        <w:rPr>
          <w:rFonts w:eastAsia="楷体_GB2312" w:ascii="楷体_GB2312" w:hAnsi="楷体_GB2312"/>
          <w:color w:val="158473"/>
        </w:rPr>
        <w:t></w:t>
      </w:r>
      <w:r>
        <w:rPr>
          <w:rFonts w:ascii="楷体_GB2312" w:hAnsi="楷体_GB2312" w:eastAsia="楷体_GB2312"/>
          <w:color w:val="158473"/>
        </w:rPr>
        <w:t>看过这部电影的人，没有人还会讲「无痛」的堕胎。执行这堕胎手术的医生也不忍看完这部影片，他马上冲到播放室的外面，虽然他曾做了几千次堕胎手术，他以后再也没做过一次。</w:t>
      </w:r>
      <w:r>
        <w:rPr>
          <w:color w:val="FF7700"/>
          <w:sz w:val="18"/>
          <w:szCs w:val="18"/>
        </w:rPr>
        <w:t>[52]</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那些明白堕胎情形的人难于忍受这件事，所用的办法视乎未诞生胎儿的年龄，有时需要采用多种办法。</w:t>
      </w:r>
    </w:p>
    <w:p>
      <w:pPr>
        <w:pStyle w:val="Normal"/>
        <w:rPr>
          <w:color w:val="372E4E"/>
          <w:szCs w:val="21"/>
        </w:rPr>
      </w:pPr>
      <w:r>
        <w:rPr>
          <w:color w:val="372E4E"/>
          <w:szCs w:val="21"/>
        </w:rPr>
      </w:r>
    </w:p>
    <w:p>
      <w:pPr>
        <w:pStyle w:val="Normal"/>
        <w:rPr/>
      </w:pPr>
      <w:r>
        <w:rPr>
          <w:color w:val="372E4E"/>
          <w:szCs w:val="21"/>
        </w:rPr>
        <w:t></w:t>
      </w:r>
      <w:r>
        <w:rPr>
          <w:color w:val="372E4E"/>
          <w:szCs w:val="21"/>
        </w:rPr>
        <w:t>大部分的堕胎是在前十二个星期内进行的，胎儿仍然很小，可以用一个强力的抽吸器把他吸出，这个抽吸器的能力是普通家用吸尘机的二十五倍。</w:t>
      </w:r>
      <w:r>
        <w:rPr>
          <w:color w:val="FF7700"/>
          <w:sz w:val="18"/>
          <w:szCs w:val="18"/>
        </w:rPr>
        <w:t>[53]</w:t>
      </w:r>
      <w:r>
        <w:rPr>
          <w:color w:val="372E4E"/>
          <w:szCs w:val="21"/>
        </w:rPr>
        <w:t xml:space="preserve"> </w:t>
      </w:r>
      <w:r>
        <w:rPr>
          <w:color w:val="372E4E"/>
          <w:szCs w:val="21"/>
        </w:rPr>
        <w:t>这个方法叫做抽吸割除术</w:t>
      </w:r>
      <w:r>
        <w:rPr>
          <w:color w:val="372E4E"/>
          <w:szCs w:val="21"/>
        </w:rPr>
        <w:t>(suction curettage)</w:t>
      </w:r>
      <w:r>
        <w:rPr>
          <w:color w:val="372E4E"/>
          <w:szCs w:val="21"/>
        </w:rPr>
        <w:t>，抽吸器的力量撕裂或者绞拧胎儿的身体，将肢体逐部撕开，直至只剩下头部来。胎儿的头部太大，不能从吸管中通过，所以堕胎的人需要用钳子插入子宫内，攫获这个单独漂浮的头部，然后将它钳碎，直至能够通过抽吸管，那么头部也就被挪走。</w:t>
      </w:r>
      <w:r>
        <w:rPr>
          <w:color w:val="FF7700"/>
          <w:sz w:val="18"/>
          <w:szCs w:val="18"/>
        </w:rPr>
        <w:t>[54]</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尼芬淳博士描写这个过程说：「基本上，胎儿是被砍碎，然后用抽吸器吸出，出来的时候只是一堆的肉碎。」</w:t>
      </w:r>
      <w:r>
        <w:rPr>
          <w:color w:val="FF7700"/>
          <w:sz w:val="18"/>
          <w:szCs w:val="18"/>
        </w:rPr>
        <w:t>[55]</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当抽吸管在子宫内转动，胎儿四周的膜和液体马上被抽走，那小小的生物也被撕裂，最后，连接于子宫表皮的胎盘也被拔出。有一本手册封这一阶段的堕胎作如下的形容：「无论何时察觉有物质流入管内，活动就会停止，直至它全部流出，然后又继续转动，在整个抽吸割除术过程中，你会看见混着血的粉红色组织，一点一点的通过塑胶管流出。」</w:t>
      </w:r>
      <w:r>
        <w:rPr>
          <w:color w:val="FF7700"/>
          <w:sz w:val="18"/>
          <w:szCs w:val="18"/>
        </w:rPr>
        <w:t>[56]</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另一个堕胎程序叫做</w:t>
      </w:r>
      <w:r>
        <w:rPr>
          <w:color w:val="372E4E"/>
          <w:szCs w:val="21"/>
        </w:rPr>
        <w:t>D&amp;e</w:t>
      </w:r>
      <w:r>
        <w:rPr>
          <w:color w:val="372E4E"/>
          <w:szCs w:val="21"/>
        </w:rPr>
        <w:t>「扩张和吸取」</w:t>
      </w:r>
      <w:r>
        <w:rPr>
          <w:color w:val="372E4E"/>
          <w:szCs w:val="21"/>
        </w:rPr>
        <w:t>(dilation and evacuation)</w:t>
      </w:r>
      <w:r>
        <w:rPr>
          <w:color w:val="372E4E"/>
          <w:szCs w:val="21"/>
        </w:rPr>
        <w:t>。这个程序通常用在第四到第八个月。子宫颈被扩大，插入子宫的不是抽吸器，却是手术钳</w:t>
      </w:r>
      <w:r>
        <w:rPr>
          <w:color w:val="372E4E"/>
          <w:szCs w:val="21"/>
        </w:rPr>
        <w:t>(</w:t>
      </w:r>
      <w:r>
        <w:rPr>
          <w:color w:val="372E4E"/>
          <w:szCs w:val="21"/>
        </w:rPr>
        <w:t>好象大工具钳</w:t>
      </w:r>
      <w:r>
        <w:rPr>
          <w:color w:val="372E4E"/>
          <w:szCs w:val="21"/>
        </w:rPr>
        <w:t>)</w:t>
      </w:r>
      <w:r>
        <w:rPr>
          <w:color w:val="372E4E"/>
          <w:szCs w:val="21"/>
        </w:rPr>
        <w:t>，把胎儿的身体夹着，逐部拧掉，一块一块的取出，然后将脊骨和头颅骨压碎拔出，另外用一把割除器或者锋利的椭圆形刀子刮干净。</w:t>
      </w:r>
    </w:p>
    <w:p>
      <w:pPr>
        <w:pStyle w:val="Normal"/>
        <w:rPr>
          <w:color w:val="372E4E"/>
          <w:szCs w:val="21"/>
        </w:rPr>
      </w:pPr>
      <w:r>
        <w:rPr>
          <w:color w:val="372E4E"/>
          <w:szCs w:val="21"/>
        </w:rPr>
      </w:r>
    </w:p>
    <w:p>
      <w:pPr>
        <w:pStyle w:val="Normal"/>
        <w:rPr/>
      </w:pPr>
      <w:r>
        <w:rPr>
          <w:color w:val="372E4E"/>
          <w:szCs w:val="21"/>
        </w:rPr>
        <w:t></w:t>
      </w:r>
      <w:r>
        <w:rPr>
          <w:color w:val="372E4E"/>
          <w:szCs w:val="21"/>
        </w:rPr>
        <w:t>在</w:t>
      </w:r>
      <w:r>
        <w:rPr>
          <w:color w:val="372E4E"/>
          <w:szCs w:val="21"/>
        </w:rPr>
        <w:t>D&amp;C</w:t>
      </w:r>
      <w:r>
        <w:rPr>
          <w:color w:val="372E4E"/>
          <w:szCs w:val="21"/>
        </w:rPr>
        <w:t>「扩张不和割除」</w:t>
      </w:r>
      <w:r>
        <w:rPr>
          <w:color w:val="372E4E"/>
          <w:szCs w:val="21"/>
        </w:rPr>
        <w:t>(dilation and curretage)</w:t>
      </w:r>
      <w:r>
        <w:rPr>
          <w:color w:val="372E4E"/>
          <w:szCs w:val="21"/>
        </w:rPr>
        <w:t>手术中，这把刀子被放置子宫内转动，当碰上障碍物，刀子就集中刮擦。换言之，胎儿的手臂可能被割走，腿部被割走，面部被砍碎，头部被砍掉，身体被肢解，切断为很多细块，然后身体各部分和胎盘被抽吸而出……</w:t>
      </w:r>
      <w:r>
        <w:rPr>
          <w:color w:val="FF7700"/>
          <w:sz w:val="18"/>
          <w:szCs w:val="18"/>
        </w:rPr>
        <w:t>[57]</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将胎儿身体有计划地砍碎的技术名词是「分碎术」</w:t>
      </w:r>
      <w:r>
        <w:rPr>
          <w:color w:val="372E4E"/>
          <w:szCs w:val="21"/>
        </w:rPr>
        <w:t>(morcellation)</w:t>
      </w:r>
      <w:r>
        <w:rPr>
          <w:color w:val="372E4E"/>
          <w:szCs w:val="21"/>
        </w:rPr>
        <w:t>。这些手术都有很多潜伏的危机，如果堕胎手术是将胎儿切割或者抽吸，身体各部分必须谨慎地被重新凑合，证实整个婴儿都在子宫外，因为胎儿的任何部分如果被留在子宫里，会有感染病毒的危险。</w:t>
      </w:r>
      <w:r>
        <w:rPr>
          <w:color w:val="372E4E"/>
          <w:szCs w:val="21"/>
        </w:rPr>
        <w:t>1978</w:t>
      </w:r>
      <w:r>
        <w:rPr>
          <w:color w:val="372E4E"/>
          <w:szCs w:val="21"/>
        </w:rPr>
        <w:t>年，一份呈交「双亲计划协会」</w:t>
      </w:r>
      <w:r>
        <w:rPr>
          <w:color w:val="372E4E"/>
          <w:szCs w:val="21"/>
        </w:rPr>
        <w:t>(Association Planned Parenthood)</w:t>
      </w:r>
      <w:r>
        <w:rPr>
          <w:color w:val="372E4E"/>
          <w:szCs w:val="21"/>
        </w:rPr>
        <w:t>医生的报告，对</w:t>
      </w:r>
      <w:r>
        <w:rPr>
          <w:color w:val="372E4E"/>
          <w:szCs w:val="21"/>
        </w:rPr>
        <w:t>D&amp;E</w:t>
      </w:r>
      <w:r>
        <w:rPr>
          <w:color w:val="372E4E"/>
          <w:szCs w:val="21"/>
        </w:rPr>
        <w:t>技术有如下的形容：</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为了减轻子宫口的损伤，胎儿被分成细块抽出，因为胎儿头部的尺寸和形状，通常是最难被压碎和拔出的，工作人员要数点胎儿的每一块骨胳……」</w:t>
      </w:r>
      <w:r>
        <w:rPr>
          <w:color w:val="FF7700"/>
          <w:sz w:val="18"/>
          <w:szCs w:val="18"/>
        </w:rPr>
        <w:t>[58]</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另一个堕胎手续是「盐水法」</w:t>
      </w:r>
      <w:r>
        <w:rPr>
          <w:color w:val="372E4E"/>
          <w:szCs w:val="21"/>
        </w:rPr>
        <w:t>(Saline method)</w:t>
      </w:r>
      <w:r>
        <w:rPr>
          <w:color w:val="372E4E"/>
          <w:szCs w:val="21"/>
        </w:rPr>
        <w:t>，就是盐毒法，是用在第四到第七个月，是</w:t>
      </w:r>
      <w:r>
        <w:rPr>
          <w:color w:val="372E4E"/>
          <w:szCs w:val="21"/>
        </w:rPr>
        <w:t>1970</w:t>
      </w:r>
      <w:r>
        <w:rPr>
          <w:color w:val="372E4E"/>
          <w:szCs w:val="21"/>
        </w:rPr>
        <w:t>年代最常用的方法。</w:t>
      </w:r>
      <w:r>
        <w:rPr>
          <w:color w:val="FF7700"/>
          <w:sz w:val="18"/>
          <w:szCs w:val="18"/>
        </w:rPr>
        <w:t>[59]</w:t>
      </w:r>
      <w:r>
        <w:rPr>
          <w:color w:val="372E4E"/>
          <w:szCs w:val="21"/>
        </w:rPr>
        <w:t xml:space="preserve"> </w:t>
      </w:r>
      <w:r>
        <w:rPr>
          <w:color w:val="372E4E"/>
          <w:szCs w:val="21"/>
        </w:rPr>
        <w:t>这个手术是用一支三吋半到四吋的针，从母亲的腹壁插到羊膜囊</w:t>
      </w:r>
      <w:r>
        <w:rPr>
          <w:color w:val="372E4E"/>
          <w:szCs w:val="21"/>
        </w:rPr>
        <w:t>(ammiotic sac)</w:t>
      </w:r>
      <w:r>
        <w:rPr>
          <w:color w:val="372E4E"/>
          <w:szCs w:val="21"/>
        </w:rPr>
        <w:t>中，抽出</w:t>
      </w:r>
      <w:r>
        <w:rPr>
          <w:color w:val="372E4E"/>
          <w:szCs w:val="21"/>
        </w:rPr>
        <w:t>200mm</w:t>
      </w:r>
      <w:r>
        <w:rPr>
          <w:color w:val="372E4E"/>
          <w:szCs w:val="21"/>
        </w:rPr>
        <w:t>的羊水，然后以一种强度的浓盐水替换。在这个程序中，胎儿是把盐吞掉，在盐中「呼吸」，基本上，胎儿全身的皮肤被盐熨伤，慢慢被毒死，于是母亲开始分娩，排出一个死的、烧伤了的，和枯萎的婴儿。偶尔有些婴儿在这个手续中幸存，生下来就有严重的并发症，因为「在这个过程中，婴儿的组织和器官都因出血而破坏，动脉静脉破裂而在身上留下巨大的青肿。」</w:t>
      </w:r>
      <w:r>
        <w:rPr>
          <w:color w:val="FF7700"/>
          <w:sz w:val="18"/>
          <w:szCs w:val="18"/>
        </w:rPr>
        <w:t>[60]</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其它堕胎办法是用前列腺素</w:t>
      </w:r>
      <w:r>
        <w:rPr>
          <w:color w:val="372E4E"/>
          <w:szCs w:val="21"/>
        </w:rPr>
        <w:t>(prostaglandin)</w:t>
      </w:r>
      <w:r>
        <w:rPr>
          <w:color w:val="372E4E"/>
          <w:szCs w:val="21"/>
        </w:rPr>
        <w:t>激发的。前列腺素包含一些贺尔蒙类的化合物，当被注射或使用在子宫肌的时候，可以损坏胎儿的血液循环，剧烈的收缩，然后被排出。因为前列腺素不是对未诞生的胎儿直接有毒，这样的堕胎方法结果比盐水法产生更多因打胎失败而出生的胎儿。打胎失败使医药工作人员十分麻烦，尤其是母亲：「婴儿为生存奋斗，喘不过气来，到处抽动乱移，使母亲难忘，在观看这些婴儿死亡之后，当时的情景会在脑中不断的重复，母亲会有一段自责的时间。」</w:t>
      </w:r>
      <w:r>
        <w:rPr>
          <w:color w:val="FF7700"/>
          <w:sz w:val="18"/>
          <w:szCs w:val="18"/>
        </w:rPr>
        <w:t>[6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通常，如果孩子出来而仍然是活着的话，他们就让他饿死，也有把他勒死或者杀死的。</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事实上，因为这些堕胎办法非常难忍受，所以才发明</w:t>
      </w:r>
      <w:r>
        <w:rPr>
          <w:color w:val="372E4E"/>
          <w:szCs w:val="21"/>
        </w:rPr>
        <w:t>D&amp;E</w:t>
      </w:r>
      <w:r>
        <w:rPr>
          <w:color w:val="372E4E"/>
          <w:szCs w:val="21"/>
        </w:rPr>
        <w:t>，就是为了要避免打胎不成功的问题。趁胎儿还在子宫中「隐藏」，把他切割，压碎，或者毒死，结果仍是致命的，只是对母亲和医药工作人员而言，没有那么清楚可见。不管如何，它对医药工作人员的影响仍然是一样的。例如：</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在夏成夷的麦德茂</w:t>
      </w:r>
      <w:r>
        <w:rPr>
          <w:rFonts w:eastAsia="楷体_GB2312" w:ascii="楷体_GB2312" w:hAnsi="楷体_GB2312"/>
          <w:color w:val="158473"/>
        </w:rPr>
        <w:t>(McDermott)</w:t>
      </w:r>
      <w:r>
        <w:rPr>
          <w:rFonts w:ascii="楷体_GB2312" w:hAnsi="楷体_GB2312" w:eastAsia="楷体_GB2312"/>
          <w:color w:val="158473"/>
        </w:rPr>
        <w:t>和查亚</w:t>
      </w:r>
      <w:r>
        <w:rPr>
          <w:rFonts w:eastAsia="楷体_GB2312" w:ascii="楷体_GB2312" w:hAnsi="楷体_GB2312"/>
          <w:color w:val="158473"/>
        </w:rPr>
        <w:t>(Char)</w:t>
      </w:r>
      <w:r>
        <w:rPr>
          <w:rFonts w:ascii="楷体_GB2312" w:hAnsi="楷体_GB2312" w:eastAsia="楷体_GB2312"/>
          <w:color w:val="158473"/>
        </w:rPr>
        <w:t>报导：「护士们觉得自己代替了其它城市中的地下堕胎者，和他们一样，亲手去把婴儿</w:t>
      </w:r>
      <w:r>
        <w:rPr>
          <w:rFonts w:eastAsia="楷体_GB2312" w:ascii="楷体_GB2312" w:hAnsi="楷体_GB2312"/>
          <w:color w:val="158473"/>
        </w:rPr>
        <w:t>(</w:t>
      </w:r>
      <w:r>
        <w:rPr>
          <w:rFonts w:ascii="楷体_GB2312" w:hAnsi="楷体_GB2312" w:eastAsia="楷体_GB2312"/>
          <w:color w:val="158473"/>
        </w:rPr>
        <w:t>他们所用的字，形容那些排出的胎儿身体部分，或者仍然温暖的胎儿，有时甚至还在呼吸</w:t>
      </w:r>
      <w:r>
        <w:rPr>
          <w:rFonts w:eastAsia="楷体_GB2312" w:ascii="楷体_GB2312" w:hAnsi="楷体_GB2312"/>
          <w:color w:val="158473"/>
        </w:rPr>
        <w:t>)</w:t>
      </w:r>
      <w:r>
        <w:rPr>
          <w:rFonts w:ascii="楷体_GB2312" w:hAnsi="楷体_GB2312" w:eastAsia="楷体_GB2312"/>
          <w:color w:val="158473"/>
        </w:rPr>
        <w:t>切片或砍碎。」……</w:t>
      </w:r>
    </w:p>
    <w:p>
      <w:pPr>
        <w:pStyle w:val="Normal"/>
        <w:rPr>
          <w:color w:val="372E4E"/>
          <w:szCs w:val="21"/>
        </w:rPr>
      </w:pPr>
      <w:r>
        <w:rPr>
          <w:color w:val="372E4E"/>
          <w:szCs w:val="21"/>
        </w:rPr>
      </w:r>
    </w:p>
    <w:p>
      <w:pPr>
        <w:pStyle w:val="Normal"/>
        <w:rPr/>
      </w:pPr>
      <w:r>
        <w:rPr>
          <w:color w:val="372E4E"/>
          <w:szCs w:val="21"/>
        </w:rPr>
        <w:t></w:t>
      </w:r>
      <w:r>
        <w:rPr>
          <w:color w:val="372E4E"/>
          <w:szCs w:val="21"/>
        </w:rPr>
        <w:t>医生们也在所难免。很多国家都报导，愈来愈多医生因为内疚而沮丧崩溃。</w:t>
      </w:r>
      <w:r>
        <w:rPr>
          <w:color w:val="372E4E"/>
          <w:szCs w:val="21"/>
        </w:rPr>
        <w:t>(</w:t>
      </w:r>
      <w:r>
        <w:rPr>
          <w:color w:val="372E4E"/>
          <w:szCs w:val="21"/>
        </w:rPr>
        <w:t>注</w:t>
      </w:r>
      <w:r>
        <w:rPr>
          <w:color w:val="FF7700"/>
          <w:sz w:val="18"/>
          <w:szCs w:val="18"/>
        </w:rPr>
        <w:t>[62]</w:t>
      </w:r>
      <w:r>
        <w:rPr>
          <w:color w:val="372E4E"/>
          <w:szCs w:val="21"/>
        </w:rPr>
        <w:t>，参见注</w:t>
      </w:r>
      <w:r>
        <w:rPr>
          <w:color w:val="FF7700"/>
          <w:sz w:val="18"/>
          <w:szCs w:val="18"/>
        </w:rPr>
        <w:t>[63]</w:t>
      </w:r>
      <w:r>
        <w:rPr>
          <w:color w:val="372E4E"/>
          <w:szCs w:val="21"/>
        </w:rPr>
        <w:t>)</w:t>
      </w:r>
    </w:p>
    <w:p>
      <w:pPr>
        <w:pStyle w:val="Normal"/>
        <w:rPr>
          <w:color w:val="372E4E"/>
          <w:szCs w:val="21"/>
        </w:rPr>
      </w:pPr>
      <w:r>
        <w:rPr>
          <w:color w:val="372E4E"/>
          <w:szCs w:val="21"/>
        </w:rPr>
      </w:r>
    </w:p>
    <w:p>
      <w:pPr>
        <w:pStyle w:val="Normal"/>
        <w:rPr>
          <w:color w:val="FF7700"/>
          <w:sz w:val="18"/>
          <w:szCs w:val="18"/>
        </w:rPr>
      </w:pPr>
      <w:r>
        <w:rPr>
          <w:color w:val="372E4E"/>
          <w:szCs w:val="21"/>
        </w:rPr>
        <w:t></w:t>
      </w:r>
      <w:r>
        <w:rPr>
          <w:color w:val="372E4E"/>
          <w:szCs w:val="21"/>
        </w:rPr>
        <w:t>还有一个办法，叫做子宫切除术</w:t>
      </w:r>
      <w:r>
        <w:rPr>
          <w:color w:val="372E4E"/>
          <w:szCs w:val="21"/>
        </w:rPr>
        <w:t>(hysterotomy)</w:t>
      </w:r>
      <w:r>
        <w:rPr>
          <w:color w:val="372E4E"/>
          <w:szCs w:val="21"/>
        </w:rPr>
        <w:t>，用在六到八个月期间，这个办法和剖腹产术</w:t>
      </w:r>
      <w:r>
        <w:rPr>
          <w:color w:val="372E4E"/>
          <w:szCs w:val="21"/>
        </w:rPr>
        <w:t>(Caesarean section)</w:t>
      </w:r>
      <w:r>
        <w:rPr>
          <w:color w:val="372E4E"/>
          <w:szCs w:val="21"/>
        </w:rPr>
        <w:t>只有一个不同之处，整个手术是为了谋杀婴儿，不是为了救他。这个手术是把肚子切开，直入子宫，取出婴儿，不照顾他，让他死去，或者早在母亲体内先勒死他</w:t>
      </w:r>
      <w:r>
        <w:rPr>
          <w:color w:val="372E4E"/>
          <w:szCs w:val="21"/>
        </w:rPr>
        <w:t>(</w:t>
      </w:r>
      <w:r>
        <w:rPr>
          <w:color w:val="372E4E"/>
          <w:szCs w:val="21"/>
        </w:rPr>
        <w:t>婴儿是不能在子宫外被勒死的</w:t>
      </w:r>
      <w:r>
        <w:rPr>
          <w:color w:val="372E4E"/>
          <w:szCs w:val="21"/>
        </w:rPr>
        <w:t>)</w:t>
      </w:r>
      <w:r>
        <w:rPr>
          <w:color w:val="372E4E"/>
          <w:szCs w:val="21"/>
        </w:rPr>
        <w:t>。一旦婴儿是在子宫外，他不可以被杀死；否则医生就犯了谋杀罪。按照法律，他只可以被饿死。</w:t>
      </w:r>
      <w:r>
        <w:rPr>
          <w:color w:val="FF7700"/>
          <w:sz w:val="18"/>
          <w:szCs w:val="18"/>
        </w:rPr>
        <w:t>[64]</w:t>
      </w:r>
    </w:p>
    <w:p>
      <w:pPr>
        <w:pStyle w:val="Normal"/>
        <w:rPr>
          <w:color w:val="FF7700"/>
          <w:sz w:val="18"/>
          <w:szCs w:val="18"/>
        </w:rPr>
      </w:pPr>
      <w:r>
        <w:rPr>
          <w:color w:val="FF7700"/>
          <w:sz w:val="18"/>
          <w:szCs w:val="18"/>
        </w:rPr>
      </w:r>
    </w:p>
    <w:p>
      <w:pPr>
        <w:pStyle w:val="Web"/>
        <w:jc w:val="center"/>
        <w:rPr>
          <w:b/>
          <w:b/>
          <w:bCs/>
          <w:color w:val="A00000"/>
          <w:sz w:val="24"/>
          <w:szCs w:val="24"/>
        </w:rPr>
      </w:pPr>
      <w:r>
        <w:rPr>
          <w:b/>
          <w:bCs/>
          <w:color w:val="A00000"/>
          <w:sz w:val="24"/>
          <w:szCs w:val="24"/>
        </w:rPr>
        <w:t xml:space="preserve">6. </w:t>
      </w:r>
      <w:r>
        <w:rPr>
          <w:b/>
          <w:bCs/>
          <w:color w:val="A00000"/>
          <w:sz w:val="24"/>
          <w:szCs w:val="24"/>
        </w:rPr>
        <w:t>婴儿在堕胎的时候是否会感觉痛楚？</w:t>
      </w:r>
    </w:p>
    <w:p>
      <w:pPr>
        <w:pStyle w:val="Normal"/>
        <w:rPr>
          <w:color w:val="372E4E"/>
          <w:szCs w:val="21"/>
        </w:rPr>
      </w:pPr>
      <w:r>
        <w:rPr>
          <w:color w:val="372E4E"/>
          <w:szCs w:val="21"/>
        </w:rPr>
      </w:r>
    </w:p>
    <w:p>
      <w:pPr>
        <w:pStyle w:val="Normal"/>
        <w:rPr/>
      </w:pPr>
      <w:r>
        <w:rPr>
          <w:color w:val="372E4E"/>
          <w:szCs w:val="21"/>
        </w:rPr>
        <w:t></w:t>
      </w:r>
      <w:r>
        <w:rPr>
          <w:color w:val="372E4E"/>
          <w:szCs w:val="21"/>
        </w:rPr>
        <w:t>早在</w:t>
      </w:r>
      <w:r>
        <w:rPr>
          <w:color w:val="372E4E"/>
          <w:szCs w:val="21"/>
        </w:rPr>
        <w:t>1981</w:t>
      </w:r>
      <w:r>
        <w:rPr>
          <w:color w:val="372E4E"/>
          <w:szCs w:val="21"/>
        </w:rPr>
        <w:t>年，有些研究员强烈地认为未诞生的胎儿早在八个星期大就能够感到痛楚。</w:t>
      </w:r>
      <w:r>
        <w:rPr>
          <w:color w:val="FF7700"/>
          <w:sz w:val="18"/>
          <w:szCs w:val="18"/>
        </w:rPr>
        <w:t>[65]</w:t>
      </w:r>
      <w:r>
        <w:rPr>
          <w:color w:val="372E4E"/>
          <w:szCs w:val="21"/>
        </w:rPr>
        <w:t>(</w:t>
      </w:r>
      <w:r>
        <w:rPr>
          <w:color w:val="372E4E"/>
          <w:szCs w:val="21"/>
        </w:rPr>
        <w:t>今天，这个数字可能更低。</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尼芬淳博士说，「我想婴儿大概在所有的</w:t>
      </w:r>
      <w:r>
        <w:rPr>
          <w:color w:val="372E4E"/>
          <w:szCs w:val="21"/>
        </w:rPr>
        <w:t>[</w:t>
      </w:r>
      <w:r>
        <w:rPr>
          <w:color w:val="372E4E"/>
          <w:szCs w:val="21"/>
        </w:rPr>
        <w:t>堕胎手术</w:t>
      </w:r>
      <w:r>
        <w:rPr>
          <w:color w:val="372E4E"/>
          <w:szCs w:val="21"/>
        </w:rPr>
        <w:t>]</w:t>
      </w:r>
      <w:r>
        <w:rPr>
          <w:color w:val="372E4E"/>
          <w:szCs w:val="21"/>
        </w:rPr>
        <w:t>中都会觉得痛，虽然痛楚的程度和察觉的精细程度，是因妊娠时间长短而有不同……但是在堕胎的时候是会感觉到某程度的痛楚，这是无庸置疑的。」</w:t>
      </w:r>
      <w:r>
        <w:rPr>
          <w:color w:val="FF7700"/>
          <w:sz w:val="18"/>
          <w:szCs w:val="18"/>
        </w:rPr>
        <w:t>[66]</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无论痛楚的感觉程度怎样，大概一般的堕胎方法都会使婴儿感觉痛楚。</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加州大学柏克莱分校法学院的奴南</w:t>
      </w:r>
      <w:r>
        <w:rPr>
          <w:color w:val="372E4E"/>
          <w:szCs w:val="21"/>
        </w:rPr>
        <w:t>(john T.Noonan</w:t>
      </w:r>
      <w:r>
        <w:rPr>
          <w:color w:val="372E4E"/>
          <w:szCs w:val="21"/>
        </w:rPr>
        <w:t>，</w:t>
      </w:r>
      <w:r>
        <w:rPr>
          <w:color w:val="372E4E"/>
          <w:szCs w:val="21"/>
        </w:rPr>
        <w:t>Jr.)</w:t>
      </w:r>
      <w:r>
        <w:rPr>
          <w:color w:val="372E4E"/>
          <w:szCs w:val="21"/>
        </w:rPr>
        <w:t>教授形容这些堕胎千术怎样引起未诞生婴儿的痛楚：</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这些经历是痛苦的吗？一把锋刊的刀子插入皮肤里，有生机的器官被破坏，对任何有感觉的生物而言，不可能不痛苦。这个手术需要十分钟。</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被抽吸器抽吸是痛苦的，被抽吸器肢解也是痛苦的。从抽吸器开始作用，到胎儿身体大部分被毁坏，也是十分钟。</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如果高浓度盐水意外地从皮肤进入堕胎中的妇女身体，它会引起「剧烈的和严重的痛楚」。我们可以推想，未诞生的胎儿可能有两个小时的类似经历，因为盐水需要两个小时才能叫胎儿的心脏停止。</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前列腺素限制血液循环，使心脏衰弱的情形，一定和那些已经诞生的孩子中有此现象的一样：不是愉快的事……，</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color w:val="372E4E"/>
          <w:szCs w:val="21"/>
        </w:rPr>
      </w:pPr>
      <w:r>
        <w:rPr>
          <w:rFonts w:eastAsia="楷体_GB2312" w:ascii="楷体_GB2312" w:hAnsi="楷体_GB2312"/>
          <w:color w:val="158473"/>
        </w:rPr>
        <w:t></w:t>
      </w:r>
      <w:r>
        <w:rPr>
          <w:rFonts w:ascii="楷体_GB2312" w:hAnsi="楷体_GB2312" w:eastAsia="楷体_GB2312"/>
          <w:color w:val="158473"/>
        </w:rPr>
        <w:t>麦扎卡</w:t>
      </w:r>
      <w:r>
        <w:rPr>
          <w:rFonts w:eastAsia="楷体_GB2312" w:ascii="楷体_GB2312" w:hAnsi="楷体_GB2312"/>
          <w:color w:val="158473"/>
        </w:rPr>
        <w:t>(MeLzack)</w:t>
      </w:r>
      <w:r>
        <w:rPr>
          <w:rFonts w:ascii="楷体_GB2312" w:hAnsi="楷体_GB2312" w:eastAsia="楷体_GB2312"/>
          <w:color w:val="158473"/>
        </w:rPr>
        <w:t>的观察十分中肯：他说，局部注射高浓度盐水，进入脊髓，引起厉害的痛楚……麦扎卡封痛楚作用的视察也值得去思想：任何损伤削弱脑部对浓度的调节作用，可以让盐水进去，于是增加痛苦。任何堕胎方法如果损坏皮肤，也会增加痛楚的感觉。</w:t>
      </w:r>
      <w:r>
        <w:rPr>
          <w:color w:val="FF7700"/>
          <w:sz w:val="18"/>
          <w:szCs w:val="18"/>
        </w:rPr>
        <w:t>[67]</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奴南有另一个重要的论点，无论这构的痛苦有多残酷，它不是最大的问题，真正的问题首先是孩子的死亡：</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无论用什么方法，未诞生的胎儿经历到最大的身体上的祸害，就是他生命的结束，经历到死亡的痛苦。虽然是不能表达，虽然他的认知能力很低，虽然他们的感觉是微小的，他们仍然是有感觉的生物，他们被体解，生机被结束。这个经历的本身就够痛苦。</w:t>
      </w:r>
      <w:r>
        <w:rPr>
          <w:color w:val="FF7700"/>
          <w:sz w:val="18"/>
          <w:szCs w:val="18"/>
        </w:rPr>
        <w:t>[68]</w:t>
      </w:r>
    </w:p>
    <w:p>
      <w:pPr>
        <w:pStyle w:val="Normal"/>
        <w:rPr>
          <w:color w:val="372E4E"/>
          <w:szCs w:val="21"/>
        </w:rPr>
      </w:pPr>
      <w:r>
        <w:rPr>
          <w:color w:val="372E4E"/>
          <w:szCs w:val="21"/>
        </w:rPr>
      </w:r>
    </w:p>
    <w:p>
      <w:pPr>
        <w:pStyle w:val="Normal"/>
        <w:rPr/>
      </w:pPr>
      <w:r>
        <w:rPr>
          <w:color w:val="372E4E"/>
          <w:szCs w:val="21"/>
        </w:rPr>
        <w:t></w:t>
      </w:r>
      <w:r>
        <w:rPr>
          <w:color w:val="372E4E"/>
          <w:szCs w:val="21"/>
        </w:rPr>
        <w:t>现代人花了大量的财力物力去抢救鲸鱼，小海豹，树木，秃头鹰、三吋鱼、甚至野草，这个时代的人非常关心</w:t>
      </w:r>
      <w:r>
        <w:rPr>
          <w:color w:val="372E4E"/>
          <w:szCs w:val="21"/>
        </w:rPr>
        <w:t>[</w:t>
      </w:r>
      <w:r>
        <w:rPr>
          <w:color w:val="372E4E"/>
          <w:szCs w:val="21"/>
        </w:rPr>
        <w:t>动物利环境的权利</w:t>
      </w:r>
      <w:r>
        <w:rPr>
          <w:color w:val="372E4E"/>
          <w:szCs w:val="21"/>
        </w:rPr>
        <w:t>]</w:t>
      </w:r>
      <w:r>
        <w:rPr>
          <w:color w:val="372E4E"/>
          <w:szCs w:val="21"/>
        </w:rPr>
        <w:t>，却否认未诞生婴儿生命的权利，他们的痛苦的时候，我们硬着心，调头不顾，叫人难以置信！我们不但视他们为低一等的人类，对待他们不如动物和野草。例如，在美国，甚至狗都比未诞生孩子有更多的权利。</w:t>
      </w:r>
    </w:p>
    <w:p>
      <w:pPr>
        <w:pStyle w:val="Normal"/>
        <w:rPr>
          <w:color w:val="372E4E"/>
          <w:szCs w:val="21"/>
        </w:rPr>
      </w:pPr>
      <w:r>
        <w:rPr>
          <w:color w:val="372E4E"/>
          <w:szCs w:val="21"/>
        </w:rPr>
      </w:r>
    </w:p>
    <w:p>
      <w:pPr>
        <w:pStyle w:val="Normal"/>
        <w:rPr>
          <w:color w:val="FF7700"/>
          <w:sz w:val="18"/>
          <w:szCs w:val="18"/>
        </w:rPr>
      </w:pPr>
      <w:r>
        <w:rPr>
          <w:color w:val="372E4E"/>
          <w:szCs w:val="21"/>
        </w:rPr>
        <w:t></w:t>
      </w:r>
      <w:r>
        <w:rPr>
          <w:color w:val="372E4E"/>
          <w:szCs w:val="21"/>
        </w:rPr>
        <w:t>所以一群医生，包括美国妇产科学院</w:t>
      </w:r>
      <w:r>
        <w:rPr>
          <w:color w:val="372E4E"/>
          <w:szCs w:val="21"/>
        </w:rPr>
        <w:t>(American College of Obstetricians and Gyne Cologists)</w:t>
      </w:r>
      <w:r>
        <w:rPr>
          <w:color w:val="372E4E"/>
          <w:szCs w:val="21"/>
        </w:rPr>
        <w:t>从前的两位主席</w:t>
      </w:r>
      <w:r>
        <w:rPr>
          <w:color w:val="372E4E"/>
          <w:szCs w:val="21"/>
        </w:rPr>
        <w:t>(Dr.Richard Schmidt and Dr.Fred Hofmeister)</w:t>
      </w:r>
      <w:r>
        <w:rPr>
          <w:color w:val="372E4E"/>
          <w:szCs w:val="21"/>
        </w:rPr>
        <w:t>写信给里根</w:t>
      </w:r>
      <w:r>
        <w:rPr>
          <w:color w:val="372E4E"/>
          <w:szCs w:val="21"/>
        </w:rPr>
        <w:t>(Reagan)</w:t>
      </w:r>
      <w:r>
        <w:rPr>
          <w:color w:val="372E4E"/>
          <w:szCs w:val="21"/>
        </w:rPr>
        <w:t>总统，支持要澄清胎儿没有痛苦感觉的事。他们说，「十八年来，即时超音波图</w:t>
      </w:r>
      <w:r>
        <w:rPr>
          <w:color w:val="372E4E"/>
          <w:szCs w:val="21"/>
        </w:rPr>
        <w:t>(real time ultrasonography)</w:t>
      </w:r>
      <w:r>
        <w:rPr>
          <w:color w:val="372E4E"/>
          <w:szCs w:val="21"/>
        </w:rPr>
        <w:t>、胎镜、胎儿的心电图</w:t>
      </w:r>
      <w:r>
        <w:rPr>
          <w:color w:val="372E4E"/>
          <w:szCs w:val="21"/>
        </w:rPr>
        <w:t>(EKG)</w:t>
      </w:r>
      <w:r>
        <w:rPr>
          <w:color w:val="372E4E"/>
          <w:szCs w:val="21"/>
        </w:rPr>
        <w:t>，胎儿的脑波图</w:t>
      </w:r>
      <w:r>
        <w:rPr>
          <w:color w:val="372E4E"/>
          <w:szCs w:val="21"/>
        </w:rPr>
        <w:t>(EEG)</w:t>
      </w:r>
      <w:r>
        <w:rPr>
          <w:color w:val="372E4E"/>
          <w:szCs w:val="21"/>
        </w:rPr>
        <w:t>都证实了胎儿对痛楚、触摸和声音都有显着反应。」</w:t>
      </w:r>
      <w:r>
        <w:rPr>
          <w:color w:val="FF7700"/>
          <w:sz w:val="18"/>
          <w:szCs w:val="18"/>
        </w:rPr>
        <w:t>[69]</w:t>
      </w:r>
    </w:p>
    <w:p>
      <w:pPr>
        <w:pStyle w:val="Normal"/>
        <w:rPr>
          <w:color w:val="FF7700"/>
          <w:sz w:val="18"/>
          <w:szCs w:val="18"/>
        </w:rPr>
      </w:pPr>
      <w:r>
        <w:rPr>
          <w:color w:val="FF7700"/>
          <w:sz w:val="18"/>
          <w:szCs w:val="18"/>
        </w:rPr>
      </w:r>
    </w:p>
    <w:p>
      <w:pPr>
        <w:pStyle w:val="Web"/>
        <w:jc w:val="center"/>
        <w:rPr>
          <w:b/>
          <w:b/>
          <w:bCs/>
          <w:color w:val="A00000"/>
          <w:sz w:val="24"/>
          <w:szCs w:val="24"/>
        </w:rPr>
      </w:pPr>
      <w:r>
        <w:rPr>
          <w:b/>
          <w:bCs/>
          <w:color w:val="A00000"/>
          <w:sz w:val="24"/>
          <w:szCs w:val="24"/>
        </w:rPr>
        <w:t xml:space="preserve">7. </w:t>
      </w:r>
      <w:r>
        <w:rPr>
          <w:b/>
          <w:bCs/>
          <w:color w:val="A00000"/>
          <w:sz w:val="24"/>
          <w:szCs w:val="24"/>
        </w:rPr>
        <w:t>有些女人在堕胎的时候感觉如何？</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千万个女人现在亲身知道堕胎手术对未出生胎儿的影响。有些进行后期堕胎</w:t>
      </w:r>
      <w:r>
        <w:rPr>
          <w:color w:val="372E4E"/>
          <w:szCs w:val="21"/>
        </w:rPr>
        <w:t>(</w:t>
      </w:r>
      <w:r>
        <w:rPr>
          <w:color w:val="372E4E"/>
          <w:szCs w:val="21"/>
        </w:rPr>
        <w:t>第二或者第三个三个月</w:t>
      </w:r>
      <w:r>
        <w:rPr>
          <w:color w:val="372E4E"/>
          <w:szCs w:val="21"/>
        </w:rPr>
        <w:t>[trimester])</w:t>
      </w:r>
      <w:r>
        <w:rPr>
          <w:color w:val="372E4E"/>
          <w:szCs w:val="21"/>
        </w:rPr>
        <w:t>的妇女会诉说恐怖故事，她们感到婴儿在里面挣扎，尝试逃避盐毒、化学药品，甚至钳子和刀子。</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医生们都清楚知道未出生的胎儿会怎样。譬如一个用盐水堕胎的医生作如下的形容：</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在盐水注入的时候，你可以留意到，突然之间，子宫内有很多的活动，那不是液体流动，显然是胎儿因为吞入浓盐水而感觉痛苦，猛烈地踢动——‘这是’死亡的一幕。</w:t>
      </w:r>
      <w:r>
        <w:rPr>
          <w:color w:val="FF7700"/>
          <w:sz w:val="18"/>
          <w:szCs w:val="18"/>
        </w:rPr>
        <w:t>[70]</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如果医生们因为观察这些经历而不安，你想妈妈经历孩子在她里面垂死的感觉如何？</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文兰茜</w:t>
      </w:r>
      <w:r>
        <w:rPr>
          <w:color w:val="372E4E"/>
          <w:szCs w:val="21"/>
        </w:rPr>
        <w:t>(Nancy Jo Mann)</w:t>
      </w:r>
      <w:r>
        <w:rPr>
          <w:color w:val="372E4E"/>
          <w:szCs w:val="21"/>
        </w:rPr>
        <w:t>是「受害堕胎女士」</w:t>
      </w:r>
      <w:r>
        <w:rPr>
          <w:color w:val="372E4E"/>
          <w:szCs w:val="21"/>
        </w:rPr>
        <w:t>(Women Exploited By Abortion</w:t>
      </w:r>
      <w:r>
        <w:rPr>
          <w:color w:val="372E4E"/>
          <w:szCs w:val="21"/>
        </w:rPr>
        <w:t>，简称</w:t>
      </w:r>
      <w:r>
        <w:rPr>
          <w:color w:val="372E4E"/>
          <w:szCs w:val="21"/>
        </w:rPr>
        <w:t>WEBA)</w:t>
      </w:r>
      <w:r>
        <w:rPr>
          <w:color w:val="372E4E"/>
          <w:szCs w:val="21"/>
        </w:rPr>
        <w:t>的创办人，她年轻时曾经堕过胎，她知道她的堕胎辅导员故意撒谎，他们从来没有把危险告诉她，她心碎地诉说她的经历：</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当羊水被抽出之后，他注射</w:t>
      </w:r>
      <w:r>
        <w:rPr>
          <w:rFonts w:eastAsia="楷体_GB2312" w:ascii="楷体_GB2312" w:hAnsi="楷体_GB2312"/>
          <w:color w:val="158473"/>
        </w:rPr>
        <w:t>200 cc</w:t>
      </w:r>
      <w:r>
        <w:rPr>
          <w:rFonts w:ascii="楷体_GB2312" w:hAnsi="楷体_GB2312" w:eastAsia="楷体_GB2312"/>
          <w:color w:val="158473"/>
        </w:rPr>
        <w:t>的盐水——半品脱的浓缩盐液，之后的事情都是可怕的。</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的婴儿开始挣扎，好象一场拳击赛，她痛了。盐水烧伤了她的皮肤，她的眼晴，她的喉部。盐水使她窒息，使她不舒服，她是在痛楚之中，尝试逃跑……</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不知怎的，我完全没有想过因着堕胎她必须死，我并不希望她无去，我只是想摆脱自己的「问题」。</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但是反悔已经太迟了，已经没有办法救她了。那么，我和她谈话，我尝试安抚她，我想要减轻她的痛苦，我告诉她我并不是想要适样对她，但是已经太迟了，不能停止了。我并不是要她死去，我请求她不要死去，我告诉她我后悔了，请她原谅我，我错了，我实在不想要杀她。我可以感觉到她在我里面挣扎，有两个小时之久，但是，就和来的时候一样突然，她停止了。直至今天，我记得她在我左边的最后一踢，她再没有力气了，她撤手死去。</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管不了悲伤和内疚，我为她的痛苦停止而释然，但是我无法回复往昔，堕胎手术杀了我的女儿，也杀死了我的一部分。</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当针管插进我腹部之前，我喜欢我自己……当我的弃婴突然在我里面开始挣扎的时候，我马上憎恨自己。我的每一点自信，我所持有的价值观，我的一切梦想，通通被一次的妄行和这一服的毒药所剥蚀了。每一刻欢乐的回忆现在都被死亡的臭味所污染……。</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无法去停止它，无法挽救了，我再没有任何控制的能力，没有任何选择余地，我无能为力，我非常软弱，我是一个谋杀凶手。</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当我的婴儿停止活动不久之后，他们给我静脉注射，刺激分娩。整个晚上，我剧烈阵痛了十二个小时。当我分娩的时候，护士还没有及时赶到我的房间。</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翌日，十月三十一日早上</w:t>
      </w:r>
      <w:r>
        <w:rPr>
          <w:rFonts w:eastAsia="楷体_GB2312" w:ascii="楷体_GB2312" w:hAnsi="楷体_GB2312"/>
          <w:color w:val="158473"/>
        </w:rPr>
        <w:t>5</w:t>
      </w:r>
      <w:r>
        <w:rPr>
          <w:rFonts w:ascii="楷体_GB2312" w:hAnsi="楷体_GB2312" w:eastAsia="楷体_GB2312"/>
          <w:color w:val="158473"/>
        </w:rPr>
        <w:t>：</w:t>
      </w:r>
      <w:r>
        <w:rPr>
          <w:rFonts w:eastAsia="楷体_GB2312" w:ascii="楷体_GB2312" w:hAnsi="楷体_GB2312"/>
          <w:color w:val="158473"/>
        </w:rPr>
        <w:t>30</w:t>
      </w:r>
      <w:r>
        <w:rPr>
          <w:rFonts w:ascii="楷体_GB2312" w:hAnsi="楷体_GB2312" w:eastAsia="楷体_GB2312"/>
          <w:color w:val="158473"/>
        </w:rPr>
        <w:t>，我为自己的女儿接「生」，接「生」之后，我把她抱在怀里，我将她从头至脚看来看去。她有一头的头发，她的眼睛睁开。我看看她的小脚和小手，她的手指和脚趾有一点指甲和指纹漩涡，一切都那么完美，她不是一个「胎儿」，她不是一个细小的人……她是我的女儿。被痛苦缠着、沉默、静止、死去。</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拥抱着她似乎有十分钟之久，但是也可能是</w:t>
      </w:r>
      <w:r>
        <w:rPr>
          <w:rFonts w:eastAsia="楷体_GB2312" w:ascii="楷体_GB2312" w:hAnsi="楷体_GB2312"/>
          <w:color w:val="158473"/>
        </w:rPr>
        <w:t>30</w:t>
      </w:r>
      <w:r>
        <w:rPr>
          <w:rFonts w:ascii="楷体_GB2312" w:hAnsi="楷体_GB2312" w:eastAsia="楷体_GB2312"/>
          <w:color w:val="158473"/>
        </w:rPr>
        <w:t>秒，因为当护士冲进来的时候，她们把她从我手中抢走，丢进一个便盆——真的是丢，把她就这样拿走了。</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真是火上浇油，当他们把我的女儿拿走之后，他们带入另一个女人到房间来，让她在那儿渡过最后一个小时的阵痛，可是这个女人不是要堕胎。不是！她产下一个美丽的男婴。这对我的打击是无法形容！</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孩子出来八个小时之后，我出院了。我的堕胎员正式递上一份报告，说手术成功了，「没有困难」，没有……接着之后，我避开我的亲人，尤其是我的家人，因为他们支持我进行堕胎……。</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堕胎之后三个星期，我自动接受输卵管结扎</w:t>
      </w:r>
      <w:r>
        <w:rPr>
          <w:rFonts w:eastAsia="楷体_GB2312" w:ascii="楷体_GB2312" w:hAnsi="楷体_GB2312"/>
          <w:color w:val="158473"/>
        </w:rPr>
        <w:t>(tubal ligation)</w:t>
      </w:r>
      <w:r>
        <w:rPr>
          <w:rFonts w:ascii="楷体_GB2312" w:hAnsi="楷体_GB2312" w:eastAsia="楷体_GB2312"/>
          <w:color w:val="158473"/>
        </w:rPr>
        <w:t>的绝育手术。我不能面对再次杀人的可能性，这太恐怖了……。</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心里充满死亡的思想，我幻想着自己怎样死去，我的婴儿曾挣扎了两个小时，我想象自己以同样的方式死去……。</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我堕胎后四个月，仍然出血和受感染。我感到太惭愧，不想去见自己的妇产科医生，我就去见另一个方医生，他做了一个</w:t>
      </w:r>
      <w:r>
        <w:rPr>
          <w:rFonts w:eastAsia="楷体_GB2312" w:ascii="楷体_GB2312" w:hAnsi="楷体_GB2312"/>
          <w:color w:val="158473"/>
        </w:rPr>
        <w:t>D&amp;C</w:t>
      </w:r>
      <w:r>
        <w:rPr>
          <w:rFonts w:ascii="楷体_GB2312" w:hAnsi="楷体_GB2312" w:eastAsia="楷体_GB2312"/>
          <w:color w:val="158473"/>
        </w:rPr>
        <w:t>，将子宫洁净，他割掉我的子宫颈，把纱布也留在那里。三个星期之后，我里面大大地腐烂了。</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color w:val="372E4E"/>
          <w:szCs w:val="21"/>
        </w:rPr>
      </w:pPr>
      <w:r>
        <w:rPr>
          <w:rFonts w:eastAsia="楷体_GB2312" w:ascii="楷体_GB2312" w:hAnsi="楷体_GB2312"/>
          <w:color w:val="158473"/>
        </w:rPr>
        <w:t></w:t>
      </w:r>
      <w:r>
        <w:rPr>
          <w:rFonts w:ascii="楷体_GB2312" w:hAnsi="楷体_GB2312" w:eastAsia="楷体_GB2312"/>
          <w:color w:val="158473"/>
        </w:rPr>
        <w:t>七个月之后，二十二岁的我，无法不接受将整个子宫割除的手术——完全因为那个「安全和简单」的合法堕胎手术！那时，我不再管死活……我憎恨这个世界，就和我憎恨自己一样。</w:t>
      </w:r>
      <w:r>
        <w:rPr>
          <w:color w:val="FF7700"/>
          <w:sz w:val="18"/>
          <w:szCs w:val="18"/>
        </w:rPr>
        <w:t>[71]</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对这样的事，那些「拥护选择」</w:t>
      </w:r>
      <w:r>
        <w:rPr>
          <w:color w:val="372E4E"/>
          <w:szCs w:val="21"/>
        </w:rPr>
        <w:t>(pro-chocie)</w:t>
      </w:r>
      <w:r>
        <w:rPr>
          <w:color w:val="372E4E"/>
          <w:szCs w:val="21"/>
        </w:rPr>
        <w:t>的人有什么话可说？</w:t>
      </w:r>
    </w:p>
    <w:p>
      <w:pPr>
        <w:pStyle w:val="Normal"/>
        <w:rPr>
          <w:color w:val="372E4E"/>
          <w:szCs w:val="21"/>
        </w:rPr>
      </w:pPr>
      <w:r>
        <w:rPr>
          <w:color w:val="372E4E"/>
          <w:szCs w:val="21"/>
        </w:rPr>
      </w:r>
    </w:p>
    <w:p>
      <w:pPr>
        <w:pStyle w:val="Web"/>
        <w:jc w:val="center"/>
        <w:rPr>
          <w:b/>
          <w:b/>
          <w:bCs/>
          <w:color w:val="5555FF"/>
          <w:sz w:val="30"/>
          <w:szCs w:val="30"/>
        </w:rPr>
      </w:pPr>
      <w:r>
        <w:rPr>
          <w:b/>
          <w:bCs/>
          <w:color w:val="5555FF"/>
          <w:sz w:val="30"/>
          <w:szCs w:val="30"/>
        </w:rPr>
        <w:t>第三部分 堕胎的危险</w:t>
      </w:r>
    </w:p>
    <w:p>
      <w:pPr>
        <w:pStyle w:val="Web"/>
        <w:jc w:val="center"/>
        <w:rPr>
          <w:b/>
          <w:b/>
          <w:bCs/>
          <w:color w:val="A00000"/>
          <w:sz w:val="24"/>
          <w:szCs w:val="24"/>
        </w:rPr>
      </w:pPr>
      <w:r>
        <w:rPr>
          <w:b/>
          <w:bCs/>
          <w:color w:val="A00000"/>
          <w:sz w:val="24"/>
          <w:szCs w:val="24"/>
        </w:rPr>
        <w:t xml:space="preserve">8. </w:t>
      </w:r>
      <w:r>
        <w:rPr>
          <w:b/>
          <w:bCs/>
          <w:color w:val="A00000"/>
          <w:sz w:val="24"/>
          <w:szCs w:val="24"/>
        </w:rPr>
        <w:t>堕胎对妇女是否一个完全安全的手术？这对身体有什么危险？</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大部分的人向来相信堕胎是一个安全的手术，至少对母亲如此，那些支持堕胎的人，不断地告诉我们：无需担心。</w:t>
      </w:r>
    </w:p>
    <w:p>
      <w:pPr>
        <w:pStyle w:val="Normal"/>
        <w:rPr>
          <w:color w:val="372E4E"/>
          <w:szCs w:val="21"/>
        </w:rPr>
      </w:pPr>
      <w:r>
        <w:rPr>
          <w:color w:val="372E4E"/>
          <w:szCs w:val="21"/>
        </w:rPr>
      </w:r>
    </w:p>
    <w:p>
      <w:pPr>
        <w:pStyle w:val="Normal"/>
        <w:rPr/>
      </w:pPr>
      <w:r>
        <w:rPr>
          <w:color w:val="372E4E"/>
          <w:szCs w:val="21"/>
        </w:rPr>
        <w:t></w:t>
      </w:r>
      <w:r>
        <w:rPr>
          <w:color w:val="372E4E"/>
          <w:szCs w:val="21"/>
        </w:rPr>
        <w:t>可是这个想法是错的。在查阅「大量有关这个题目的医学文献」之后，希格</w:t>
      </w:r>
      <w:r>
        <w:rPr>
          <w:color w:val="372E4E"/>
          <w:szCs w:val="21"/>
        </w:rPr>
        <w:t>(Thomas W.Hilgers)</w:t>
      </w:r>
      <w:r>
        <w:rPr>
          <w:color w:val="372E4E"/>
          <w:szCs w:val="21"/>
        </w:rPr>
        <w:t>医生总结到：「合法堕胎在医学上的危险是非常大的，应该认真去衡量。」</w:t>
      </w:r>
      <w:r>
        <w:rPr>
          <w:color w:val="FF7700"/>
          <w:sz w:val="18"/>
          <w:szCs w:val="18"/>
        </w:rPr>
        <w:t>[72]</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千万个女人已经在肉体上付出代价，有更多为堕胎而付上终极的代价：成千的女人因此而死去。</w:t>
      </w:r>
      <w:r>
        <w:rPr>
          <w:color w:val="FF7700"/>
          <w:sz w:val="18"/>
          <w:szCs w:val="18"/>
        </w:rPr>
        <w:t>[73]</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我们在此简短地列举堕胎对身体可能有的影响：</w:t>
      </w:r>
    </w:p>
    <w:p>
      <w:pPr>
        <w:pStyle w:val="Normal"/>
        <w:rPr>
          <w:color w:val="372E4E"/>
          <w:szCs w:val="21"/>
        </w:rPr>
      </w:pPr>
      <w:r>
        <w:rPr>
          <w:color w:val="372E4E"/>
          <w:szCs w:val="21"/>
        </w:rPr>
      </w:r>
    </w:p>
    <w:p>
      <w:pPr>
        <w:pStyle w:val="Normal"/>
        <w:rPr/>
      </w:pPr>
      <w:r>
        <w:rPr>
          <w:color w:val="372E4E"/>
          <w:szCs w:val="21"/>
        </w:rPr>
        <w:t></w:t>
      </w:r>
      <w:r>
        <w:rPr>
          <w:color w:val="535BC6"/>
          <w:szCs w:val="21"/>
        </w:rPr>
        <w:t>●</w:t>
      </w:r>
      <w:r>
        <w:rPr>
          <w:rFonts w:eastAsia="Times New Roman"/>
          <w:color w:val="535BC6"/>
          <w:szCs w:val="21"/>
        </w:rPr>
        <w:t xml:space="preserve"> </w:t>
      </w:r>
      <w:r>
        <w:rPr>
          <w:color w:val="535BC6"/>
          <w:szCs w:val="21"/>
        </w:rPr>
        <w:t>死亡</w:t>
      </w:r>
      <w:r>
        <w:rPr>
          <w:rFonts w:eastAsia="Times New Roman"/>
          <w:color w:val="535BC6"/>
          <w:szCs w:val="21"/>
        </w:rPr>
        <w:t xml:space="preserve"> </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子宫穿破</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因为出血而需要输血</w:t>
      </w:r>
      <w:r>
        <w:rPr>
          <w:color w:val="535BC6"/>
          <w:szCs w:val="21"/>
        </w:rPr>
        <w:t>(</w:t>
      </w:r>
      <w:r>
        <w:rPr>
          <w:color w:val="535BC6"/>
          <w:szCs w:val="21"/>
        </w:rPr>
        <w:t>可能感染肝炎或爱滋病</w:t>
      </w:r>
      <w:r>
        <w:rPr>
          <w:color w:val="535BC6"/>
          <w:szCs w:val="21"/>
        </w:rPr>
        <w:t>)</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撕裂子宫颈，对子宫颈有未明的伤害，影响它在以后怀孕时的功能</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因麻醉药而有的意外，包括痉挛、休克、因麻醉药中毒而心脏停止</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骨盆发炎，可能引起不育</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非预期的外科手术，包括剖腹术、子宫测量术和子宫切除术</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膀胱穿破</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肠子穿破</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出血不止</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组织滞留</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贫血</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腹膜炎</w:t>
      </w:r>
      <w:r>
        <w:rPr>
          <w:color w:val="535BC6"/>
          <w:szCs w:val="21"/>
        </w:rPr>
        <w:t>(Peritonitis</w:t>
      </w:r>
      <w:r>
        <w:rPr>
          <w:color w:val="535BC6"/>
          <w:szCs w:val="21"/>
        </w:rPr>
        <w:t>，腹腔皮膜的严重发炎</w:t>
      </w:r>
      <w:r>
        <w:rPr>
          <w:color w:val="535BC6"/>
          <w:szCs w:val="21"/>
        </w:rPr>
        <w:t>)</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不明原因的轻微感染和发烧</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难以察觉的输卵管宫外孕</w:t>
      </w:r>
      <w:r>
        <w:rPr>
          <w:color w:val="535BC6"/>
          <w:szCs w:val="21"/>
        </w:rPr>
        <w:t>(tubal pregnnancy)</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肺动脉阻塞</w:t>
      </w:r>
      <w:r>
        <w:rPr>
          <w:color w:val="535BC6"/>
          <w:szCs w:val="21"/>
        </w:rPr>
        <w:t>(Pulmonary emboli)</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血栓静脉炎</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沮丧</w:t>
      </w:r>
    </w:p>
    <w:p>
      <w:pPr>
        <w:pStyle w:val="Normal"/>
        <w:rPr>
          <w:color w:val="535BC6"/>
          <w:szCs w:val="21"/>
        </w:rPr>
      </w:pPr>
      <w:r>
        <w:rPr>
          <w:color w:val="535BC6"/>
          <w:szCs w:val="21"/>
        </w:rPr>
        <w:t>●</w:t>
      </w:r>
      <w:r>
        <w:rPr>
          <w:rFonts w:eastAsia="Times New Roman"/>
          <w:color w:val="535BC6"/>
          <w:szCs w:val="21"/>
        </w:rPr>
        <w:t xml:space="preserve"> </w:t>
      </w:r>
      <w:r>
        <w:rPr>
          <w:color w:val="535BC6"/>
          <w:szCs w:val="21"/>
        </w:rPr>
        <w:t>精神病</w:t>
      </w:r>
    </w:p>
    <w:p>
      <w:pPr>
        <w:pStyle w:val="Normal"/>
        <w:rPr/>
      </w:pPr>
      <w:r>
        <w:rPr>
          <w:color w:val="535BC6"/>
          <w:szCs w:val="21"/>
        </w:rPr>
        <w:t>●</w:t>
      </w:r>
      <w:r>
        <w:rPr>
          <w:rFonts w:eastAsia="Times New Roman"/>
          <w:color w:val="535BC6"/>
          <w:szCs w:val="21"/>
        </w:rPr>
        <w:t xml:space="preserve"> </w:t>
      </w:r>
      <w:r>
        <w:rPr>
          <w:color w:val="535BC6"/>
          <w:szCs w:val="21"/>
        </w:rPr>
        <w:t>自杀</w:t>
      </w:r>
      <w:r>
        <w:rPr>
          <w:color w:val="FF7700"/>
          <w:sz w:val="18"/>
          <w:szCs w:val="18"/>
        </w:rPr>
        <w:t>[74]</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很多经历到以上问题的妇女，现在非常生气，因为没有人在堕胎前将这些后果警告他们。不幸的是，这些后果不是事前可以预知的。接受堕胎的妇女是在玩火，不但危害自己的身体健康，而且影响她以后怀孕的功能，她的心理健康，甚至她将来的孩子健康都受到影响。</w:t>
      </w:r>
      <w:r>
        <w:rPr>
          <w:color w:val="FF7700"/>
          <w:sz w:val="18"/>
          <w:szCs w:val="18"/>
        </w:rPr>
        <w:t>[75]</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里有一些医学统计数字，揭露堕胎所带来的危险。请看下面的数据：</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研究显示，在医院中进行的抽吸和</w:t>
      </w:r>
      <w:r>
        <w:rPr>
          <w:rFonts w:eastAsia="楷体_GB2312" w:ascii="楷体_GB2312" w:hAnsi="楷体_GB2312"/>
          <w:color w:val="158473"/>
        </w:rPr>
        <w:t>D&amp;C</w:t>
      </w:r>
      <w:r>
        <w:rPr>
          <w:rFonts w:ascii="楷体_GB2312" w:hAnsi="楷体_GB2312" w:eastAsia="楷体_GB2312"/>
          <w:color w:val="158473"/>
        </w:rPr>
        <w:t>堕胎，</w:t>
      </w:r>
      <w:r>
        <w:rPr>
          <w:rFonts w:eastAsia="楷体_GB2312" w:ascii="楷体_GB2312" w:hAnsi="楷体_GB2312"/>
          <w:color w:val="158473"/>
        </w:rPr>
        <w:t>20—30%</w:t>
      </w:r>
      <w:r>
        <w:rPr>
          <w:rFonts w:ascii="楷体_GB2312" w:hAnsi="楷体_GB2312" w:eastAsia="楷体_GB2312"/>
          <w:color w:val="158473"/>
        </w:rPr>
        <w:t>会产生长期的不良副作用，尤其在生育能力和生殖方面。</w:t>
      </w:r>
      <w:r>
        <w:rPr>
          <w:rFonts w:eastAsia="楷体_GB2312" w:ascii="楷体_GB2312" w:hAnsi="楷体_GB2312"/>
          <w:color w:val="FF7700"/>
          <w:sz w:val="18"/>
          <w:szCs w:val="18"/>
        </w:rPr>
        <w:t>[76]</w:t>
      </w:r>
      <w:r>
        <w:rPr>
          <w:rFonts w:eastAsia="楷体_GB2312" w:ascii="楷体_GB2312" w:hAnsi="楷体_GB2312"/>
          <w:color w:val="158473"/>
        </w:rPr>
        <w:t xml:space="preserve"> </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pPr>
      <w:r>
        <w:rPr>
          <w:rFonts w:eastAsia="楷体_GB2312" w:ascii="楷体_GB2312" w:hAnsi="楷体_GB2312"/>
          <w:color w:val="158473"/>
        </w:rPr>
        <w:t></w:t>
      </w:r>
      <w:r>
        <w:rPr>
          <w:rFonts w:ascii="楷体_GB2312" w:hAnsi="楷体_GB2312" w:eastAsia="楷体_GB2312"/>
          <w:color w:val="158473"/>
        </w:rPr>
        <w:t>首先，每种的堕胎手术都带有相当大的危险……，总之，立即的和短期的并发症是在</w:t>
      </w:r>
      <w:r>
        <w:rPr>
          <w:rFonts w:eastAsia="楷体_GB2312" w:ascii="楷体_GB2312" w:hAnsi="楷体_GB2312"/>
          <w:color w:val="158473"/>
        </w:rPr>
        <w:t>10%</w:t>
      </w:r>
      <w:r>
        <w:rPr>
          <w:rFonts w:ascii="楷体_GB2312" w:hAnsi="楷体_GB2312" w:eastAsia="楷体_GB2312"/>
          <w:color w:val="158473"/>
        </w:rPr>
        <w:t>以上……证据显示实际的健康问题可能更高。</w:t>
      </w:r>
      <w:r>
        <w:rPr>
          <w:rFonts w:eastAsia="楷体_GB2312" w:ascii="楷体_GB2312" w:hAnsi="楷体_GB2312"/>
          <w:color w:val="FF7700"/>
          <w:sz w:val="18"/>
          <w:szCs w:val="18"/>
        </w:rPr>
        <w:t>[77]</w:t>
      </w:r>
      <w:r>
        <w:rPr>
          <w:rFonts w:eastAsia="楷体_GB2312" w:ascii="楷体_GB2312" w:hAnsi="楷体_GB2312"/>
          <w:color w:val="158473"/>
        </w:rPr>
        <w:t xml:space="preserve"> </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盐水堕胎术本来是德国的纳粹集中营所发明的。在日本，自从</w:t>
      </w:r>
      <w:r>
        <w:rPr>
          <w:rFonts w:eastAsia="楷体_GB2312" w:ascii="楷体_GB2312" w:hAnsi="楷体_GB2312"/>
          <w:color w:val="158473"/>
        </w:rPr>
        <w:t>1940</w:t>
      </w:r>
      <w:r>
        <w:rPr>
          <w:rFonts w:ascii="楷体_GB2312" w:hAnsi="楷体_GB2312" w:eastAsia="楷体_GB2312"/>
          <w:color w:val="158473"/>
        </w:rPr>
        <w:t>年，堕胎是合法的，盐水堕胎却被禁止，因为它是「极其危险」的。的确，在美国，盐水堕胎的死亡率，仅次于心脏移植术，有些州立法案禁止盐水堕胎，因为它对堕胎妇女陷害巨大，虽然如此，这些州立法案却被法庭宣告为不合宪法。</w:t>
      </w:r>
      <w:r>
        <w:rPr>
          <w:rFonts w:eastAsia="楷体_GB2312" w:ascii="楷体_GB2312" w:hAnsi="楷体_GB2312"/>
          <w:color w:val="FF7700"/>
          <w:sz w:val="18"/>
          <w:szCs w:val="18"/>
        </w:rPr>
        <w:t>[78]</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前列腺素堕胎方法经常引起并发症，包括自发性的子宫壁破裂、痉挛、出血、血凝固不正常，和子宫颈受伤。堕胎手术不完全也是常见的事。</w:t>
      </w:r>
      <w:r>
        <w:rPr>
          <w:rFonts w:eastAsia="楷体_GB2312" w:ascii="楷体_GB2312" w:hAnsi="楷体_GB2312"/>
          <w:color w:val="FF7700"/>
          <w:sz w:val="18"/>
          <w:szCs w:val="18"/>
        </w:rPr>
        <w:t>[79]</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在所有的堕胎中，感染是非常普遍的。</w:t>
      </w:r>
      <w:r>
        <w:rPr>
          <w:rFonts w:eastAsia="楷体_GB2312" w:ascii="楷体_GB2312" w:hAnsi="楷体_GB2312"/>
          <w:color w:val="FF7700"/>
          <w:sz w:val="18"/>
          <w:szCs w:val="18"/>
        </w:rPr>
        <w:t>[80]</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pPr>
      <w:r>
        <w:rPr>
          <w:rFonts w:eastAsia="楷体_GB2312" w:ascii="楷体_GB2312" w:hAnsi="楷体_GB2312"/>
          <w:color w:val="158473"/>
        </w:rPr>
        <w:t></w:t>
      </w:r>
      <w:r>
        <w:rPr>
          <w:rFonts w:ascii="楷体_GB2312" w:hAnsi="楷体_GB2312" w:eastAsia="楷体_GB2312"/>
          <w:color w:val="158473"/>
        </w:rPr>
        <w:t>研究指出：妇女们子宫外孕</w:t>
      </w:r>
      <w:r>
        <w:rPr>
          <w:rFonts w:eastAsia="楷体_GB2312" w:ascii="楷体_GB2312" w:hAnsi="楷体_GB2312"/>
          <w:color w:val="158473"/>
        </w:rPr>
        <w:t>(ectopic pregnancy)</w:t>
      </w:r>
      <w:r>
        <w:rPr>
          <w:rFonts w:ascii="楷体_GB2312" w:hAnsi="楷体_GB2312" w:eastAsia="楷体_GB2312"/>
          <w:color w:val="158473"/>
        </w:rPr>
        <w:t>的危险性，在堕胎后会增加……子宫外孕需要动大手术……此外，根据一个研究，在阴道堕胎之后，在第二个三个月怀孕期的流产可能性，也增加十倍。</w:t>
      </w:r>
      <w:r>
        <w:rPr>
          <w:color w:val="FF7700"/>
          <w:sz w:val="18"/>
          <w:szCs w:val="18"/>
        </w:rPr>
        <w:t>[81]</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堕胎的死亡实际数字，很可能比报道中的更多，我们应该非常关心。</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有一件事必须讲清楚，合法堕胎的死亡数字是有错误的，因为合法堕胎而死的，很可能只有</w:t>
      </w:r>
      <w:r>
        <w:rPr>
          <w:color w:val="372E4E"/>
          <w:szCs w:val="21"/>
        </w:rPr>
        <w:t>5-10%</w:t>
      </w:r>
      <w:r>
        <w:rPr>
          <w:color w:val="372E4E"/>
          <w:szCs w:val="21"/>
        </w:rPr>
        <w:t>被记录为堕胎的死亡数字，即使堕胎死亡有一半是被准确地报导，实际的危险远比妇女们被诱导所相信的更大。的确，光是根据报导中的堕胎死亡数字，堕胎已经是全美国母方死亡原因的第五位。</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合法堕胎所引起的死亡中，最普通的原因包括：出血，感染、肺部血块凝固、心脏失去功能、麻醉药并发症。任何堕胎手术都有可能引起这些问题，而且是无法预测的……很多时候，病人是在离开诊所之后才死的……。此外，堕胎也增加母亲在以后怀孕中死亡的可能性。</w:t>
      </w:r>
      <w:r>
        <w:rPr>
          <w:color w:val="FF7700"/>
          <w:sz w:val="18"/>
          <w:szCs w:val="18"/>
        </w:rPr>
        <w:t>[82]</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非常明显，如果隐瞒堕胎对身体影响的资料，对堕胎业人士而言，只有好处，没有坏处。</w:t>
      </w:r>
    </w:p>
    <w:p>
      <w:pPr>
        <w:pStyle w:val="Normal"/>
        <w:rPr>
          <w:color w:val="372E4E"/>
          <w:szCs w:val="21"/>
        </w:rPr>
      </w:pPr>
      <w:r>
        <w:rPr>
          <w:color w:val="372E4E"/>
          <w:szCs w:val="21"/>
        </w:rPr>
      </w:r>
    </w:p>
    <w:p>
      <w:pPr>
        <w:pStyle w:val="Web"/>
        <w:jc w:val="center"/>
        <w:rPr>
          <w:b/>
          <w:b/>
          <w:bCs/>
          <w:color w:val="A00000"/>
          <w:sz w:val="24"/>
          <w:szCs w:val="24"/>
        </w:rPr>
      </w:pPr>
      <w:r>
        <w:rPr>
          <w:b/>
          <w:bCs/>
          <w:color w:val="A00000"/>
          <w:sz w:val="24"/>
          <w:szCs w:val="24"/>
        </w:rPr>
        <w:t xml:space="preserve">9. </w:t>
      </w:r>
      <w:r>
        <w:rPr>
          <w:b/>
          <w:bCs/>
          <w:color w:val="A00000"/>
          <w:sz w:val="24"/>
          <w:szCs w:val="24"/>
        </w:rPr>
        <w:t>堕胎是否对心理有影响？</w:t>
      </w:r>
    </w:p>
    <w:p>
      <w:pPr>
        <w:pStyle w:val="Normal"/>
        <w:rPr>
          <w:color w:val="372E4E"/>
          <w:szCs w:val="21"/>
        </w:rPr>
      </w:pPr>
      <w:r>
        <w:rPr>
          <w:color w:val="372E4E"/>
          <w:szCs w:val="21"/>
        </w:rPr>
      </w:r>
    </w:p>
    <w:p>
      <w:pPr>
        <w:pStyle w:val="Normal"/>
        <w:rPr/>
      </w:pPr>
      <w:r>
        <w:rPr>
          <w:color w:val="372E4E"/>
          <w:szCs w:val="21"/>
        </w:rPr>
        <w:t></w:t>
      </w:r>
      <w:r>
        <w:rPr>
          <w:color w:val="372E4E"/>
          <w:szCs w:val="21"/>
        </w:rPr>
        <w:t>英国皇家妇产科学院</w:t>
      </w:r>
      <w:r>
        <w:rPr>
          <w:color w:val="372E4E"/>
          <w:szCs w:val="21"/>
        </w:rPr>
        <w:t>(Royal College of Obstetricians and Gynecologists)</w:t>
      </w:r>
      <w:r>
        <w:rPr>
          <w:color w:val="372E4E"/>
          <w:szCs w:val="21"/>
        </w:rPr>
        <w:t>调查现有的心理学和心理医学研究，发现许多妇女在堕胎后有严重的心理问题。皇家医学院说：「至于严重和持久的心理影响，报导各不相同，从</w:t>
      </w:r>
      <w:r>
        <w:rPr>
          <w:color w:val="372E4E"/>
          <w:szCs w:val="21"/>
        </w:rPr>
        <w:t>9</w:t>
      </w:r>
      <w:r>
        <w:rPr>
          <w:color w:val="372E4E"/>
          <w:szCs w:val="21"/>
        </w:rPr>
        <w:t>％到</w:t>
      </w:r>
      <w:r>
        <w:rPr>
          <w:color w:val="372E4E"/>
          <w:szCs w:val="21"/>
        </w:rPr>
        <w:t>59</w:t>
      </w:r>
      <w:r>
        <w:rPr>
          <w:color w:val="372E4E"/>
          <w:szCs w:val="21"/>
        </w:rPr>
        <w:t>％都有。」</w:t>
      </w:r>
      <w:r>
        <w:rPr>
          <w:color w:val="FF7700"/>
          <w:sz w:val="18"/>
          <w:szCs w:val="18"/>
        </w:rPr>
        <w:t>[83]</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即使在华盛顿替人堕胎的心理产科医生傅朱丽</w:t>
      </w:r>
      <w:r>
        <w:rPr>
          <w:color w:val="372E4E"/>
          <w:szCs w:val="21"/>
        </w:rPr>
        <w:t>(Julius Fogel)</w:t>
      </w:r>
      <w:r>
        <w:rPr>
          <w:color w:val="372E4E"/>
          <w:szCs w:val="21"/>
        </w:rPr>
        <w:t>，在</w:t>
      </w:r>
      <w:r>
        <w:rPr>
          <w:color w:val="372E4E"/>
          <w:szCs w:val="21"/>
        </w:rPr>
        <w:t>1971</w:t>
      </w:r>
      <w:r>
        <w:rPr>
          <w:color w:val="372E4E"/>
          <w:szCs w:val="21"/>
        </w:rPr>
        <w:t>年的高等法院判决之前，也曾承认：「我想每个女人……在毁灭了自己所怀的胎之后，都会觉得痛苦……她正在毁灭自己……在心理上要付上代价……当一个女人破坏了所怀的胎之后，在她的心灵深处，有些事情会发生。我是一个心理医生，所以我知道。」</w:t>
      </w:r>
      <w:r>
        <w:rPr>
          <w:color w:val="FF7700"/>
          <w:sz w:val="18"/>
          <w:szCs w:val="18"/>
        </w:rPr>
        <w:t>[84]</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w:t>
      </w:r>
      <w:r>
        <w:rPr>
          <w:color w:val="372E4E"/>
          <w:szCs w:val="21"/>
        </w:rPr>
        <w:t>1989</w:t>
      </w:r>
      <w:r>
        <w:rPr>
          <w:color w:val="372E4E"/>
          <w:szCs w:val="21"/>
        </w:rPr>
        <w:t>年被访问的时候，她说：「堕胎后会觉得悲伤和哀痛，这是没有疑问的……，很多人</w:t>
      </w:r>
      <w:r>
        <w:rPr>
          <w:color w:val="372E4E"/>
          <w:szCs w:val="21"/>
        </w:rPr>
        <w:t>[</w:t>
      </w:r>
      <w:r>
        <w:rPr>
          <w:color w:val="372E4E"/>
          <w:szCs w:val="21"/>
        </w:rPr>
        <w:t>即使是多年后来见我</w:t>
      </w:r>
      <w:r>
        <w:rPr>
          <w:color w:val="372E4E"/>
          <w:szCs w:val="21"/>
        </w:rPr>
        <w:t>]——</w:t>
      </w:r>
      <w:r>
        <w:rPr>
          <w:color w:val="372E4E"/>
          <w:szCs w:val="21"/>
        </w:rPr>
        <w:t>有些突然哭出来……我心里毫无疑问，我们是破坏了一个生命的过程。」</w:t>
      </w:r>
      <w:r>
        <w:rPr>
          <w:color w:val="FF7700"/>
          <w:sz w:val="18"/>
          <w:szCs w:val="18"/>
        </w:rPr>
        <w:t>[8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堕胎后的整个心理现象叫做「堕胎后症状」。</w:t>
      </w:r>
      <w:r>
        <w:rPr>
          <w:color w:val="372E4E"/>
          <w:szCs w:val="21"/>
        </w:rPr>
        <w:t>86</w:t>
      </w:r>
      <w:r>
        <w:rPr>
          <w:color w:val="372E4E"/>
          <w:szCs w:val="21"/>
        </w:rPr>
        <w:t>早期研究认为这个症状是在堕胎后几个月内出现的，但是对大多数的妇女而言，似乎它可能在五年甚至三十五年后才出现。因为堕胎是在</w:t>
      </w:r>
      <w:r>
        <w:rPr>
          <w:color w:val="372E4E"/>
          <w:szCs w:val="21"/>
        </w:rPr>
        <w:t>1973</w:t>
      </w:r>
      <w:r>
        <w:rPr>
          <w:color w:val="372E4E"/>
          <w:szCs w:val="21"/>
        </w:rPr>
        <w:t>年才开始在美国合法化，所以没有人可以用「科学统计」办法来证实它的长期害处，但是目前所收集的资料愈来愈指出堕眙后症状的不良影响：</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一个欧洲研究报导，心理医生所研究的妇女中，</w:t>
      </w:r>
      <w:r>
        <w:rPr>
          <w:rFonts w:eastAsia="楷体_GB2312" w:ascii="楷体_GB2312" w:hAnsi="楷体_GB2312"/>
          <w:color w:val="158473"/>
        </w:rPr>
        <w:t>55%</w:t>
      </w:r>
      <w:r>
        <w:rPr>
          <w:rFonts w:ascii="楷体_GB2312" w:hAnsi="楷体_GB2312" w:eastAsia="楷体_GB2312"/>
          <w:color w:val="158473"/>
        </w:rPr>
        <w:t>在合法堕胎后有不良的心理问题。</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ascii="楷体_GB2312" w:hAnsi="楷体_GB2312" w:eastAsia="楷体_GB2312"/>
          <w:color w:val="158473"/>
        </w:rPr>
        <w:t>研究员在《美国心理医学刊》</w:t>
      </w:r>
      <w:r>
        <w:rPr>
          <w:rFonts w:eastAsia="楷体_GB2312" w:ascii="楷体_GB2312" w:hAnsi="楷体_GB2312"/>
          <w:color w:val="158473"/>
        </w:rPr>
        <w:t>(American Journal of Psychiatry)</w:t>
      </w:r>
      <w:r>
        <w:rPr>
          <w:rFonts w:ascii="楷体_GB2312" w:hAnsi="楷体_GB2312" w:eastAsia="楷体_GB2312"/>
          <w:color w:val="158473"/>
        </w:rPr>
        <w:t>报导一个对</w:t>
      </w:r>
      <w:r>
        <w:rPr>
          <w:rFonts w:eastAsia="楷体_GB2312" w:ascii="楷体_GB2312" w:hAnsi="楷体_GB2312"/>
          <w:color w:val="158473"/>
        </w:rPr>
        <w:t>500</w:t>
      </w:r>
      <w:r>
        <w:rPr>
          <w:rFonts w:ascii="楷体_GB2312" w:hAnsi="楷体_GB2312" w:eastAsia="楷体_GB2312"/>
          <w:color w:val="158473"/>
        </w:rPr>
        <w:t>个堕胎妇女的研究，</w:t>
      </w:r>
      <w:r>
        <w:rPr>
          <w:rFonts w:eastAsia="楷体_GB2312" w:ascii="楷体_GB2312" w:hAnsi="楷体_GB2312"/>
          <w:color w:val="158473"/>
        </w:rPr>
        <w:t>43%</w:t>
      </w:r>
      <w:r>
        <w:rPr>
          <w:rFonts w:ascii="楷体_GB2312" w:hAnsi="楷体_GB2312" w:eastAsia="楷体_GB2312"/>
          <w:color w:val="158473"/>
        </w:rPr>
        <w:t>马上有不良反应，日后再调查……其中的</w:t>
      </w:r>
      <w:r>
        <w:rPr>
          <w:rFonts w:eastAsia="楷体_GB2312" w:ascii="楷体_GB2312" w:hAnsi="楷体_GB2312"/>
          <w:color w:val="158473"/>
        </w:rPr>
        <w:t>10</w:t>
      </w:r>
      <w:r>
        <w:rPr>
          <w:rFonts w:ascii="楷体_GB2312" w:hAnsi="楷体_GB2312" w:eastAsia="楷体_GB2312"/>
          <w:color w:val="158473"/>
        </w:rPr>
        <w:t>％被列为「严重心理问题」。</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color w:val="372E4E"/>
          <w:szCs w:val="21"/>
        </w:rPr>
      </w:pPr>
      <w:r>
        <w:rPr>
          <w:rFonts w:eastAsia="楷体_GB2312" w:ascii="楷体_GB2312" w:hAnsi="楷体_GB2312"/>
          <w:color w:val="158473"/>
        </w:rPr>
        <w:t></w:t>
      </w:r>
      <w:r>
        <w:rPr>
          <w:rFonts w:ascii="楷体_GB2312" w:hAnsi="楷体_GB2312" w:eastAsia="楷体_GB2312"/>
          <w:color w:val="158473"/>
        </w:rPr>
        <w:t>一个详细的堕胎后果研究报导说：「堕胎后，</w:t>
      </w:r>
      <w:r>
        <w:rPr>
          <w:rFonts w:eastAsia="楷体_GB2312" w:ascii="楷体_GB2312" w:hAnsi="楷体_GB2312"/>
          <w:color w:val="158473"/>
        </w:rPr>
        <w:t>43.1%</w:t>
      </w:r>
      <w:r>
        <w:rPr>
          <w:rFonts w:ascii="楷体_GB2312" w:hAnsi="楷体_GB2312" w:eastAsia="楷体_GB2312"/>
          <w:color w:val="158473"/>
        </w:rPr>
        <w:t>感到痛切的忧虑……被调查的妇女中，</w:t>
      </w:r>
      <w:r>
        <w:rPr>
          <w:rFonts w:eastAsia="楷体_GB2312" w:ascii="楷体_GB2312" w:hAnsi="楷体_GB2312"/>
          <w:color w:val="158473"/>
        </w:rPr>
        <w:t>31.9%</w:t>
      </w:r>
      <w:r>
        <w:rPr>
          <w:rFonts w:ascii="楷体_GB2312" w:hAnsi="楷体_GB2312" w:eastAsia="楷体_GB2312"/>
          <w:color w:val="158473"/>
        </w:rPr>
        <w:t>觉得有比较常人强烈的沮丧情绪……</w:t>
      </w:r>
      <w:r>
        <w:rPr>
          <w:rFonts w:eastAsia="楷体_GB2312" w:ascii="楷体_GB2312" w:hAnsi="楷体_GB2312"/>
          <w:color w:val="158473"/>
        </w:rPr>
        <w:t xml:space="preserve">26.4% </w:t>
      </w:r>
      <w:r>
        <w:rPr>
          <w:rFonts w:ascii="楷体_GB2312" w:hAnsi="楷体_GB2312" w:eastAsia="楷体_GB2312"/>
          <w:color w:val="158473"/>
        </w:rPr>
        <w:t>感觉内疚……</w:t>
      </w:r>
      <w:r>
        <w:rPr>
          <w:rFonts w:eastAsia="楷体_GB2312" w:ascii="楷体_GB2312" w:hAnsi="楷体_GB2312"/>
          <w:color w:val="158473"/>
        </w:rPr>
        <w:t>18.1%</w:t>
      </w:r>
      <w:r>
        <w:rPr>
          <w:rFonts w:ascii="楷体_GB2312" w:hAnsi="楷体_GB2312" w:eastAsia="楷体_GB2312"/>
          <w:color w:val="158473"/>
        </w:rPr>
        <w:t>不能减轻痛苦，或者只有一点点。她们是被负面的情绪所压倒。即使那些强烈支持堕胎的妇女，也对自己的堕胎有歉意、忿怒、窘迫、怕被人反对与羞愧等。」</w:t>
      </w:r>
      <w:r>
        <w:rPr>
          <w:color w:val="FF7700"/>
          <w:sz w:val="18"/>
          <w:szCs w:val="18"/>
        </w:rPr>
        <w:t>[86]</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另一篇研究文章，同一组的心理医生报导说，在详细的访问每一个曾经堕胎的女人之后，她们都有「内疚感或无限的后悔，没有例外……所有的女人都觉得地们失去了自己的一个重要部分……」</w:t>
      </w:r>
    </w:p>
    <w:p>
      <w:pPr>
        <w:pStyle w:val="Normal"/>
        <w:rPr>
          <w:color w:val="372E4E"/>
          <w:szCs w:val="21"/>
        </w:rPr>
      </w:pPr>
      <w:r>
        <w:rPr>
          <w:color w:val="372E4E"/>
          <w:szCs w:val="21"/>
        </w:rPr>
      </w:r>
    </w:p>
    <w:p>
      <w:pPr>
        <w:pStyle w:val="Normal"/>
        <w:rPr/>
      </w:pPr>
      <w:r>
        <w:rPr>
          <w:color w:val="372E4E"/>
          <w:szCs w:val="21"/>
        </w:rPr>
        <w:t></w:t>
      </w:r>
      <w:r>
        <w:rPr>
          <w:color w:val="372E4E"/>
          <w:szCs w:val="21"/>
        </w:rPr>
        <w:t>一个医生报告说：「自从堕胎合法之后，我有几百个曾经动过这个个手术的病人。大约</w:t>
      </w:r>
      <w:r>
        <w:rPr>
          <w:color w:val="372E4E"/>
          <w:szCs w:val="21"/>
        </w:rPr>
        <w:t>10</w:t>
      </w:r>
      <w:r>
        <w:rPr>
          <w:color w:val="372E4E"/>
          <w:szCs w:val="21"/>
        </w:rPr>
        <w:t>％表示不关心或者不大关心……其它</w:t>
      </w:r>
      <w:r>
        <w:rPr>
          <w:color w:val="372E4E"/>
          <w:szCs w:val="21"/>
        </w:rPr>
        <w:t>90</w:t>
      </w:r>
      <w:r>
        <w:rPr>
          <w:color w:val="372E4E"/>
          <w:szCs w:val="21"/>
        </w:rPr>
        <w:t>％有着这种的痛苦、忧虑、痛心和悔恨。」</w:t>
      </w:r>
      <w:r>
        <w:rPr>
          <w:color w:val="FF7700"/>
          <w:sz w:val="18"/>
          <w:szCs w:val="18"/>
        </w:rPr>
        <w:t>[87]</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大多数的女人，堕胎只有带来内疚和沮丧，但是对一些女人，这样会增加自杀的危机。有关堕胎和自杀的研究显示：</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引起自杀的因素包括被拒绝的感觉、自信不足、内疚和沮丧，堕胎后的妇女，尝试自杀的比率可能是很高的。根据一个研究，曾经堕胎的妇女尝试自杀之的可能性是一般妇女的九倍。</w:t>
      </w:r>
    </w:p>
    <w:p>
      <w:pPr>
        <w:pStyle w:val="Normal"/>
        <w:rPr>
          <w:color w:val="372E4E"/>
          <w:szCs w:val="21"/>
        </w:rPr>
      </w:pPr>
      <w:r>
        <w:rPr>
          <w:color w:val="372E4E"/>
          <w:szCs w:val="21"/>
        </w:rPr>
      </w:r>
    </w:p>
    <w:p>
      <w:pPr>
        <w:pStyle w:val="Normal"/>
        <w:rPr/>
      </w:pPr>
      <w:r>
        <w:rPr>
          <w:color w:val="372E4E"/>
          <w:szCs w:val="21"/>
        </w:rPr>
        <w:t></w:t>
      </w:r>
      <w:r>
        <w:rPr>
          <w:color w:val="372E4E"/>
          <w:szCs w:val="21"/>
        </w:rPr>
        <w:t>辅导自杀者的专业人士都明白堕胎后的自杀率高这件事……</w:t>
      </w:r>
      <w:r>
        <w:rPr>
          <w:color w:val="372E4E"/>
          <w:szCs w:val="21"/>
        </w:rPr>
        <w:t>1970</w:t>
      </w:r>
      <w:r>
        <w:rPr>
          <w:color w:val="372E4E"/>
          <w:szCs w:val="21"/>
        </w:rPr>
        <w:t>年代初自杀率增加，因为这是堕胎合法化的时候。单在</w:t>
      </w:r>
      <w:r>
        <w:rPr>
          <w:color w:val="372E4E"/>
          <w:szCs w:val="21"/>
        </w:rPr>
        <w:t>1978</w:t>
      </w:r>
      <w:r>
        <w:rPr>
          <w:color w:val="372E4E"/>
          <w:szCs w:val="21"/>
        </w:rPr>
        <w:t>年－</w:t>
      </w:r>
      <w:r>
        <w:rPr>
          <w:color w:val="372E4E"/>
          <w:szCs w:val="21"/>
        </w:rPr>
        <w:t>1981</w:t>
      </w:r>
      <w:r>
        <w:rPr>
          <w:color w:val="372E4E"/>
          <w:szCs w:val="21"/>
        </w:rPr>
        <w:t>年之间，十多岁青年人的自杀率就增加了五倍。</w:t>
      </w:r>
      <w:r>
        <w:rPr>
          <w:color w:val="FF7700"/>
          <w:sz w:val="18"/>
          <w:szCs w:val="18"/>
        </w:rPr>
        <w:t>[88]</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堕胎也被认为是精神病和精神分裂的原因之一。症状经常包括极端的忧虑和妄想狂。</w:t>
      </w:r>
      <w:r>
        <w:rPr>
          <w:color w:val="FF7700"/>
          <w:sz w:val="18"/>
          <w:szCs w:val="18"/>
        </w:rPr>
        <w:t>[89]</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虽然大部分「贩卖」堕胎的人都向我们保证，他们关心妇女们，他们实在是伤害这些妇女。</w:t>
      </w:r>
    </w:p>
    <w:p>
      <w:pPr>
        <w:pStyle w:val="Normal"/>
        <w:rPr>
          <w:color w:val="372E4E"/>
          <w:szCs w:val="21"/>
        </w:rPr>
      </w:pPr>
      <w:r>
        <w:rPr>
          <w:color w:val="372E4E"/>
          <w:szCs w:val="21"/>
        </w:rPr>
      </w:r>
    </w:p>
    <w:p>
      <w:pPr>
        <w:pStyle w:val="Normal"/>
        <w:rPr/>
      </w:pPr>
      <w:r>
        <w:rPr>
          <w:color w:val="372E4E"/>
          <w:szCs w:val="21"/>
        </w:rPr>
        <w:t></w:t>
      </w:r>
      <w:r>
        <w:rPr>
          <w:color w:val="372E4E"/>
          <w:szCs w:val="21"/>
        </w:rPr>
        <w:t>现在有三百多个对堕胎后心理影响的研究究，任何人只要留意其中的几十个，都不会怀疑堕胎会引起妇女的心理问题。</w:t>
      </w:r>
      <w:r>
        <w:rPr>
          <w:color w:val="FF7700"/>
          <w:sz w:val="18"/>
          <w:szCs w:val="18"/>
        </w:rPr>
        <w:t>[90]</w:t>
      </w:r>
      <w:r>
        <w:rPr>
          <w:color w:val="372E4E"/>
          <w:szCs w:val="21"/>
        </w:rPr>
        <w:t xml:space="preserve"> </w:t>
      </w:r>
      <w:r>
        <w:rPr>
          <w:color w:val="372E4E"/>
          <w:szCs w:val="21"/>
        </w:rPr>
        <w:t>那些不负责的人宣称已经</w:t>
      </w:r>
      <w:r>
        <w:rPr>
          <w:color w:val="372E4E"/>
          <w:szCs w:val="21"/>
        </w:rPr>
        <w:t>[</w:t>
      </w:r>
      <w:r>
        <w:rPr>
          <w:color w:val="372E4E"/>
          <w:szCs w:val="21"/>
        </w:rPr>
        <w:t>证实</w:t>
      </w:r>
      <w:r>
        <w:rPr>
          <w:color w:val="372E4E"/>
          <w:szCs w:val="21"/>
        </w:rPr>
        <w:t>]</w:t>
      </w:r>
      <w:r>
        <w:rPr>
          <w:color w:val="372E4E"/>
          <w:szCs w:val="21"/>
        </w:rPr>
        <w:t>了堕胎没有心理影响，实在令人难以置信。</w:t>
      </w:r>
    </w:p>
    <w:p>
      <w:pPr>
        <w:pStyle w:val="Normal"/>
        <w:rPr>
          <w:color w:val="372E4E"/>
          <w:szCs w:val="21"/>
        </w:rPr>
      </w:pPr>
      <w:r>
        <w:rPr>
          <w:color w:val="372E4E"/>
          <w:szCs w:val="21"/>
        </w:rPr>
      </w:r>
    </w:p>
    <w:p>
      <w:pPr>
        <w:pStyle w:val="Normal"/>
        <w:rPr/>
      </w:pPr>
      <w:r>
        <w:rPr>
          <w:color w:val="372E4E"/>
          <w:szCs w:val="21"/>
        </w:rPr>
        <w:t></w:t>
      </w:r>
      <w:r>
        <w:rPr>
          <w:color w:val="372E4E"/>
          <w:szCs w:val="21"/>
        </w:rPr>
        <w:t>如果是真的话，为什么现在有千百个妇女小组出现？譬如「美国堕胎受害者」</w:t>
      </w:r>
      <w:r>
        <w:rPr>
          <w:color w:val="372E4E"/>
          <w:szCs w:val="21"/>
        </w:rPr>
        <w:t>(American Victims of Abortton</w:t>
      </w:r>
      <w:r>
        <w:rPr>
          <w:color w:val="372E4E"/>
          <w:szCs w:val="21"/>
        </w:rPr>
        <w:t>，简称</w:t>
      </w:r>
      <w:r>
        <w:rPr>
          <w:color w:val="372E4E"/>
          <w:szCs w:val="21"/>
        </w:rPr>
        <w:t>AVA)</w:t>
      </w:r>
      <w:r>
        <w:rPr>
          <w:color w:val="372E4E"/>
          <w:szCs w:val="21"/>
        </w:rPr>
        <w:t>；「选择的受害者」</w:t>
      </w:r>
      <w:r>
        <w:rPr>
          <w:color w:val="372E4E"/>
          <w:szCs w:val="21"/>
        </w:rPr>
        <w:t>(Victims of Choice)</w:t>
      </w:r>
      <w:r>
        <w:rPr>
          <w:color w:val="372E4E"/>
          <w:szCs w:val="21"/>
        </w:rPr>
        <w:t>，「受害堕胎女士」，「堕胎后辅导教育处」</w:t>
      </w:r>
      <w:r>
        <w:rPr>
          <w:color w:val="372E4E"/>
          <w:szCs w:val="21"/>
        </w:rPr>
        <w:t>(Post Abortion Counseling and Education)</w:t>
      </w:r>
      <w:r>
        <w:rPr>
          <w:color w:val="372E4E"/>
          <w:szCs w:val="21"/>
        </w:rPr>
        <w:t>、「理想治疗网」</w:t>
      </w:r>
      <w:r>
        <w:rPr>
          <w:color w:val="372E4E"/>
          <w:szCs w:val="21"/>
        </w:rPr>
        <w:t>(Healing Visions Network)</w:t>
      </w:r>
      <w:r>
        <w:rPr>
          <w:color w:val="372E4E"/>
          <w:szCs w:val="21"/>
        </w:rPr>
        <w:t>等等？如果没有需要的话，为什么每年有几百个健康工作人员参加络德邸大学</w:t>
      </w:r>
      <w:r>
        <w:rPr>
          <w:color w:val="372E4E"/>
          <w:szCs w:val="21"/>
        </w:rPr>
        <w:t>(Unversity of Notre Dame)</w:t>
      </w:r>
      <w:r>
        <w:rPr>
          <w:color w:val="372E4E"/>
          <w:szCs w:val="21"/>
        </w:rPr>
        <w:t>所办德堕胎后辅导会议？</w:t>
      </w:r>
      <w:r>
        <w:rPr>
          <w:color w:val="FF7700"/>
          <w:sz w:val="18"/>
          <w:szCs w:val="18"/>
        </w:rPr>
        <w:t>[91]</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1989</w:t>
      </w:r>
      <w:r>
        <w:rPr>
          <w:color w:val="372E4E"/>
          <w:szCs w:val="21"/>
        </w:rPr>
        <w:t>年三月十六美国国会举行对堕胎心理影响的听讼，心理学博士法兰西</w:t>
      </w:r>
      <w:r>
        <w:rPr>
          <w:color w:val="372E4E"/>
          <w:szCs w:val="21"/>
        </w:rPr>
        <w:t>(Wanda Franz)</w:t>
      </w:r>
      <w:r>
        <w:rPr>
          <w:color w:val="372E4E"/>
          <w:szCs w:val="21"/>
        </w:rPr>
        <w:t>见证堕胎后的心理危险：</w:t>
      </w:r>
      <w:r>
        <w:rPr>
          <w:color w:val="FF7700"/>
          <w:sz w:val="18"/>
          <w:szCs w:val="18"/>
        </w:rPr>
        <w:t>[92]</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堕胎后报告有不良后果的妇女们对自己的问题心知肚明……她们报告说作了恐怖的恶梦，听见孩子们在充满残躯和血浆的垃圾箱里呼唤她们。如果向她们提起堕胎，」她继续说，「这个女人会重新经历恐怖的心理痛苦……她们觉得自己是没有价值的受害者，因为她们在人类最本能的事情上——作为一个母亲，失败了。」</w:t>
      </w:r>
      <w:r>
        <w:rPr>
          <w:color w:val="FF7700"/>
          <w:sz w:val="18"/>
          <w:szCs w:val="18"/>
        </w:rPr>
        <w:t>[93]</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其它的研究，譬如《堕胎后心理影响报告》</w:t>
      </w:r>
      <w:r>
        <w:rPr>
          <w:color w:val="372E4E"/>
          <w:szCs w:val="21"/>
        </w:rPr>
        <w:t>(Report on the Psychologictd Attermath of Abortion)</w:t>
      </w:r>
      <w:r>
        <w:rPr>
          <w:color w:val="FF7700"/>
          <w:sz w:val="18"/>
          <w:szCs w:val="18"/>
        </w:rPr>
        <w:t>[94]</w:t>
      </w:r>
      <w:r>
        <w:rPr>
          <w:color w:val="372E4E"/>
          <w:szCs w:val="21"/>
        </w:rPr>
        <w:t>，结论说：</w:t>
      </w:r>
      <w:r>
        <w:rPr>
          <w:color w:val="535BC6"/>
          <w:szCs w:val="21"/>
          <w:u w:val="single"/>
        </w:rPr>
        <w:t>*</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对堕胎的延缓心理反应有很多，值得解释：内疾，沮丧，悲伤，忧虑，悲哀、羞耻、无助和无望，自信降低，对别人和自己怀疑、充满敌意，后悔，睡眠受骚扰，重复的梦，恶梦，周年反应，心理征状，自杀念头和行为，沉溺酒精或药品、性无能、没有安全感、麻木，回想堕胎的痛苦，人际关系受影响，表达能力减低或受限制，孤独、封胎儿的幻想，自青，回忆、无法控制的哭泣，进食不正常，心神恍偬，混乱和歪曲的思想，苦毒、还有一种损失和空虚的感觉。</w:t>
      </w:r>
      <w:r>
        <w:rPr>
          <w:color w:val="FF7700"/>
          <w:sz w:val="18"/>
          <w:szCs w:val="18"/>
        </w:rPr>
        <w:t>[96]</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再者，这个报告引述其它报告，它们都发现相似的问题，就是妇女们都不大愿意承认严重问题。</w:t>
      </w:r>
      <w:r>
        <w:rPr>
          <w:color w:val="FF7700"/>
          <w:sz w:val="18"/>
          <w:szCs w:val="18"/>
        </w:rPr>
        <w:t>[97]</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最后，这个报告结论说，那些只讲好话的报告是错误的。</w:t>
      </w:r>
      <w:r>
        <w:rPr>
          <w:color w:val="FF7700"/>
          <w:sz w:val="18"/>
          <w:szCs w:val="18"/>
        </w:rPr>
        <w:t>[98]</w:t>
      </w:r>
      <w:r>
        <w:rPr>
          <w:color w:val="372E4E"/>
          <w:szCs w:val="21"/>
        </w:rPr>
        <w:t xml:space="preserve"> </w:t>
      </w:r>
      <w:r>
        <w:rPr>
          <w:color w:val="372E4E"/>
          <w:szCs w:val="21"/>
        </w:rPr>
        <w:t>而且，因为现在所有的资料，「把堕胎后的心理问题报告得太简单。」</w:t>
      </w:r>
      <w:r>
        <w:rPr>
          <w:color w:val="FF7700"/>
          <w:sz w:val="18"/>
          <w:szCs w:val="18"/>
        </w:rPr>
        <w:t>[99]</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结论，提倡堕胎的人可能宣称堕胎是安全的，可是，这是一个谎话。</w:t>
      </w:r>
      <w:r>
        <w:rPr>
          <w:color w:val="372E4E"/>
          <w:szCs w:val="21"/>
        </w:rPr>
        <w:t>(</w:t>
      </w:r>
      <w:r>
        <w:rPr>
          <w:color w:val="372E4E"/>
          <w:szCs w:val="21"/>
        </w:rPr>
        <w:t>还有证据证明堕胎可能影响胎儿将来的弟兄姊妹。</w:t>
      </w:r>
      <w:r>
        <w:rPr>
          <w:color w:val="FF7700"/>
          <w:sz w:val="18"/>
          <w:szCs w:val="18"/>
        </w:rPr>
        <w:t>[100]</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_______________</w:t>
      </w:r>
    </w:p>
    <w:p>
      <w:pPr>
        <w:pStyle w:val="Normal"/>
        <w:rPr>
          <w:color w:val="372E4E"/>
          <w:szCs w:val="21"/>
        </w:rPr>
      </w:pPr>
      <w:r>
        <w:rPr>
          <w:color w:val="372E4E"/>
          <w:szCs w:val="21"/>
        </w:rPr>
      </w:r>
    </w:p>
    <w:p>
      <w:pPr>
        <w:pStyle w:val="Normal"/>
        <w:rPr>
          <w:color w:val="FF7700"/>
          <w:sz w:val="18"/>
          <w:szCs w:val="18"/>
        </w:rPr>
      </w:pPr>
      <w:r>
        <w:rPr>
          <w:color w:val="372E4E"/>
          <w:szCs w:val="21"/>
        </w:rPr>
        <w:t></w:t>
      </w:r>
      <w:r>
        <w:rPr>
          <w:color w:val="535BC6"/>
          <w:szCs w:val="21"/>
          <w:u w:val="single"/>
        </w:rPr>
        <w:t>*</w:t>
      </w:r>
      <w:r>
        <w:rPr>
          <w:color w:val="535BC6"/>
          <w:szCs w:val="21"/>
        </w:rPr>
        <w:t xml:space="preserve"> </w:t>
      </w:r>
      <w:r>
        <w:rPr>
          <w:color w:val="000080"/>
          <w:szCs w:val="21"/>
        </w:rPr>
        <w:t>研究通常包括三个阶段：发现、考证，和大量对流行现象的评估。这些堕胎后反应的报告表示，只有第一阶段的研究是已经进行过，但是他们认为需要第二阶段的研究，而且推荐如此进行。</w:t>
      </w:r>
      <w:r>
        <w:rPr>
          <w:color w:val="FF7700"/>
          <w:sz w:val="18"/>
          <w:szCs w:val="18"/>
        </w:rPr>
        <w:t>[95]</w:t>
      </w:r>
    </w:p>
    <w:p>
      <w:pPr>
        <w:pStyle w:val="Normal"/>
        <w:rPr>
          <w:color w:val="FF7700"/>
          <w:sz w:val="18"/>
          <w:szCs w:val="18"/>
        </w:rPr>
      </w:pPr>
      <w:r>
        <w:rPr>
          <w:color w:val="FF7700"/>
          <w:sz w:val="18"/>
          <w:szCs w:val="18"/>
        </w:rPr>
      </w:r>
    </w:p>
    <w:p>
      <w:pPr>
        <w:pStyle w:val="Web"/>
        <w:jc w:val="center"/>
        <w:rPr>
          <w:b/>
          <w:b/>
          <w:bCs/>
          <w:color w:val="5555FF"/>
          <w:sz w:val="30"/>
          <w:szCs w:val="30"/>
        </w:rPr>
      </w:pPr>
      <w:r>
        <w:rPr>
          <w:b/>
          <w:bCs/>
          <w:color w:val="5555FF"/>
          <w:sz w:val="30"/>
          <w:szCs w:val="30"/>
        </w:rPr>
        <w:t>第四部分 圣经的观点</w:t>
      </w:r>
    </w:p>
    <w:p>
      <w:pPr>
        <w:pStyle w:val="Web"/>
        <w:jc w:val="center"/>
        <w:rPr>
          <w:b/>
          <w:b/>
          <w:bCs/>
          <w:color w:val="A00000"/>
          <w:sz w:val="24"/>
          <w:szCs w:val="24"/>
        </w:rPr>
      </w:pPr>
      <w:r>
        <w:rPr>
          <w:b/>
          <w:bCs/>
          <w:color w:val="A00000"/>
          <w:sz w:val="24"/>
          <w:szCs w:val="24"/>
        </w:rPr>
        <w:t xml:space="preserve">10. </w:t>
      </w:r>
      <w:r>
        <w:rPr>
          <w:b/>
          <w:bCs/>
          <w:color w:val="A00000"/>
          <w:sz w:val="24"/>
          <w:szCs w:val="24"/>
        </w:rPr>
        <w:t>圣经对堕胎有什么教导？</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旧约圣经用同一个希伯来字称呼未诞生的胎儿、婴孩和孩童。新约圣经用同一个希腊字形容未诞生的胎儿、婴孩和孩童。这就指出从受孕到童年，再到成年都是一贯的。</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希腊文中的</w:t>
      </w:r>
      <w:r>
        <w:rPr>
          <w:color w:val="372E4E"/>
          <w:szCs w:val="21"/>
        </w:rPr>
        <w:t>brehpos</w:t>
      </w:r>
      <w:r>
        <w:rPr>
          <w:color w:val="372E4E"/>
          <w:szCs w:val="21"/>
        </w:rPr>
        <w:t>指刚刚诞生的，婴儿和稍长的孩子</w:t>
      </w:r>
      <w:r>
        <w:rPr>
          <w:color w:val="372E4E"/>
          <w:szCs w:val="21"/>
        </w:rPr>
        <w:t>(</w:t>
      </w:r>
      <w:r>
        <w:rPr>
          <w:color w:val="372E4E"/>
          <w:szCs w:val="21"/>
        </w:rPr>
        <w:t>路二</w:t>
      </w:r>
      <w:r>
        <w:rPr>
          <w:color w:val="372E4E"/>
          <w:szCs w:val="21"/>
        </w:rPr>
        <w:t>12</w:t>
      </w:r>
      <w:r>
        <w:rPr>
          <w:color w:val="372E4E"/>
          <w:szCs w:val="21"/>
        </w:rPr>
        <w:t>、</w:t>
      </w:r>
      <w:r>
        <w:rPr>
          <w:color w:val="372E4E"/>
          <w:szCs w:val="21"/>
        </w:rPr>
        <w:t>16</w:t>
      </w:r>
      <w:r>
        <w:rPr>
          <w:color w:val="372E4E"/>
          <w:szCs w:val="21"/>
        </w:rPr>
        <w:t>、十八</w:t>
      </w:r>
      <w:r>
        <w:rPr>
          <w:color w:val="372E4E"/>
          <w:szCs w:val="21"/>
        </w:rPr>
        <w:t>15</w:t>
      </w:r>
      <w:r>
        <w:rPr>
          <w:color w:val="372E4E"/>
          <w:szCs w:val="21"/>
        </w:rPr>
        <w:t>；彼前二</w:t>
      </w:r>
      <w:r>
        <w:rPr>
          <w:color w:val="372E4E"/>
          <w:szCs w:val="21"/>
        </w:rPr>
        <w:t>2)</w:t>
      </w:r>
      <w:r>
        <w:rPr>
          <w:color w:val="372E4E"/>
          <w:szCs w:val="21"/>
        </w:rPr>
        <w:t>。例如，在使徒行传七章十九节中的</w:t>
      </w:r>
      <w:r>
        <w:rPr>
          <w:color w:val="372E4E"/>
          <w:szCs w:val="21"/>
        </w:rPr>
        <w:t>brehpos</w:t>
      </w:r>
      <w:r>
        <w:rPr>
          <w:color w:val="372E4E"/>
          <w:szCs w:val="21"/>
        </w:rPr>
        <w:t>指法老下令所杀的孩子，但是在路加福音一章</w:t>
      </w:r>
      <w:r>
        <w:rPr>
          <w:color w:val="372E4E"/>
          <w:szCs w:val="21"/>
        </w:rPr>
        <w:t>41</w:t>
      </w:r>
      <w:r>
        <w:rPr>
          <w:color w:val="372E4E"/>
          <w:szCs w:val="21"/>
        </w:rPr>
        <w:t>、</w:t>
      </w:r>
      <w:r>
        <w:rPr>
          <w:color w:val="372E4E"/>
          <w:szCs w:val="21"/>
        </w:rPr>
        <w:t>44</w:t>
      </w:r>
      <w:r>
        <w:rPr>
          <w:color w:val="372E4E"/>
          <w:szCs w:val="21"/>
        </w:rPr>
        <w:t>节中，指母腹中的施洗约翰，一个未诞生的胎儿。</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上帝的眼中，胎儿和一个孩子没啥不同。圣经作者告诉我们，施洗约翰在母腹里就被圣灵充满，指出他已经有人格</w:t>
      </w:r>
      <w:r>
        <w:rPr>
          <w:color w:val="372E4E"/>
          <w:szCs w:val="21"/>
        </w:rPr>
        <w:t>(</w:t>
      </w:r>
      <w:r>
        <w:rPr>
          <w:color w:val="372E4E"/>
          <w:szCs w:val="21"/>
        </w:rPr>
        <w:t>路一</w:t>
      </w:r>
      <w:r>
        <w:rPr>
          <w:color w:val="372E4E"/>
          <w:szCs w:val="21"/>
        </w:rPr>
        <w:t>15)</w:t>
      </w:r>
      <w:r>
        <w:rPr>
          <w:color w:val="372E4E"/>
          <w:szCs w:val="21"/>
        </w:rPr>
        <w:t>。约翰在诞生前三个月就已经神迹地认识在玛利亚腹中地耶稣</w:t>
      </w:r>
      <w:r>
        <w:rPr>
          <w:color w:val="372E4E"/>
          <w:szCs w:val="21"/>
        </w:rPr>
        <w:t>(</w:t>
      </w:r>
      <w:r>
        <w:rPr>
          <w:color w:val="372E4E"/>
          <w:szCs w:val="21"/>
        </w:rPr>
        <w:t>路一</w:t>
      </w:r>
      <w:r>
        <w:rPr>
          <w:color w:val="372E4E"/>
          <w:szCs w:val="21"/>
        </w:rPr>
        <w:t>44)</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此外，希腊字</w:t>
      </w:r>
      <w:r>
        <w:rPr>
          <w:color w:val="372E4E"/>
          <w:szCs w:val="21"/>
        </w:rPr>
        <w:t>huios</w:t>
      </w:r>
      <w:r>
        <w:rPr>
          <w:color w:val="372E4E"/>
          <w:szCs w:val="21"/>
        </w:rPr>
        <w:t>「儿子」的意思，却是用在母腹中六个月，未诞生的施洗约翰</w:t>
      </w:r>
      <w:r>
        <w:rPr>
          <w:color w:val="372E4E"/>
          <w:szCs w:val="21"/>
        </w:rPr>
        <w:t>(</w:t>
      </w:r>
      <w:r>
        <w:rPr>
          <w:color w:val="372E4E"/>
          <w:szCs w:val="21"/>
        </w:rPr>
        <w:t>路一</w:t>
      </w:r>
      <w:r>
        <w:rPr>
          <w:color w:val="372E4E"/>
          <w:szCs w:val="21"/>
        </w:rPr>
        <w:t>36)</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希伯来字</w:t>
      </w:r>
      <w:r>
        <w:rPr>
          <w:color w:val="372E4E"/>
          <w:szCs w:val="21"/>
        </w:rPr>
        <w:t>yeled</w:t>
      </w:r>
      <w:r>
        <w:rPr>
          <w:color w:val="372E4E"/>
          <w:szCs w:val="21"/>
        </w:rPr>
        <w:t>通常是指孩童</w:t>
      </w:r>
      <w:r>
        <w:rPr>
          <w:color w:val="372E4E"/>
          <w:szCs w:val="21"/>
        </w:rPr>
        <w:t>(</w:t>
      </w:r>
      <w:r>
        <w:rPr>
          <w:color w:val="372E4E"/>
          <w:szCs w:val="21"/>
        </w:rPr>
        <w:t>譬如，孩子，男孩等等</w:t>
      </w:r>
      <w:r>
        <w:rPr>
          <w:color w:val="372E4E"/>
          <w:szCs w:val="21"/>
        </w:rPr>
        <w:t>)</w:t>
      </w:r>
      <w:r>
        <w:rPr>
          <w:color w:val="372E4E"/>
          <w:szCs w:val="21"/>
        </w:rPr>
        <w:t>。但是在出埃及记二十一章二十二节，这个字也指母腹中的胎儿。创世记二十五章二十二节的</w:t>
      </w:r>
      <w:r>
        <w:rPr>
          <w:color w:val="372E4E"/>
          <w:szCs w:val="21"/>
        </w:rPr>
        <w:t>yeladim(</w:t>
      </w:r>
      <w:r>
        <w:rPr>
          <w:color w:val="372E4E"/>
          <w:szCs w:val="21"/>
        </w:rPr>
        <w:t>孩童</w:t>
      </w:r>
      <w:r>
        <w:rPr>
          <w:color w:val="372E4E"/>
          <w:szCs w:val="21"/>
        </w:rPr>
        <w:t>)</w:t>
      </w:r>
      <w:r>
        <w:rPr>
          <w:color w:val="372E4E"/>
          <w:szCs w:val="21"/>
        </w:rPr>
        <w:t>指在利百加腹中相争的两个孩子。</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约伯记三章三节，约伯用</w:t>
      </w:r>
      <w:r>
        <w:rPr>
          <w:color w:val="372E4E"/>
          <w:szCs w:val="21"/>
        </w:rPr>
        <w:t>geber</w:t>
      </w:r>
      <w:r>
        <w:rPr>
          <w:color w:val="372E4E"/>
          <w:szCs w:val="21"/>
        </w:rPr>
        <w:t>来形容他自己在胎中：「怀了男胎」</w:t>
      </w:r>
      <w:r>
        <w:rPr>
          <w:color w:val="372E4E"/>
          <w:szCs w:val="21"/>
        </w:rPr>
        <w:t xml:space="preserve">(NIV </w:t>
      </w:r>
      <w:r>
        <w:rPr>
          <w:color w:val="372E4E"/>
          <w:szCs w:val="21"/>
        </w:rPr>
        <w:t>作</w:t>
      </w:r>
      <w:r>
        <w:rPr>
          <w:rFonts w:eastAsia="Times New Roman"/>
          <w:color w:val="372E4E"/>
          <w:szCs w:val="21"/>
        </w:rPr>
        <w:t xml:space="preserve"> </w:t>
      </w:r>
      <w:r>
        <w:rPr>
          <w:color w:val="372E4E"/>
          <w:szCs w:val="21"/>
        </w:rPr>
        <w:t>A men child is conceived)</w:t>
      </w:r>
      <w:r>
        <w:rPr>
          <w:color w:val="372E4E"/>
          <w:szCs w:val="21"/>
        </w:rPr>
        <w:t>，</w:t>
      </w:r>
      <w:r>
        <w:rPr>
          <w:color w:val="372E4E"/>
          <w:szCs w:val="21"/>
        </w:rPr>
        <w:t>geber</w:t>
      </w:r>
      <w:r>
        <w:rPr>
          <w:color w:val="372E4E"/>
          <w:szCs w:val="21"/>
        </w:rPr>
        <w:t>是一个希伯来文的名词，通常被翻译为「男人」、「男性」或「丈夫」。约伯记三章十一至十六节，约伯将未诞生的胎儿视为与君王、谋土，和王子同等</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所有这些经文和许多其它的经文都指出，上帝没有区分未诞生的生命和已诞生的生命，也没有划分人格的阶段</w:t>
      </w:r>
      <w:r>
        <w:rPr>
          <w:color w:val="372E4E"/>
          <w:szCs w:val="21"/>
        </w:rPr>
        <w:t>(</w:t>
      </w:r>
      <w:r>
        <w:rPr>
          <w:color w:val="372E4E"/>
          <w:szCs w:val="21"/>
        </w:rPr>
        <w:t>也就是母腹中未诞生的胎儿和已经诞生的婴儿</w:t>
      </w:r>
      <w:r>
        <w:rPr>
          <w:color w:val="372E4E"/>
          <w:szCs w:val="21"/>
        </w:rPr>
        <w:t>)</w:t>
      </w:r>
      <w:r>
        <w:rPr>
          <w:color w:val="372E4E"/>
          <w:szCs w:val="21"/>
        </w:rPr>
        <w:t>，也没有什么不同，圣经屡次显示从受孕到成年，一直都算为一个人。事实上，圣经中没有一个字是单指未诞生的胎儿，可让我们在人格和价值上区分已经诞生的和未诞生的。</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而且，上帝自己视未诞生的婴儿为人。诗人在诗篇一三九篇十六节中说，「我未成形的身体，你的眼睛早巳看见」。诗人用</w:t>
      </w:r>
      <w:r>
        <w:rPr>
          <w:color w:val="372E4E"/>
          <w:szCs w:val="21"/>
        </w:rPr>
        <w:t>golem</w:t>
      </w:r>
      <w:r>
        <w:rPr>
          <w:color w:val="372E4E"/>
          <w:szCs w:val="21"/>
        </w:rPr>
        <w:t>个字，被翻译为「身体」，形容自己在母腹中。他用这个字形容上帝对他的照顾，即使在最早的胚胎期</w:t>
      </w:r>
      <w:r>
        <w:rPr>
          <w:color w:val="372E4E"/>
          <w:szCs w:val="21"/>
        </w:rPr>
        <w:t>(</w:t>
      </w:r>
      <w:r>
        <w:rPr>
          <w:color w:val="372E4E"/>
          <w:szCs w:val="21"/>
        </w:rPr>
        <w:t>孕体移植子宫后的几个星期</w:t>
      </w:r>
      <w:r>
        <w:rPr>
          <w:color w:val="372E4E"/>
          <w:szCs w:val="21"/>
        </w:rPr>
        <w:t>)</w:t>
      </w:r>
      <w:r>
        <w:rPr>
          <w:color w:val="372E4E"/>
          <w:szCs w:val="21"/>
        </w:rPr>
        <w:t>，就是胎儿「成形」为一个雏型的人的阶段，上帝亦看顾。我们知道四到五个星期之前的胚胎是「未成形」的。换言之，即使是「未成形的身体」的妊娠阶段</w:t>
      </w:r>
      <w:r>
        <w:rPr>
          <w:color w:val="372E4E"/>
          <w:szCs w:val="21"/>
        </w:rPr>
        <w:t>(0</w:t>
      </w:r>
      <w:r>
        <w:rPr>
          <w:color w:val="372E4E"/>
          <w:szCs w:val="21"/>
        </w:rPr>
        <w:t>－</w:t>
      </w:r>
      <w:r>
        <w:rPr>
          <w:color w:val="372E4E"/>
          <w:szCs w:val="21"/>
        </w:rPr>
        <w:t>4</w:t>
      </w:r>
      <w:r>
        <w:rPr>
          <w:color w:val="372E4E"/>
          <w:szCs w:val="21"/>
        </w:rPr>
        <w:t>星期</w:t>
      </w:r>
      <w:r>
        <w:rPr>
          <w:color w:val="372E4E"/>
          <w:szCs w:val="21"/>
        </w:rPr>
        <w:t>)</w:t>
      </w:r>
      <w:r>
        <w:rPr>
          <w:color w:val="372E4E"/>
          <w:szCs w:val="21"/>
        </w:rPr>
        <w:t>，上帝也说祂照顾和塑造这个孩子</w:t>
      </w:r>
      <w:r>
        <w:rPr>
          <w:color w:val="372E4E"/>
          <w:szCs w:val="21"/>
        </w:rPr>
        <w:t>(</w:t>
      </w:r>
      <w:r>
        <w:rPr>
          <w:color w:val="372E4E"/>
          <w:szCs w:val="21"/>
        </w:rPr>
        <w:t>诗一三九</w:t>
      </w:r>
      <w:r>
        <w:rPr>
          <w:color w:val="372E4E"/>
          <w:szCs w:val="21"/>
        </w:rPr>
        <w:t>13—16)</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其它经文也指出上帝视胎儿为人。约伯记三十一章十五节：</w:t>
      </w:r>
      <w:r>
        <w:rPr>
          <w:color w:val="C7143D"/>
          <w:szCs w:val="21"/>
        </w:rPr>
        <w:t>「那造成我在母腹中的，不也造他吗？造我们在母胎里的，不是同一位吗？」</w:t>
      </w:r>
      <w:r>
        <w:rPr>
          <w:rFonts w:eastAsia="Times New Roman"/>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约伯记十章八－十二节：</w:t>
      </w:r>
      <w:r>
        <w:rPr>
          <w:color w:val="C7143D"/>
          <w:szCs w:val="21"/>
        </w:rPr>
        <w:t>「你的手塑我造我，你以皮肉为衣给我穿上，以筋骨接络我。」</w:t>
      </w:r>
      <w:r>
        <w:rPr>
          <w:rFonts w:eastAsia="Times New Roman"/>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诗篇七十八篇五－六节亦展现上帝关心「将要出生的儿女」。</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诗篇一三九篇十三至十六节说，</w:t>
      </w:r>
      <w:r>
        <w:rPr>
          <w:color w:val="C7143D"/>
          <w:szCs w:val="21"/>
        </w:rPr>
        <w:t>「我的脏腑是你所造的，在我母腹中你塑造了我，我要称谢你，因为我的受造奇妙可畏，你的作为奇妙，这是我深深知道的。我在隐密处被造，在地的深处被塑造，那时，我的形体并不向能你隐藏。我未形成的身体，你的眼睛早已看见。」</w:t>
      </w:r>
      <w:r>
        <w:rPr>
          <w:rFonts w:eastAsia="Times New Roman"/>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这些经文用第一身代名词述说上帝和那些在母腹中胎儿的关系。</w:t>
      </w:r>
    </w:p>
    <w:p>
      <w:pPr>
        <w:pStyle w:val="Normal"/>
        <w:rPr>
          <w:color w:val="372E4E"/>
          <w:szCs w:val="21"/>
        </w:rPr>
      </w:pPr>
      <w:r>
        <w:rPr>
          <w:color w:val="372E4E"/>
          <w:szCs w:val="21"/>
        </w:rPr>
      </w:r>
    </w:p>
    <w:p>
      <w:pPr>
        <w:pStyle w:val="Normal"/>
        <w:rPr/>
      </w:pPr>
      <w:r>
        <w:rPr>
          <w:color w:val="372E4E"/>
          <w:szCs w:val="21"/>
        </w:rPr>
        <w:t></w:t>
      </w:r>
      <w:r>
        <w:rPr>
          <w:color w:val="372E4E"/>
          <w:szCs w:val="21"/>
        </w:rPr>
        <w:t>这些经节和其它的</w:t>
      </w:r>
      <w:r>
        <w:rPr>
          <w:color w:val="372E4E"/>
          <w:szCs w:val="21"/>
        </w:rPr>
        <w:t>(</w:t>
      </w:r>
      <w:r>
        <w:rPr>
          <w:color w:val="372E4E"/>
          <w:szCs w:val="21"/>
        </w:rPr>
        <w:t>耶一</w:t>
      </w:r>
      <w:r>
        <w:rPr>
          <w:color w:val="372E4E"/>
          <w:szCs w:val="21"/>
        </w:rPr>
        <w:t>5</w:t>
      </w:r>
      <w:r>
        <w:rPr>
          <w:color w:val="372E4E"/>
          <w:szCs w:val="21"/>
        </w:rPr>
        <w:t>；加一</w:t>
      </w:r>
      <w:r>
        <w:rPr>
          <w:color w:val="372E4E"/>
          <w:szCs w:val="21"/>
        </w:rPr>
        <w:t>15</w:t>
      </w:r>
      <w:r>
        <w:rPr>
          <w:color w:val="372E4E"/>
          <w:szCs w:val="21"/>
        </w:rPr>
        <w:t>－</w:t>
      </w:r>
      <w:r>
        <w:rPr>
          <w:color w:val="372E4E"/>
          <w:szCs w:val="21"/>
        </w:rPr>
        <w:t>16</w:t>
      </w:r>
      <w:r>
        <w:rPr>
          <w:color w:val="372E4E"/>
          <w:szCs w:val="21"/>
        </w:rPr>
        <w:t>；赛四十九</w:t>
      </w:r>
      <w:r>
        <w:rPr>
          <w:color w:val="372E4E"/>
          <w:szCs w:val="21"/>
        </w:rPr>
        <w:t>1</w:t>
      </w:r>
      <w:r>
        <w:rPr>
          <w:color w:val="372E4E"/>
          <w:szCs w:val="21"/>
        </w:rPr>
        <w:t>－</w:t>
      </w:r>
      <w:r>
        <w:rPr>
          <w:color w:val="372E4E"/>
          <w:szCs w:val="21"/>
        </w:rPr>
        <w:t>5)</w:t>
      </w:r>
      <w:r>
        <w:rPr>
          <w:color w:val="372E4E"/>
          <w:szCs w:val="21"/>
        </w:rPr>
        <w:t>，显示上帝认为未诞生的婴儿是一个人，我们不可能有其它结论，我们只有同意神学家费约翰</w:t>
      </w:r>
      <w:r>
        <w:rPr>
          <w:color w:val="372E4E"/>
          <w:szCs w:val="21"/>
        </w:rPr>
        <w:t>(John Frame)</w:t>
      </w:r>
      <w:r>
        <w:rPr>
          <w:color w:val="372E4E"/>
          <w:szCs w:val="21"/>
        </w:rPr>
        <w:t>所说的，「在圣经中没有任何地方曾经稍为暗示，从受孕开始，未诞生的婴儿有一刻不是人。」</w:t>
      </w:r>
      <w:r>
        <w:rPr>
          <w:color w:val="FF7700"/>
          <w:sz w:val="18"/>
          <w:szCs w:val="18"/>
        </w:rPr>
        <w:t>[101]</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从上面的经文看来，我们必须承认圣经指出人的生命属于上帝，不属于我们，所以圣经禁止堕胎。圣经教导说人人终究属于上帝，因为人人都是上帝所造的。</w:t>
      </w:r>
    </w:p>
    <w:p>
      <w:pPr>
        <w:pStyle w:val="Normal"/>
        <w:rPr>
          <w:color w:val="372E4E"/>
          <w:szCs w:val="21"/>
        </w:rPr>
      </w:pPr>
      <w:r>
        <w:rPr>
          <w:color w:val="372E4E"/>
          <w:szCs w:val="21"/>
        </w:rPr>
      </w:r>
    </w:p>
    <w:p>
      <w:pPr>
        <w:pStyle w:val="Normal"/>
        <w:rPr/>
      </w:pPr>
      <w:r>
        <w:rPr>
          <w:color w:val="372E4E"/>
          <w:szCs w:val="21"/>
        </w:rPr>
        <w:t></w:t>
      </w:r>
      <w:r>
        <w:rPr>
          <w:color w:val="372E4E"/>
          <w:szCs w:val="21"/>
        </w:rPr>
        <w:t>圣经教导说，人是</w:t>
      </w:r>
      <w:r>
        <w:rPr>
          <w:color w:val="C7143D"/>
          <w:szCs w:val="21"/>
        </w:rPr>
        <w:t>「上帝的子孙」</w:t>
      </w:r>
      <w:r>
        <w:rPr>
          <w:color w:val="372E4E"/>
          <w:szCs w:val="21"/>
        </w:rPr>
        <w:t>(</w:t>
      </w:r>
      <w:r>
        <w:rPr>
          <w:color w:val="372E4E"/>
          <w:szCs w:val="21"/>
        </w:rPr>
        <w:t>使十七</w:t>
      </w:r>
      <w:r>
        <w:rPr>
          <w:color w:val="372E4E"/>
          <w:szCs w:val="21"/>
        </w:rPr>
        <w:t>29)</w:t>
      </w:r>
      <w:r>
        <w:rPr>
          <w:color w:val="372E4E"/>
          <w:szCs w:val="21"/>
        </w:rPr>
        <w:t>，而且</w:t>
      </w:r>
      <w:r>
        <w:rPr>
          <w:color w:val="C7143D"/>
          <w:szCs w:val="21"/>
        </w:rPr>
        <w:t>「因看祂我们可以生存，活动，存在……」</w:t>
      </w:r>
      <w:r>
        <w:rPr>
          <w:color w:val="372E4E"/>
          <w:szCs w:val="21"/>
        </w:rPr>
        <w:t>(</w:t>
      </w:r>
      <w:r>
        <w:rPr>
          <w:color w:val="372E4E"/>
          <w:szCs w:val="21"/>
        </w:rPr>
        <w:t>使十七</w:t>
      </w:r>
      <w:r>
        <w:rPr>
          <w:color w:val="372E4E"/>
          <w:szCs w:val="21"/>
        </w:rPr>
        <w:t>28)</w:t>
      </w:r>
      <w:r>
        <w:rPr>
          <w:color w:val="372E4E"/>
          <w:szCs w:val="21"/>
        </w:rPr>
        <w:t>。玛拉基说：</w:t>
      </w:r>
      <w:r>
        <w:rPr>
          <w:color w:val="C7143D"/>
          <w:szCs w:val="21"/>
        </w:rPr>
        <w:t>「我们不是同有一位父么？不是同一位上帝创造我们？」</w:t>
      </w:r>
      <w:r>
        <w:rPr>
          <w:color w:val="372E4E"/>
          <w:szCs w:val="21"/>
        </w:rPr>
        <w:t>(</w:t>
      </w:r>
      <w:r>
        <w:rPr>
          <w:color w:val="372E4E"/>
          <w:szCs w:val="21"/>
        </w:rPr>
        <w:t>玛二</w:t>
      </w:r>
      <w:r>
        <w:rPr>
          <w:color w:val="372E4E"/>
          <w:szCs w:val="21"/>
        </w:rPr>
        <w:t>10)</w:t>
      </w:r>
    </w:p>
    <w:p>
      <w:pPr>
        <w:pStyle w:val="Normal"/>
        <w:rPr>
          <w:color w:val="372E4E"/>
          <w:szCs w:val="21"/>
        </w:rPr>
      </w:pPr>
      <w:r>
        <w:rPr>
          <w:color w:val="372E4E"/>
          <w:szCs w:val="21"/>
        </w:rPr>
      </w:r>
    </w:p>
    <w:p>
      <w:pPr>
        <w:pStyle w:val="Normal"/>
        <w:rPr/>
      </w:pPr>
      <w:r>
        <w:rPr>
          <w:color w:val="372E4E"/>
          <w:szCs w:val="21"/>
        </w:rPr>
        <w:t></w:t>
      </w:r>
      <w:r>
        <w:rPr>
          <w:color w:val="372E4E"/>
          <w:szCs w:val="21"/>
        </w:rPr>
        <w:t>圣经说，上帝</w:t>
      </w:r>
      <w:r>
        <w:rPr>
          <w:color w:val="C7143D"/>
          <w:szCs w:val="21"/>
        </w:rPr>
        <w:t>「自己反而把生命，气息和一切，赐给万人。」</w:t>
      </w:r>
      <w:r>
        <w:rPr>
          <w:color w:val="372E4E"/>
          <w:szCs w:val="21"/>
        </w:rPr>
        <w:t>(</w:t>
      </w:r>
      <w:r>
        <w:rPr>
          <w:color w:val="372E4E"/>
          <w:szCs w:val="21"/>
        </w:rPr>
        <w:t>使十七</w:t>
      </w:r>
      <w:r>
        <w:rPr>
          <w:color w:val="372E4E"/>
          <w:szCs w:val="21"/>
        </w:rPr>
        <w:t>25)</w:t>
      </w:r>
      <w:r>
        <w:rPr>
          <w:color w:val="372E4E"/>
          <w:szCs w:val="21"/>
        </w:rPr>
        <w:t>。因为祂</w:t>
      </w:r>
      <w:r>
        <w:rPr>
          <w:color w:val="C7143D"/>
          <w:szCs w:val="21"/>
        </w:rPr>
        <w:t>「创造宇宙和其中万有」</w:t>
      </w:r>
      <w:r>
        <w:rPr>
          <w:color w:val="372E4E"/>
          <w:szCs w:val="21"/>
        </w:rPr>
        <w:t>(</w:t>
      </w:r>
      <w:r>
        <w:rPr>
          <w:color w:val="372E4E"/>
          <w:szCs w:val="21"/>
        </w:rPr>
        <w:t>使十七</w:t>
      </w:r>
      <w:r>
        <w:rPr>
          <w:color w:val="372E4E"/>
          <w:szCs w:val="21"/>
        </w:rPr>
        <w:t>24)</w:t>
      </w:r>
      <w:r>
        <w:rPr>
          <w:color w:val="372E4E"/>
          <w:szCs w:val="21"/>
        </w:rPr>
        <w:t>。</w:t>
      </w:r>
    </w:p>
    <w:p>
      <w:pPr>
        <w:pStyle w:val="Normal"/>
        <w:rPr>
          <w:color w:val="372E4E"/>
          <w:szCs w:val="21"/>
        </w:rPr>
      </w:pPr>
      <w:r>
        <w:rPr>
          <w:color w:val="372E4E"/>
          <w:szCs w:val="21"/>
        </w:rPr>
      </w:r>
    </w:p>
    <w:p>
      <w:pPr>
        <w:pStyle w:val="Normal"/>
        <w:rPr/>
      </w:pPr>
      <w:r>
        <w:rPr>
          <w:color w:val="372E4E"/>
          <w:szCs w:val="21"/>
        </w:rPr>
        <w:t></w:t>
      </w:r>
      <w:r>
        <w:rPr>
          <w:color w:val="372E4E"/>
          <w:szCs w:val="21"/>
        </w:rPr>
        <w:t>以赛亚也明白这点，他说：</w:t>
      </w:r>
      <w:r>
        <w:rPr>
          <w:color w:val="C7143D"/>
          <w:szCs w:val="21"/>
        </w:rPr>
        <w:t>「耶和华啊，现在你还是我们的父；我们不过是泥土，你才是陶匠，我们众人都是你手所作的。」</w:t>
      </w:r>
      <w:r>
        <w:rPr>
          <w:color w:val="372E4E"/>
          <w:szCs w:val="21"/>
        </w:rPr>
        <w:t>(</w:t>
      </w:r>
      <w:r>
        <w:rPr>
          <w:color w:val="372E4E"/>
          <w:szCs w:val="21"/>
        </w:rPr>
        <w:t>赛六十四</w:t>
      </w:r>
      <w:r>
        <w:rPr>
          <w:color w:val="372E4E"/>
          <w:szCs w:val="21"/>
        </w:rPr>
        <w:t>8)</w:t>
      </w:r>
    </w:p>
    <w:p>
      <w:pPr>
        <w:pStyle w:val="Normal"/>
        <w:rPr>
          <w:color w:val="372E4E"/>
          <w:szCs w:val="21"/>
        </w:rPr>
      </w:pPr>
      <w:r>
        <w:rPr>
          <w:color w:val="372E4E"/>
          <w:szCs w:val="21"/>
        </w:rPr>
      </w:r>
    </w:p>
    <w:p>
      <w:pPr>
        <w:pStyle w:val="Normal"/>
        <w:rPr/>
      </w:pPr>
      <w:r>
        <w:rPr>
          <w:color w:val="372E4E"/>
          <w:szCs w:val="21"/>
        </w:rPr>
        <w:t></w:t>
      </w:r>
      <w:r>
        <w:rPr>
          <w:color w:val="372E4E"/>
          <w:szCs w:val="21"/>
        </w:rPr>
        <w:t>诗人也说：</w:t>
      </w:r>
      <w:r>
        <w:rPr>
          <w:color w:val="C7143D"/>
          <w:szCs w:val="21"/>
        </w:rPr>
        <w:t>「地和地上所充满的，世界和住在世上的，都是属于耶和华的。」</w:t>
      </w:r>
      <w:r>
        <w:rPr>
          <w:color w:val="372E4E"/>
          <w:szCs w:val="21"/>
        </w:rPr>
        <w:t>(</w:t>
      </w:r>
      <w:r>
        <w:rPr>
          <w:color w:val="372E4E"/>
          <w:szCs w:val="21"/>
        </w:rPr>
        <w:t>诗二十四</w:t>
      </w:r>
      <w:r>
        <w:rPr>
          <w:color w:val="372E4E"/>
          <w:szCs w:val="21"/>
        </w:rPr>
        <w:t>1)</w:t>
      </w:r>
    </w:p>
    <w:p>
      <w:pPr>
        <w:pStyle w:val="Normal"/>
        <w:rPr>
          <w:color w:val="372E4E"/>
          <w:szCs w:val="21"/>
        </w:rPr>
      </w:pPr>
      <w:r>
        <w:rPr>
          <w:color w:val="372E4E"/>
          <w:szCs w:val="21"/>
        </w:rPr>
      </w:r>
    </w:p>
    <w:p>
      <w:pPr>
        <w:pStyle w:val="Normal"/>
        <w:rPr/>
      </w:pPr>
      <w:r>
        <w:rPr>
          <w:color w:val="372E4E"/>
          <w:szCs w:val="21"/>
        </w:rPr>
        <w:t></w:t>
      </w:r>
      <w:r>
        <w:rPr>
          <w:color w:val="372E4E"/>
          <w:szCs w:val="21"/>
        </w:rPr>
        <w:t>还有，圣经教导说：</w:t>
      </w:r>
      <w:r>
        <w:rPr>
          <w:color w:val="C7143D"/>
          <w:szCs w:val="21"/>
        </w:rPr>
        <w:t>「你的手造了我，建立了我」</w:t>
      </w:r>
      <w:r>
        <w:rPr>
          <w:color w:val="372E4E"/>
          <w:szCs w:val="21"/>
        </w:rPr>
        <w:t>(</w:t>
      </w:r>
      <w:r>
        <w:rPr>
          <w:color w:val="372E4E"/>
          <w:szCs w:val="21"/>
        </w:rPr>
        <w:t>诗一一九</w:t>
      </w:r>
      <w:r>
        <w:rPr>
          <w:color w:val="372E4E"/>
          <w:szCs w:val="21"/>
        </w:rPr>
        <w:t>73)</w:t>
      </w:r>
      <w:r>
        <w:rPr>
          <w:color w:val="372E4E"/>
          <w:szCs w:val="21"/>
        </w:rPr>
        <w:t>，又说：</w:t>
      </w:r>
      <w:r>
        <w:rPr>
          <w:color w:val="C7143D"/>
          <w:szCs w:val="21"/>
        </w:rPr>
        <w:t>「祂……造成人里面的灵」</w:t>
      </w:r>
      <w:r>
        <w:rPr>
          <w:color w:val="372E4E"/>
          <w:szCs w:val="21"/>
        </w:rPr>
        <w:t>(</w:t>
      </w:r>
      <w:r>
        <w:rPr>
          <w:color w:val="372E4E"/>
          <w:szCs w:val="21"/>
        </w:rPr>
        <w:t>撒十二</w:t>
      </w:r>
      <w:r>
        <w:rPr>
          <w:color w:val="372E4E"/>
          <w:szCs w:val="21"/>
        </w:rPr>
        <w:t>1)</w:t>
      </w:r>
      <w:r>
        <w:rPr>
          <w:color w:val="372E4E"/>
          <w:szCs w:val="21"/>
        </w:rPr>
        <w:t>。</w:t>
      </w:r>
    </w:p>
    <w:p>
      <w:pPr>
        <w:pStyle w:val="Normal"/>
        <w:rPr>
          <w:color w:val="372E4E"/>
          <w:szCs w:val="21"/>
        </w:rPr>
      </w:pPr>
      <w:r>
        <w:rPr>
          <w:color w:val="372E4E"/>
          <w:szCs w:val="21"/>
        </w:rPr>
      </w:r>
    </w:p>
    <w:p>
      <w:pPr>
        <w:pStyle w:val="Normal"/>
        <w:rPr/>
      </w:pPr>
      <w:r>
        <w:rPr>
          <w:color w:val="372E4E"/>
          <w:szCs w:val="21"/>
        </w:rPr>
        <w:t></w:t>
      </w:r>
      <w:r>
        <w:rPr>
          <w:color w:val="372E4E"/>
          <w:szCs w:val="21"/>
        </w:rPr>
        <w:t>上帝自己曾经说：</w:t>
      </w:r>
      <w:r>
        <w:rPr>
          <w:color w:val="C7143D"/>
          <w:szCs w:val="21"/>
        </w:rPr>
        <w:t>「看哪，所有的人都是属我的，作父亲的怎样属我，作儿子的也怎样属我」</w:t>
      </w:r>
      <w:r>
        <w:rPr>
          <w:color w:val="372E4E"/>
          <w:szCs w:val="21"/>
        </w:rPr>
        <w:t>(</w:t>
      </w:r>
      <w:r>
        <w:rPr>
          <w:color w:val="372E4E"/>
          <w:szCs w:val="21"/>
        </w:rPr>
        <w:t>结十八</w:t>
      </w:r>
      <w:r>
        <w:rPr>
          <w:color w:val="372E4E"/>
          <w:szCs w:val="21"/>
        </w:rPr>
        <w:t>4)</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既然生命都是上帝所造的，也是属于祂的，没有人有权利可以谋杀上帝所创造的</w:t>
      </w:r>
      <w:r>
        <w:rPr>
          <w:color w:val="372E4E"/>
          <w:szCs w:val="21"/>
        </w:rPr>
        <w:t>(</w:t>
      </w:r>
      <w:r>
        <w:rPr>
          <w:color w:val="372E4E"/>
          <w:szCs w:val="21"/>
        </w:rPr>
        <w:t>出二十</w:t>
      </w:r>
      <w:r>
        <w:rPr>
          <w:color w:val="372E4E"/>
          <w:szCs w:val="21"/>
        </w:rPr>
        <w:t>13)</w:t>
      </w:r>
      <w:r>
        <w:rPr>
          <w:color w:val="372E4E"/>
          <w:szCs w:val="21"/>
        </w:rPr>
        <w:t>。</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圣经也说我们必须护御和保卫那些软弱的，不能自卫的，无辜的，和贫困的，这当然包括未诞生的婴儿。请看看下面的经文，指出上帝是关心那些不能为自己发言的：</w:t>
      </w:r>
    </w:p>
    <w:p>
      <w:pPr>
        <w:pStyle w:val="Normal"/>
        <w:rPr>
          <w:color w:val="372E4E"/>
          <w:szCs w:val="21"/>
        </w:rPr>
      </w:pPr>
      <w:r>
        <w:rPr>
          <w:color w:val="372E4E"/>
          <w:szCs w:val="21"/>
        </w:rPr>
      </w:r>
    </w:p>
    <w:p>
      <w:pPr>
        <w:pStyle w:val="Normal"/>
        <w:rPr/>
      </w:pPr>
      <w:r>
        <w:rPr>
          <w:color w:val="372E4E"/>
          <w:szCs w:val="21"/>
        </w:rPr>
        <w:t></w:t>
      </w:r>
      <w:r>
        <w:rPr>
          <w:color w:val="535BC6"/>
          <w:szCs w:val="21"/>
        </w:rPr>
        <w:t>箴言三十一章八、九节——「你当要为不能自辩的人开口说话，为所有贫苦的人伸冤，你要开口说话，秉公审判，为困苦和穷乏的人伸冤。」</w:t>
      </w:r>
    </w:p>
    <w:p>
      <w:pPr>
        <w:pStyle w:val="Normal"/>
        <w:rPr>
          <w:color w:val="535BC6"/>
          <w:szCs w:val="21"/>
        </w:rPr>
      </w:pPr>
      <w:r>
        <w:rPr>
          <w:color w:val="535BC6"/>
          <w:szCs w:val="21"/>
        </w:rPr>
      </w:r>
    </w:p>
    <w:p>
      <w:pPr>
        <w:pStyle w:val="Normal"/>
        <w:rPr>
          <w:color w:val="372E4E"/>
          <w:szCs w:val="21"/>
        </w:rPr>
      </w:pPr>
      <w:r>
        <w:rPr>
          <w:color w:val="535BC6"/>
          <w:szCs w:val="21"/>
        </w:rPr>
        <w:t></w:t>
      </w:r>
      <w:r>
        <w:rPr>
          <w:color w:val="535BC6"/>
          <w:szCs w:val="21"/>
        </w:rPr>
        <w:t>诗篇八十二篇二至四节——「你们不按公义审判，偏袒恶人，要到几时呢，你们要为贫寒的人和孤儿伸冤，为困苦和穷乏的人伸张正义。要搭救贪寒和穷困的人，救他们脱离恶人的手。」</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圣经中有很多这样的经文，无可怀疑，这些经文也指到未诞生的无辜婴儿——它们是最无法自卫的、无罪的、和有需要的。的确，上帝要我们负责他们的福利：</w:t>
      </w:r>
    </w:p>
    <w:p>
      <w:pPr>
        <w:pStyle w:val="Normal"/>
        <w:rPr>
          <w:color w:val="372E4E"/>
          <w:szCs w:val="21"/>
        </w:rPr>
      </w:pPr>
      <w:r>
        <w:rPr>
          <w:color w:val="372E4E"/>
          <w:szCs w:val="21"/>
        </w:rPr>
      </w:r>
    </w:p>
    <w:p>
      <w:pPr>
        <w:pStyle w:val="Normal"/>
        <w:rPr/>
      </w:pPr>
      <w:r>
        <w:rPr>
          <w:color w:val="372E4E"/>
          <w:szCs w:val="21"/>
        </w:rPr>
        <w:t></w:t>
      </w:r>
      <w:r>
        <w:rPr>
          <w:color w:val="C7143D"/>
          <w:szCs w:val="21"/>
        </w:rPr>
        <w:t>「被拉到死地的人，你要拯救；将要被杀戮的人，你要挽救。如果你说，这事我不知道，那衡量人心的不明白吗？那看顾你性命的不晓得吗？祂不按照各人的行为报应各人吗？」</w:t>
      </w:r>
      <w:r>
        <w:rPr>
          <w:color w:val="372E4E"/>
          <w:szCs w:val="21"/>
        </w:rPr>
        <w:t>(</w:t>
      </w:r>
      <w:r>
        <w:rPr>
          <w:color w:val="372E4E"/>
          <w:szCs w:val="21"/>
        </w:rPr>
        <w:t>箴二十四</w:t>
      </w:r>
      <w:r>
        <w:rPr>
          <w:color w:val="372E4E"/>
          <w:szCs w:val="21"/>
        </w:rPr>
        <w:t>11</w:t>
      </w:r>
      <w:r>
        <w:rPr>
          <w:color w:val="372E4E"/>
          <w:szCs w:val="21"/>
        </w:rPr>
        <w:t>、</w:t>
      </w:r>
      <w:r>
        <w:rPr>
          <w:color w:val="372E4E"/>
          <w:szCs w:val="21"/>
        </w:rPr>
        <w:t>12)</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事实上，很多经文谴责那些流无辜人血的</w:t>
      </w:r>
      <w:r>
        <w:rPr>
          <w:color w:val="372E4E"/>
          <w:szCs w:val="21"/>
        </w:rPr>
        <w:t>(</w:t>
      </w:r>
      <w:r>
        <w:rPr>
          <w:color w:val="372E4E"/>
          <w:szCs w:val="21"/>
        </w:rPr>
        <w:t>箴六</w:t>
      </w:r>
      <w:r>
        <w:rPr>
          <w:color w:val="372E4E"/>
          <w:szCs w:val="21"/>
        </w:rPr>
        <w:t>16</w:t>
      </w:r>
      <w:r>
        <w:rPr>
          <w:color w:val="372E4E"/>
          <w:szCs w:val="21"/>
        </w:rPr>
        <w:t>－</w:t>
      </w:r>
      <w:r>
        <w:rPr>
          <w:color w:val="372E4E"/>
          <w:szCs w:val="21"/>
        </w:rPr>
        <w:t>19</w:t>
      </w:r>
      <w:r>
        <w:rPr>
          <w:color w:val="372E4E"/>
          <w:szCs w:val="21"/>
        </w:rPr>
        <w:t>；十二</w:t>
      </w:r>
      <w:r>
        <w:rPr>
          <w:color w:val="372E4E"/>
          <w:szCs w:val="21"/>
        </w:rPr>
        <w:t>6</w:t>
      </w:r>
      <w:r>
        <w:rPr>
          <w:color w:val="372E4E"/>
          <w:szCs w:val="21"/>
        </w:rPr>
        <w:t>；申十九</w:t>
      </w:r>
      <w:r>
        <w:rPr>
          <w:color w:val="372E4E"/>
          <w:szCs w:val="21"/>
        </w:rPr>
        <w:t>10</w:t>
      </w:r>
      <w:r>
        <w:rPr>
          <w:color w:val="372E4E"/>
          <w:szCs w:val="21"/>
        </w:rPr>
        <w:t>；二十七</w:t>
      </w:r>
      <w:r>
        <w:rPr>
          <w:color w:val="372E4E"/>
          <w:szCs w:val="21"/>
        </w:rPr>
        <w:t>25)</w:t>
      </w:r>
      <w:r>
        <w:rPr>
          <w:color w:val="372E4E"/>
          <w:szCs w:val="21"/>
        </w:rPr>
        <w:t>。很多下面的经文是可以应用在施行堕胎的人身上。</w:t>
      </w:r>
    </w:p>
    <w:p>
      <w:pPr>
        <w:pStyle w:val="Normal"/>
        <w:rPr>
          <w:color w:val="372E4E"/>
          <w:szCs w:val="21"/>
        </w:rPr>
      </w:pPr>
      <w:r>
        <w:rPr>
          <w:color w:val="372E4E"/>
          <w:szCs w:val="21"/>
        </w:rPr>
      </w:r>
    </w:p>
    <w:p>
      <w:pPr>
        <w:pStyle w:val="Normal"/>
        <w:rPr/>
      </w:pPr>
      <w:r>
        <w:rPr>
          <w:color w:val="372E4E"/>
          <w:szCs w:val="21"/>
        </w:rPr>
        <w:t></w:t>
      </w:r>
      <w:r>
        <w:rPr>
          <w:color w:val="535BC6"/>
          <w:szCs w:val="21"/>
        </w:rPr>
        <w:t></w:t>
      </w:r>
      <w:r>
        <w:rPr>
          <w:color w:val="535BC6"/>
          <w:szCs w:val="21"/>
        </w:rPr>
        <w:t>以赛亚书一章十五节——「所以你们张开双手的时候，我必掩眼不看你们，你们多多的祷告，我也不听，你们的手都沾满血腥。」</w:t>
      </w:r>
    </w:p>
    <w:p>
      <w:pPr>
        <w:pStyle w:val="Normal"/>
        <w:rPr>
          <w:color w:val="535BC6"/>
          <w:szCs w:val="21"/>
        </w:rPr>
      </w:pPr>
      <w:r>
        <w:rPr>
          <w:color w:val="535BC6"/>
          <w:szCs w:val="21"/>
        </w:rPr>
      </w:r>
    </w:p>
    <w:p>
      <w:pPr>
        <w:pStyle w:val="Normal"/>
        <w:rPr>
          <w:color w:val="535BC6"/>
          <w:szCs w:val="21"/>
        </w:rPr>
      </w:pPr>
      <w:r>
        <w:rPr>
          <w:color w:val="535BC6"/>
          <w:szCs w:val="21"/>
        </w:rPr>
        <w:t></w:t>
      </w:r>
      <w:r>
        <w:rPr>
          <w:color w:val="535BC6"/>
          <w:szCs w:val="21"/>
        </w:rPr>
        <w:t>以赛亚书五十九章二、三、四、七节——「你们的罪孽使你们与你们的上帝隔绝，你们的罪恶使祂掩面不顾你们，不听你们的祷告，因为你们的手沾满了血，你们的指头被罪孽玷污，你们的嘴唇说虚谎的话，你们的舌头请出凶言……都倚靠虚无，说虚谎的话，所怀的是毒害，所生的是罪孽……他们的……思想都是邪恶的思想，他们的行径全是破坏和毁灭。」</w:t>
      </w:r>
    </w:p>
    <w:p>
      <w:pPr>
        <w:pStyle w:val="Normal"/>
        <w:rPr>
          <w:color w:val="535BC6"/>
          <w:szCs w:val="21"/>
        </w:rPr>
      </w:pPr>
      <w:r>
        <w:rPr>
          <w:color w:val="535BC6"/>
          <w:szCs w:val="21"/>
        </w:rPr>
      </w:r>
    </w:p>
    <w:p>
      <w:pPr>
        <w:pStyle w:val="Normal"/>
        <w:rPr>
          <w:color w:val="535BC6"/>
          <w:szCs w:val="21"/>
        </w:rPr>
      </w:pPr>
      <w:r>
        <w:rPr>
          <w:color w:val="535BC6"/>
          <w:szCs w:val="21"/>
        </w:rPr>
        <w:t></w:t>
      </w:r>
      <w:r>
        <w:rPr>
          <w:color w:val="535BC6"/>
          <w:szCs w:val="21"/>
        </w:rPr>
        <w:t>耶利米书二十二章十七节——「但你的眼和你的心什么都不顾，只顾你的不义之财，只知流无辜人的血，施行欺压和迫害的事。</w:t>
      </w:r>
    </w:p>
    <w:p>
      <w:pPr>
        <w:pStyle w:val="Normal"/>
        <w:rPr>
          <w:color w:val="535BC6"/>
          <w:szCs w:val="21"/>
        </w:rPr>
      </w:pPr>
      <w:r>
        <w:rPr>
          <w:color w:val="535BC6"/>
          <w:szCs w:val="21"/>
        </w:rPr>
      </w:r>
    </w:p>
    <w:p>
      <w:pPr>
        <w:pStyle w:val="Normal"/>
        <w:rPr>
          <w:color w:val="372E4E"/>
          <w:szCs w:val="21"/>
        </w:rPr>
      </w:pPr>
      <w:r>
        <w:rPr>
          <w:color w:val="535BC6"/>
          <w:szCs w:val="21"/>
        </w:rPr>
        <w:t></w:t>
      </w:r>
      <w:r>
        <w:rPr>
          <w:color w:val="535BC6"/>
          <w:szCs w:val="21"/>
        </w:rPr>
        <w:t>希伯来书四章十三节——「被造的在上帝面前的没有一样不是显明的，万物在祂的眼前，都是赤露敞开的，我们必须向祂交帐。」</w:t>
      </w:r>
    </w:p>
    <w:p>
      <w:pPr>
        <w:pStyle w:val="Normal"/>
        <w:rPr>
          <w:color w:val="372E4E"/>
          <w:szCs w:val="21"/>
        </w:rPr>
      </w:pPr>
      <w:r>
        <w:rPr>
          <w:color w:val="372E4E"/>
          <w:szCs w:val="21"/>
        </w:rPr>
      </w:r>
    </w:p>
    <w:p>
      <w:pPr>
        <w:pStyle w:val="Normal"/>
        <w:rPr/>
      </w:pPr>
      <w:r>
        <w:rPr>
          <w:color w:val="372E4E"/>
          <w:szCs w:val="21"/>
        </w:rPr>
        <w:t></w:t>
      </w:r>
      <w:r>
        <w:rPr>
          <w:color w:val="372E4E"/>
          <w:szCs w:val="21"/>
        </w:rPr>
        <w:t>你能够想象耶稣接纳堕胎吗？祂岂不是教导说：</w:t>
      </w:r>
      <w:r>
        <w:rPr>
          <w:color w:val="C7143D"/>
          <w:szCs w:val="21"/>
        </w:rPr>
        <w:t>「你们要小心，不可轻视这些小弟兄中的一个。我告诉你们，他们的使者在天上，常常见到我天父的面……照样，你们在天上的父是不愿意这些小弟兄中有一个失丧的。」</w:t>
      </w:r>
      <w:r>
        <w:rPr>
          <w:color w:val="372E4E"/>
          <w:szCs w:val="21"/>
        </w:rPr>
        <w:t>(</w:t>
      </w:r>
      <w:r>
        <w:rPr>
          <w:color w:val="372E4E"/>
          <w:szCs w:val="21"/>
        </w:rPr>
        <w:t>太十八</w:t>
      </w:r>
      <w:r>
        <w:rPr>
          <w:color w:val="372E4E"/>
          <w:szCs w:val="21"/>
        </w:rPr>
        <w:t>10</w:t>
      </w:r>
      <w:r>
        <w:rPr>
          <w:color w:val="372E4E"/>
          <w:szCs w:val="21"/>
        </w:rPr>
        <w:t>－</w:t>
      </w:r>
      <w:r>
        <w:rPr>
          <w:color w:val="372E4E"/>
          <w:szCs w:val="21"/>
        </w:rPr>
        <w:t>14)</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另一个方法去决定堕胎是否应当，就是思想耶稣的道成肉身，我们可以问，耶稣的人格在什么时候出现？</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简单说来，必定是在受孕的时候开始，新约圣经和教会信条都肯定在受孕的时候，上帝就成为人。永生上帝的儿子在马利亚腹中道成肉身，基督在地上的历史不是从「童贞女所生」开始，而是从「圣灵感孕」开始。</w:t>
      </w:r>
      <w:r>
        <w:rPr>
          <w:color w:val="372E4E"/>
          <w:szCs w:val="21"/>
        </w:rPr>
        <w:t>(</w:t>
      </w:r>
      <w:r>
        <w:rPr>
          <w:color w:val="372E4E"/>
          <w:szCs w:val="21"/>
        </w:rPr>
        <w:t>路一</w:t>
      </w:r>
      <w:r>
        <w:rPr>
          <w:color w:val="372E4E"/>
          <w:szCs w:val="21"/>
        </w:rPr>
        <w:t>31</w:t>
      </w:r>
      <w:r>
        <w:rPr>
          <w:color w:val="372E4E"/>
          <w:szCs w:val="21"/>
        </w:rPr>
        <w:t>－</w:t>
      </w:r>
      <w:r>
        <w:rPr>
          <w:color w:val="372E4E"/>
          <w:szCs w:val="21"/>
        </w:rPr>
        <w:t>3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上帝选择道成肉身的过程是在受孕的时候开始，不是从其它时候开始，这是件重要的事情。但是基督「必须在各方面和祂的弟兄们相同」</w:t>
      </w:r>
      <w:r>
        <w:rPr>
          <w:color w:val="372E4E"/>
          <w:szCs w:val="21"/>
        </w:rPr>
        <w:t>(</w:t>
      </w:r>
      <w:r>
        <w:rPr>
          <w:color w:val="372E4E"/>
          <w:szCs w:val="21"/>
        </w:rPr>
        <w:t>来二</w:t>
      </w:r>
      <w:r>
        <w:rPr>
          <w:color w:val="372E4E"/>
          <w:szCs w:val="21"/>
        </w:rPr>
        <w:t>17)</w:t>
      </w:r>
      <w:r>
        <w:rPr>
          <w:color w:val="372E4E"/>
          <w:szCs w:val="21"/>
        </w:rPr>
        <w:t>。祂的人生历史和我们的一样，一定得在受孕的时候开始。</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律师金毛</w:t>
      </w:r>
      <w:r>
        <w:rPr>
          <w:color w:val="372E4E"/>
          <w:szCs w:val="21"/>
        </w:rPr>
        <w:t>(Herber T.Krimmel)</w:t>
      </w:r>
      <w:r>
        <w:rPr>
          <w:color w:val="372E4E"/>
          <w:szCs w:val="21"/>
        </w:rPr>
        <w:t>，和傅马田</w:t>
      </w:r>
      <w:r>
        <w:rPr>
          <w:color w:val="372E4E"/>
          <w:szCs w:val="21"/>
        </w:rPr>
        <w:t>(Martin J.Foley)</w:t>
      </w:r>
      <w:r>
        <w:rPr>
          <w:color w:val="372E4E"/>
          <w:szCs w:val="21"/>
        </w:rPr>
        <w:t>主张，因为耶稣在受孕的时候已经存在，所以其它所有人都应该是一样：</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那么，从圣经所见的事实：</w:t>
      </w:r>
      <w:r>
        <w:rPr>
          <w:rFonts w:eastAsia="楷体_GB2312" w:ascii="楷体_GB2312" w:hAnsi="楷体_GB2312"/>
          <w:color w:val="158473"/>
        </w:rPr>
        <w:t>(a)</w:t>
      </w:r>
      <w:r>
        <w:rPr>
          <w:rFonts w:ascii="楷体_GB2312" w:hAnsi="楷体_GB2312" w:eastAsia="楷体_GB2312"/>
          <w:color w:val="158473"/>
        </w:rPr>
        <w:t xml:space="preserve">基督是一个完全的上帝，也是一个完全的人 </w:t>
      </w:r>
      <w:r>
        <w:rPr>
          <w:rFonts w:eastAsia="楷体_GB2312" w:ascii="楷体_GB2312" w:hAnsi="楷体_GB2312"/>
          <w:color w:val="158473"/>
        </w:rPr>
        <w:t>(b)</w:t>
      </w:r>
      <w:r>
        <w:rPr>
          <w:rFonts w:ascii="楷体_GB2312" w:hAnsi="楷体_GB2312" w:eastAsia="楷体_GB2312"/>
          <w:color w:val="158473"/>
        </w:rPr>
        <w:t>基督是从圣灵感孕，我们可以简明地陈述我们的论点：</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eastAsia="楷体_GB2312" w:ascii="楷体_GB2312" w:hAnsi="楷体_GB2312"/>
          <w:color w:val="158473"/>
        </w:rPr>
        <w:t>(1)</w:t>
      </w:r>
      <w:r>
        <w:rPr>
          <w:rFonts w:ascii="楷体_GB2312" w:hAnsi="楷体_GB2312" w:eastAsia="楷体_GB2312"/>
          <w:color w:val="158473"/>
        </w:rPr>
        <w:t>照字义而言，「受孕」这一个过程，是从孕体在母腹申出现的时候开始。</w:t>
      </w:r>
      <w:r>
        <w:rPr>
          <w:rFonts w:eastAsia="楷体_GB2312" w:ascii="楷体_GB2312" w:hAnsi="楷体_GB2312"/>
          <w:color w:val="158473"/>
        </w:rPr>
        <w:t>(</w:t>
      </w:r>
      <w:r>
        <w:rPr>
          <w:rFonts w:ascii="楷体_GB2312" w:hAnsi="楷体_GB2312" w:eastAsia="楷体_GB2312"/>
          <w:color w:val="158473"/>
        </w:rPr>
        <w:t>例如，受精卵的单细胞</w:t>
      </w:r>
      <w:r>
        <w:rPr>
          <w:rFonts w:eastAsia="楷体_GB2312" w:ascii="楷体_GB2312" w:hAnsi="楷体_GB2312"/>
          <w:color w:val="158473"/>
        </w:rPr>
        <w:t>)</w:t>
      </w:r>
      <w:r>
        <w:rPr>
          <w:rFonts w:ascii="楷体_GB2312" w:hAnsi="楷体_GB2312" w:eastAsia="楷体_GB2312"/>
          <w:color w:val="158473"/>
        </w:rPr>
        <w:t>。所以，当我们说玛利亚是从圣灵感孕，一定是指圣灵制造受精卵的时候。</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rFonts w:ascii="楷体_GB2312" w:hAnsi="楷体_GB2312" w:eastAsia="楷体_GB2312"/>
          <w:color w:val="158473"/>
        </w:rPr>
      </w:pPr>
      <w:r>
        <w:rPr>
          <w:rFonts w:eastAsia="楷体_GB2312" w:ascii="楷体_GB2312" w:hAnsi="楷体_GB2312"/>
          <w:color w:val="158473"/>
        </w:rPr>
        <w:t></w:t>
      </w:r>
      <w:r>
        <w:rPr>
          <w:rFonts w:eastAsia="楷体_GB2312" w:ascii="楷体_GB2312" w:hAnsi="楷体_GB2312"/>
          <w:color w:val="158473"/>
        </w:rPr>
        <w:t>(2)</w:t>
      </w:r>
      <w:r>
        <w:rPr>
          <w:rFonts w:ascii="楷体_GB2312" w:hAnsi="楷体_GB2312" w:eastAsia="楷体_GB2312"/>
          <w:color w:val="158473"/>
        </w:rPr>
        <w:t>圣灵带到马利亚腹申的受精卵是耶稣基督，是一位真上帝，也是一个实在的人，祂的人性在一切事上都和其它人一样，只是祂没有罪。</w:t>
      </w:r>
    </w:p>
    <w:p>
      <w:pPr>
        <w:pStyle w:val="Normal"/>
        <w:rPr>
          <w:rFonts w:ascii="楷体_GB2312" w:hAnsi="楷体_GB2312" w:eastAsia="楷体_GB2312"/>
          <w:color w:val="158473"/>
        </w:rPr>
      </w:pPr>
      <w:r>
        <w:rPr>
          <w:rFonts w:eastAsia="楷体_GB2312" w:ascii="楷体_GB2312" w:hAnsi="楷体_GB2312"/>
          <w:color w:val="158473"/>
        </w:rPr>
      </w:r>
    </w:p>
    <w:p>
      <w:pPr>
        <w:pStyle w:val="Normal"/>
        <w:rPr/>
      </w:pPr>
      <w:r>
        <w:rPr>
          <w:rFonts w:eastAsia="楷体_GB2312" w:ascii="楷体_GB2312" w:hAnsi="楷体_GB2312"/>
          <w:color w:val="158473"/>
        </w:rPr>
        <w:t></w:t>
      </w:r>
      <w:r>
        <w:rPr>
          <w:rFonts w:eastAsia="楷体_GB2312" w:ascii="楷体_GB2312" w:hAnsi="楷体_GB2312"/>
          <w:color w:val="158473"/>
        </w:rPr>
        <w:t>(3)</w:t>
      </w:r>
      <w:r>
        <w:rPr>
          <w:rFonts w:ascii="楷体_GB2312" w:hAnsi="楷体_GB2312" w:eastAsia="楷体_GB2312"/>
          <w:color w:val="158473"/>
        </w:rPr>
        <w:t>如果耶稣</w:t>
      </w:r>
      <w:r>
        <w:rPr>
          <w:rFonts w:eastAsia="楷体_GB2312" w:ascii="楷体_GB2312" w:hAnsi="楷体_GB2312"/>
          <w:color w:val="158473"/>
        </w:rPr>
        <w:t>(</w:t>
      </w:r>
      <w:r>
        <w:rPr>
          <w:rFonts w:ascii="楷体_GB2312" w:hAnsi="楷体_GB2312" w:eastAsia="楷体_GB2312"/>
          <w:color w:val="158473"/>
        </w:rPr>
        <w:t>一个真上帝和一个真人</w:t>
      </w:r>
      <w:r>
        <w:rPr>
          <w:rFonts w:eastAsia="楷体_GB2312" w:ascii="楷体_GB2312" w:hAnsi="楷体_GB2312"/>
          <w:color w:val="158473"/>
        </w:rPr>
        <w:t>)</w:t>
      </w:r>
      <w:r>
        <w:rPr>
          <w:rFonts w:ascii="楷体_GB2312" w:hAnsi="楷体_GB2312" w:eastAsia="楷体_GB2312"/>
          <w:color w:val="158473"/>
        </w:rPr>
        <w:t>一在母腹中从受孕那一刻就存在了，那么其它人也一定是在他们受孕的那一刻就是活的和存在的了；因为他们的人性和耶稣一样，祂在各样基本的人性上和他们相同，只是没有罪。就是说，一个人在受孕的一刻就是存在的。</w:t>
      </w:r>
      <w:r>
        <w:rPr>
          <w:color w:val="FF7700"/>
          <w:sz w:val="18"/>
          <w:szCs w:val="18"/>
        </w:rPr>
        <w:t>[102]</w:t>
      </w:r>
      <w:r>
        <w:rPr>
          <w:color w:val="372E4E"/>
          <w:szCs w:val="21"/>
        </w:rPr>
        <w:t xml:space="preserve"> </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最后，圣经教导说，腹中胎儿的任何阶段都和成人一样有价值。圣经在哪儿说的？——出埃及记二十一章</w:t>
      </w:r>
      <w:r>
        <w:rPr>
          <w:color w:val="372E4E"/>
          <w:szCs w:val="21"/>
        </w:rPr>
        <w:t>21</w:t>
      </w:r>
      <w:r>
        <w:rPr>
          <w:color w:val="372E4E"/>
          <w:szCs w:val="21"/>
        </w:rPr>
        <w:t>－</w:t>
      </w:r>
      <w:r>
        <w:rPr>
          <w:color w:val="372E4E"/>
          <w:szCs w:val="21"/>
        </w:rPr>
        <w:t>25</w:t>
      </w:r>
      <w:r>
        <w:rPr>
          <w:color w:val="372E4E"/>
          <w:szCs w:val="21"/>
        </w:rPr>
        <w:t>节说：</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如果人彼此争斗，击伤了怀孕的妇人，以致流产，但没有别的损害，那伤害她的必须按照妇人的丈夫要求的，和照看容判官断定的，缴纳罚款。如果有别的损害，你就要以命偿命，以眼还眼，以牙还牙，以手还手，以脚还脚，以烙还烙，以伤还伤，以打还打。</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杰出的犹太释经学者卡雪图</w:t>
      </w:r>
      <w:r>
        <w:rPr>
          <w:color w:val="372E4E"/>
          <w:szCs w:val="21"/>
        </w:rPr>
        <w:t>(Umberto Cassuto)</w:t>
      </w:r>
      <w:r>
        <w:rPr>
          <w:color w:val="372E4E"/>
          <w:szCs w:val="21"/>
        </w:rPr>
        <w:t>在他那本有名的《出埃及记注释》</w:t>
      </w:r>
      <w:r>
        <w:rPr>
          <w:color w:val="372E4E"/>
          <w:szCs w:val="21"/>
        </w:rPr>
        <w:t>(Commentary on the Book of Exodus)</w:t>
      </w:r>
      <w:r>
        <w:rPr>
          <w:color w:val="372E4E"/>
          <w:szCs w:val="21"/>
        </w:rPr>
        <w:t>中，对出埃及记二十一章</w:t>
      </w:r>
      <w:r>
        <w:rPr>
          <w:color w:val="372E4E"/>
          <w:szCs w:val="21"/>
        </w:rPr>
        <w:t>22-25</w:t>
      </w:r>
      <w:r>
        <w:rPr>
          <w:color w:val="372E4E"/>
          <w:szCs w:val="21"/>
        </w:rPr>
        <w:t>节作如下解释和翻译：</w:t>
      </w:r>
    </w:p>
    <w:p>
      <w:pPr>
        <w:pStyle w:val="Normal"/>
        <w:rPr>
          <w:color w:val="372E4E"/>
          <w:szCs w:val="21"/>
        </w:rPr>
      </w:pPr>
      <w:r>
        <w:rPr>
          <w:color w:val="372E4E"/>
          <w:szCs w:val="21"/>
        </w:rPr>
      </w:r>
    </w:p>
    <w:p>
      <w:pPr>
        <w:pStyle w:val="Normal"/>
        <w:rPr/>
      </w:pPr>
      <w:r>
        <w:rPr>
          <w:color w:val="372E4E"/>
          <w:szCs w:val="21"/>
        </w:rPr>
        <w:t></w:t>
      </w:r>
      <w:r>
        <w:rPr>
          <w:rFonts w:ascii="楷体_GB2312" w:hAnsi="楷体_GB2312" w:eastAsia="楷体_GB2312"/>
          <w:color w:val="158473"/>
        </w:rPr>
        <w:t>当人和人斗争，无意中伤害了怀孕的妇人，她的孩子生下来无恙，就是，妇人和孩子都没有死——伤害她的人就一定要被处罚。但是如果有其它的伤害，就是妇人死了或者胎儿死了，就要以命偿命。」</w:t>
      </w:r>
      <w:r>
        <w:rPr>
          <w:color w:val="FF7700"/>
          <w:sz w:val="18"/>
          <w:szCs w:val="18"/>
        </w:rPr>
        <w:t>[103]</w:t>
      </w:r>
      <w:r>
        <w:rPr>
          <w:color w:val="372E4E"/>
          <w:szCs w:val="21"/>
        </w:rPr>
        <w:t xml:space="preserve"> </w:t>
      </w:r>
    </w:p>
    <w:p>
      <w:pPr>
        <w:pStyle w:val="Normal"/>
        <w:rPr>
          <w:color w:val="372E4E"/>
          <w:szCs w:val="21"/>
        </w:rPr>
      </w:pPr>
      <w:r>
        <w:rPr>
          <w:color w:val="372E4E"/>
          <w:szCs w:val="21"/>
        </w:rPr>
      </w:r>
    </w:p>
    <w:p>
      <w:pPr>
        <w:pStyle w:val="Normal"/>
        <w:rPr/>
      </w:pPr>
      <w:r>
        <w:rPr>
          <w:color w:val="372E4E"/>
          <w:szCs w:val="21"/>
        </w:rPr>
        <w:t></w:t>
      </w:r>
      <w:r>
        <w:rPr>
          <w:color w:val="372E4E"/>
          <w:szCs w:val="21"/>
        </w:rPr>
        <w:t>崎鲁</w:t>
      </w:r>
      <w:r>
        <w:rPr>
          <w:color w:val="372E4E"/>
          <w:szCs w:val="21"/>
        </w:rPr>
        <w:t>(Keil)</w:t>
      </w:r>
      <w:r>
        <w:rPr>
          <w:color w:val="372E4E"/>
          <w:szCs w:val="21"/>
        </w:rPr>
        <w:t>和德列彻</w:t>
      </w:r>
      <w:r>
        <w:rPr>
          <w:color w:val="372E4E"/>
          <w:szCs w:val="21"/>
        </w:rPr>
        <w:t>(Delitzsch)</w:t>
      </w:r>
      <w:r>
        <w:rPr>
          <w:color w:val="372E4E"/>
          <w:szCs w:val="21"/>
        </w:rPr>
        <w:t>在他们的旧约出埃及记注释中解释这段经文，也认为伤害母亲或者孩子，可以要求同样的处分。</w:t>
      </w:r>
      <w:r>
        <w:rPr>
          <w:color w:val="FF7700"/>
          <w:sz w:val="18"/>
          <w:szCs w:val="18"/>
        </w:rPr>
        <w:t>[104 ]</w:t>
      </w:r>
      <w:r>
        <w:rPr>
          <w:color w:val="372E4E"/>
          <w:szCs w:val="21"/>
        </w:rPr>
        <w:t>如果按照原文上下文的意思，绝对没有可能区别母亲和孩子。</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杰出的希伯来文学者亚彻博士</w:t>
      </w:r>
      <w:r>
        <w:rPr>
          <w:color w:val="372E4E"/>
          <w:szCs w:val="21"/>
        </w:rPr>
        <w:t>(Gleason Archer)</w:t>
      </w:r>
      <w:r>
        <w:rPr>
          <w:color w:val="372E4E"/>
          <w:szCs w:val="21"/>
        </w:rPr>
        <w:t>对这段经文解释如下：</w:t>
      </w:r>
    </w:p>
    <w:p>
      <w:pPr>
        <w:pStyle w:val="Normal"/>
        <w:rPr>
          <w:color w:val="372E4E"/>
          <w:szCs w:val="21"/>
        </w:rPr>
      </w:pPr>
      <w:r>
        <w:rPr>
          <w:color w:val="372E4E"/>
          <w:szCs w:val="21"/>
        </w:rPr>
      </w:r>
    </w:p>
    <w:p>
      <w:pPr>
        <w:pStyle w:val="Normal"/>
        <w:rPr>
          <w:color w:val="372E4E"/>
          <w:szCs w:val="21"/>
        </w:rPr>
      </w:pPr>
      <w:r>
        <w:rPr>
          <w:color w:val="372E4E"/>
          <w:szCs w:val="21"/>
        </w:rPr>
        <w:t></w:t>
      </w:r>
      <w:r>
        <w:rPr>
          <w:rFonts w:ascii="楷体_GB2312" w:hAnsi="楷体_GB2312" w:eastAsia="楷体_GB2312"/>
          <w:color w:val="158473"/>
        </w:rPr>
        <w:t>这里无论如何没有含糊之处。如果母亲或是她的孩子受了伤，攻击者必须以同样的伤害受报应。如果是有关乎未诞生婴儿的性命</w:t>
      </w:r>
      <w:r>
        <w:rPr>
          <w:rFonts w:eastAsia="楷体_GB2312" w:ascii="楷体_GB2312" w:hAnsi="楷体_GB2312"/>
          <w:color w:val="158473"/>
        </w:rPr>
        <w:t>(nephesh)</w:t>
      </w:r>
      <w:r>
        <w:rPr>
          <w:rFonts w:ascii="楷体_GB2312" w:hAnsi="楷体_GB2312" w:eastAsia="楷体_GB2312"/>
          <w:color w:val="158473"/>
        </w:rPr>
        <w:t>，那么攻击者必须以命偿命。这个规则没有视胎儿为次等的，胎儿和母亲一样的有价值，正如正常出生的孩子或成人。以命偿命是处分的办法。</w:t>
      </w:r>
      <w:r>
        <w:rPr>
          <w:color w:val="FF7700"/>
          <w:sz w:val="18"/>
          <w:szCs w:val="18"/>
        </w:rPr>
        <w:t>[10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十诫中的第六诫说，「不可杀人」</w:t>
      </w:r>
      <w:r>
        <w:rPr>
          <w:color w:val="372E4E"/>
          <w:szCs w:val="21"/>
        </w:rPr>
        <w:t>(</w:t>
      </w:r>
      <w:r>
        <w:rPr>
          <w:color w:val="372E4E"/>
          <w:szCs w:val="21"/>
        </w:rPr>
        <w:t>希伯来文是‘谋杀’</w:t>
      </w:r>
      <w:r>
        <w:rPr>
          <w:color w:val="372E4E"/>
          <w:szCs w:val="21"/>
        </w:rPr>
        <w:t>)</w:t>
      </w:r>
      <w:r>
        <w:rPr>
          <w:color w:val="372E4E"/>
          <w:szCs w:val="21"/>
        </w:rPr>
        <w:t>，指每一类谋杀的行动：孩子、妻子，丈夫，陌生人，自己等等。因为已经有科学证据证明胎儿是一个人，这个诫命也可以应用在堕胎的事上。「不可杀人」就等于「不可堕胎」。</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上面的和很多其它的经文都指出，圣经并非没有提到堕胎问题，反之，用圣经去明白上帝、人、生育和受孕、妊娠，和生命的本身揭露圣经并没有保持沉默，圣经暗示堕胎是一件罪行，得罪了上帝，也得罪人。</w:t>
      </w:r>
    </w:p>
    <w:p>
      <w:pPr>
        <w:pStyle w:val="Normal"/>
        <w:rPr>
          <w:color w:val="372E4E"/>
          <w:szCs w:val="21"/>
        </w:rPr>
      </w:pPr>
      <w:r>
        <w:rPr>
          <w:color w:val="372E4E"/>
          <w:szCs w:val="21"/>
        </w:rPr>
      </w:r>
    </w:p>
    <w:p>
      <w:pPr>
        <w:pStyle w:val="Web"/>
        <w:jc w:val="center"/>
        <w:rPr>
          <w:b/>
          <w:b/>
          <w:bCs/>
          <w:color w:val="A00000"/>
          <w:sz w:val="24"/>
          <w:szCs w:val="24"/>
        </w:rPr>
      </w:pPr>
      <w:r>
        <w:rPr>
          <w:b/>
          <w:bCs/>
          <w:color w:val="A00000"/>
          <w:sz w:val="24"/>
          <w:szCs w:val="24"/>
        </w:rPr>
        <w:t>11.</w:t>
      </w:r>
      <w:r>
        <w:rPr>
          <w:b/>
          <w:bCs/>
          <w:color w:val="A00000"/>
          <w:sz w:val="24"/>
          <w:szCs w:val="24"/>
        </w:rPr>
        <w:t>「拥护选择」者的论点有没有可取之处？</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我们的《生命何时开始？》</w:t>
      </w:r>
      <w:r>
        <w:rPr>
          <w:color w:val="372E4E"/>
          <w:szCs w:val="21"/>
        </w:rPr>
        <w:t>(When Does Life Begin ? And 39 Other Tough Questions About Abortion)</w:t>
      </w:r>
      <w:r>
        <w:rPr>
          <w:color w:val="372E4E"/>
          <w:szCs w:val="21"/>
        </w:rPr>
        <w:t>书中，我们花了</w:t>
      </w:r>
      <w:r>
        <w:rPr>
          <w:color w:val="372E4E"/>
          <w:szCs w:val="21"/>
        </w:rPr>
        <w:t>100</w:t>
      </w:r>
      <w:r>
        <w:rPr>
          <w:color w:val="372E4E"/>
          <w:szCs w:val="21"/>
        </w:rPr>
        <w:t>页的篇幅审查支持堕胎者的具体「拥护选择」论点，其中包括：</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生命为什么不是从有生活力开始？」「堕胎是否谋杀？」「堕胎怎样影响胎儿的兄弟姐妹？」「堕胎有何神学上的含义？」「高等法院对「洛伊与韦德」过案的判决到底是怎样的？」「堕胎是否应该被允许，以致只有‘被爱的婴儿’才被带到世界上来？」「人类的生命是否也是常常在流产和人工受孕</w:t>
      </w:r>
      <w:r>
        <w:rPr>
          <w:color w:val="372E4E"/>
          <w:szCs w:val="21"/>
        </w:rPr>
        <w:t>(invitrofertilization)</w:t>
      </w:r>
      <w:r>
        <w:rPr>
          <w:color w:val="372E4E"/>
          <w:szCs w:val="21"/>
        </w:rPr>
        <w:t>中被毁灭？」「有些特别事件，譬如强奸，母亲生命受威胁、乱伦，和胎儿有变成畸形的可能性，堕胎是否应该被允许？」「民意调查是否显示一般人比较同意堕胎？」「使堕胎再次变成非法之事，是否增加不合法堕胎，强迫妇女们转向危险的‘后巷’堕胎手术？」「世界上是否已经人口太多？」「如果堕胎不合法，妇女们是否要坐牢？」「拥护生命」</w:t>
      </w:r>
      <w:r>
        <w:rPr>
          <w:color w:val="372E4E"/>
          <w:szCs w:val="21"/>
        </w:rPr>
        <w:t>(Pro-abrolife)</w:t>
      </w:r>
      <w:r>
        <w:rPr>
          <w:color w:val="372E4E"/>
          <w:szCs w:val="21"/>
        </w:rPr>
        <w:t>者是否想要处罚女人？」「避孕药和堕胎又怎么样</w:t>
      </w:r>
      <w:r>
        <w:rPr>
          <w:color w:val="372E4E"/>
          <w:szCs w:val="21"/>
        </w:rPr>
        <w:t>?</w:t>
      </w:r>
      <w:r>
        <w:rPr>
          <w:color w:val="372E4E"/>
          <w:szCs w:val="21"/>
        </w:rPr>
        <w:t>」「使堕胎不合法是否叫穷人受苦，而那些富有的仍然可以获得堕胎？」「谁去决定应该堕胎与否——个人还是州政府？」「拥护堕胎</w:t>
      </w:r>
      <w:r>
        <w:rPr>
          <w:color w:val="372E4E"/>
          <w:szCs w:val="21"/>
        </w:rPr>
        <w:t>(Pro—abortion)</w:t>
      </w:r>
      <w:r>
        <w:rPr>
          <w:color w:val="372E4E"/>
          <w:szCs w:val="21"/>
        </w:rPr>
        <w:t>是强迫别人去堕胎，而‘拥护选择’只是拥护个人选择的权利，对吗？」</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在研究所有论点之后，我们无法不同意哲学教授堪巴</w:t>
      </w:r>
      <w:r>
        <w:rPr>
          <w:color w:val="372E4E"/>
          <w:szCs w:val="21"/>
        </w:rPr>
        <w:t>(James M</w:t>
      </w:r>
      <w:r>
        <w:rPr>
          <w:color w:val="372E4E"/>
          <w:szCs w:val="21"/>
        </w:rPr>
        <w:t>，</w:t>
      </w:r>
      <w:r>
        <w:rPr>
          <w:color w:val="372E4E"/>
          <w:szCs w:val="21"/>
        </w:rPr>
        <w:t>Humber)</w:t>
      </w:r>
      <w:r>
        <w:rPr>
          <w:color w:val="372E4E"/>
          <w:szCs w:val="21"/>
        </w:rPr>
        <w:t>在《生物医学道德观和法律》</w:t>
      </w:r>
      <w:r>
        <w:rPr>
          <w:color w:val="372E4E"/>
          <w:szCs w:val="21"/>
        </w:rPr>
        <w:t>(Bio—Medical Ethics and the Law)</w:t>
      </w:r>
      <w:r>
        <w:rPr>
          <w:color w:val="372E4E"/>
          <w:szCs w:val="21"/>
        </w:rPr>
        <w:t>所说的，「堕胎的主要辩卫论点，完全没有达到目的」和「拥护堕胎者的论点都非常不足够，不能照字面被接纳，反之应该被视为事后强词，而实际上这个信念是基于其它原因。」</w:t>
      </w:r>
      <w:r>
        <w:rPr>
          <w:color w:val="FF7700"/>
          <w:sz w:val="18"/>
          <w:szCs w:val="18"/>
        </w:rPr>
        <w:t>[106]</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我们想请有兴趣的读者去读我们的书，进一步分析「拥护选择」者的立场。</w:t>
      </w:r>
    </w:p>
    <w:p>
      <w:pPr>
        <w:pStyle w:val="Normal"/>
        <w:rPr>
          <w:color w:val="372E4E"/>
          <w:szCs w:val="21"/>
        </w:rPr>
      </w:pPr>
      <w:r>
        <w:rPr>
          <w:color w:val="372E4E"/>
          <w:szCs w:val="21"/>
        </w:rPr>
      </w:r>
    </w:p>
    <w:p>
      <w:pPr>
        <w:pStyle w:val="Web"/>
        <w:jc w:val="center"/>
        <w:rPr/>
      </w:pPr>
      <w:r>
        <w:rPr>
          <w:b/>
          <w:bCs/>
          <w:color w:val="808080"/>
          <w:sz w:val="30"/>
          <w:szCs w:val="30"/>
        </w:rPr>
        <w:t>结  论</w:t>
      </w:r>
    </w:p>
    <w:p>
      <w:pPr>
        <w:pStyle w:val="Web"/>
        <w:jc w:val="center"/>
        <w:rPr>
          <w:b/>
          <w:b/>
          <w:bCs/>
          <w:color w:val="5555FF"/>
          <w:sz w:val="28"/>
          <w:szCs w:val="28"/>
        </w:rPr>
      </w:pPr>
      <w:r>
        <w:rPr>
          <w:b/>
          <w:bCs/>
          <w:color w:val="5555FF"/>
          <w:sz w:val="28"/>
          <w:szCs w:val="28"/>
        </w:rPr>
        <w:t>若你曾堕胎，怎么办？</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你是否曾经堕过胎？不论你在哪里，我们要你知道，真正地赦免和内心地平安是可能的，脱离往日阴影的真自由是可以经历到的。</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上帝是一位乐意饶恕的上帝：</w:t>
      </w:r>
    </w:p>
    <w:p>
      <w:pPr>
        <w:pStyle w:val="Normal"/>
        <w:rPr>
          <w:color w:val="372E4E"/>
          <w:szCs w:val="21"/>
        </w:rPr>
      </w:pPr>
      <w:r>
        <w:rPr>
          <w:color w:val="372E4E"/>
          <w:szCs w:val="21"/>
        </w:rPr>
      </w:r>
    </w:p>
    <w:p>
      <w:pPr>
        <w:pStyle w:val="Normal"/>
        <w:rPr/>
      </w:pPr>
      <w:r>
        <w:rPr>
          <w:color w:val="372E4E"/>
          <w:szCs w:val="21"/>
        </w:rPr>
        <w:t></w:t>
      </w:r>
      <w:r>
        <w:rPr>
          <w:color w:val="C7143D"/>
          <w:szCs w:val="21"/>
        </w:rPr>
        <w:t>「但你是乐意饶恕的上帝，你有恩典，有怜悯，不轻易发怒，并有丰盛的慈爱，所以你没有撇弃他们。」</w:t>
      </w:r>
      <w:r>
        <w:rPr>
          <w:color w:val="372E4E"/>
          <w:szCs w:val="21"/>
        </w:rPr>
        <w:t>(</w:t>
      </w:r>
      <w:r>
        <w:rPr>
          <w:color w:val="372E4E"/>
          <w:szCs w:val="21"/>
        </w:rPr>
        <w:t>尼九</w:t>
      </w:r>
      <w:r>
        <w:rPr>
          <w:color w:val="372E4E"/>
          <w:szCs w:val="21"/>
        </w:rPr>
        <w:t>17)</w:t>
      </w:r>
    </w:p>
    <w:p>
      <w:pPr>
        <w:pStyle w:val="Normal"/>
        <w:rPr>
          <w:color w:val="372E4E"/>
          <w:szCs w:val="21"/>
        </w:rPr>
      </w:pPr>
      <w:r>
        <w:rPr>
          <w:color w:val="372E4E"/>
          <w:szCs w:val="21"/>
        </w:rPr>
      </w:r>
    </w:p>
    <w:p>
      <w:pPr>
        <w:pStyle w:val="Normal"/>
        <w:rPr/>
      </w:pPr>
      <w:r>
        <w:rPr>
          <w:color w:val="372E4E"/>
          <w:szCs w:val="21"/>
        </w:rPr>
        <w:t></w:t>
      </w:r>
      <w:r>
        <w:rPr>
          <w:color w:val="C7143D"/>
          <w:szCs w:val="21"/>
        </w:rPr>
        <w:t>「主啊！你是良善，又乐意饶恕人的，向你呼求的，你都以丰盛的慈爱待他们。」</w:t>
      </w:r>
      <w:r>
        <w:rPr>
          <w:color w:val="372E4E"/>
          <w:szCs w:val="21"/>
        </w:rPr>
        <w:t>(</w:t>
      </w:r>
      <w:r>
        <w:rPr>
          <w:color w:val="372E4E"/>
          <w:szCs w:val="21"/>
        </w:rPr>
        <w:t>诗八十六</w:t>
      </w:r>
      <w:r>
        <w:rPr>
          <w:color w:val="372E4E"/>
          <w:szCs w:val="21"/>
        </w:rPr>
        <w:t>5)</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事实上，上帝不但饶恕，而且祂「忘记」：</w:t>
      </w:r>
    </w:p>
    <w:p>
      <w:pPr>
        <w:pStyle w:val="Normal"/>
        <w:rPr>
          <w:color w:val="372E4E"/>
          <w:szCs w:val="21"/>
        </w:rPr>
      </w:pPr>
      <w:r>
        <w:rPr>
          <w:color w:val="372E4E"/>
          <w:szCs w:val="21"/>
        </w:rPr>
      </w:r>
    </w:p>
    <w:p>
      <w:pPr>
        <w:pStyle w:val="Normal"/>
        <w:rPr/>
      </w:pPr>
      <w:r>
        <w:rPr>
          <w:color w:val="372E4E"/>
          <w:szCs w:val="21"/>
        </w:rPr>
        <w:t></w:t>
      </w:r>
      <w:r>
        <w:rPr>
          <w:color w:val="C7143D"/>
          <w:szCs w:val="21"/>
        </w:rPr>
        <w:t>「惟有我为我自己的缘故，涂抹你的过犯，我也不再纪念你的罪。」</w:t>
      </w:r>
      <w:r>
        <w:rPr>
          <w:color w:val="372E4E"/>
          <w:szCs w:val="21"/>
        </w:rPr>
        <w:t>(</w:t>
      </w:r>
      <w:r>
        <w:rPr>
          <w:color w:val="372E4E"/>
          <w:szCs w:val="21"/>
        </w:rPr>
        <w:t>赛四十三</w:t>
      </w:r>
      <w:r>
        <w:rPr>
          <w:color w:val="372E4E"/>
          <w:szCs w:val="21"/>
        </w:rPr>
        <w:t>25)</w:t>
      </w:r>
    </w:p>
    <w:p>
      <w:pPr>
        <w:pStyle w:val="Normal"/>
        <w:rPr>
          <w:color w:val="372E4E"/>
          <w:szCs w:val="21"/>
        </w:rPr>
      </w:pPr>
      <w:r>
        <w:rPr>
          <w:color w:val="372E4E"/>
          <w:szCs w:val="21"/>
        </w:rPr>
      </w:r>
    </w:p>
    <w:p>
      <w:pPr>
        <w:pStyle w:val="Normal"/>
        <w:rPr>
          <w:szCs w:val="21"/>
        </w:rPr>
      </w:pPr>
      <w:r>
        <w:rPr>
          <w:color w:val="372E4E"/>
          <w:szCs w:val="21"/>
        </w:rPr>
        <w:t></w:t>
      </w:r>
      <w:r>
        <w:rPr>
          <w:color w:val="372E4E"/>
          <w:szCs w:val="21"/>
        </w:rPr>
        <w:t>如果你渴望让罪得赦免，脱离内疚，在基督里得到新生命，认识上帝，知道衪爱你，我们建议你作下列的祷告：</w:t>
      </w:r>
    </w:p>
    <w:p>
      <w:pPr>
        <w:pStyle w:val="Normal"/>
        <w:rPr>
          <w:szCs w:val="21"/>
        </w:rPr>
      </w:pPr>
      <w:r>
        <w:rPr>
          <w:szCs w:val="21"/>
        </w:rPr>
      </w:r>
    </w:p>
    <w:p>
      <w:pPr>
        <w:pStyle w:val="Normal"/>
        <w:rPr>
          <w:color w:val="372E4E"/>
          <w:szCs w:val="21"/>
        </w:rPr>
      </w:pPr>
      <w:r>
        <w:rPr>
          <w:szCs w:val="21"/>
        </w:rPr>
        <w:t></w:t>
      </w:r>
      <w:r>
        <w:rPr>
          <w:rFonts w:ascii="楷体_GB2312" w:hAnsi="楷体_GB2312" w:eastAsia="楷体_GB2312"/>
          <w:color w:val="5555BB"/>
        </w:rPr>
        <w:t>「亲爱的上帝，我承认我的罪。我承认我堕胎是错的，我现在到你面前来，请你饶恕和洁净我。我请你不但赦免我这项罪，也赦免我生命中所有的罪。我承认耶稣基督是上帝，衪在十字架上为我而死，为我的罪付上代价，第三日复活，而且今天仍然活着。我现在接受你在十字架白白赐下的饶恕，也是圣经所应许的。使我真实经历到你的饶恕。奉耶稣的名求。阿们。」</w:t>
      </w:r>
    </w:p>
    <w:p>
      <w:pPr>
        <w:pStyle w:val="Normal"/>
        <w:rPr>
          <w:color w:val="372E4E"/>
          <w:szCs w:val="21"/>
        </w:rPr>
      </w:pPr>
      <w:r>
        <w:rPr>
          <w:color w:val="372E4E"/>
          <w:szCs w:val="21"/>
        </w:rPr>
      </w:r>
    </w:p>
    <w:p>
      <w:pPr>
        <w:pStyle w:val="Normal"/>
        <w:rPr>
          <w:color w:val="372E4E"/>
          <w:szCs w:val="21"/>
        </w:rPr>
      </w:pPr>
      <w:r>
        <w:rPr>
          <w:color w:val="372E4E"/>
          <w:szCs w:val="21"/>
        </w:rPr>
        <w:t></w:t>
      </w:r>
      <w:r>
        <w:rPr>
          <w:color w:val="372E4E"/>
          <w:szCs w:val="21"/>
        </w:rPr>
        <w:t>做基督徒是一个认真的承诺。请你参加一个尊崇基督的教会，你也可以参阅基督徒网络的相关资料：</w:t>
      </w:r>
      <w:hyperlink r:id="rId2">
        <w:r>
          <w:rPr>
            <w:rStyle w:val="InternetLink"/>
            <w:szCs w:val="21"/>
          </w:rPr>
          <w:t>http://cclw.net</w:t>
        </w:r>
      </w:hyperlink>
    </w:p>
    <w:p>
      <w:pPr>
        <w:pStyle w:val="Normal"/>
        <w:rPr>
          <w:color w:val="372E4E"/>
          <w:szCs w:val="21"/>
        </w:rPr>
      </w:pPr>
      <w:r>
        <w:rPr>
          <w:color w:val="372E4E"/>
          <w:szCs w:val="21"/>
        </w:rPr>
      </w:r>
    </w:p>
    <w:p>
      <w:pPr>
        <w:pStyle w:val="Web"/>
        <w:jc w:val="center"/>
        <w:rPr/>
      </w:pPr>
      <w:r>
        <w:rPr>
          <w:b/>
          <w:bCs/>
          <w:color w:val="5555FF"/>
          <w:sz w:val="30"/>
          <w:szCs w:val="30"/>
        </w:rPr>
        <w:t>注 释</w:t>
      </w:r>
    </w:p>
    <w:p>
      <w:pPr>
        <w:pStyle w:val="Normal"/>
        <w:rPr/>
      </w:pPr>
      <w:r>
        <w:rPr>
          <w:color w:val="FF7700"/>
          <w:szCs w:val="21"/>
        </w:rPr>
        <w:t>[1]</w:t>
      </w:r>
      <w:r>
        <w:rPr>
          <w:color w:val="372E4E"/>
          <w:szCs w:val="21"/>
        </w:rPr>
        <w:t xml:space="preserve"> John Warwick Montgomery,"The Rights ol the Unborn Children, "The Simon Greenleaf Law Review, vol.5 (1985-86), p.25.</w:t>
      </w:r>
    </w:p>
    <w:p>
      <w:pPr>
        <w:pStyle w:val="Normal"/>
        <w:rPr>
          <w:color w:val="372E4E"/>
          <w:szCs w:val="21"/>
        </w:rPr>
      </w:pPr>
      <w:r>
        <w:rPr>
          <w:color w:val="372E4E"/>
          <w:szCs w:val="21"/>
        </w:rPr>
      </w:r>
    </w:p>
    <w:p>
      <w:pPr>
        <w:pStyle w:val="Normal"/>
        <w:rPr/>
      </w:pPr>
      <w:r>
        <w:rPr>
          <w:color w:val="FF7700"/>
          <w:szCs w:val="21"/>
        </w:rPr>
        <w:t>[2]</w:t>
      </w:r>
      <w:r>
        <w:rPr>
          <w:color w:val="372E4E"/>
          <w:szCs w:val="21"/>
        </w:rPr>
        <w:t xml:space="preserve"> Michael Tooley, Abortion and Infanticide (Oxford: Calendon Press, 1983), p.419.</w:t>
      </w:r>
    </w:p>
    <w:p>
      <w:pPr>
        <w:pStyle w:val="Normal"/>
        <w:rPr>
          <w:color w:val="372E4E"/>
          <w:szCs w:val="21"/>
        </w:rPr>
      </w:pPr>
      <w:r>
        <w:rPr>
          <w:color w:val="372E4E"/>
          <w:szCs w:val="21"/>
        </w:rPr>
      </w:r>
    </w:p>
    <w:p>
      <w:pPr>
        <w:pStyle w:val="Normal"/>
        <w:rPr/>
      </w:pPr>
      <w:r>
        <w:rPr>
          <w:color w:val="FF7700"/>
          <w:szCs w:val="21"/>
        </w:rPr>
        <w:t>[3]</w:t>
      </w:r>
      <w:r>
        <w:rPr>
          <w:color w:val="372E4E"/>
          <w:szCs w:val="21"/>
        </w:rPr>
        <w:t xml:space="preserve"> William Brennan, Medical Holocausts: Exterminative Medicine in Nazi Germany and Contemporary America (Boston, MA: Nordland Pub. International, Inc., 1980), vol.1, p.98.</w:t>
      </w:r>
    </w:p>
    <w:p>
      <w:pPr>
        <w:pStyle w:val="Normal"/>
        <w:rPr>
          <w:color w:val="372E4E"/>
          <w:szCs w:val="21"/>
        </w:rPr>
      </w:pPr>
      <w:r>
        <w:rPr>
          <w:color w:val="372E4E"/>
          <w:szCs w:val="21"/>
        </w:rPr>
      </w:r>
    </w:p>
    <w:p>
      <w:pPr>
        <w:pStyle w:val="Normal"/>
        <w:rPr/>
      </w:pPr>
      <w:r>
        <w:rPr>
          <w:color w:val="FF7700"/>
          <w:szCs w:val="21"/>
        </w:rPr>
        <w:t>[4]</w:t>
      </w:r>
      <w:r>
        <w:rPr>
          <w:color w:val="372E4E"/>
          <w:szCs w:val="21"/>
        </w:rPr>
        <w:t xml:space="preserve"> Peter Singer, as cited by Martin Maywer in Fundamentlist Journal, June 1988.</w:t>
      </w:r>
    </w:p>
    <w:p>
      <w:pPr>
        <w:pStyle w:val="Normal"/>
        <w:rPr>
          <w:color w:val="372E4E"/>
          <w:szCs w:val="21"/>
        </w:rPr>
      </w:pPr>
      <w:r>
        <w:rPr>
          <w:color w:val="372E4E"/>
          <w:szCs w:val="21"/>
        </w:rPr>
      </w:r>
    </w:p>
    <w:p>
      <w:pPr>
        <w:pStyle w:val="Normal"/>
        <w:rPr/>
      </w:pPr>
      <w:r>
        <w:rPr>
          <w:color w:val="FF7700"/>
          <w:szCs w:val="21"/>
        </w:rPr>
        <w:t>[5]</w:t>
      </w:r>
      <w:r>
        <w:rPr>
          <w:color w:val="372E4E"/>
          <w:szCs w:val="21"/>
        </w:rPr>
        <w:t xml:space="preserve"> Paul Fowler, Abortion: Toward an Evangelical Consensus (Portland, OR: Multnomah Press 1987).p.11; "Abortion Hard Questions and Elusive Answers, "USA Today, April 24, 1984; Americans United for Life Legal Defense Fund, "on Pain Experienced by Fetuses in Abortions(Chicago,IL: AUFLDF, compiled dada, nd. )cf. Chicago Times, "26 Doctors Agree: Fetuses Feel Pain,"Feb. 14, 1984</w:t>
      </w:r>
    </w:p>
    <w:p>
      <w:pPr>
        <w:pStyle w:val="Normal"/>
        <w:rPr>
          <w:color w:val="372E4E"/>
          <w:szCs w:val="21"/>
        </w:rPr>
      </w:pPr>
      <w:r>
        <w:rPr>
          <w:color w:val="372E4E"/>
          <w:szCs w:val="21"/>
        </w:rPr>
      </w:r>
    </w:p>
    <w:p>
      <w:pPr>
        <w:pStyle w:val="Normal"/>
        <w:rPr/>
      </w:pPr>
      <w:r>
        <w:rPr>
          <w:color w:val="FF7700"/>
          <w:szCs w:val="21"/>
        </w:rPr>
        <w:t>[6]</w:t>
      </w:r>
      <w:r>
        <w:rPr>
          <w:color w:val="372E4E"/>
          <w:szCs w:val="21"/>
        </w:rPr>
        <w:t xml:space="preserve"> Lawyer Cooperative, U.S Supreme Court Reports,vo1.35 (1974), Roe v. Wade, 410 US 133,p.181;410 US 133 at 159; cf.Harold O.J. Brown, Death Before Birth (Nashville, TN: Thomas Nelson, 1977),p.81, cf. pp.73-96; John Warwick Montgomery,"The Rights of the Unborn Children," The Simon Greenleaf Law Review, vol. 5 (1985-86), p.64.</w:t>
      </w:r>
    </w:p>
    <w:p>
      <w:pPr>
        <w:pStyle w:val="Normal"/>
        <w:rPr>
          <w:color w:val="372E4E"/>
          <w:szCs w:val="21"/>
        </w:rPr>
      </w:pPr>
      <w:r>
        <w:rPr>
          <w:color w:val="372E4E"/>
          <w:szCs w:val="21"/>
        </w:rPr>
      </w:r>
    </w:p>
    <w:p>
      <w:pPr>
        <w:pStyle w:val="Normal"/>
        <w:rPr/>
      </w:pPr>
      <w:r>
        <w:rPr>
          <w:color w:val="FF7700"/>
          <w:szCs w:val="21"/>
        </w:rPr>
        <w:t>[7]</w:t>
      </w:r>
      <w:r>
        <w:rPr>
          <w:color w:val="372E4E"/>
          <w:szCs w:val="21"/>
        </w:rPr>
        <w:t xml:space="preserve"> Motion filed in the Supreme Court of the United States,Oct. 15, 1971 (Re: No. 70-18 and No. 70-40), titled Motion and Brief Amicus Curiae of Certain Physicians, Professionls and Fellows of the American College of Obstetrics and Gynecology in Support of Appellees, Dennis J. Horan et al., United States District Court 1971, pp.19, 29- 30.</w:t>
      </w:r>
    </w:p>
    <w:p>
      <w:pPr>
        <w:pStyle w:val="Normal"/>
        <w:rPr>
          <w:color w:val="372E4E"/>
          <w:szCs w:val="21"/>
        </w:rPr>
      </w:pPr>
      <w:r>
        <w:rPr>
          <w:color w:val="372E4E"/>
          <w:szCs w:val="21"/>
        </w:rPr>
      </w:r>
    </w:p>
    <w:p>
      <w:pPr>
        <w:pStyle w:val="Normal"/>
        <w:rPr/>
      </w:pPr>
      <w:r>
        <w:rPr>
          <w:color w:val="FF7700"/>
          <w:szCs w:val="21"/>
        </w:rPr>
        <w:t>[8]</w:t>
      </w:r>
      <w:r>
        <w:rPr>
          <w:color w:val="372E4E"/>
          <w:szCs w:val="21"/>
        </w:rPr>
        <w:t xml:space="preserve"> Ibid., p.7.</w:t>
      </w:r>
    </w:p>
    <w:p>
      <w:pPr>
        <w:pStyle w:val="Normal"/>
        <w:rPr>
          <w:color w:val="372E4E"/>
          <w:szCs w:val="21"/>
        </w:rPr>
      </w:pPr>
      <w:r>
        <w:rPr>
          <w:color w:val="372E4E"/>
          <w:szCs w:val="21"/>
        </w:rPr>
      </w:r>
    </w:p>
    <w:p>
      <w:pPr>
        <w:pStyle w:val="Normal"/>
        <w:rPr/>
      </w:pPr>
      <w:r>
        <w:rPr>
          <w:color w:val="FF7700"/>
          <w:szCs w:val="21"/>
        </w:rPr>
        <w:t>[9]</w:t>
      </w:r>
      <w:r>
        <w:rPr>
          <w:color w:val="372E4E"/>
          <w:szCs w:val="21"/>
        </w:rPr>
        <w:t xml:space="preserve"> Ibid., pp.13-14.</w:t>
      </w:r>
    </w:p>
    <w:p>
      <w:pPr>
        <w:pStyle w:val="Normal"/>
        <w:rPr>
          <w:color w:val="372E4E"/>
          <w:szCs w:val="21"/>
        </w:rPr>
      </w:pPr>
      <w:r>
        <w:rPr>
          <w:color w:val="372E4E"/>
          <w:szCs w:val="21"/>
        </w:rPr>
      </w:r>
    </w:p>
    <w:p>
      <w:pPr>
        <w:pStyle w:val="Normal"/>
        <w:rPr/>
      </w:pPr>
      <w:r>
        <w:rPr>
          <w:color w:val="FF7700"/>
          <w:szCs w:val="21"/>
        </w:rPr>
        <w:t>[10]</w:t>
      </w:r>
      <w:r>
        <w:rPr>
          <w:color w:val="372E4E"/>
          <w:szCs w:val="21"/>
        </w:rPr>
        <w:t xml:space="preserve"> Ibid., p.64, cf. pp.19-20, 58-64.</w:t>
      </w:r>
    </w:p>
    <w:p>
      <w:pPr>
        <w:pStyle w:val="Normal"/>
        <w:rPr>
          <w:color w:val="372E4E"/>
          <w:szCs w:val="21"/>
        </w:rPr>
      </w:pPr>
      <w:r>
        <w:rPr>
          <w:color w:val="372E4E"/>
          <w:szCs w:val="21"/>
        </w:rPr>
      </w:r>
    </w:p>
    <w:p>
      <w:pPr>
        <w:pStyle w:val="Normal"/>
        <w:rPr/>
      </w:pPr>
      <w:r>
        <w:rPr>
          <w:color w:val="FF7700"/>
          <w:szCs w:val="21"/>
        </w:rPr>
        <w:t>[11]</w:t>
      </w:r>
      <w:r>
        <w:rPr>
          <w:color w:val="372E4E"/>
          <w:szCs w:val="21"/>
        </w:rPr>
        <w:t xml:space="preserve"> Television program transcript, "Abortion" Chattanooga, TN, The John Ankerberg Evangelistic Association, 1982, p.2.</w:t>
      </w:r>
    </w:p>
    <w:p>
      <w:pPr>
        <w:pStyle w:val="Normal"/>
        <w:rPr>
          <w:color w:val="372E4E"/>
          <w:szCs w:val="21"/>
        </w:rPr>
      </w:pPr>
      <w:r>
        <w:rPr>
          <w:color w:val="372E4E"/>
          <w:szCs w:val="21"/>
        </w:rPr>
      </w:r>
    </w:p>
    <w:p>
      <w:pPr>
        <w:pStyle w:val="Normal"/>
        <w:rPr/>
      </w:pPr>
      <w:r>
        <w:rPr>
          <w:color w:val="FF7700"/>
          <w:szCs w:val="21"/>
        </w:rPr>
        <w:t>[12]</w:t>
      </w:r>
      <w:r>
        <w:rPr>
          <w:color w:val="372E4E"/>
          <w:szCs w:val="21"/>
        </w:rPr>
        <w:t xml:space="preserve"> California Medicine, vol.113, no.3 (Sept.1970), p.67.</w:t>
      </w:r>
    </w:p>
    <w:p>
      <w:pPr>
        <w:pStyle w:val="Normal"/>
        <w:rPr>
          <w:color w:val="372E4E"/>
          <w:szCs w:val="21"/>
        </w:rPr>
      </w:pPr>
      <w:r>
        <w:rPr>
          <w:color w:val="372E4E"/>
          <w:szCs w:val="21"/>
        </w:rPr>
      </w:r>
    </w:p>
    <w:p>
      <w:pPr>
        <w:pStyle w:val="Normal"/>
        <w:rPr/>
      </w:pPr>
      <w:r>
        <w:rPr>
          <w:color w:val="FF7700"/>
          <w:szCs w:val="21"/>
        </w:rPr>
        <w:t>[13]</w:t>
      </w:r>
      <w:r>
        <w:rPr>
          <w:color w:val="372E4E"/>
          <w:szCs w:val="21"/>
        </w:rPr>
        <w:t xml:space="preserve"> Keith L. Moore. The Developing Human: Clinically Oriented Embryology (Philadelphia, PA: W.B. Sanders, 1982), p.1, emphasis added.</w:t>
      </w:r>
    </w:p>
    <w:p>
      <w:pPr>
        <w:pStyle w:val="Normal"/>
        <w:rPr>
          <w:color w:val="372E4E"/>
          <w:szCs w:val="21"/>
        </w:rPr>
      </w:pPr>
      <w:r>
        <w:rPr>
          <w:color w:val="372E4E"/>
          <w:szCs w:val="21"/>
        </w:rPr>
      </w:r>
    </w:p>
    <w:p>
      <w:pPr>
        <w:pStyle w:val="Normal"/>
        <w:rPr/>
      </w:pPr>
      <w:r>
        <w:rPr>
          <w:color w:val="FF7700"/>
          <w:szCs w:val="21"/>
        </w:rPr>
        <w:t>[14]</w:t>
      </w:r>
      <w:r>
        <w:rPr>
          <w:color w:val="372E4E"/>
          <w:szCs w:val="21"/>
        </w:rPr>
        <w:t xml:space="preserve"> Thomas W. Hilgers, Dennis J. Horan, Abortion and Social Justice (Thaxton, VA: Sun Life, 1980), p.5.</w:t>
      </w:r>
    </w:p>
    <w:p>
      <w:pPr>
        <w:pStyle w:val="Normal"/>
        <w:rPr>
          <w:color w:val="372E4E"/>
          <w:szCs w:val="21"/>
        </w:rPr>
      </w:pPr>
      <w:r>
        <w:rPr>
          <w:color w:val="372E4E"/>
          <w:szCs w:val="21"/>
        </w:rPr>
      </w:r>
    </w:p>
    <w:p>
      <w:pPr>
        <w:pStyle w:val="Normal"/>
        <w:rPr/>
      </w:pPr>
      <w:r>
        <w:rPr>
          <w:color w:val="FF7700"/>
          <w:szCs w:val="21"/>
        </w:rPr>
        <w:t>[15]</w:t>
      </w:r>
      <w:r>
        <w:rPr>
          <w:color w:val="372E4E"/>
          <w:szCs w:val="21"/>
        </w:rPr>
        <w:t xml:space="preserve"> Encyclopedia and Dictionary of Medicine, Nursing and Allied Health (Philadelphia: W.B. Sanders Co., 1978), 2nd ed.. p.335.</w:t>
      </w:r>
    </w:p>
    <w:p>
      <w:pPr>
        <w:pStyle w:val="Normal"/>
        <w:rPr>
          <w:color w:val="372E4E"/>
          <w:szCs w:val="21"/>
        </w:rPr>
      </w:pPr>
      <w:r>
        <w:rPr>
          <w:color w:val="372E4E"/>
          <w:szCs w:val="21"/>
        </w:rPr>
      </w:r>
    </w:p>
    <w:p>
      <w:pPr>
        <w:pStyle w:val="Normal"/>
        <w:rPr/>
      </w:pPr>
      <w:r>
        <w:rPr>
          <w:color w:val="FF7700"/>
          <w:szCs w:val="21"/>
        </w:rPr>
        <w:t>[16]</w:t>
      </w:r>
      <w:r>
        <w:rPr>
          <w:color w:val="372E4E"/>
          <w:szCs w:val="21"/>
        </w:rPr>
        <w:t xml:space="preserve"> The Subcommittee on Separation of Powers, Report to Senate Judiciary Committee S-158, 97'h Congress,First Session, 1981.</w:t>
      </w:r>
    </w:p>
    <w:p>
      <w:pPr>
        <w:pStyle w:val="Normal"/>
        <w:rPr>
          <w:color w:val="372E4E"/>
          <w:szCs w:val="21"/>
        </w:rPr>
      </w:pPr>
      <w:r>
        <w:rPr>
          <w:color w:val="372E4E"/>
          <w:szCs w:val="21"/>
        </w:rPr>
      </w:r>
    </w:p>
    <w:p>
      <w:pPr>
        <w:pStyle w:val="Normal"/>
        <w:rPr/>
      </w:pPr>
      <w:r>
        <w:rPr>
          <w:color w:val="FF7700"/>
          <w:szCs w:val="21"/>
        </w:rPr>
        <w:t>[17]</w:t>
      </w:r>
      <w:r>
        <w:rPr>
          <w:color w:val="372E4E"/>
          <w:szCs w:val="21"/>
        </w:rPr>
        <w:t xml:space="preserve"> Ibid., cf. Richard Exley, Abortion: Pro-life by Conviction, Pro-choice by Default (Tulsa, OK: Honor Books, 1989), p.18; Norman L. Geisler, Christian Ethics: Options and Issues (Grand Rapids, MI: Baker,1989), p.149.</w:t>
      </w:r>
    </w:p>
    <w:p>
      <w:pPr>
        <w:pStyle w:val="Normal"/>
        <w:rPr>
          <w:color w:val="372E4E"/>
          <w:szCs w:val="21"/>
        </w:rPr>
      </w:pPr>
      <w:r>
        <w:rPr>
          <w:color w:val="372E4E"/>
          <w:szCs w:val="21"/>
        </w:rPr>
      </w:r>
    </w:p>
    <w:p>
      <w:pPr>
        <w:pStyle w:val="Normal"/>
        <w:rPr/>
      </w:pPr>
      <w:r>
        <w:rPr>
          <w:color w:val="FF7700"/>
          <w:szCs w:val="21"/>
        </w:rPr>
        <w:t>[18]</w:t>
      </w:r>
      <w:r>
        <w:rPr>
          <w:color w:val="372E4E"/>
          <w:szCs w:val="21"/>
        </w:rPr>
        <w:t xml:space="preserve"> Landrum B. Shettles, Riles of Life: The Scientific Evidence for Life Before Birth (Grand Rapids, Ml:Zondervan, 1983), p.114.</w:t>
      </w:r>
    </w:p>
    <w:p>
      <w:pPr>
        <w:pStyle w:val="Normal"/>
        <w:rPr>
          <w:color w:val="372E4E"/>
          <w:szCs w:val="21"/>
        </w:rPr>
      </w:pPr>
      <w:r>
        <w:rPr>
          <w:color w:val="372E4E"/>
          <w:szCs w:val="21"/>
        </w:rPr>
      </w:r>
    </w:p>
    <w:p>
      <w:pPr>
        <w:pStyle w:val="Normal"/>
        <w:rPr/>
      </w:pPr>
      <w:r>
        <w:rPr>
          <w:color w:val="FF7700"/>
          <w:szCs w:val="21"/>
        </w:rPr>
        <w:t>[19]</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20]</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21]</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22]</w:t>
      </w:r>
      <w:r>
        <w:rPr>
          <w:color w:val="372E4E"/>
          <w:szCs w:val="21"/>
        </w:rPr>
        <w:t xml:space="preserve"> The Subcommittee on Separation of Powers, Report to Senate Judiciary Committee S-158, 97th Congress,First Session, 1981; cf. Richard Exley, Abortion: Pro-life by Conviction, Pro-Choice by Default (Tulsa, OK: Honor Books, 1989), p.18.</w:t>
      </w:r>
    </w:p>
    <w:p>
      <w:pPr>
        <w:pStyle w:val="Normal"/>
        <w:rPr>
          <w:color w:val="372E4E"/>
          <w:szCs w:val="21"/>
        </w:rPr>
      </w:pPr>
      <w:r>
        <w:rPr>
          <w:color w:val="372E4E"/>
          <w:szCs w:val="21"/>
        </w:rPr>
      </w:r>
    </w:p>
    <w:p>
      <w:pPr>
        <w:pStyle w:val="Normal"/>
        <w:rPr/>
      </w:pPr>
      <w:r>
        <w:rPr>
          <w:color w:val="FF7700"/>
          <w:szCs w:val="21"/>
        </w:rPr>
        <w:t>[23]</w:t>
      </w:r>
      <w:r>
        <w:rPr>
          <w:color w:val="372E4E"/>
          <w:szCs w:val="21"/>
        </w:rPr>
        <w:t xml:space="preserve"> Ibid.; cf. Norman L. Geisler, Christian Ethics: Options and Issues (Grand Rapids, MI: Baker), 1989. p.149.</w:t>
      </w:r>
    </w:p>
    <w:p>
      <w:pPr>
        <w:pStyle w:val="Normal"/>
        <w:rPr>
          <w:color w:val="372E4E"/>
          <w:szCs w:val="21"/>
        </w:rPr>
      </w:pPr>
      <w:r>
        <w:rPr>
          <w:color w:val="372E4E"/>
          <w:szCs w:val="21"/>
        </w:rPr>
      </w:r>
    </w:p>
    <w:p>
      <w:pPr>
        <w:pStyle w:val="Normal"/>
        <w:rPr/>
      </w:pPr>
      <w:r>
        <w:rPr>
          <w:color w:val="FF7700"/>
          <w:szCs w:val="21"/>
        </w:rPr>
        <w:t>[24]</w:t>
      </w:r>
      <w:r>
        <w:rPr>
          <w:color w:val="372E4E"/>
          <w:szCs w:val="21"/>
        </w:rPr>
        <w:t xml:space="preserve"> Ibid., Report to Senate.</w:t>
      </w:r>
    </w:p>
    <w:p>
      <w:pPr>
        <w:pStyle w:val="Normal"/>
        <w:rPr>
          <w:color w:val="372E4E"/>
          <w:szCs w:val="21"/>
        </w:rPr>
      </w:pPr>
      <w:r>
        <w:rPr>
          <w:color w:val="372E4E"/>
          <w:szCs w:val="21"/>
        </w:rPr>
      </w:r>
    </w:p>
    <w:p>
      <w:pPr>
        <w:pStyle w:val="Normal"/>
        <w:rPr/>
      </w:pPr>
      <w:r>
        <w:rPr>
          <w:color w:val="FF7700"/>
          <w:szCs w:val="21"/>
        </w:rPr>
        <w:t>[25]</w:t>
      </w:r>
      <w:r>
        <w:rPr>
          <w:color w:val="372E4E"/>
          <w:szCs w:val="21"/>
        </w:rPr>
        <w:t xml:space="preserve"> Ibid., and Richard Exley, Abortion: Pro-life by Conviction, Pro-choice by Default (Tulsa, OK: Honor Books, 1989), p.18.</w:t>
      </w:r>
    </w:p>
    <w:p>
      <w:pPr>
        <w:pStyle w:val="Normal"/>
        <w:rPr>
          <w:color w:val="372E4E"/>
          <w:szCs w:val="21"/>
        </w:rPr>
      </w:pPr>
      <w:r>
        <w:rPr>
          <w:color w:val="372E4E"/>
          <w:szCs w:val="21"/>
        </w:rPr>
      </w:r>
    </w:p>
    <w:p>
      <w:pPr>
        <w:pStyle w:val="Normal"/>
        <w:rPr/>
      </w:pPr>
      <w:r>
        <w:rPr>
          <w:color w:val="FF7700"/>
          <w:szCs w:val="21"/>
        </w:rPr>
        <w:t>[26]</w:t>
      </w:r>
      <w:r>
        <w:rPr>
          <w:color w:val="372E4E"/>
          <w:szCs w:val="21"/>
        </w:rPr>
        <w:t xml:space="preserve"> Dr. and Mrs. J.C. Willke, Handbook on Abortion and Abortion Questions and Answers (Hayes Publishing Co., 1985), p.40.</w:t>
      </w:r>
    </w:p>
    <w:p>
      <w:pPr>
        <w:pStyle w:val="Normal"/>
        <w:rPr>
          <w:color w:val="372E4E"/>
          <w:szCs w:val="21"/>
        </w:rPr>
      </w:pPr>
      <w:r>
        <w:rPr>
          <w:color w:val="372E4E"/>
          <w:szCs w:val="21"/>
        </w:rPr>
      </w:r>
    </w:p>
    <w:p>
      <w:pPr>
        <w:pStyle w:val="Normal"/>
        <w:rPr/>
      </w:pPr>
      <w:r>
        <w:rPr>
          <w:color w:val="FF7700"/>
          <w:szCs w:val="21"/>
        </w:rPr>
        <w:t>[27]</w:t>
      </w:r>
      <w:r>
        <w:rPr>
          <w:color w:val="372E4E"/>
          <w:szCs w:val="21"/>
        </w:rPr>
        <w:t xml:space="preserve"> Shettles, Rites of Life: The Scientific Evidence for Life Before Birth, p.113.</w:t>
      </w:r>
    </w:p>
    <w:p>
      <w:pPr>
        <w:pStyle w:val="Normal"/>
        <w:rPr>
          <w:color w:val="372E4E"/>
          <w:szCs w:val="21"/>
        </w:rPr>
      </w:pPr>
      <w:r>
        <w:rPr>
          <w:color w:val="372E4E"/>
          <w:szCs w:val="21"/>
        </w:rPr>
      </w:r>
    </w:p>
    <w:p>
      <w:pPr>
        <w:pStyle w:val="Normal"/>
        <w:rPr/>
      </w:pPr>
      <w:r>
        <w:rPr>
          <w:color w:val="FF7700"/>
          <w:szCs w:val="21"/>
        </w:rPr>
        <w:t>[28]</w:t>
      </w:r>
      <w:r>
        <w:rPr>
          <w:color w:val="372E4E"/>
          <w:szCs w:val="21"/>
        </w:rPr>
        <w:t xml:space="preserve"> The Subcommittee on Separation of Powers, Report to Senate; cf. Exley, Abortion: Pro-life by Conviction, Pro-choice by Default, p.18; Geisler, Christian Ethics Options and Issues, p.149.</w:t>
      </w:r>
    </w:p>
    <w:p>
      <w:pPr>
        <w:pStyle w:val="Normal"/>
        <w:rPr>
          <w:color w:val="372E4E"/>
          <w:szCs w:val="21"/>
        </w:rPr>
      </w:pPr>
      <w:r>
        <w:rPr>
          <w:color w:val="372E4E"/>
          <w:szCs w:val="21"/>
        </w:rPr>
      </w:r>
    </w:p>
    <w:p>
      <w:pPr>
        <w:pStyle w:val="Normal"/>
        <w:rPr/>
      </w:pPr>
      <w:r>
        <w:rPr>
          <w:color w:val="FF7700"/>
          <w:szCs w:val="21"/>
        </w:rPr>
        <w:t>[29]</w:t>
      </w:r>
      <w:r>
        <w:rPr>
          <w:color w:val="372E4E"/>
          <w:szCs w:val="21"/>
        </w:rPr>
        <w:t xml:space="preserve"> Landrum B. Shettles in Abortion: Opposing Viewpoints (New York: Greenhaven Press, 1986), p.16, emphasis added.</w:t>
      </w:r>
    </w:p>
    <w:p>
      <w:pPr>
        <w:pStyle w:val="Normal"/>
        <w:rPr>
          <w:color w:val="372E4E"/>
          <w:szCs w:val="21"/>
        </w:rPr>
      </w:pPr>
      <w:r>
        <w:rPr>
          <w:color w:val="372E4E"/>
          <w:szCs w:val="21"/>
        </w:rPr>
      </w:r>
    </w:p>
    <w:p>
      <w:pPr>
        <w:pStyle w:val="Normal"/>
        <w:rPr/>
      </w:pPr>
      <w:r>
        <w:rPr>
          <w:color w:val="FF7700"/>
          <w:szCs w:val="21"/>
        </w:rPr>
        <w:t>[30]</w:t>
      </w:r>
      <w:r>
        <w:rPr>
          <w:color w:val="372E4E"/>
          <w:szCs w:val="21"/>
        </w:rPr>
        <w:t xml:space="preserve"> Hilgers and Horan, p.317.</w:t>
      </w:r>
    </w:p>
    <w:p>
      <w:pPr>
        <w:pStyle w:val="Normal"/>
        <w:rPr>
          <w:color w:val="372E4E"/>
          <w:szCs w:val="21"/>
        </w:rPr>
      </w:pPr>
      <w:r>
        <w:rPr>
          <w:color w:val="372E4E"/>
          <w:szCs w:val="21"/>
        </w:rPr>
      </w:r>
    </w:p>
    <w:p>
      <w:pPr>
        <w:pStyle w:val="Normal"/>
        <w:rPr/>
      </w:pPr>
      <w:r>
        <w:rPr>
          <w:color w:val="FF7700"/>
          <w:szCs w:val="21"/>
        </w:rPr>
        <w:t>[31]</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32]</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33]</w:t>
      </w:r>
      <w:r>
        <w:rPr>
          <w:color w:val="372E4E"/>
          <w:szCs w:val="21"/>
        </w:rPr>
        <w:t xml:space="preserve"> John C. Fletcher, Mark l. Evans," Maternal Bonding in Early Fetal Ultrasound Examinations," New England Journal of Medicine, February 17, 1983.</w:t>
      </w:r>
    </w:p>
    <w:p>
      <w:pPr>
        <w:pStyle w:val="Normal"/>
        <w:rPr>
          <w:color w:val="372E4E"/>
          <w:szCs w:val="21"/>
        </w:rPr>
      </w:pPr>
      <w:r>
        <w:rPr>
          <w:color w:val="372E4E"/>
          <w:szCs w:val="21"/>
        </w:rPr>
      </w:r>
    </w:p>
    <w:p>
      <w:pPr>
        <w:pStyle w:val="Normal"/>
        <w:rPr/>
      </w:pPr>
      <w:r>
        <w:rPr>
          <w:color w:val="FF7700"/>
          <w:szCs w:val="21"/>
        </w:rPr>
        <w:t>[34]</w:t>
      </w:r>
      <w:r>
        <w:rPr>
          <w:color w:val="372E4E"/>
          <w:szCs w:val="21"/>
        </w:rPr>
        <w:t xml:space="preserve"> Bernard N. Nathanson, "deeper into Abortion," New England Journal of Medicine, Nov. 28, 1974, p.1189.</w:t>
      </w:r>
    </w:p>
    <w:p>
      <w:pPr>
        <w:pStyle w:val="Normal"/>
        <w:rPr>
          <w:color w:val="372E4E"/>
          <w:szCs w:val="21"/>
        </w:rPr>
      </w:pPr>
      <w:r>
        <w:rPr>
          <w:color w:val="372E4E"/>
          <w:szCs w:val="21"/>
        </w:rPr>
      </w:r>
    </w:p>
    <w:p>
      <w:pPr>
        <w:pStyle w:val="Normal"/>
        <w:rPr/>
      </w:pPr>
      <w:r>
        <w:rPr>
          <w:color w:val="FF7700"/>
          <w:szCs w:val="21"/>
        </w:rPr>
        <w:t>[35]</w:t>
      </w:r>
      <w:r>
        <w:rPr>
          <w:color w:val="372E4E"/>
          <w:szCs w:val="21"/>
        </w:rPr>
        <w:t xml:space="preserve"> Initial transcript, The Ankerberg Theological Research Institute, Is Abortion Justifiable? televised program, Jan. t990, p.7.</w:t>
      </w:r>
    </w:p>
    <w:p>
      <w:pPr>
        <w:pStyle w:val="Normal"/>
        <w:rPr>
          <w:color w:val="372E4E"/>
          <w:szCs w:val="21"/>
        </w:rPr>
      </w:pPr>
      <w:r>
        <w:rPr>
          <w:color w:val="372E4E"/>
          <w:szCs w:val="21"/>
        </w:rPr>
      </w:r>
    </w:p>
    <w:p>
      <w:pPr>
        <w:pStyle w:val="Normal"/>
        <w:rPr/>
      </w:pPr>
      <w:r>
        <w:rPr>
          <w:color w:val="FF7700"/>
          <w:szCs w:val="21"/>
        </w:rPr>
        <w:t>[36]</w:t>
      </w:r>
      <w:r>
        <w:rPr>
          <w:color w:val="372E4E"/>
          <w:szCs w:val="21"/>
        </w:rPr>
        <w:t xml:space="preserve"> Geisler, Christian ethics: Options and Issues, p.140.</w:t>
      </w:r>
    </w:p>
    <w:p>
      <w:pPr>
        <w:pStyle w:val="Normal"/>
        <w:rPr>
          <w:color w:val="372E4E"/>
          <w:szCs w:val="21"/>
        </w:rPr>
      </w:pPr>
      <w:r>
        <w:rPr>
          <w:color w:val="372E4E"/>
          <w:szCs w:val="21"/>
        </w:rPr>
      </w:r>
    </w:p>
    <w:p>
      <w:pPr>
        <w:pStyle w:val="Normal"/>
        <w:rPr/>
      </w:pPr>
      <w:r>
        <w:rPr>
          <w:color w:val="FF7700"/>
          <w:szCs w:val="21"/>
        </w:rPr>
        <w:t>[37]</w:t>
      </w:r>
      <w:r>
        <w:rPr>
          <w:color w:val="372E4E"/>
          <w:szCs w:val="21"/>
        </w:rPr>
        <w:t xml:space="preserve"> Hilgers and Horan, pp.27, 32-33.</w:t>
      </w:r>
    </w:p>
    <w:p>
      <w:pPr>
        <w:pStyle w:val="Normal"/>
        <w:rPr>
          <w:color w:val="372E4E"/>
          <w:szCs w:val="21"/>
        </w:rPr>
      </w:pPr>
      <w:r>
        <w:rPr>
          <w:color w:val="372E4E"/>
          <w:szCs w:val="21"/>
        </w:rPr>
      </w:r>
    </w:p>
    <w:p>
      <w:pPr>
        <w:pStyle w:val="Normal"/>
        <w:rPr/>
      </w:pPr>
      <w:r>
        <w:rPr>
          <w:color w:val="FF7700"/>
          <w:szCs w:val="21"/>
        </w:rPr>
        <w:t>[38]</w:t>
      </w:r>
      <w:r>
        <w:rPr>
          <w:color w:val="372E4E"/>
          <w:szCs w:val="21"/>
        </w:rPr>
        <w:t xml:space="preserve"> Jean S. Garton, Who Broke the Baby? (Minneapolis, MN: Bethany, 1979), p.41. (Order from Life Cycle Books, 2205 Danforth Avenue, Toronto, Ontario M4C 1K4.)</w:t>
      </w:r>
    </w:p>
    <w:p>
      <w:pPr>
        <w:pStyle w:val="Normal"/>
        <w:rPr>
          <w:color w:val="372E4E"/>
          <w:szCs w:val="21"/>
        </w:rPr>
      </w:pPr>
      <w:r>
        <w:rPr>
          <w:color w:val="372E4E"/>
          <w:szCs w:val="21"/>
        </w:rPr>
      </w:r>
    </w:p>
    <w:p>
      <w:pPr>
        <w:pStyle w:val="Normal"/>
        <w:rPr/>
      </w:pPr>
      <w:r>
        <w:rPr>
          <w:color w:val="FF7700"/>
          <w:szCs w:val="21"/>
        </w:rPr>
        <w:t>[39]</w:t>
      </w:r>
      <w:r>
        <w:rPr>
          <w:color w:val="372E4E"/>
          <w:szCs w:val="21"/>
        </w:rPr>
        <w:t xml:space="preserve"> Ibid., cf. Landrum B. Shettles in Abortion: Opposing Viewpoints, p.19.</w:t>
      </w:r>
    </w:p>
    <w:p>
      <w:pPr>
        <w:pStyle w:val="Normal"/>
        <w:rPr>
          <w:color w:val="372E4E"/>
          <w:szCs w:val="21"/>
        </w:rPr>
      </w:pPr>
      <w:r>
        <w:rPr>
          <w:color w:val="372E4E"/>
          <w:szCs w:val="21"/>
        </w:rPr>
      </w:r>
    </w:p>
    <w:p>
      <w:pPr>
        <w:pStyle w:val="Normal"/>
        <w:rPr/>
      </w:pPr>
      <w:r>
        <w:rPr>
          <w:color w:val="FF7700"/>
          <w:szCs w:val="21"/>
        </w:rPr>
        <w:t>[40]</w:t>
      </w:r>
      <w:r>
        <w:rPr>
          <w:color w:val="372E4E"/>
          <w:szCs w:val="21"/>
        </w:rPr>
        <w:t xml:space="preserve"> Geisler, Christian Ethics: Options and Issues, p.140.</w:t>
      </w:r>
    </w:p>
    <w:p>
      <w:pPr>
        <w:pStyle w:val="Normal"/>
        <w:rPr>
          <w:color w:val="372E4E"/>
          <w:szCs w:val="21"/>
        </w:rPr>
      </w:pPr>
      <w:r>
        <w:rPr>
          <w:color w:val="372E4E"/>
          <w:szCs w:val="21"/>
        </w:rPr>
      </w:r>
    </w:p>
    <w:p>
      <w:pPr>
        <w:pStyle w:val="Normal"/>
        <w:rPr/>
      </w:pPr>
      <w:r>
        <w:rPr>
          <w:color w:val="FF7700"/>
          <w:szCs w:val="21"/>
        </w:rPr>
        <w:t>[41]</w:t>
      </w:r>
      <w:r>
        <w:rPr>
          <w:color w:val="372E4E"/>
          <w:szCs w:val="21"/>
        </w:rPr>
        <w:t xml:space="preserve"> Garton, pp.21-26.</w:t>
      </w:r>
    </w:p>
    <w:p>
      <w:pPr>
        <w:pStyle w:val="Normal"/>
        <w:rPr>
          <w:color w:val="372E4E"/>
          <w:szCs w:val="21"/>
        </w:rPr>
      </w:pPr>
      <w:r>
        <w:rPr>
          <w:color w:val="372E4E"/>
          <w:szCs w:val="21"/>
        </w:rPr>
      </w:r>
    </w:p>
    <w:p>
      <w:pPr>
        <w:pStyle w:val="Normal"/>
        <w:rPr/>
      </w:pPr>
      <w:r>
        <w:rPr>
          <w:color w:val="FF7700"/>
          <w:szCs w:val="21"/>
        </w:rPr>
        <w:t>[42]</w:t>
      </w:r>
      <w:r>
        <w:rPr>
          <w:color w:val="372E4E"/>
          <w:szCs w:val="21"/>
        </w:rPr>
        <w:t xml:space="preserve"> Shetttes in Abortion: Opposing Viewpoints, p.19.</w:t>
      </w:r>
    </w:p>
    <w:p>
      <w:pPr>
        <w:pStyle w:val="Normal"/>
        <w:rPr>
          <w:color w:val="372E4E"/>
          <w:szCs w:val="21"/>
        </w:rPr>
      </w:pPr>
      <w:r>
        <w:rPr>
          <w:color w:val="372E4E"/>
          <w:szCs w:val="21"/>
        </w:rPr>
      </w:r>
    </w:p>
    <w:p>
      <w:pPr>
        <w:pStyle w:val="Normal"/>
        <w:rPr/>
      </w:pPr>
      <w:r>
        <w:rPr>
          <w:color w:val="FF7700"/>
          <w:szCs w:val="21"/>
        </w:rPr>
        <w:t>[43]</w:t>
      </w:r>
      <w:r>
        <w:rPr>
          <w:color w:val="372E4E"/>
          <w:szCs w:val="21"/>
        </w:rPr>
        <w:t xml:space="preserve"> Lawyer Cooperative, U.S. Supreme Court Reports, p.183; 410 US 113 at 163.</w:t>
      </w:r>
    </w:p>
    <w:p>
      <w:pPr>
        <w:pStyle w:val="Normal"/>
        <w:rPr>
          <w:color w:val="372E4E"/>
          <w:szCs w:val="21"/>
        </w:rPr>
      </w:pPr>
      <w:r>
        <w:rPr>
          <w:color w:val="372E4E"/>
          <w:szCs w:val="21"/>
        </w:rPr>
      </w:r>
    </w:p>
    <w:p>
      <w:pPr>
        <w:pStyle w:val="Normal"/>
        <w:rPr/>
      </w:pPr>
      <w:r>
        <w:rPr>
          <w:color w:val="FF7700"/>
          <w:szCs w:val="21"/>
        </w:rPr>
        <w:t>[44]</w:t>
      </w:r>
      <w:r>
        <w:rPr>
          <w:color w:val="372E4E"/>
          <w:szCs w:val="21"/>
        </w:rPr>
        <w:t xml:space="preserve"> Ibid., pp.180, 182; 410 US 113 at 158, 162.</w:t>
      </w:r>
    </w:p>
    <w:p>
      <w:pPr>
        <w:pStyle w:val="Normal"/>
        <w:rPr>
          <w:color w:val="372E4E"/>
          <w:szCs w:val="21"/>
        </w:rPr>
      </w:pPr>
      <w:r>
        <w:rPr>
          <w:color w:val="372E4E"/>
          <w:szCs w:val="21"/>
        </w:rPr>
      </w:r>
    </w:p>
    <w:p>
      <w:pPr>
        <w:pStyle w:val="Normal"/>
        <w:rPr/>
      </w:pPr>
      <w:r>
        <w:rPr>
          <w:color w:val="FF7700"/>
          <w:szCs w:val="21"/>
        </w:rPr>
        <w:t>[45]</w:t>
      </w:r>
      <w:r>
        <w:rPr>
          <w:color w:val="372E4E"/>
          <w:szCs w:val="21"/>
        </w:rPr>
        <w:t xml:space="preserve"> Exley, Abortion: Pro-life by Conviction, Pro-choice by Default, p.30.</w:t>
      </w:r>
    </w:p>
    <w:p>
      <w:pPr>
        <w:pStyle w:val="Normal"/>
        <w:rPr>
          <w:color w:val="372E4E"/>
          <w:szCs w:val="21"/>
        </w:rPr>
      </w:pPr>
      <w:r>
        <w:rPr>
          <w:color w:val="372E4E"/>
          <w:szCs w:val="21"/>
        </w:rPr>
      </w:r>
    </w:p>
    <w:p>
      <w:pPr>
        <w:pStyle w:val="Normal"/>
        <w:rPr/>
      </w:pPr>
      <w:r>
        <w:rPr>
          <w:color w:val="FF7700"/>
          <w:szCs w:val="21"/>
        </w:rPr>
        <w:t>[46]</w:t>
      </w:r>
      <w:r>
        <w:rPr>
          <w:color w:val="372E4E"/>
          <w:szCs w:val="21"/>
        </w:rPr>
        <w:t xml:space="preserve"> Fowler, Abortion: Toward an Evangelical Consensus,p.52.</w:t>
      </w:r>
    </w:p>
    <w:p>
      <w:pPr>
        <w:pStyle w:val="Normal"/>
        <w:rPr>
          <w:color w:val="372E4E"/>
          <w:szCs w:val="21"/>
        </w:rPr>
      </w:pPr>
      <w:r>
        <w:rPr>
          <w:color w:val="372E4E"/>
          <w:szCs w:val="21"/>
        </w:rPr>
      </w:r>
    </w:p>
    <w:p>
      <w:pPr>
        <w:pStyle w:val="Normal"/>
        <w:rPr/>
      </w:pPr>
      <w:r>
        <w:rPr>
          <w:color w:val="FF7700"/>
          <w:szCs w:val="21"/>
        </w:rPr>
        <w:t>[47]</w:t>
      </w:r>
      <w:r>
        <w:rPr>
          <w:color w:val="372E4E"/>
          <w:szCs w:val="21"/>
        </w:rPr>
        <w:t xml:space="preserve"> Scientists for Life, Inc. and Edward C. Freiling, p.40, emphasis added.</w:t>
      </w:r>
    </w:p>
    <w:p>
      <w:pPr>
        <w:pStyle w:val="Normal"/>
        <w:rPr>
          <w:color w:val="372E4E"/>
          <w:szCs w:val="21"/>
        </w:rPr>
      </w:pPr>
      <w:r>
        <w:rPr>
          <w:color w:val="372E4E"/>
          <w:szCs w:val="21"/>
        </w:rPr>
      </w:r>
    </w:p>
    <w:p>
      <w:pPr>
        <w:pStyle w:val="Normal"/>
        <w:rPr/>
      </w:pPr>
      <w:r>
        <w:rPr>
          <w:color w:val="FF7700"/>
          <w:szCs w:val="21"/>
        </w:rPr>
        <w:t>[48]</w:t>
      </w:r>
      <w:r>
        <w:rPr>
          <w:color w:val="372E4E"/>
          <w:szCs w:val="21"/>
        </w:rPr>
        <w:t xml:space="preserve"> Geisler, Christian Ethics: Options and Issues, pp.146-47.</w:t>
      </w:r>
    </w:p>
    <w:p>
      <w:pPr>
        <w:pStyle w:val="Normal"/>
        <w:rPr>
          <w:color w:val="372E4E"/>
          <w:szCs w:val="21"/>
        </w:rPr>
      </w:pPr>
      <w:r>
        <w:rPr>
          <w:color w:val="372E4E"/>
          <w:szCs w:val="21"/>
        </w:rPr>
      </w:r>
    </w:p>
    <w:p>
      <w:pPr>
        <w:pStyle w:val="Normal"/>
        <w:rPr/>
      </w:pPr>
      <w:r>
        <w:rPr>
          <w:color w:val="FF7700"/>
          <w:szCs w:val="21"/>
        </w:rPr>
        <w:t>[49]</w:t>
      </w:r>
      <w:r>
        <w:rPr>
          <w:color w:val="372E4E"/>
          <w:szCs w:val="21"/>
        </w:rPr>
        <w:t xml:space="preserve"> Ibid., p.154.</w:t>
      </w:r>
    </w:p>
    <w:p>
      <w:pPr>
        <w:pStyle w:val="Normal"/>
        <w:rPr>
          <w:color w:val="372E4E"/>
          <w:szCs w:val="21"/>
        </w:rPr>
      </w:pPr>
      <w:r>
        <w:rPr>
          <w:color w:val="372E4E"/>
          <w:szCs w:val="21"/>
        </w:rPr>
      </w:r>
    </w:p>
    <w:p>
      <w:pPr>
        <w:pStyle w:val="Normal"/>
        <w:rPr/>
      </w:pPr>
      <w:r>
        <w:rPr>
          <w:color w:val="FF7700"/>
          <w:szCs w:val="21"/>
        </w:rPr>
        <w:t>[50]</w:t>
      </w:r>
      <w:r>
        <w:rPr>
          <w:color w:val="372E4E"/>
          <w:szCs w:val="21"/>
        </w:rPr>
        <w:t xml:space="preserve"> Hilgers, Horan and Mall (eds.), pp.349-50, emphasis added.</w:t>
      </w:r>
    </w:p>
    <w:p>
      <w:pPr>
        <w:pStyle w:val="Normal"/>
        <w:rPr>
          <w:color w:val="372E4E"/>
          <w:szCs w:val="21"/>
        </w:rPr>
      </w:pPr>
      <w:r>
        <w:rPr>
          <w:color w:val="372E4E"/>
          <w:szCs w:val="21"/>
        </w:rPr>
      </w:r>
    </w:p>
    <w:p>
      <w:pPr>
        <w:pStyle w:val="Normal"/>
        <w:rPr/>
      </w:pPr>
      <w:r>
        <w:rPr>
          <w:color w:val="FF7700"/>
          <w:szCs w:val="21"/>
        </w:rPr>
        <w:t>[51]</w:t>
      </w:r>
      <w:r>
        <w:rPr>
          <w:color w:val="372E4E"/>
          <w:szCs w:val="21"/>
        </w:rPr>
        <w:t xml:space="preserve"> Ibtd., pp.351, 354, emphasis added.</w:t>
      </w:r>
    </w:p>
    <w:p>
      <w:pPr>
        <w:pStyle w:val="Normal"/>
        <w:rPr>
          <w:color w:val="372E4E"/>
          <w:szCs w:val="21"/>
        </w:rPr>
      </w:pPr>
      <w:r>
        <w:rPr>
          <w:color w:val="372E4E"/>
          <w:szCs w:val="21"/>
        </w:rPr>
      </w:r>
    </w:p>
    <w:p>
      <w:pPr>
        <w:pStyle w:val="Normal"/>
        <w:rPr/>
      </w:pPr>
      <w:r>
        <w:rPr>
          <w:color w:val="FF7700"/>
          <w:szCs w:val="21"/>
        </w:rPr>
        <w:t>[52]</w:t>
      </w:r>
      <w:r>
        <w:rPr>
          <w:color w:val="372E4E"/>
          <w:szCs w:val="21"/>
        </w:rPr>
        <w:t xml:space="preserve"> cf. transcript, The Ankerberg Theological Research Institute, Is Abortion Justifiable?</w:t>
      </w:r>
    </w:p>
    <w:p>
      <w:pPr>
        <w:pStyle w:val="Normal"/>
        <w:rPr>
          <w:color w:val="372E4E"/>
          <w:szCs w:val="21"/>
        </w:rPr>
      </w:pPr>
      <w:r>
        <w:rPr>
          <w:color w:val="372E4E"/>
          <w:szCs w:val="21"/>
        </w:rPr>
      </w:r>
    </w:p>
    <w:p>
      <w:pPr>
        <w:pStyle w:val="Normal"/>
        <w:rPr/>
      </w:pPr>
      <w:r>
        <w:rPr>
          <w:color w:val="FF7700"/>
          <w:szCs w:val="21"/>
        </w:rPr>
        <w:t>[53]</w:t>
      </w:r>
      <w:r>
        <w:rPr>
          <w:color w:val="372E4E"/>
          <w:szCs w:val="21"/>
        </w:rPr>
        <w:t xml:space="preserve"> Curt Young, The Least of These: What Everyone Should Know About Abortion (Chicago, LL: Moody Press, 1984), p.85.</w:t>
      </w:r>
    </w:p>
    <w:p>
      <w:pPr>
        <w:pStyle w:val="Normal"/>
        <w:rPr>
          <w:color w:val="372E4E"/>
          <w:szCs w:val="21"/>
        </w:rPr>
      </w:pPr>
      <w:r>
        <w:rPr>
          <w:color w:val="372E4E"/>
          <w:szCs w:val="21"/>
        </w:rPr>
      </w:r>
    </w:p>
    <w:p>
      <w:pPr>
        <w:pStyle w:val="Normal"/>
        <w:rPr/>
      </w:pPr>
      <w:r>
        <w:rPr>
          <w:color w:val="FF7700"/>
          <w:szCs w:val="21"/>
        </w:rPr>
        <w:t>[54]</w:t>
      </w:r>
      <w:r>
        <w:rPr>
          <w:color w:val="372E4E"/>
          <w:szCs w:val="21"/>
        </w:rPr>
        <w:t xml:space="preserve"> Exley, p.43.</w:t>
      </w:r>
    </w:p>
    <w:p>
      <w:pPr>
        <w:pStyle w:val="Normal"/>
        <w:rPr>
          <w:color w:val="372E4E"/>
          <w:szCs w:val="21"/>
        </w:rPr>
      </w:pPr>
      <w:r>
        <w:rPr>
          <w:color w:val="372E4E"/>
          <w:szCs w:val="21"/>
        </w:rPr>
      </w:r>
    </w:p>
    <w:p>
      <w:pPr>
        <w:pStyle w:val="Normal"/>
        <w:rPr/>
      </w:pPr>
      <w:r>
        <w:rPr>
          <w:color w:val="FF7700"/>
          <w:szCs w:val="21"/>
        </w:rPr>
        <w:t>[55]</w:t>
      </w:r>
      <w:r>
        <w:rPr>
          <w:color w:val="372E4E"/>
          <w:szCs w:val="21"/>
        </w:rPr>
        <w:t xml:space="preserve"> Transcript, The Ankerberg Theological Research Institute, Is Abortion Justifiable?, p.4.</w:t>
      </w:r>
    </w:p>
    <w:p>
      <w:pPr>
        <w:pStyle w:val="Normal"/>
        <w:rPr>
          <w:color w:val="372E4E"/>
          <w:szCs w:val="21"/>
        </w:rPr>
      </w:pPr>
      <w:r>
        <w:rPr>
          <w:color w:val="372E4E"/>
          <w:szCs w:val="21"/>
        </w:rPr>
      </w:r>
    </w:p>
    <w:p>
      <w:pPr>
        <w:pStyle w:val="Normal"/>
        <w:rPr/>
      </w:pPr>
      <w:r>
        <w:rPr>
          <w:color w:val="FF7700"/>
          <w:szCs w:val="21"/>
        </w:rPr>
        <w:t>[56]</w:t>
      </w:r>
      <w:r>
        <w:rPr>
          <w:color w:val="372E4E"/>
          <w:szCs w:val="21"/>
        </w:rPr>
        <w:t xml:space="preserve"> Young, p.85.</w:t>
      </w:r>
    </w:p>
    <w:p>
      <w:pPr>
        <w:pStyle w:val="Normal"/>
        <w:rPr>
          <w:color w:val="372E4E"/>
          <w:szCs w:val="21"/>
        </w:rPr>
      </w:pPr>
      <w:r>
        <w:rPr>
          <w:color w:val="372E4E"/>
          <w:szCs w:val="21"/>
        </w:rPr>
      </w:r>
    </w:p>
    <w:p>
      <w:pPr>
        <w:pStyle w:val="Normal"/>
        <w:rPr/>
      </w:pPr>
      <w:r>
        <w:rPr>
          <w:color w:val="FF7700"/>
          <w:szCs w:val="21"/>
        </w:rPr>
        <w:t>[57]</w:t>
      </w:r>
      <w:r>
        <w:rPr>
          <w:color w:val="372E4E"/>
          <w:szCs w:val="21"/>
        </w:rPr>
        <w:t xml:space="preserve"> Ibid., pp.87-88.</w:t>
      </w:r>
    </w:p>
    <w:p>
      <w:pPr>
        <w:pStyle w:val="Normal"/>
        <w:rPr>
          <w:color w:val="372E4E"/>
          <w:szCs w:val="21"/>
        </w:rPr>
      </w:pPr>
      <w:r>
        <w:rPr>
          <w:color w:val="372E4E"/>
          <w:szCs w:val="21"/>
        </w:rPr>
      </w:r>
    </w:p>
    <w:p>
      <w:pPr>
        <w:pStyle w:val="Normal"/>
        <w:rPr/>
      </w:pPr>
      <w:r>
        <w:rPr>
          <w:color w:val="FF7700"/>
          <w:szCs w:val="21"/>
        </w:rPr>
        <w:t>[58]</w:t>
      </w:r>
      <w:r>
        <w:rPr>
          <w:color w:val="372E4E"/>
          <w:szCs w:val="21"/>
        </w:rPr>
        <w:t xml:space="preserve"> Young, p.96.</w:t>
      </w:r>
    </w:p>
    <w:p>
      <w:pPr>
        <w:pStyle w:val="Normal"/>
        <w:rPr>
          <w:color w:val="372E4E"/>
          <w:szCs w:val="21"/>
        </w:rPr>
      </w:pPr>
      <w:r>
        <w:rPr>
          <w:color w:val="372E4E"/>
          <w:szCs w:val="21"/>
        </w:rPr>
      </w:r>
    </w:p>
    <w:p>
      <w:pPr>
        <w:pStyle w:val="Normal"/>
        <w:rPr/>
      </w:pPr>
      <w:r>
        <w:rPr>
          <w:color w:val="FF7700"/>
          <w:szCs w:val="21"/>
        </w:rPr>
        <w:t>[59]</w:t>
      </w:r>
      <w:r>
        <w:rPr>
          <w:color w:val="372E4E"/>
          <w:szCs w:val="21"/>
        </w:rPr>
        <w:t xml:space="preserve"> Ibid., p.89.</w:t>
      </w:r>
    </w:p>
    <w:p>
      <w:pPr>
        <w:pStyle w:val="Normal"/>
        <w:rPr>
          <w:color w:val="372E4E"/>
          <w:szCs w:val="21"/>
        </w:rPr>
      </w:pPr>
      <w:r>
        <w:rPr>
          <w:color w:val="372E4E"/>
          <w:szCs w:val="21"/>
        </w:rPr>
      </w:r>
    </w:p>
    <w:p>
      <w:pPr>
        <w:pStyle w:val="Normal"/>
        <w:rPr/>
      </w:pPr>
      <w:r>
        <w:rPr>
          <w:color w:val="FF7700"/>
          <w:szCs w:val="21"/>
        </w:rPr>
        <w:t>[60]</w:t>
      </w:r>
      <w:r>
        <w:rPr>
          <w:color w:val="372E4E"/>
          <w:szCs w:val="21"/>
        </w:rPr>
        <w:t xml:space="preserve"> Ibid.</w:t>
      </w:r>
    </w:p>
    <w:p>
      <w:pPr>
        <w:pStyle w:val="Normal"/>
        <w:rPr>
          <w:color w:val="372E4E"/>
          <w:szCs w:val="21"/>
        </w:rPr>
      </w:pPr>
      <w:r>
        <w:rPr>
          <w:color w:val="372E4E"/>
          <w:szCs w:val="21"/>
        </w:rPr>
      </w:r>
    </w:p>
    <w:p>
      <w:pPr>
        <w:pStyle w:val="Normal"/>
        <w:rPr/>
      </w:pPr>
      <w:r>
        <w:rPr>
          <w:color w:val="FF7700"/>
          <w:szCs w:val="21"/>
        </w:rPr>
        <w:t>[61]</w:t>
      </w:r>
      <w:r>
        <w:rPr>
          <w:color w:val="372E4E"/>
          <w:szCs w:val="21"/>
        </w:rPr>
        <w:t xml:space="preserve"> Ibid., p.95.</w:t>
      </w:r>
    </w:p>
    <w:p>
      <w:pPr>
        <w:pStyle w:val="Normal"/>
        <w:rPr>
          <w:color w:val="372E4E"/>
          <w:szCs w:val="21"/>
        </w:rPr>
      </w:pPr>
      <w:r>
        <w:rPr>
          <w:color w:val="372E4E"/>
          <w:szCs w:val="21"/>
        </w:rPr>
      </w:r>
    </w:p>
    <w:p>
      <w:pPr>
        <w:pStyle w:val="Normal"/>
        <w:rPr/>
      </w:pPr>
      <w:r>
        <w:rPr>
          <w:color w:val="FF7700"/>
          <w:szCs w:val="21"/>
        </w:rPr>
        <w:t>[62]</w:t>
      </w:r>
      <w:r>
        <w:rPr>
          <w:color w:val="372E4E"/>
          <w:szCs w:val="21"/>
        </w:rPr>
        <w:t xml:space="preserve"> Hilgers and Horan, p.77.</w:t>
      </w:r>
    </w:p>
    <w:p>
      <w:pPr>
        <w:pStyle w:val="Normal"/>
        <w:rPr>
          <w:color w:val="372E4E"/>
          <w:szCs w:val="21"/>
        </w:rPr>
      </w:pPr>
      <w:r>
        <w:rPr>
          <w:color w:val="372E4E"/>
          <w:szCs w:val="21"/>
        </w:rPr>
      </w:r>
    </w:p>
    <w:p>
      <w:pPr>
        <w:pStyle w:val="Normal"/>
        <w:rPr/>
      </w:pPr>
      <w:r>
        <w:rPr>
          <w:color w:val="FF7700"/>
          <w:szCs w:val="21"/>
        </w:rPr>
        <w:t>[63]</w:t>
      </w:r>
      <w:r>
        <w:rPr>
          <w:color w:val="372E4E"/>
          <w:szCs w:val="21"/>
        </w:rPr>
        <w:t xml:space="preserve"> Shettles, Rites of Life: The Scientific Evidence for Life Before Birth, p.116.</w:t>
      </w:r>
    </w:p>
    <w:p>
      <w:pPr>
        <w:pStyle w:val="Normal"/>
        <w:rPr>
          <w:color w:val="372E4E"/>
          <w:szCs w:val="21"/>
        </w:rPr>
      </w:pPr>
      <w:r>
        <w:rPr>
          <w:color w:val="372E4E"/>
          <w:szCs w:val="21"/>
        </w:rPr>
      </w:r>
    </w:p>
    <w:p>
      <w:pPr>
        <w:pStyle w:val="Normal"/>
        <w:rPr/>
      </w:pPr>
      <w:r>
        <w:rPr>
          <w:color w:val="FF7700"/>
          <w:szCs w:val="21"/>
        </w:rPr>
        <w:t>[64]</w:t>
      </w:r>
      <w:r>
        <w:rPr>
          <w:color w:val="372E4E"/>
          <w:szCs w:val="21"/>
        </w:rPr>
        <w:t xml:space="preserve"> "Abortion: Hard Questions and Elusive Answers," USA Today, April 24, 1984.</w:t>
      </w:r>
    </w:p>
    <w:p>
      <w:pPr>
        <w:pStyle w:val="Normal"/>
        <w:rPr>
          <w:color w:val="372E4E"/>
          <w:szCs w:val="21"/>
        </w:rPr>
      </w:pPr>
      <w:r>
        <w:rPr>
          <w:color w:val="372E4E"/>
          <w:szCs w:val="21"/>
        </w:rPr>
      </w:r>
    </w:p>
    <w:p>
      <w:pPr>
        <w:pStyle w:val="Normal"/>
        <w:rPr/>
      </w:pPr>
      <w:r>
        <w:rPr>
          <w:color w:val="FF7700"/>
          <w:szCs w:val="21"/>
        </w:rPr>
        <w:t>[65]</w:t>
      </w:r>
      <w:r>
        <w:rPr>
          <w:color w:val="372E4E"/>
          <w:szCs w:val="21"/>
        </w:rPr>
        <w:t xml:space="preserve"> Hilgers, Horan and Mall (eds.), p.213.</w:t>
      </w:r>
    </w:p>
    <w:p>
      <w:pPr>
        <w:pStyle w:val="Normal"/>
        <w:rPr>
          <w:color w:val="372E4E"/>
          <w:szCs w:val="21"/>
        </w:rPr>
      </w:pPr>
      <w:r>
        <w:rPr>
          <w:color w:val="372E4E"/>
          <w:szCs w:val="21"/>
        </w:rPr>
      </w:r>
    </w:p>
    <w:p>
      <w:pPr>
        <w:pStyle w:val="Normal"/>
        <w:rPr/>
      </w:pPr>
      <w:r>
        <w:rPr>
          <w:color w:val="FF7700"/>
          <w:szCs w:val="21"/>
        </w:rPr>
        <w:t>[66]</w:t>
      </w:r>
      <w:r>
        <w:rPr>
          <w:color w:val="372E4E"/>
          <w:szCs w:val="21"/>
        </w:rPr>
        <w:t xml:space="preserve"> Transcript, The Ankerberg Theological Research Institute, Is Abortion Justifiable?, p.5.</w:t>
      </w:r>
    </w:p>
    <w:p>
      <w:pPr>
        <w:pStyle w:val="Normal"/>
        <w:rPr>
          <w:color w:val="372E4E"/>
          <w:szCs w:val="21"/>
        </w:rPr>
      </w:pPr>
      <w:r>
        <w:rPr>
          <w:color w:val="372E4E"/>
          <w:szCs w:val="21"/>
        </w:rPr>
      </w:r>
    </w:p>
    <w:p>
      <w:pPr>
        <w:pStyle w:val="Normal"/>
        <w:rPr/>
      </w:pPr>
      <w:r>
        <w:rPr>
          <w:color w:val="FF7700"/>
          <w:szCs w:val="21"/>
        </w:rPr>
        <w:t>[67]</w:t>
      </w:r>
      <w:r>
        <w:rPr>
          <w:color w:val="372E4E"/>
          <w:szCs w:val="21"/>
        </w:rPr>
        <w:t xml:space="preserve"> Hilgers, Horan and Mall (eds.), pp.212-13.</w:t>
      </w:r>
    </w:p>
    <w:p>
      <w:pPr>
        <w:pStyle w:val="Normal"/>
        <w:rPr>
          <w:color w:val="372E4E"/>
          <w:szCs w:val="21"/>
        </w:rPr>
      </w:pPr>
      <w:r>
        <w:rPr>
          <w:color w:val="372E4E"/>
          <w:szCs w:val="21"/>
        </w:rPr>
      </w:r>
    </w:p>
    <w:p>
      <w:pPr>
        <w:pStyle w:val="Normal"/>
        <w:rPr/>
      </w:pPr>
      <w:r>
        <w:rPr>
          <w:color w:val="FF7700"/>
          <w:szCs w:val="21"/>
        </w:rPr>
        <w:t>[68]</w:t>
      </w:r>
      <w:r>
        <w:rPr>
          <w:color w:val="372E4E"/>
          <w:szCs w:val="21"/>
        </w:rPr>
        <w:t xml:space="preserve"> Ibid., p.213.</w:t>
      </w:r>
    </w:p>
    <w:p>
      <w:pPr>
        <w:pStyle w:val="Normal"/>
        <w:rPr>
          <w:color w:val="372E4E"/>
          <w:szCs w:val="21"/>
        </w:rPr>
      </w:pPr>
      <w:r>
        <w:rPr>
          <w:color w:val="372E4E"/>
          <w:szCs w:val="21"/>
        </w:rPr>
      </w:r>
    </w:p>
    <w:p>
      <w:pPr>
        <w:pStyle w:val="Normal"/>
        <w:rPr/>
      </w:pPr>
      <w:r>
        <w:rPr>
          <w:color w:val="FF7700"/>
          <w:szCs w:val="21"/>
        </w:rPr>
        <w:t>[69]</w:t>
      </w:r>
      <w:r>
        <w:rPr>
          <w:color w:val="372E4E"/>
          <w:szCs w:val="21"/>
        </w:rPr>
        <w:t xml:space="preserve"> James K. Hoffmeier,(ed.) Abortion: A Christian Understanding and Response (Grand Rapids, Ml: Baker, 1987), pp.167-68, see 144.</w:t>
      </w:r>
    </w:p>
    <w:p>
      <w:pPr>
        <w:pStyle w:val="Normal"/>
        <w:rPr>
          <w:color w:val="372E4E"/>
          <w:szCs w:val="21"/>
        </w:rPr>
      </w:pPr>
      <w:r>
        <w:rPr>
          <w:color w:val="372E4E"/>
          <w:szCs w:val="21"/>
        </w:rPr>
      </w:r>
    </w:p>
    <w:p>
      <w:pPr>
        <w:pStyle w:val="Normal"/>
        <w:rPr/>
      </w:pPr>
      <w:r>
        <w:rPr>
          <w:color w:val="FF7700"/>
          <w:szCs w:val="21"/>
        </w:rPr>
        <w:t>[70]</w:t>
      </w:r>
      <w:r>
        <w:rPr>
          <w:color w:val="372E4E"/>
          <w:szCs w:val="21"/>
        </w:rPr>
        <w:t xml:space="preserve"> Exley, p.56.</w:t>
      </w:r>
    </w:p>
    <w:p>
      <w:pPr>
        <w:pStyle w:val="Normal"/>
        <w:rPr>
          <w:color w:val="372E4E"/>
          <w:szCs w:val="21"/>
        </w:rPr>
      </w:pPr>
      <w:r>
        <w:rPr>
          <w:color w:val="372E4E"/>
          <w:szCs w:val="21"/>
        </w:rPr>
      </w:r>
    </w:p>
    <w:p>
      <w:pPr>
        <w:pStyle w:val="Normal"/>
        <w:rPr/>
      </w:pPr>
      <w:r>
        <w:rPr>
          <w:color w:val="FF7700"/>
          <w:szCs w:val="21"/>
        </w:rPr>
        <w:t>[71]</w:t>
      </w:r>
      <w:r>
        <w:rPr>
          <w:color w:val="372E4E"/>
          <w:szCs w:val="21"/>
        </w:rPr>
        <w:t xml:space="preserve"> Reardon, pp.xvi-xix.</w:t>
      </w:r>
    </w:p>
    <w:p>
      <w:pPr>
        <w:pStyle w:val="Normal"/>
        <w:rPr>
          <w:color w:val="372E4E"/>
          <w:szCs w:val="21"/>
        </w:rPr>
      </w:pPr>
      <w:r>
        <w:rPr>
          <w:color w:val="372E4E"/>
          <w:szCs w:val="21"/>
        </w:rPr>
      </w:r>
    </w:p>
    <w:p>
      <w:pPr>
        <w:pStyle w:val="Normal"/>
        <w:rPr/>
      </w:pPr>
      <w:r>
        <w:rPr>
          <w:color w:val="FF7700"/>
          <w:szCs w:val="21"/>
        </w:rPr>
        <w:t>[72]</w:t>
      </w:r>
      <w:r>
        <w:rPr>
          <w:color w:val="372E4E"/>
          <w:szCs w:val="21"/>
        </w:rPr>
        <w:t xml:space="preserve"> Hiigers and Horan, pp.58,77.</w:t>
      </w:r>
    </w:p>
    <w:p>
      <w:pPr>
        <w:pStyle w:val="Normal"/>
        <w:rPr>
          <w:color w:val="372E4E"/>
          <w:szCs w:val="21"/>
        </w:rPr>
      </w:pPr>
      <w:r>
        <w:rPr>
          <w:color w:val="372E4E"/>
          <w:szCs w:val="21"/>
        </w:rPr>
      </w:r>
    </w:p>
    <w:p>
      <w:pPr>
        <w:pStyle w:val="Normal"/>
        <w:rPr/>
      </w:pPr>
      <w:r>
        <w:rPr>
          <w:color w:val="FF7700"/>
          <w:szCs w:val="21"/>
        </w:rPr>
        <w:t>[73]</w:t>
      </w:r>
      <w:r>
        <w:rPr>
          <w:color w:val="372E4E"/>
          <w:szCs w:val="21"/>
        </w:rPr>
        <w:t xml:space="preserve"> For detailed documentation see note 75, John Ankerberg and John Weldon, When Does Life Begin?(1989), footnotes 57--58, 82-83.</w:t>
      </w:r>
    </w:p>
    <w:p>
      <w:pPr>
        <w:pStyle w:val="Normal"/>
        <w:rPr>
          <w:color w:val="372E4E"/>
          <w:szCs w:val="21"/>
        </w:rPr>
      </w:pPr>
      <w:r>
        <w:rPr>
          <w:color w:val="372E4E"/>
          <w:szCs w:val="21"/>
        </w:rPr>
      </w:r>
    </w:p>
    <w:p>
      <w:pPr>
        <w:pStyle w:val="Normal"/>
        <w:rPr/>
      </w:pPr>
      <w:r>
        <w:rPr>
          <w:color w:val="FF7700"/>
          <w:szCs w:val="21"/>
        </w:rPr>
        <w:t>[74]</w:t>
      </w:r>
      <w:r>
        <w:rPr>
          <w:color w:val="372E4E"/>
          <w:szCs w:val="21"/>
        </w:rPr>
        <w:t xml:space="preserve"> Debra Evans, Without Moral Limits: Women,Reproduction and the New Medical Technology (Westchester, IL: Crossway Books, 1989), pp.60-61.</w:t>
      </w:r>
    </w:p>
    <w:p>
      <w:pPr>
        <w:pStyle w:val="Normal"/>
        <w:rPr>
          <w:color w:val="372E4E"/>
          <w:szCs w:val="21"/>
        </w:rPr>
      </w:pPr>
      <w:r>
        <w:rPr>
          <w:color w:val="372E4E"/>
          <w:szCs w:val="21"/>
        </w:rPr>
      </w:r>
    </w:p>
    <w:p>
      <w:pPr>
        <w:pStyle w:val="Normal"/>
        <w:rPr/>
      </w:pPr>
      <w:r>
        <w:rPr>
          <w:color w:val="FF7700"/>
          <w:szCs w:val="21"/>
        </w:rPr>
        <w:t>[75]</w:t>
      </w:r>
      <w:r>
        <w:rPr>
          <w:color w:val="372E4E"/>
          <w:szCs w:val="21"/>
        </w:rPr>
        <w:t xml:space="preserve"> See note 73 and Wanda Franz, Testimony, U.S.Congress, House, Human Resources and Intergovernmental Relations Subcommittee of the Committee on Government Operations, Hearing on Medical and Psychological Impact of Abortions,101st Cong., First Session, Mar. 16, 1989. See also Vincent Rue, The Hatch Hearings, vol. 1, pp.329-W8; N. Spreckhard, The Psycho-Social Stress Following Abortion (Kansas City, MO: Sheed and Ward, 1987); N. Spreckhard (ed.), Post Abortion Trauma (1987); David Mall and Waiter F. Watts, M.D. (ed.),</w:t>
      </w:r>
    </w:p>
    <w:p>
      <w:pPr>
        <w:pStyle w:val="Normal"/>
        <w:rPr>
          <w:color w:val="372E4E"/>
          <w:szCs w:val="21"/>
        </w:rPr>
      </w:pPr>
      <w:r>
        <w:rPr>
          <w:color w:val="372E4E"/>
          <w:szCs w:val="21"/>
        </w:rPr>
        <w:t>Psychological Aspects of Abortion, Frederick, MD,University Publications of America, 1979; The Rutherford Institute, Major Articles and Books Concerning the Detrimental Effects of Abortion (summary report from hundreds of scientific studies published in medical and psychological journals),Manassas, VA (P.O. Box 510), The Rutherford Institute.</w:t>
      </w:r>
    </w:p>
    <w:p>
      <w:pPr>
        <w:pStyle w:val="Normal"/>
        <w:rPr>
          <w:color w:val="372E4E"/>
          <w:szCs w:val="21"/>
        </w:rPr>
      </w:pPr>
      <w:r>
        <w:rPr>
          <w:color w:val="372E4E"/>
          <w:szCs w:val="21"/>
        </w:rPr>
      </w:r>
    </w:p>
    <w:p>
      <w:pPr>
        <w:pStyle w:val="Normal"/>
        <w:rPr/>
      </w:pPr>
      <w:r>
        <w:rPr>
          <w:color w:val="FF7700"/>
          <w:szCs w:val="21"/>
        </w:rPr>
        <w:t>[76]</w:t>
      </w:r>
      <w:r>
        <w:rPr>
          <w:color w:val="372E4E"/>
          <w:szCs w:val="21"/>
        </w:rPr>
        <w:t xml:space="preserve"> National Right to Life Educational Trust Fund,"Abortion: Some Medical Facts," Washington,D.C., NRLETF, 1989, p.5.</w:t>
      </w:r>
    </w:p>
    <w:p>
      <w:pPr>
        <w:pStyle w:val="Normal"/>
        <w:rPr>
          <w:color w:val="372E4E"/>
          <w:szCs w:val="21"/>
        </w:rPr>
      </w:pPr>
      <w:r>
        <w:rPr>
          <w:color w:val="372E4E"/>
          <w:szCs w:val="21"/>
        </w:rPr>
      </w:r>
    </w:p>
    <w:p>
      <w:pPr>
        <w:pStyle w:val="Normal"/>
        <w:rPr/>
      </w:pPr>
      <w:r>
        <w:rPr>
          <w:color w:val="FF7700"/>
          <w:szCs w:val="21"/>
        </w:rPr>
        <w:t>[77]</w:t>
      </w:r>
      <w:r>
        <w:rPr>
          <w:color w:val="372E4E"/>
          <w:szCs w:val="21"/>
        </w:rPr>
        <w:t xml:space="preserve"> Reardon, p.93.</w:t>
      </w:r>
    </w:p>
    <w:p>
      <w:pPr>
        <w:pStyle w:val="Normal"/>
        <w:rPr>
          <w:color w:val="372E4E"/>
          <w:szCs w:val="21"/>
        </w:rPr>
      </w:pPr>
      <w:r>
        <w:rPr>
          <w:color w:val="372E4E"/>
          <w:szCs w:val="21"/>
        </w:rPr>
      </w:r>
    </w:p>
    <w:p>
      <w:pPr>
        <w:pStyle w:val="Normal"/>
        <w:rPr/>
      </w:pPr>
      <w:r>
        <w:rPr>
          <w:color w:val="FF7700"/>
          <w:szCs w:val="21"/>
        </w:rPr>
        <w:t>[78]</w:t>
      </w:r>
      <w:r>
        <w:rPr>
          <w:color w:val="372E4E"/>
          <w:szCs w:val="21"/>
        </w:rPr>
        <w:t xml:space="preserve"> Ibid., p.96, cf. Bernadell Technical Bulletin, Nov.1989 (see ref. Christianity Today, July 14, 1989).</w:t>
      </w:r>
    </w:p>
    <w:p>
      <w:pPr>
        <w:pStyle w:val="Normal"/>
        <w:rPr>
          <w:color w:val="372E4E"/>
          <w:szCs w:val="21"/>
        </w:rPr>
      </w:pPr>
      <w:r>
        <w:rPr>
          <w:color w:val="372E4E"/>
          <w:szCs w:val="21"/>
        </w:rPr>
      </w:r>
    </w:p>
    <w:p>
      <w:pPr>
        <w:pStyle w:val="Normal"/>
        <w:rPr/>
      </w:pPr>
      <w:r>
        <w:rPr>
          <w:color w:val="FF7700"/>
          <w:szCs w:val="21"/>
        </w:rPr>
        <w:t>[79]</w:t>
      </w:r>
      <w:r>
        <w:rPr>
          <w:color w:val="372E4E"/>
          <w:szCs w:val="21"/>
        </w:rPr>
        <w:t xml:space="preserve"> Ibid., p.97.</w:t>
      </w:r>
    </w:p>
    <w:p>
      <w:pPr>
        <w:pStyle w:val="Normal"/>
        <w:rPr>
          <w:color w:val="372E4E"/>
          <w:szCs w:val="21"/>
        </w:rPr>
      </w:pPr>
      <w:r>
        <w:rPr>
          <w:color w:val="372E4E"/>
          <w:szCs w:val="21"/>
        </w:rPr>
      </w:r>
    </w:p>
    <w:p>
      <w:pPr>
        <w:pStyle w:val="Normal"/>
        <w:rPr/>
      </w:pPr>
      <w:r>
        <w:rPr>
          <w:color w:val="FF7700"/>
          <w:szCs w:val="21"/>
        </w:rPr>
        <w:t>[80]</w:t>
      </w:r>
      <w:r>
        <w:rPr>
          <w:color w:val="372E4E"/>
          <w:szCs w:val="21"/>
        </w:rPr>
        <w:t xml:space="preserve"> Ibid., p.99.</w:t>
      </w:r>
    </w:p>
    <w:p>
      <w:pPr>
        <w:pStyle w:val="Normal"/>
        <w:rPr>
          <w:color w:val="372E4E"/>
          <w:szCs w:val="21"/>
        </w:rPr>
      </w:pPr>
      <w:r>
        <w:rPr>
          <w:color w:val="372E4E"/>
          <w:szCs w:val="21"/>
        </w:rPr>
      </w:r>
    </w:p>
    <w:p>
      <w:pPr>
        <w:pStyle w:val="Normal"/>
        <w:rPr/>
      </w:pPr>
      <w:r>
        <w:rPr>
          <w:color w:val="FF7700"/>
          <w:szCs w:val="21"/>
        </w:rPr>
        <w:t>[81]</w:t>
      </w:r>
      <w:r>
        <w:rPr>
          <w:color w:val="372E4E"/>
          <w:szCs w:val="21"/>
        </w:rPr>
        <w:t xml:space="preserve"> Ibid., pp.100-01.</w:t>
      </w:r>
    </w:p>
    <w:p>
      <w:pPr>
        <w:pStyle w:val="Normal"/>
        <w:rPr>
          <w:color w:val="372E4E"/>
          <w:szCs w:val="21"/>
        </w:rPr>
      </w:pPr>
      <w:r>
        <w:rPr>
          <w:color w:val="372E4E"/>
          <w:szCs w:val="21"/>
        </w:rPr>
      </w:r>
    </w:p>
    <w:p>
      <w:pPr>
        <w:pStyle w:val="Normal"/>
        <w:rPr/>
      </w:pPr>
      <w:r>
        <w:rPr>
          <w:color w:val="FF7700"/>
          <w:szCs w:val="21"/>
        </w:rPr>
        <w:t>[82]</w:t>
      </w:r>
      <w:r>
        <w:rPr>
          <w:color w:val="372E4E"/>
          <w:szCs w:val="21"/>
        </w:rPr>
        <w:t xml:space="preserve"> Reardon, pp.109-11.</w:t>
      </w:r>
    </w:p>
    <w:p>
      <w:pPr>
        <w:pStyle w:val="Normal"/>
        <w:rPr>
          <w:color w:val="372E4E"/>
          <w:szCs w:val="21"/>
        </w:rPr>
      </w:pPr>
      <w:r>
        <w:rPr>
          <w:color w:val="372E4E"/>
          <w:szCs w:val="21"/>
        </w:rPr>
      </w:r>
    </w:p>
    <w:p>
      <w:pPr>
        <w:pStyle w:val="Normal"/>
        <w:rPr/>
      </w:pPr>
      <w:r>
        <w:rPr>
          <w:color w:val="FF7700"/>
          <w:szCs w:val="21"/>
        </w:rPr>
        <w:t>[83]</w:t>
      </w:r>
      <w:r>
        <w:rPr>
          <w:color w:val="372E4E"/>
          <w:szCs w:val="21"/>
        </w:rPr>
        <w:t xml:space="preserve"> Ibid., p.119.</w:t>
      </w:r>
    </w:p>
    <w:p>
      <w:pPr>
        <w:pStyle w:val="Normal"/>
        <w:rPr>
          <w:color w:val="372E4E"/>
          <w:szCs w:val="21"/>
        </w:rPr>
      </w:pPr>
      <w:r>
        <w:rPr>
          <w:color w:val="372E4E"/>
          <w:szCs w:val="21"/>
        </w:rPr>
      </w:r>
    </w:p>
    <w:p>
      <w:pPr>
        <w:pStyle w:val="Normal"/>
        <w:rPr/>
      </w:pPr>
      <w:r>
        <w:rPr>
          <w:color w:val="FF7700"/>
          <w:szCs w:val="21"/>
        </w:rPr>
        <w:t>[84]</w:t>
      </w:r>
      <w:r>
        <w:rPr>
          <w:color w:val="372E4E"/>
          <w:szCs w:val="21"/>
        </w:rPr>
        <w:t xml:space="preserve"> Fowler, p.196.</w:t>
      </w:r>
    </w:p>
    <w:p>
      <w:pPr>
        <w:pStyle w:val="Normal"/>
        <w:rPr>
          <w:color w:val="372E4E"/>
          <w:szCs w:val="21"/>
        </w:rPr>
      </w:pPr>
      <w:r>
        <w:rPr>
          <w:color w:val="372E4E"/>
          <w:szCs w:val="21"/>
        </w:rPr>
      </w:r>
    </w:p>
    <w:p>
      <w:pPr>
        <w:pStyle w:val="Normal"/>
        <w:rPr/>
      </w:pPr>
      <w:r>
        <w:rPr>
          <w:color w:val="FF7700"/>
          <w:szCs w:val="21"/>
        </w:rPr>
        <w:t>[85]</w:t>
      </w:r>
      <w:r>
        <w:rPr>
          <w:color w:val="372E4E"/>
          <w:szCs w:val="21"/>
        </w:rPr>
        <w:t xml:space="preserve"> Interview with Coleman McCarthy, "Does Abortion Harden Maternal Instinct?," National Catholic Reporter, Feb. 24, 1989, p.20.</w:t>
      </w:r>
    </w:p>
    <w:p>
      <w:pPr>
        <w:pStyle w:val="Normal"/>
        <w:rPr>
          <w:color w:val="372E4E"/>
          <w:szCs w:val="21"/>
        </w:rPr>
      </w:pPr>
      <w:r>
        <w:rPr>
          <w:color w:val="372E4E"/>
          <w:szCs w:val="21"/>
        </w:rPr>
      </w:r>
    </w:p>
    <w:p>
      <w:pPr>
        <w:pStyle w:val="Normal"/>
        <w:rPr/>
      </w:pPr>
      <w:r>
        <w:rPr>
          <w:color w:val="FF7700"/>
          <w:szCs w:val="21"/>
        </w:rPr>
        <w:t>[86]</w:t>
      </w:r>
      <w:r>
        <w:rPr>
          <w:color w:val="372E4E"/>
          <w:szCs w:val="21"/>
        </w:rPr>
        <w:t xml:space="preserve"> Vincent M. Rue, et al., A Report on the Psychological Aftermath of Abortion, p.53.</w:t>
      </w:r>
    </w:p>
    <w:p>
      <w:pPr>
        <w:pStyle w:val="Normal"/>
        <w:rPr>
          <w:color w:val="372E4E"/>
          <w:szCs w:val="21"/>
        </w:rPr>
      </w:pPr>
      <w:r>
        <w:rPr>
          <w:color w:val="372E4E"/>
          <w:szCs w:val="21"/>
        </w:rPr>
      </w:r>
    </w:p>
    <w:p>
      <w:pPr>
        <w:pStyle w:val="Normal"/>
        <w:rPr/>
      </w:pPr>
      <w:r>
        <w:rPr>
          <w:color w:val="FF7700"/>
          <w:szCs w:val="21"/>
        </w:rPr>
        <w:t>[87]</w:t>
      </w:r>
      <w:r>
        <w:rPr>
          <w:color w:val="372E4E"/>
          <w:szCs w:val="21"/>
        </w:rPr>
        <w:t xml:space="preserve"> Reardon, pp.119-20.</w:t>
      </w:r>
    </w:p>
    <w:p>
      <w:pPr>
        <w:pStyle w:val="Normal"/>
        <w:rPr>
          <w:color w:val="372E4E"/>
          <w:szCs w:val="21"/>
        </w:rPr>
      </w:pPr>
      <w:r>
        <w:rPr>
          <w:color w:val="372E4E"/>
          <w:szCs w:val="21"/>
        </w:rPr>
      </w:r>
    </w:p>
    <w:p>
      <w:pPr>
        <w:pStyle w:val="Normal"/>
        <w:rPr/>
      </w:pPr>
      <w:r>
        <w:rPr>
          <w:color w:val="FF7700"/>
          <w:szCs w:val="21"/>
        </w:rPr>
        <w:t>[88]</w:t>
      </w:r>
      <w:r>
        <w:rPr>
          <w:color w:val="372E4E"/>
          <w:szCs w:val="21"/>
        </w:rPr>
        <w:t xml:space="preserve"> Ibid., p.129.</w:t>
      </w:r>
    </w:p>
    <w:p>
      <w:pPr>
        <w:pStyle w:val="Normal"/>
        <w:rPr>
          <w:color w:val="372E4E"/>
          <w:szCs w:val="21"/>
        </w:rPr>
      </w:pPr>
      <w:r>
        <w:rPr>
          <w:color w:val="372E4E"/>
          <w:szCs w:val="21"/>
        </w:rPr>
      </w:r>
    </w:p>
    <w:p>
      <w:pPr>
        <w:pStyle w:val="Normal"/>
        <w:rPr/>
      </w:pPr>
      <w:r>
        <w:rPr>
          <w:color w:val="FF7700"/>
          <w:szCs w:val="21"/>
        </w:rPr>
        <w:t>[89]</w:t>
      </w:r>
      <w:r>
        <w:rPr>
          <w:color w:val="372E4E"/>
          <w:szCs w:val="21"/>
        </w:rPr>
        <w:t xml:space="preserve"> Ibid., pp.130-31.</w:t>
      </w:r>
    </w:p>
    <w:p>
      <w:pPr>
        <w:pStyle w:val="Normal"/>
        <w:rPr>
          <w:color w:val="372E4E"/>
          <w:szCs w:val="21"/>
        </w:rPr>
      </w:pPr>
      <w:r>
        <w:rPr>
          <w:color w:val="372E4E"/>
          <w:szCs w:val="21"/>
        </w:rPr>
      </w:r>
    </w:p>
    <w:p>
      <w:pPr>
        <w:pStyle w:val="Normal"/>
        <w:rPr/>
      </w:pPr>
      <w:r>
        <w:rPr>
          <w:color w:val="FF7700"/>
          <w:szCs w:val="21"/>
        </w:rPr>
        <w:t>[90]</w:t>
      </w:r>
      <w:r>
        <w:rPr>
          <w:color w:val="372E4E"/>
          <w:szCs w:val="21"/>
        </w:rPr>
        <w:t xml:space="preserve"> See note 73.</w:t>
      </w:r>
    </w:p>
    <w:p>
      <w:pPr>
        <w:pStyle w:val="Normal"/>
        <w:rPr>
          <w:color w:val="372E4E"/>
          <w:szCs w:val="21"/>
        </w:rPr>
      </w:pPr>
      <w:r>
        <w:rPr>
          <w:color w:val="372E4E"/>
          <w:szCs w:val="21"/>
        </w:rPr>
      </w:r>
    </w:p>
    <w:p>
      <w:pPr>
        <w:pStyle w:val="Normal"/>
        <w:rPr/>
      </w:pPr>
      <w:r>
        <w:rPr>
          <w:color w:val="FF7700"/>
          <w:szCs w:val="21"/>
        </w:rPr>
        <w:t>[91]</w:t>
      </w:r>
      <w:r>
        <w:rPr>
          <w:color w:val="372E4E"/>
          <w:szCs w:val="21"/>
        </w:rPr>
        <w:t xml:space="preserve"> Rue, et al., A Report on the Psychological Aftermath of Abortion, p.4.</w:t>
      </w:r>
    </w:p>
    <w:p>
      <w:pPr>
        <w:pStyle w:val="Normal"/>
        <w:rPr>
          <w:color w:val="372E4E"/>
          <w:szCs w:val="21"/>
        </w:rPr>
      </w:pPr>
      <w:r>
        <w:rPr>
          <w:color w:val="372E4E"/>
          <w:szCs w:val="21"/>
        </w:rPr>
      </w:r>
    </w:p>
    <w:p>
      <w:pPr>
        <w:pStyle w:val="Normal"/>
        <w:rPr/>
      </w:pPr>
      <w:r>
        <w:rPr>
          <w:color w:val="FF7700"/>
          <w:szCs w:val="21"/>
        </w:rPr>
        <w:t>[92]</w:t>
      </w:r>
      <w:r>
        <w:rPr>
          <w:color w:val="372E4E"/>
          <w:szCs w:val="21"/>
        </w:rPr>
        <w:t xml:space="preserve"> National Right to Life Educational Trust Fund, "Abortion: Some Medical Facts," Washington,D.C., NRLETF, 1989, p.7.</w:t>
      </w:r>
    </w:p>
    <w:p>
      <w:pPr>
        <w:pStyle w:val="Normal"/>
        <w:rPr>
          <w:color w:val="372E4E"/>
          <w:szCs w:val="21"/>
        </w:rPr>
      </w:pPr>
      <w:r>
        <w:rPr>
          <w:color w:val="372E4E"/>
          <w:szCs w:val="21"/>
        </w:rPr>
      </w:r>
    </w:p>
    <w:p>
      <w:pPr>
        <w:pStyle w:val="Normal"/>
        <w:rPr/>
      </w:pPr>
      <w:r>
        <w:rPr>
          <w:color w:val="FF7700"/>
          <w:szCs w:val="21"/>
        </w:rPr>
        <w:t>[93]</w:t>
      </w:r>
      <w:r>
        <w:rPr>
          <w:color w:val="372E4E"/>
          <w:szCs w:val="21"/>
        </w:rPr>
        <w:t xml:space="preserve"> Ibid., p.5.</w:t>
      </w:r>
    </w:p>
    <w:p>
      <w:pPr>
        <w:pStyle w:val="Normal"/>
        <w:rPr>
          <w:color w:val="372E4E"/>
          <w:szCs w:val="21"/>
        </w:rPr>
      </w:pPr>
      <w:r>
        <w:rPr>
          <w:color w:val="372E4E"/>
          <w:szCs w:val="21"/>
        </w:rPr>
      </w:r>
    </w:p>
    <w:p>
      <w:pPr>
        <w:pStyle w:val="Normal"/>
        <w:rPr/>
      </w:pPr>
      <w:r>
        <w:rPr>
          <w:color w:val="FF7700"/>
          <w:szCs w:val="21"/>
        </w:rPr>
        <w:t>[94]</w:t>
      </w:r>
      <w:r>
        <w:rPr>
          <w:color w:val="372E4E"/>
          <w:szCs w:val="21"/>
        </w:rPr>
        <w:t xml:space="preserve"> Rue, et al., A Report on the Psychological Aftermath of Abortion.</w:t>
      </w:r>
    </w:p>
    <w:p>
      <w:pPr>
        <w:pStyle w:val="Normal"/>
        <w:rPr>
          <w:color w:val="372E4E"/>
          <w:szCs w:val="21"/>
        </w:rPr>
      </w:pPr>
      <w:r>
        <w:rPr>
          <w:color w:val="372E4E"/>
          <w:szCs w:val="21"/>
        </w:rPr>
      </w:r>
    </w:p>
    <w:p>
      <w:pPr>
        <w:pStyle w:val="Normal"/>
        <w:rPr/>
      </w:pPr>
      <w:r>
        <w:rPr>
          <w:color w:val="FF7700"/>
          <w:szCs w:val="21"/>
        </w:rPr>
        <w:t>[95]</w:t>
      </w:r>
      <w:r>
        <w:rPr>
          <w:color w:val="372E4E"/>
          <w:szCs w:val="21"/>
        </w:rPr>
        <w:t xml:space="preserve"> Ibid., p.8.</w:t>
      </w:r>
    </w:p>
    <w:p>
      <w:pPr>
        <w:pStyle w:val="Normal"/>
        <w:rPr>
          <w:color w:val="372E4E"/>
          <w:szCs w:val="21"/>
        </w:rPr>
      </w:pPr>
      <w:r>
        <w:rPr>
          <w:color w:val="372E4E"/>
          <w:szCs w:val="21"/>
        </w:rPr>
      </w:r>
    </w:p>
    <w:p>
      <w:pPr>
        <w:pStyle w:val="Normal"/>
        <w:rPr/>
      </w:pPr>
      <w:r>
        <w:rPr>
          <w:color w:val="FF7700"/>
          <w:szCs w:val="21"/>
        </w:rPr>
        <w:t>[96]</w:t>
      </w:r>
      <w:r>
        <w:rPr>
          <w:color w:val="372E4E"/>
          <w:szCs w:val="21"/>
        </w:rPr>
        <w:t xml:space="preserve"> Ibid., p.T.</w:t>
      </w:r>
    </w:p>
    <w:p>
      <w:pPr>
        <w:pStyle w:val="Normal"/>
        <w:rPr>
          <w:color w:val="372E4E"/>
          <w:szCs w:val="21"/>
        </w:rPr>
      </w:pPr>
      <w:r>
        <w:rPr>
          <w:color w:val="372E4E"/>
          <w:szCs w:val="21"/>
        </w:rPr>
      </w:r>
    </w:p>
    <w:p>
      <w:pPr>
        <w:pStyle w:val="Normal"/>
        <w:rPr/>
      </w:pPr>
      <w:r>
        <w:rPr>
          <w:color w:val="FF7700"/>
          <w:szCs w:val="21"/>
        </w:rPr>
        <w:t>[97]</w:t>
      </w:r>
      <w:r>
        <w:rPr>
          <w:color w:val="372E4E"/>
          <w:szCs w:val="21"/>
        </w:rPr>
        <w:t xml:space="preserve"> Ibid., pp.6-7.</w:t>
      </w:r>
    </w:p>
    <w:p>
      <w:pPr>
        <w:pStyle w:val="Normal"/>
        <w:rPr>
          <w:color w:val="372E4E"/>
          <w:szCs w:val="21"/>
        </w:rPr>
      </w:pPr>
      <w:r>
        <w:rPr>
          <w:color w:val="372E4E"/>
          <w:szCs w:val="21"/>
        </w:rPr>
      </w:r>
    </w:p>
    <w:p>
      <w:pPr>
        <w:pStyle w:val="Normal"/>
        <w:rPr/>
      </w:pPr>
      <w:r>
        <w:rPr>
          <w:color w:val="FF7700"/>
          <w:szCs w:val="21"/>
        </w:rPr>
        <w:t>[98]</w:t>
      </w:r>
      <w:r>
        <w:rPr>
          <w:color w:val="372E4E"/>
          <w:szCs w:val="21"/>
        </w:rPr>
        <w:t xml:space="preserve"> Ibid., p.53.</w:t>
      </w:r>
    </w:p>
    <w:p>
      <w:pPr>
        <w:pStyle w:val="Normal"/>
        <w:rPr>
          <w:color w:val="372E4E"/>
          <w:szCs w:val="21"/>
        </w:rPr>
      </w:pPr>
      <w:r>
        <w:rPr>
          <w:color w:val="372E4E"/>
          <w:szCs w:val="21"/>
        </w:rPr>
      </w:r>
    </w:p>
    <w:p>
      <w:pPr>
        <w:pStyle w:val="Normal"/>
        <w:rPr/>
      </w:pPr>
      <w:r>
        <w:rPr>
          <w:color w:val="FF7700"/>
          <w:szCs w:val="21"/>
        </w:rPr>
        <w:t>[99]</w:t>
      </w:r>
      <w:r>
        <w:rPr>
          <w:color w:val="372E4E"/>
          <w:szCs w:val="21"/>
        </w:rPr>
        <w:t xml:space="preserve"> Ibid., p.54.</w:t>
      </w:r>
    </w:p>
    <w:p>
      <w:pPr>
        <w:pStyle w:val="Normal"/>
        <w:rPr>
          <w:color w:val="372E4E"/>
          <w:szCs w:val="21"/>
        </w:rPr>
      </w:pPr>
      <w:r>
        <w:rPr>
          <w:color w:val="372E4E"/>
          <w:szCs w:val="21"/>
        </w:rPr>
      </w:r>
    </w:p>
    <w:p>
      <w:pPr>
        <w:pStyle w:val="Normal"/>
        <w:rPr/>
      </w:pPr>
      <w:r>
        <w:rPr>
          <w:color w:val="FF7700"/>
          <w:szCs w:val="21"/>
        </w:rPr>
        <w:t>[100]</w:t>
      </w:r>
      <w:r>
        <w:rPr>
          <w:color w:val="372E4E"/>
          <w:szCs w:val="21"/>
        </w:rPr>
        <w:t xml:space="preserve"> p.Ney, "A Consideration of Abortion Survivors," Child Psychiatry and Human Development, vol. 13,1982, pp.168-79.</w:t>
      </w:r>
    </w:p>
    <w:p>
      <w:pPr>
        <w:pStyle w:val="Normal"/>
        <w:rPr>
          <w:color w:val="372E4E"/>
          <w:szCs w:val="21"/>
        </w:rPr>
      </w:pPr>
      <w:r>
        <w:rPr>
          <w:color w:val="372E4E"/>
          <w:szCs w:val="21"/>
        </w:rPr>
      </w:r>
    </w:p>
    <w:p>
      <w:pPr>
        <w:pStyle w:val="Normal"/>
        <w:rPr/>
      </w:pPr>
      <w:r>
        <w:rPr>
          <w:color w:val="FF7700"/>
          <w:szCs w:val="21"/>
        </w:rPr>
        <w:t>[101]</w:t>
      </w:r>
      <w:r>
        <w:rPr>
          <w:color w:val="372E4E"/>
          <w:szCs w:val="21"/>
        </w:rPr>
        <w:t xml:space="preserve"> Fowler, p.14T.</w:t>
      </w:r>
    </w:p>
    <w:p>
      <w:pPr>
        <w:pStyle w:val="Normal"/>
        <w:rPr>
          <w:color w:val="372E4E"/>
          <w:szCs w:val="21"/>
        </w:rPr>
      </w:pPr>
      <w:r>
        <w:rPr>
          <w:color w:val="372E4E"/>
          <w:szCs w:val="21"/>
        </w:rPr>
      </w:r>
    </w:p>
    <w:p>
      <w:pPr>
        <w:pStyle w:val="Normal"/>
        <w:rPr/>
      </w:pPr>
      <w:r>
        <w:rPr>
          <w:color w:val="FF7700"/>
          <w:szCs w:val="21"/>
        </w:rPr>
        <w:t>[102]</w:t>
      </w:r>
      <w:r>
        <w:rPr>
          <w:color w:val="372E4E"/>
          <w:szCs w:val="21"/>
        </w:rPr>
        <w:t xml:space="preserve"> HerbertT. Krimmel and Martin J. Foley, "Abortion and Human Life: A Christian Perspective" The Simon Greenleaf Law Review, vol. 5 (1985--86), pp.12-13.</w:t>
      </w:r>
    </w:p>
    <w:p>
      <w:pPr>
        <w:pStyle w:val="Normal"/>
        <w:rPr>
          <w:color w:val="372E4E"/>
          <w:szCs w:val="21"/>
        </w:rPr>
      </w:pPr>
      <w:r>
        <w:rPr>
          <w:color w:val="372E4E"/>
          <w:szCs w:val="21"/>
        </w:rPr>
      </w:r>
    </w:p>
    <w:p>
      <w:pPr>
        <w:pStyle w:val="Normal"/>
        <w:rPr/>
      </w:pPr>
      <w:r>
        <w:rPr>
          <w:color w:val="FF7700"/>
          <w:szCs w:val="21"/>
        </w:rPr>
        <w:t>[103]</w:t>
      </w:r>
      <w:r>
        <w:rPr>
          <w:color w:val="372E4E"/>
          <w:szCs w:val="21"/>
        </w:rPr>
        <w:t xml:space="preserve"> Umberto Cassuto, Commentary on the Book of Exodus (Jerusalem: Magnes Press, The Hebrew University, 1967), p.275.</w:t>
      </w:r>
    </w:p>
    <w:p>
      <w:pPr>
        <w:pStyle w:val="Normal"/>
        <w:rPr>
          <w:color w:val="372E4E"/>
          <w:szCs w:val="21"/>
        </w:rPr>
      </w:pPr>
      <w:r>
        <w:rPr>
          <w:color w:val="372E4E"/>
          <w:szCs w:val="21"/>
        </w:rPr>
      </w:r>
    </w:p>
    <w:p>
      <w:pPr>
        <w:pStyle w:val="Normal"/>
        <w:rPr/>
      </w:pPr>
      <w:r>
        <w:rPr>
          <w:color w:val="FF7700"/>
          <w:szCs w:val="21"/>
        </w:rPr>
        <w:t>[104]</w:t>
      </w:r>
      <w:r>
        <w:rPr>
          <w:color w:val="372E4E"/>
          <w:szCs w:val="21"/>
        </w:rPr>
        <w:t xml:space="preserve"> C.F. Keil, F. Delitzsch, Commentary on the Old Testament in Ten Volumes, vol. 1 (Exodus) (Grand Rapids, Ml: Eerdmans, 1978), pp.134-35.</w:t>
      </w:r>
    </w:p>
    <w:p>
      <w:pPr>
        <w:pStyle w:val="Normal"/>
        <w:rPr>
          <w:color w:val="372E4E"/>
          <w:szCs w:val="21"/>
        </w:rPr>
      </w:pPr>
      <w:r>
        <w:rPr>
          <w:color w:val="372E4E"/>
          <w:szCs w:val="21"/>
        </w:rPr>
      </w:r>
    </w:p>
    <w:p>
      <w:pPr>
        <w:pStyle w:val="Normal"/>
        <w:rPr/>
      </w:pPr>
      <w:r>
        <w:rPr>
          <w:color w:val="FF7700"/>
          <w:szCs w:val="21"/>
        </w:rPr>
        <w:t>[105]</w:t>
      </w:r>
      <w:r>
        <w:rPr>
          <w:color w:val="372E4E"/>
          <w:szCs w:val="21"/>
        </w:rPr>
        <w:t xml:space="preserve"> Television program transcript, "Abortion," Chattanooga, TN, The John Ankerberg Evangelistic Association, 1982. p.3.</w:t>
      </w:r>
    </w:p>
    <w:p>
      <w:pPr>
        <w:pStyle w:val="Normal"/>
        <w:rPr>
          <w:color w:val="372E4E"/>
          <w:szCs w:val="21"/>
        </w:rPr>
      </w:pPr>
      <w:r>
        <w:rPr>
          <w:color w:val="372E4E"/>
          <w:szCs w:val="21"/>
        </w:rPr>
      </w:r>
    </w:p>
    <w:p>
      <w:pPr>
        <w:pStyle w:val="Normal"/>
        <w:rPr>
          <w:color w:val="372E4E"/>
          <w:szCs w:val="21"/>
        </w:rPr>
      </w:pPr>
      <w:r>
        <w:rPr>
          <w:color w:val="FF7700"/>
          <w:szCs w:val="21"/>
        </w:rPr>
        <w:t>[106]</w:t>
      </w:r>
      <w:r>
        <w:rPr>
          <w:color w:val="372E4E"/>
          <w:szCs w:val="21"/>
        </w:rPr>
        <w:t xml:space="preserve"> James F. Humber, Robert F. Almeder. Biomedical Ethics and the Law</w:t>
      </w:r>
      <w:r>
        <w:rPr>
          <w:color w:val="372E4E"/>
          <w:szCs w:val="21"/>
        </w:rPr>
        <w:t xml:space="preserve"> </w:t>
      </w:r>
      <w:r>
        <w:rPr>
          <w:color w:val="372E4E"/>
          <w:szCs w:val="21"/>
        </w:rPr>
        <w:t>(New York:Pienum Press,1976),pp.72,84.</w:t>
      </w:r>
    </w:p>
    <w:p>
      <w:pPr>
        <w:pStyle w:val="Normal"/>
        <w:rPr>
          <w:color w:val="372E4E"/>
          <w:szCs w:val="21"/>
        </w:rPr>
      </w:pPr>
      <w:r>
        <w:rPr>
          <w:color w:val="372E4E"/>
          <w:szCs w:val="21"/>
        </w:rPr>
      </w:r>
    </w:p>
    <w:p>
      <w:pPr>
        <w:pStyle w:val="Normal"/>
        <w:rPr>
          <w:color w:val="372E4E"/>
          <w:szCs w:val="21"/>
        </w:rPr>
      </w:pPr>
      <w:r>
        <w:rPr>
          <w:color w:val="372E4E"/>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clw.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3:12:00Z</dcterms:created>
  <dc:creator>Abc</dc:creator>
  <dc:description/>
  <dc:language>en-US</dc:language>
  <cp:lastModifiedBy>Abc</cp:lastModifiedBy>
  <dcterms:modified xsi:type="dcterms:W3CDTF">2005-05-24T03:20:00Z</dcterms:modified>
  <cp:revision>21</cp:revision>
  <dc:subject/>
  <dc:title> 堕胎的真相  </dc:title>
</cp:coreProperties>
</file>