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rPr>
      </w:pPr>
      <w:r>
        <w:rPr>
          <w:b/>
          <w:bCs/>
          <w:color w:val="000000"/>
          <w:sz w:val="44"/>
        </w:rPr>
        <w:t>生</w:t>
      </w:r>
      <w:r>
        <w:rPr>
          <w:rFonts w:eastAsia="Times New Roman"/>
          <w:b/>
          <w:bCs/>
          <w:color w:val="000000"/>
          <w:sz w:val="44"/>
        </w:rPr>
        <w:t xml:space="preserve"> </w:t>
      </w:r>
      <w:r>
        <w:rPr>
          <w:b/>
          <w:bCs/>
          <w:color w:val="000000"/>
          <w:sz w:val="44"/>
        </w:rPr>
        <w:t>与</w:t>
      </w:r>
      <w:r>
        <w:rPr>
          <w:rFonts w:eastAsia="Times New Roman"/>
          <w:b/>
          <w:bCs/>
          <w:color w:val="000000"/>
          <w:sz w:val="44"/>
        </w:rPr>
        <w:t xml:space="preserve"> </w:t>
      </w:r>
      <w:r>
        <w:rPr>
          <w:b/>
          <w:bCs/>
          <w:color w:val="000000"/>
          <w:sz w:val="44"/>
        </w:rPr>
        <w:t>死</w:t>
      </w:r>
    </w:p>
    <w:p>
      <w:pPr>
        <w:pStyle w:val="Normal"/>
        <w:jc w:val="center"/>
        <w:rPr>
          <w:b/>
          <w:b/>
          <w:bCs/>
          <w:color w:val="000000"/>
        </w:rPr>
      </w:pPr>
      <w:r>
        <w:rPr>
          <w:b/>
          <w:bCs/>
          <w:color w:val="000000"/>
        </w:rPr>
        <w:t>(</w:t>
      </w:r>
      <w:r>
        <w:rPr>
          <w:b/>
          <w:bCs/>
          <w:color w:val="000000"/>
        </w:rPr>
        <w:t>又名：墓窟血证士</w:t>
      </w:r>
      <w:r>
        <w:rPr>
          <w:b/>
          <w:bCs/>
          <w:color w:val="000000"/>
        </w:rPr>
        <w:t>)</w:t>
      </w:r>
    </w:p>
    <w:p>
      <w:pPr>
        <w:pStyle w:val="Normal"/>
        <w:rPr>
          <w:b/>
          <w:b/>
          <w:bCs/>
          <w:color w:val="000000"/>
        </w:rPr>
      </w:pPr>
      <w:r>
        <w:rPr>
          <w:b/>
          <w:bCs/>
          <w:color w:val="000000"/>
        </w:rPr>
      </w:r>
    </w:p>
    <w:p>
      <w:pPr>
        <w:pStyle w:val="Normal"/>
        <w:widowControl/>
        <w:spacing w:lineRule="atLeast" w:line="240"/>
        <w:jc w:val="center"/>
        <w:rPr>
          <w:rFonts w:ascii="Times New Roman" w:hAnsi="Times New Roman" w:cs="Times New Roman"/>
          <w:color w:val="000000"/>
          <w:kern w:val="0"/>
          <w:sz w:val="22"/>
          <w:szCs w:val="22"/>
        </w:rPr>
      </w:pPr>
      <w:r>
        <w:rPr>
          <w:rFonts w:ascii="Times New Roman" w:hAnsi="Times New Roman" w:cs="Times New Roman"/>
          <w:b/>
          <w:bCs/>
          <w:color w:val="000000"/>
          <w:kern w:val="0"/>
          <w:sz w:val="22"/>
          <w:szCs w:val="22"/>
        </w:rPr>
        <w:t>第一章　竞技场</w:t>
      </w:r>
      <w:r>
        <w:rPr>
          <w:rFonts w:ascii="Times New Roman" w:hAnsi="Times New Roman" w:cs="Times New Roman" w:eastAsia="Times New Roman"/>
          <w:color w:val="000000"/>
          <w:kern w:val="0"/>
          <w:sz w:val="22"/>
          <w:szCs w:val="22"/>
        </w:rPr>
        <w:t xml:space="preserve">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屠杀成了罗马人的节日。</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一天是罗马的重要节期。浩浩人流从各个方向涌向一个共同的目的地。翻过卡彼托山，穿越市政广场，经过和平圣殿、泰图斯拱门和帝国皇宫，他们继续向前走去，一直来到竞技场，涌进竞技场上百个大门，然后消失在里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里呈现出令人惊异的场景：角斗场铺张在大竞技场的中央，四周环绕着无数排座位，一直升到外墙的顶上，有一百多英尺高。座位上挤坐了各个阶层、各种年龄的人。这么多人聚集在这里，放眼望去，只见长长一串冷酷的面孔，从高处的座位上逐级倾降下来，形成了一幕别处无法相提并论的景像。人们揣测，比起其它任何一个地方来，它都更使目睹这一场景的人肃然起敬。十多万人在一种共同的感觉激发下，受着同样一种热情的激励，聚集到这里来。驱使他们到这里的，是他们对血的渴望。同古罗马自身这个最宏大的场景相比，我们在别的地方再无法找到对她的野蛮文明更为黯淡的报道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来到这里的，有曾经在对外战争中勇敢作战，对英雄壮举熟视无睹的战士，但他们对眼前这个怯懦压抑的场景却感觉不到丝毫的愤懑。古老家族的显贵们也来到这里，然而他们在这些残忍的场面中，却看不出任何对自己国家的荣誉的玷污。哲学家，诗人，祭司，当权者，这块土地上最显赫的和最低贱的人，挤满了这些座位；但是显贵们发出的喝彩声，同庶民发出的一样响亮，一样热切。当罗马人的内心都普遍屈从于残酷和暴虐的压制时，罗马还有什么指望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竞技场最显眼的地方，有一个突出的座位，狄西阿斯皇帝就坐在那里。他身旁聚集着罗马的显贵。这些人里有一群统领御兵营的军官。他们以行家的眼光审视着眼前场地的每一个角落。他们喧噪的笑声、愉快的神情以及华美的服饰，使他们成为旁人注目的对象。</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已经介绍了开场时的景象。此时，搏战开始了。在这里表演的是肉搏格斗，其中大部分都一定会达到预期的效果，按照角斗士的勇气或技能，来引起人们不同程度的兴趣。他们的作用就是刺激观众的兴味，激发他们更强烈的渴望，并且令他们心中热切期盼将会发生更加激动人心的事件。</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一个来自毛里塔尼亚的非洲人，尤其博得了观众们的钦佩和喝彩。他有巨人般的力量和身材；他的技能看起来也与他的力量相当。他以惊人的机敏挥动着手中的短剑，就这样杀死了所有的对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接着，一个巴达维亚人来与他对阵，这人在身材和力量上与他完全相当。两人表演的格斗异常激烈。非洲人皮肤黄褐，一头卷发呈现出光泽，双目炯炯有神。巴达维亚人则肤色浅淡，头发金黄，浅色的眼睛异常敏锐。他们很难分出高下，几乎是棋逢对手。但是非洲人在此以前已经同别人作过一番博战，人们以为形势必定与他不利。可是比赛一开始，双方就充满勇气和热情。巴达维亚人刺出凶猛的一剑，对手机敏地闪在一边。非洲人机敏狂暴，但是他无法抵挡警觉的对手时时发出的沉着沈慎的攻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最后，随着一声指定的信号，格斗暂告结束，两位斗士被人带走了。这样做并不是出于怜悯或是钦佩之类的感情，而只是因为人们敏锐地洞察到使罗马公众得到满足的最佳途径。人们明白，最终这两位斗士还会回到这里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接着，一大群人被带进场来。他们都以短剑为武装。片刻之间，他们开始动手攻击。这可不是两方对阵，而是一场混战，每一个人在战斗中向自己旁边的人发起进攻。这样的场面是最为残酷的，也是最令人激动不已的。像这样的搏斗常常会在最短的时间内造成最大数量的伤亡。竞技场上顿时呈现出极度混乱的场面。五百名全都处在生命和体力的最旺盛期的武装斗士混乱地斗作一团。有时他们全部联合成一个密集的队形，有时又会迅速分成四处散布的个体，在格斗的场地上堆起大量的尸体。但是，这些人又会再次以毫无衰减的狂怒互相攻击；独立的格斗会在四处再度发生，在各自格斗中得胜的人会冲进来与其他人继续搏斗，直到最后的幸存者再一次聚集成为互相攻击的一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的格斗终于越来越弱了。五百人中只剩下一百人，而这些人也都是疲乏已极，伤痕累累。这时忽然发出了一声信号，有两个人跳进格斗场，从相反的方向冲进格斗的人群中。这两人是先前相互格杀的非洲人和巴达维亚人。他们已经恢复了体力，开始向面前这些精疲力尽的可怜人发起进攻。这些人已没有勇力配合作战，更无力抵抗。格斗变成了一场大屠杀。两个巨人毫不留情地左右杀戮，最后只剩下他们两人笔直地站在场地上。无数观众发出的喝彩声响雷般贯入他们的耳中。</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紧接着，这两人又开始互相攻击，吸引了观众们的注意。与此同时，受伤的人和被杀死的人都被抬下场去。格斗仍然同先前一样凶猛。非洲人灵活机敏，巴达维亚人小心谨慎。最后，非洲人凶猛地一刺，巴达维亚人躲开了，然后闪电般地还击。非洲人向后一跳，手中的剑丢落在地。但他还是太迟了，因为对手的剑已经刺中了他的左臂。他倒下的时候，十多万观众中发出了欢呼声。但这还不是最终的结局，因为就在得胜者注视着自己的牺牲品时，场外的人冲进来，把受伤的人拉了出去。然而，罗马人知道，受伤的人自己也知道，这样作绝不是因为怜悯。他只不过是再苟延存活一会儿，最终的命运确定无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位年轻的军官对前面说到的御兵营军官队伍中的同伴说：「马基鲁斯，那个巴达维亚人真是个技能超群的斗士」。</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的同伴回答说：「确实是这样，罗库路斯。我觉得以前从没有见到过这么出色的斗士。的确，他们两个都比一般的斗士更出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可是他们还有一个比场内任何一个人都更加出色的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哦，是谁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角斗士麦塞尔。我想他大概是我见过的最出色的斗士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听说过他。你以为他今天会全力以赴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想是这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简短的谈话被囚禁着野兽的牢笼中发出的嘈杂的喧闹声打断了。那是一种凶猛凄惨的叫声，像是最凶残的野兽在饥饿已极时发出来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不久，铁栅被人从上面吊起来，一只猛虎大踏步地走进角斗场。这只虎是从非洲运来的，准确地说，从那里买来没几天。它已经三天没有进食。饥饿和监禁已经把它的凶暴推进到可怖的地步，让人一见毛骨悚然。它摇摆着尾巴，绕角斗场走着，用充血的双目紧盯着观众。但是观众的注意力不久就转移到另一个对象。一个人忽然从对面冲进角斗场地。这人没有穿着盔甲，像所有的角斗士一样赤露身体，只不过带了一条腰带。他手中照例握着短剑，以稳健的步伐向场地中央走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所有人的目光都集中到这人身上。数不清的观众叫喊着：「麦塞尔！麦塞尔！」</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老虎立刻紧盯着他，发出了短促凶猛的充满恐惧的低吼。麦塞尔一动不动地站着，双目平静地凝视着这只野兽。老虎比先前更加狂暴地摇摆着尾巴，向他跳过去。最后，猛虎弯腰低头，然后猛地一跳，径直向麦塞尔扑去。但是，麦塞尔已经作好了准备。他象一道闪电般地飞快地移向左边，就在猛虎落在地上的时候，他迅速而敏捷地直刺猛虎的心脏。这是致命的一击。庞大的野兽从头到脚剧烈地抖动着，四肢蜷缩在一起，发出最后一声怒吼，听起来就象是人类绝望的叫声，然后倒在沙地上死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观众的喝彩声就像是一声响雷，再一次从四面爆发出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叫喊着：「太妙了！我从来没有看见过像麦塞尔这么好的技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的朋友答到：「毫无疑问，他始终都是斗志旺盛。」</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就在猛虎的尸体被人抬出去时，铁栅那边又发出忮嘎的响声，把人们的注意力吸引到那里。这次从栅栏里走出来一只狮子。它缓慢地向前走着，在场地上四处张望，仿佛是觉得意外。它的身材在同类中是最庞大的，是为某些优秀的角斗士长期豢养的。看起来它完全敌得过先它而出的猛虎。在它身边，麦塞尔就像是个孩子。</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只狮子已经禁食很久了，但是它并没有表现出猛虎那样的狂怒。它穿过场地，小跑着绕了场地一周，仿佛是在设法逃避。因为看到每一面都是封闭的，于是它最后又退回到场地中央，把脸贴近地面，发出一声深沉而响亮的长吼，使用来构筑竞技场的笨重石块在这吼声中颤抖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麦塞尔静静地站在那里。他脸上的肌肉一动不动。他的头高昂着，依旧带着警惕的表情，手中禁握住剑作好准备。最后，狮子完全转向他这边。野兽和人面对面站着，互相凝视着。但是麦塞尔平静的凝视似乎令狮子充满了愤怒。它开始向后倒退，毛发和尾巴都直立起来，摇摆鬃毛，蜷起身体准备作可怕的一跃。</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观众们着迷似地站起身来。的确，这是值得他们注目的场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狮子微暗的身影飞快地移动着，角斗士照例采用他惯常的策略，跳到旁边，狠命一刺。但这次他的剑只刺中了狮子的肋旁。剑从他的手中脱落了。狮子只是受了轻伤，这一刺不过是把它的狂怒刺激到了极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然而，在这个可怕的时刻，麦塞尔一点也没有丧失自己的沉着。他此时已经完全没有武装，赤手空拳站在狮子的面前，等待着野兽发起进攻。狮子一再扑跃，但是每次都被机警的角斗士避开了。角斗士灵巧地移动身体，设法靠近自己的武器掉落的地方，重新把剑握在手中。他握着自己的短剑，等待狮子的最后一跃。狮子仍像先前那样扑下来，但这次麦塞尔瞄得很准。短剑刺穿了狮子的心脏。庞大的野兽倒在地上，痛苦地扭动着身体。它再一次站起来，跑过圆形场地，随着最后一声怒吼，在进来时曾经走过的栅栏旁倒下死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麦塞尔这时被人带走了。先前的巴达维亚人又重新上场。罗马人需要变换样式。一只小虎被放进来与巴达维亚人对阵，被他击败了。接着一只狮子又被放进来与他对阵。这只狮子尽管只有极普通的身量，但却极为凶猛。很显然，巴达维亚人完全不能和麦塞尔相提并论。狮子一跃，被他的剑刺伤，但它又一次发起进攻，抓住了对手，把他撕成了碎片。紧接着麦塞尔又被人带进来，轻而易举杀死了这只狮子。</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就在麦塞尔站在那里接受观众的喝彩时，一个人从对面走进场来。那人是先前的非洲人。他的胳膊没有包扎，只是垂在身边，沾满了鲜血。他痛苦地迈步向麦塞尔走来。罗马人知道，他被送出来就是要被杀掉。这个可怜的人也知道这一点，因为当他走近自己的对手时，手中的剑掉了。他拼命喊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快动手吧！杀死我，让我从痛苦中解脱出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让所有人感到意外的是，麦塞尔后退一步，丢掉了手中的短剑。观众们大吃一惊，感到十分诧异。更让他们吃惊的是，麦塞尔转身面向皇帝，伸出了双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喊到：「奥古士都皇帝啊，我是个基督徒。我愿与野兽搏斗，但我不愿举手伤害我的同伴。我宁死也不愿杀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观众中发出了嘈杂的低语声。马基鲁斯叫到：「他说什么？基督徒是怎么回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说：「我听说他还在牢房里时，曾经有一些卑鄙的基督徒访问过他，他就加入了不值一提的基督教派。基督教派都是由人类中的渣滓组成的。他很可能也成了一名基督徒。」</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宁死也不愿战斗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些狂热分子总是这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暴怒取代了狂热的观众心中的惊异。他们愤怒的是，一个普通的角斗士竟然敢叫他们大失所望。场内的看守也冲进来干预了。战斗必须进行下去。如果麦塞尔不愿作战的话，他就必须承担责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他的态度十分坚决。他赤手空拳向那个非洲人走去。本来他一拳就可以解决这个非洲人。非洲人的脸上流露出恶魔一般的神情。他凶恶的双目闪烁着惊讶、欣喜和得意。他紧握着手中的短剑，刺向麦塞尔的胸膛。</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主耶稣啊，请你接受我的灵魂──」这句话随即浸没在血泊之中。这谦卑的，但却是为基督作出的大胆的见证，从地上消失了，加入了高贵的血证士的行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问道：「这样的场面常常发生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只要基督徒一出场就会发生。他们敢于与无数的野兽搏斗。年轻姑娘也会坚定地与狮子猛虎较量。但是这些疯子中间没有一个愿意和人交战。观众对麦塞尔感到非常失望。他是所有角斗士中的佼佼者。但是因为作了基督徒，他作起事来简直像是一个白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那肯定是一种奇特的宗教，要么怎么能叫一个普通的角斗士这样作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会有机会对这个教门的事作更多的了解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怎么会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没有听说吗？皇上已经授权你把这些基督徒从地下挖出来。他们都下到地下墓窟中去了，但是他们一定会被找出来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觉得他们人数很多。今天早上有五十个人被烧死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上星期还有一百人被斩首。可是这毫无用处。这座城市到处都有基督徒。皇上已经下决心完全恢复旧教。因为基督徒的出现，帝国已经开始堕落了。皇帝陛下下决心彻底消灭他们。他们是一场灾祸，必须受到这样的对待。你不久就会明白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来罗马的时间不长，不了解这些情况」。马基鲁斯谦虚地说。「我并不真正了解基督徒的信仰。我差不多听到了所有归咎于他们的所有罪名。但是，如果确实象你说的那样，我倒情愿找机会了解一些情况」。但是此刻另一个场面吸引了他们的注意。</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位老者被带到场地里。他弯着腰，头发因年老而呈现出灰白色。他的出现引起了观众的嘲笑，尽管他那威严的面容和高贵的仪表只会令人产生钦慕之意。随着笑声和哄闹声传入他的耳中，他抬起头来，说了几句话。</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问道：「这人是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叫亚利山大，是可恶的基督教派中的一位教师。他太顽固了，所以他也不会改变</w:t>
            </w:r>
            <w:r>
              <w:rPr>
                <w:rFonts w:cs="Times New Roman" w:ascii="Times New Roman" w:hAnsi="Times New Roman"/>
                <w:color w:val="000000"/>
                <w:sz w:val="22"/>
                <w:szCs w:val="22"/>
              </w:rPr>
              <w:t>......</w:t>
            </w:r>
            <w:r>
              <w:rPr>
                <w:rFonts w:ascii="Times New Roman" w:hAnsi="Times New Roman" w:cs="Times New Roman"/>
                <w:color w:val="000000"/>
                <w:sz w:val="22"/>
                <w:szCs w:val="22"/>
              </w:rPr>
              <w:t>」。</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嘘，他正在说话」。</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老人说：「罗马人啊，我是基督徒。我的神为我献出了自己的宝血，所以我也愿意为他舍弃我自己的生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从狂热的观众中间发出来的响亮的笑骂声淹没了他的声音。响声还没有平息，三只黑豹向他扑过来。他两手抱在一起，仰望着天国，双唇蠕动着仿佛是在默默的祷告。猛兽把他扑倒在地，倾刻就把他撕成碎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接着又有一群野兽被带进场地。它们绕着围栏蹦跳，向栅栏扑跃，因为暴怒而互相攻击。这是一个骇人听闻的场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群孤弱的囚犯被残忍地推到场地的中央。这一群人里面，大多数是少女。她们被送进角斗场，是为了满足野蛮的罗马民众嗜血的热情而被供作牺牲。这个场景在任何一个一切慈悲的情感尚未泯灭的心灵中都会激起怜悯之情。</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在罗马，同情心是没有地位的。因为懦弱和恐惧，这些少女在面临这样一种可怖的死亡时，表露出了人类本能的弱点。但是稍过了一会儿，信心就重新恢复了力量，使她们战胜了一切恐惧。当野兽意识到场地上有自己的掳物时，就开始向她们逼近。这些少女手牵着手，抬起双眼仰望天国，唱起一首庄严的圣歌，歌声清晰的、异常甘美的升上天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爱我们，用自己的血使我们脱离罪恶，</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又使我们成为国民，作他父的祭司。</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愿荣耀、权能归给他，直到永永远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哈利路亚，阿门！」</w:t>
            </w:r>
            <w:r>
              <w:rPr>
                <w:rFonts w:ascii="Times New Roman" w:hAnsi="Times New Roman" w:cs="Times New Roman" w:eastAsia="Times New Roman"/>
                <w:color w:val="000000"/>
                <w:sz w:val="22"/>
                <w:szCs w:val="22"/>
              </w:rPr>
              <w:t xml:space="preserve"> </w:t>
            </w:r>
          </w:p>
          <w:p>
            <w:pPr>
              <w:pStyle w:val="Normal"/>
              <w:spacing w:lineRule="atLeast" w:line="240"/>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歌声一个接一个地浸没在鲜血、痛苦和死亡之中。痛苦的叫声一个接一个地与赞美的歌声交织在一起。这些纯洁的少女在痛苦的压制下如此英勇，面对死亡依然忠诚不渝，用自己的歌声来面对死亡，将这歌声与在高处得救赎的众人所发出的赞美融汇在一起。</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二章　御兵营</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百夫长哥尼流是个义人，敬畏神</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出生于迦底斯，在罗马军队严格的训戒下成长起来。他曾在非洲、叙利亚和不列颠驻守过。在这些地方，他战功卓着，不仅是因为作战勇猛，而且还靠着他的军事才能。因为这些缘故，他受到人们的敬重和赏识，而且在到达罗马以后──他到这里来执行紧急任务──便受到皇帝的恩宠。所以他受封取得了御兵营中的一个令人羡慕的职位。</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从来也没有出过意大利，甚至几乎没有去过罗马以外的地方。他属于罗马城一个最古老、最显赫的家族，拥有相当的财富和权势。他十分喜爱马基鲁斯勇敢直率的性格，两个年轻人从此建立起牢固的友谊。罗库路斯熟悉罗马城的一切，这样便可以为朋友提供些微帮助。前一章描述的场景，就是在马基鲁斯首次光顾着名的竞技场时发生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御兵营座落在靠近城墙的地方，另一堵墙与城墙相交汇，把军营封闭起来。士兵就住在墙上挖凿出来的单人牢房一般的房子里。他们人数很多，装备精良。他们在罗马城享有的地位，使他们拥有相当大的势力和影响，以致多年来控制着罗马的政权。御兵营中的统领地位就是幸运之路的保障，所以马基鲁斯完全有理由满怀希望地期待未来的荣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第二天一早，罗库路斯走进他的房间，在照料的寒喧之后，他谈起前一天他们一同目睹的搏战。</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这样的场面并不合我的口。他们都是懦弱的。我喜欢看两个训练有素的人作精彩的格斗，可是像你们在竞技场组织的这种大屠杀却实在让人厌恶。麦塞尔为什么非要被杀死呢？他是个勇敢的人，我钦佩他的勇气。为什么老人和孩子要被投进野兽的口中？」</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是法律。他们都是基督徒。」</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人们总是这样回答。可是基督徒究竟作了什么？我曾在世界各地见过他们，但是从没有听说他们参与过骚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都是人类中的渣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据说是这样的。但是有什么证据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证据吗？他们所犯的罪行就是秘谋颠覆国家的法律和宗教。他们强烈憎恨我们的制度，所以他们宁愿去死，也不愿向我们的诸神献祭。他们不服从国君，而是服从一个被钉在十字架上的犹太人，他们相信这人现在还活着。他们断言，将来我们都要在哈底斯</w:t>
            </w:r>
            <w:r>
              <w:rPr>
                <w:rFonts w:cs="Times New Roman" w:ascii="Times New Roman" w:hAnsi="Times New Roman"/>
                <w:color w:val="000000"/>
                <w:sz w:val="22"/>
                <w:szCs w:val="22"/>
              </w:rPr>
              <w:t>(Hades,</w:t>
            </w:r>
            <w:r>
              <w:rPr>
                <w:rFonts w:ascii="Times New Roman" w:hAnsi="Times New Roman" w:cs="Times New Roman"/>
                <w:color w:val="000000"/>
                <w:sz w:val="22"/>
                <w:szCs w:val="22"/>
              </w:rPr>
              <w:t>地狱</w:t>
            </w:r>
            <w:r>
              <w:rPr>
                <w:rFonts w:cs="Times New Roman" w:ascii="Times New Roman" w:hAnsi="Times New Roman"/>
                <w:color w:val="000000"/>
                <w:sz w:val="22"/>
                <w:szCs w:val="22"/>
              </w:rPr>
              <w:t>)</w:t>
            </w:r>
            <w:r>
              <w:rPr>
                <w:rFonts w:ascii="Times New Roman" w:hAnsi="Times New Roman" w:cs="Times New Roman"/>
                <w:color w:val="000000"/>
                <w:sz w:val="22"/>
                <w:szCs w:val="22"/>
              </w:rPr>
              <w:t>里面永远受苦。他们就这样表明了自己的恶毒。」</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也许这一切都是真的。我不知道。我对他们一无所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马城现在到处都是基督徒。帝国受到了侵蚀。请你注意！我们帝国的衰落──这是所有人都耳闻目睹，并且为之哀恸的──到处蔓延的懦弱和不顺服，我们的边界日益缩小──所有这些都随着基督徒人数的增加而与日俱增。这些恶果不归咎于他们，又该归于谁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究竟是怎样造成这种恶果的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就是借着他们恶毒的说教和践行。他们教导说，作战是错误的，士兵是人类中最卑鄙的人，我们借着得以繁荣的荣耀的宗教，是一切祸患的起因，不朽的诸神是应当受到诅咒的恶魔。他们在自己的说教里，企图废除一切的道德。他们在私下的仪式里，犯下了最愚昧、最阴险的罪恶。他们不与人交往，保持着不可测知的秘密状态，但有时我们无意中也可以听到他们邪恶的说教和淫猥的歌声。」</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所有这些确实很严重。如果这一切都是真的，那么他们的确应该受到严酷的刑罚。但是按你刚才的说法，他们不与人交往，人们很少了解他们。请你告诉我，昨天遇害的那些人看起来像你说的那样吗？那位老人看起来像是一生罪恶累累的吗？那些纯洁的少女在等待狮子的到来时，唱过淫猥的歌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爱我们，用自己的血使我们脱离罪恶。」</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用柔和的声调吟唱着昨天听到的那首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的朋友，我承认自己也为他们感到悲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如果我不是罗马的士兵，我一定会痛哭一场的。请想想。你告诉我有关这些基督徒的事，你承认这只是从无知的人那里听来的。你断定他们伤风败俗，低级下流，是世上人类中的渣滓。我看到他们面对着对最崇高的灵魂也是巨大考验的死亡。他们豪爽地面对死亡，他们死得英勇壮烈。自古以来，罗马再无法生发出比昨天发生的事更伟大的献身场面了。你说他们憎恶士兵，但他们十分勇敢；你告诉我说他们是叛徒，但是他们并不抵制法律；你说他们下流，但如果世上还有纯洁可言的话，就一定是属于昨天死难的那些少女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对那些被国家所排斥的人十分热心」。</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绝非如此。我希望了解实情。我一生都听到这些报导。但是昨天我第一次开始怀疑，这些报导很可能是错误的。我现在诚恳地向你提出疑义。我发现你对他们的了解完全没有根据。此刻我记起来，散布在世界各地的基督徒都是温顺诚实的。他们并没有参与过暴力和骚乱。人们控告他们的这些罪名，没有一个能证明是他们犯下的。那么，为什么他们非要被处死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皇上作事总会有很充分的理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也许是受了无知的人或是存心不良的谋士的挑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想这完全是他自己的想法」。</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些被处死的基督徒人数很多」。</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哦，是的。大约有几千人了。但是还有更多的基督徒还活着。可不管怎么说，他们都脱离了危险。这倒提醒我到你这里来的差使。我给你带来了皇上的任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从作战披风的折合处拿出一卷羊皮纸，把它递给马基鲁斯。马基鲁斯急切地审视着羊皮纸上的内容。这份任命书授予他更高的职位，委派他在基督徒藏身的地方搜捕他们，其中还特别提到了「地下墓窟」。</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紧锁眉头，看着这封任命书，然后把它放在桌上。</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看起来很不高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承认，这项任务令我不快。我是一名士兵，我不喜欢作为一个刽子手去追捕老人和可怜的孩童。可是作为士兵，我必须服从命令。给我讲讲这些地下墓窟的事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地下墓窟？那是一个隐蔽的区域，不知延伸到城市地下的什么地方。一旦有危险，基督徒就逃进地下墓窟。他们也习惯于把死人葬在那里。一旦进到地下墓窟里面，他们就可以躲过国家威摄力控制的范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些地下墓窟是谁建造的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准确地说，没有人知道是谁建造的。它们已经有好多年的历史了。我猜测，它们是为提供建筑用的沙土和白垩粉而开凿出来的。我们现在的白垩粉都是从那里运来的。你也许看见过工人沿着各条大路把白垩粉运进城来。他们现在不得不向远处开辟，因为长年以来他们在我们的地下已经挖掘了很深，这座城市现在就座落在一个仿佛蜂窝一般的基址上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里有正式的通道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无数的通道。这就是困难所在。如果通道很少。我们早就可以抓住那些逃亡者了。但我们无法分辨出从那个方向可以接近他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哪个区域值得怀疑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在阿庇安大道下面大约有两喱的地方，靠近麦提拉西塞利亚的墓葬，那里有一个巨大的圆塔，你知道，人们经常在那里发现尸体。人们猜测，这些尸体都是基督徒的。他们在竞技场被杀后，就被搬到这里来埋葬。一旦有士兵到来，基督徒就丢下尸体逃掉。但是这终究没有带来什么帮助，因为在你进到地下墓窟中以后，你并没有比以前更加接近你的猎物。如果得不到居住在那里的人们的帮助，没有人能够突破那地下无数的迷宫」。</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什么人住在那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掘墓人。他们仍然在为建筑工人开采沙土。他们几乎全部都是基督徒，而且常常为死去的基督徒挖掘坟墓，不仅熟识所有的通道，而且有带路的本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曾经去过地下墓窟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曾去过。那是在很久以前，一位掘墓人带我去的。我在那里只停留了很短的时间。我的印象是，那是整个世界上最可怕的地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曾经听说过地下墓窟，但是以前从来也不知道有关它们的事。奇怪的是，人们一点不了解那个地方。不能叫这些掘墓人带领士兵穿过这个大迷宫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不能。他们不会出卖基督徒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曾经这样试过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有些掘墓人答应了，带领一群司法长官穿越一个通道网，一直走到长官们都迷了路。他们手中的火把熄灭了，心里越来越觉得恐惧。于是，他们请求掘墓人把他们带回去。掘墓人声称，基督徒肯定已经逃走了，然后把士兵又带回到他们出发的地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没有一个人足够坚定地一直走下去，直到找到基督徒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如果他们坚持继续走的话，掘墓人便会带他们一直走下去。但他只是带他们穿过某些特定地区相交汇的无数通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没有人找到过实际上愿意出卖这些逃亡者的人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时也会有的；但这又有什么用处呢？起初警报一响，所有基督徒就都从四通八达的边门消失掉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看起来我成功的希望很渺茫」。</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的确很渺茫。但是你还是可以仰仗自己的勇敢和机智。如果你在这次的行动中取得了成功，那将会给你带来大好前途。那么，再见吧。你已经从我这里了解到了我所知道的一切。你会发现，要从任何一个掘墓人那里了解到更多的情况并不困难」。</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说完，就离开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用双手撑着头，陷入深深的沉思之中。但是在他的耳畔又一次回响起那首表现了战胜死亡的辉煌曲韵：</w:t>
            </w:r>
          </w:p>
          <w:p>
            <w:pPr>
              <w:pStyle w:val="Normal"/>
              <w:spacing w:lineRule="atLeast" w:line="240"/>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爱我们，用自己的血使我们脱离罪恶」。</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三章　阿庇安大道</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凄惨的墓阵，守护着安眠在阿庇安大道旁，非凡人物的遗骸。</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毫不迟延地着手执行摆在自己面前的任务。第二天，他就开始进行调查。这只是一次查访，所以他没有带士兵与自己同行。他从御兵营出发，出了罗马城，径直向阿庇安大道走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条著名的大道被两旁宏大的墓冢包围着。所有的坟墓都受到它们所属的家族的严密保护。离大道很远的地方，座落着房屋和住宅，就像在城里一样密集地拥挤在一起。开阔地离开这里还很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最后他走到一座巨大的圆塔旁边，离门坊约有两哩路。这座塔是用巨大的石灰石建筑而成的，装饰优美简朴。那种庄严的式样和坚固的结构，行成了一种勇于抵御时间的摧残的气氛。</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在这里停下脚步，回头查看着。对于一个初到罗马的人来说，每一次眺望都会看到新奇有趣的事。最引人注目的是墓冢排成的长阵。这里是过去时代里的伟人、权贵和勇士的最后安息之所，他们的墓志铭显示出他们在世时拥有的高位，以及他们在未来不可测度的生命里暗淡的前景。人们用艺术和财富建造起这些奢华的墓碑，后辈们用虔诚的情感保护着它们免遭朽坏。他所站的地方，是麦提拉塞西利宏伟的陵庙，远处是加拉提奴和塞维利的墓冢。再往远处，他的目光落在希庇奥家族的安息之地，这座古典式的建筑，一度受到「住在它里面的勇士」所崇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的脑海中浮现出西塞罗的话：「当你走出科彼那大门，看到加拉提奴家族、希庇奥家族、塞维利家族和麦提拉家族的坟冢时，你怎能想到埋葬在这里的人是不幸的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朱苏斯拱门横跨在阿庇安大道上；一侧是历史上著名的爱格利亚洞穴，汉尼拔曾经站在这处古迹上，把他的投枪狠命掷向罗马的城墙。墓冢组成的长阵一直向前延伸，直到在远处被塞斯提尢盖阿斯巍然的金字塔所阻断，整个都呈现出世人所能找到的最宏大的墓地景象。</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每一侧土地都被人类的聚居地覆盖着。因为罗马城很久以前就突破了原先划定的界限，城市的房屋向四面八方延伸，一直到田野里，使旅行者几乎无法分辨出乡村终止在那里，城市的界限又开始于何处。远处城市里发出的低沉的喧嚣声，数不清的战车发出的隆隆声，无数的马蹄发出的踩踏声，不时地传入他的耳中。在他面前矗立着墓碑和庙堂，帝国皇宫散发着洁白的光泽，无数的穹顶和圆柱向上高耸着，整座城市就仿佛是悬在空中。卡彼托山高过城里所有的建筑物，山顶上座落着朱庇特神庙。但是比生者的宅地的种种华美更叫人难忘的，是死者之城的庄重。他身边所呈现，是一排何等壮观的建筑群！罗马最古老的家族建起的堂皇的纪念碑都矗立在这里。英雄主义、天才、英勇、自豪、财富、以及人类崇敬或钦慕的一切，在这里给动人的墓碑赋予了生命力，唤醒了人类的情感。这是古老的异教所具有的最伟大的影响力，但是它们对灵魂所产生的影响，远不如它们华美的外在形式或盛况空前的敬拜仪式。死者的墓志铭并没有展现出信仰，只有对得胜生命的热爱；没有不朽生命的保障，只有对世间种种享乐的可悲的企盼。</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当马基鲁斯思索眼前的景象时，再次回想起西塞罗的话：「你怎能想到在这里的人是不幸的呢？」，不觉得思绪起伏。他想：「我现在寻找的那些基督徒，看起来他们所了解的，要比我能够在我们全部的哲学里找到的更多。他们不仅已经战胜了死亡的恐惧，而且已经学会了满怀喜乐地赴死。他们有什么神秘的力量，甚至能够激励他们中间那些最年幼的和最卑贱的人呢？他们的歌中所深藏的内含是什么？我的宗教只能令我不至变得不幸；他们的宗教却令他们用满怀喜乐的凯旋之歌来面对死亡」。</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他该如何着手进行对基督徒的调查呢？一群又一群的人从他身边经过，但是他看不出有谁能够帮助他。周围是规模各异的建筑、围墙、墓冢和寺庙，但是他看不出什么地方是和地下墓窟完全联在一起的。他完全不知道自己该做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走上街道，沿街慢慢地走着，仔细查看着他所遇到的每一个人，审视每一座建筑物。但是，除了发觉从外观上丝毫也看不出与地下居所相联之外，这样做并没有任何结果。白昼即将逝去，天色渐晚，但马基鲁斯想起有很多通往地下墓窟的入口，便继续向前搜寻，希望在日落前找到一些线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最终，他的搜寻有了结果。他四处来回走着，常常折返脚步，许多次重新回到出发的地方。黄昏来临，太阳已经接近地平线的边缘，这时他敏锐的双眼发现一个人从对面走来，身边跟着一个孩子。这人穿着粗制的外衣，污迹斑斑，沾满沙土。他的面色苍白，没有一点血色，就像是被长期监禁的人。他整个的面貌立刻便引起年轻士兵的注意。</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向他走去，把手搭在他的肩上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是掘墓人。跟我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人仰头一看，望见一张严峻的面孔。一见军士的装束，他感到极度的恐惧。于是他立刻飞快地逃走了。马基鲁斯还没有来的及转身追赶他，那人就已经逃进旁边的一条小巷，转眼就不见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马基鲁斯牢牢抓住那个孩子。</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说：「跟我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可怜的孩子神情紧张，满怀恐惧地仰面看着马基鲁斯，这神情令马基鲁斯深受感动。</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看在我母亲的面上，可怜可怜我吧；如果我被抓走，她会死掉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跪在他的脚下，用微弱的声音喃喃地说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不会伤害你的。来吧」。于是他把孩子带到一片开阔地，避开了过路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停下脚步，站在孩子面前说：「现在告诉我实情。你是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叫帕流」，孩子说。「你住在那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住在罗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来这里作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到这里来办差。那人是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掘墓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和他在一起作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给我拿来一个包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包袱里面有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一些食物」。</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要把这些东西带给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带给住在这里的一个穷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住在哪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离这里不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现在告诉我实话，你知道地下墓窟的事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听人说过」。孩子从容地回答。</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曾经去过那里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过去曾经去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认识住在那里的什么人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认识一些。掘墓人就住在那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刚才你是要和那人一起去地下墓窟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个时候我去那里干什么？」孩子天真地问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正是我想知道的。你是要到那里去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既然法律禁止人这样作，我怎敢去那里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忽然说：「现在已经是傍晚了。你和我一起去那边的寺庙作晚间的献祭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犹豫了。他说：「我还有急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你是我的囚犯。我从来都不忽视对诸神的献祭。你必须来帮助我作祈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坚决地说：「我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为什么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因为我是基督徒」。</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早就知道了。而且地下墓窟里还有你的朋友，你现在就是要去那里。你要送食物给他们这些穷人，你在为他们作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低下头，不说话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想让你现在就带我到地下墓窟的入口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仁慈的士兵啊，可怜可怜我吧！不要叫我作这事！我不能这样作！我不愿出卖自己的朋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根本不需要出卖自己的朋友！在上千个通到地下去的通道中指出入口，这没有什么关系。你以为卫兵不知道每一条通道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沉思了片刻，最后表示同意。</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牵着他的手，跟在他的后面。孩子转向阿庇安大道的右边，走了不长一段路。他来到一座无人居住的房子。进到屋里，走进地窖。有一扇门显然是通向密室。孩子用手指着这里，停了下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异常坚决地说：「我想下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肯定不敢独自一人下去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基督徒说他们自己不干杀人的勾当。那么我为什么要害怕呢？带我下去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没有火把」。</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可是我有。我来的时候带了一些。继续向前走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不能这样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拒绝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必须拒绝」，男孩说。「我的朋友和亲人都在下面。我若是带你到他们那里去，我就会死一百次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很勇敢，但是你并不知道死是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怎么不知道呢？基督徒怎会惧怕死亡呢？我曾目睹我的许多朋友痛苦地死去，我也曾帮着安葬他们。我不会带你到那里去的。抓我去坐牢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男孩转过身。</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如果我把你抓走，你的朋友会怎么想？你的母亲还健在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低下了头，哭泣起来。一提到这个亲切的称呼，就令他屈服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看得出，你的母亲还健在，而且你很爱她。带我下去吧。你会重新与她团聚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可我不愿出卖他们。我宁愿去死。随你怎样处置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如果我心存恶意，你想我会不带同伴就独自下去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可是一个士兵，一个御兵营的士兵，如果不是出卖这些受迫害的基督徒，他又能如何对待他们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我绝没有恶意。如果你带我下去，我发誓绝不会玩弄诡计来为难你的朋友们。一旦我到了下面，我便成了他们的囚犯，他们完全可以随意处置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发誓不会出卖他们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向凯撒的生命和不朽的诸神发誓」，马基鲁斯庄重地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么，跟我来吧」，孩子说。「我们并不需要火把。小心跟在我的后面」。</w:t>
            </w:r>
          </w:p>
          <w:p>
            <w:pPr>
              <w:pStyle w:val="Normal"/>
              <w:spacing w:lineRule="atLeast" w:line="240"/>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孩子走进了狭窄的入口。</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四章　地下墓窟</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眼目所见的没有光明，只有昏暗，只能看出充满哀伤的景象，满有悲哀之地和凄凉的幽影。</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继续在完全的黑暗中行进。最后，通道拓宽了。他们走下通往地下的台阶。马基鲁斯牵着孩子的衣襟，跟在他的后面。</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确实是一个令人惊恐的境地。他自愿把自己交在那些被他所处的等级从上面的世界驱赶到这些凄凉之所的人们手中。他们只会把他当作是一个迫害者。但是他对他们的印象是温厚谦恭，所以他并不担心会受到伤害。这个孩子完全可以在这些难以捉摸的黑暗通道里置他于死地。但他并没有想到这一点。更多地了解这些基督徒，发现他们的秘密，这个愿望驱使他继续向前走，就像他方才发誓的那样，他决计不利用这次查访来出卖基督徒或是伤害他们。</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向下走了一段路之后，他们开始沿着水平的地面行走。不一会儿，他们拐弯走进一间狭小的地下密室，这里被炉子中发出的微弱的红光照亮着。孩子一直以一个熟知道路的人的那种毫不犹豫的脚步走着。进到密室里时，他燃亮一支放在地上的火把，继续自己的行程。</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墓地的气味与别处的完全不同，完全不是泥土散发出来的郁闷、潮湿或是令人作呕的气味，而是有某种微妙的效力把它们混合起来，使它们更加强烈了。这里有死亡的魔力，既在于意念，也在于躯体。地下墓窟的气氛就是这样的。空气寒冷潮湿，仿佛是从死亡的国度而来的寒气，浸透了进到这里来的人。生者便感觉到了死亡所具有的神秘的力量。</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男孩帕流继续走在前面，马基鲁斯紧随其后。火把仅仅模模糊糊地照亮了稠密的黑暗。白昼的光线，哪怕是暗弱的微光也无法照到这里，稍稍缓解陈闷浓密的郁暗。确切地说，那是可以被感觉到的黑暗。火把发出的光亮只能照出几步远的距离，然后就隐没在无尽的黑暗之中。</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道路随着数不清的弯道向前延伸。忽然，帕流停下来，向下指着。透过昏暗，马基鲁斯看到在通向下面的道路上有一条通道，看起来像是一个无底的深渊。</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条路通向哪里」？</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通到下面」。</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还有许多通向地下的通道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哦，是的。再往下还有许多。我曾经下到这些通道的三个不同的层面。有些年老的掘墓人说，再有些地方他们曾经下到很深的地方」。</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道路依旧蜿蜒曲折，直到最后一切有关方位的概念全都完全丧失了。马基鲁斯无法分辨出自己是在离入口很近的地方，还是在几哩以外。他困惑的思想开始转移到别的事情上。随着对幽暗的最初印象的渐渐淡泊，他更仔细地查看着他经过的地方，更加密切地注意这个陌生之地的众多奇异的事。沿着墙面，到处都有木牌，仿佛是覆盖着或长或狭的掘痕。这些格子一样的壁龛在两侧排列得很密集，以致于中间只留下很小的空间。木牌上的题铭表明，这些都是基督徒的墓葬。他没有时间停下来细读那上面的文字，但是他留意到，常常可以看见同样一种词句，那就是</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莉─她安息于此</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费伍伽─安息在此地</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几乎每一个木牌上他都读到同样亲切柔和的词句。「平安」，马基鲁斯想：「这些基督徒是何等令人惊叹呵。处在这样的一种境地，他们竟能够依然怀着对死亡所表现出的轻蔑。」</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向前走着，双目渐渐习惯了墓道里的昏暗。这时，通道变得更加狭窄，壁顶低垂下来，两侧的墙壁也更加向中间靠拢。他们不得不停下来，更加缓慢地向前行进。墙壁上坑洼不平，工人们从这里把最后一担沙土运到地面的屋子时，留下了这些粗糙的掘痕。地下的潮气和霉菌布满了墙面，加深了它们本身的昏暗色彩，使空气中充满了浓厚的雾气，火把冒出的烟雾使空气更加沉闷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走过了上百个旁侧的通道，和许许多多道路交汇之处。所有的岔路通向各个方向。这些数不清的道路向马基鲁斯展示出，他现在是何等毫无指望地与上面的世界隔绝开了。这个孩子的手中就掌握着他的性命。</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人曾经迷路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常常有人迷路」。</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后来怎样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有时候他们一直四处游荡，直到他们遇见一些朋友；有时候便再也听不到他们的音讯了。但是现在，我们中间大多数人都十分熟悉这个地方，所以一旦我们迷了路，我们不久便可以再回到熟悉的路上」。</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大片很小的墓葬引起了年轻士兵的注意。帕流告诉他，这些都是孩子的坟墓。这话向他揭示出以前从未感觉到的思想和情感。</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想：「这些年幼、纯洁、天真的孩子在这里作什么？为什么不把他们葬在地面上？在那里，阳光可以柔和地照耀，野花芬芳地开放在他们的坟上。他们在自己的生命行程中曾经走过像这里一样黑暗的通道吗？他们也分担了为躲避迫害而苟延在这里的人们的苦痛吗？这些凄凉居所中有害的空气和无尽的幽暗缩短了他们的年轻的生命，在他们长大成人以前，他们毫无瑕疵的灵魂便丧失了生命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上路已经很久了」，马基鲁斯说。「快到了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说：「快到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无论马基鲁斯在进来之前对搜寻这些基督徒曾经有过什么样的打算，现在他看到，一切努力都必定是徒劳的。一队士兵可能会进到这里，但是永远也不会发现基督徒。他们越向深处走，他们的路途就越是毫无指望。他们可能会散布到这些数不清的通道里，四处徘徊，直到死去。</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此刻，从远处传来一种低沉的声音，引起了他的注意。这声音的柔和难译描述，低沉却如音乐般动听，在冗长的通道里回荡，就像是从天国发出的声音，激起他陶醉的感觉。</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继续向前走，他们的前面闪动着一束微光，把光线投入到黑暗里。那个声音变得响亮了，此刻汇集成一首宏大的合唱，又渐渐地低沉了，平息在一片温柔的祷告声中。</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不一会儿，他们就来到通道的转弯处；紧接着，在他们眼前忽然呈现出另一个场景。</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停下」，帕流用手抓住同伴，熄灭了火把。马基鲁斯服从了，他认真地注视着眼前的这一幕景象。那是一个大约十五尺高、三十尺宽的穹窿形内室。一百多人拥挤在这里，包括男子、妇女和孩童。旁边有一张桌子，桌后站着一位长者，看起来是他们的首领。火把发出的耀眼的光照亮了这个地方，在人们身上投下苍白的光亮。人们都焦虑憔悴，面色苍白，同马基鲁斯在那个掘墓人脸上看到的完全一样。但是，此刻在他们的面孔上现出的神情，毫无忧伤、苦痛或是绝望。希望照亮了他们的双眼，他们向上仰起的面孔诉说着喜乐和得胜。这个场面深深打动了观者的灵魂，因为这进一步证实了他曾经在基督徒身上看到的一切，他们的英雄壮举、他们的盼望、他们的平安，所有这些都以他所不知的事为依托。当他细心聆听的时候，他听到了他们的歌声，全体会众齐声唱着：</w:t>
            </w:r>
          </w:p>
          <w:p>
            <w:pPr>
              <w:pStyle w:val="Normal"/>
              <w:spacing w:lineRule="atLeast" w:line="240"/>
              <w:jc w:val="left"/>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主神，全能者啊，你的作为大哉！奇哉！</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万世之王啊，你的道途义哉！诚哉！</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主啊，谁敢不敬畏你，不将荣耀归与你的名呢？</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因为独有你是圣的，万民都要来在你面前敬拜，</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因为你公义的作为已经显出来了。</w:t>
            </w:r>
            <w:r>
              <w:rPr>
                <w:rFonts w:ascii="Times New Roman" w:hAnsi="Times New Roman" w:cs="Times New Roman" w:eastAsia="Times New Roman"/>
                <w:color w:val="000000"/>
                <w:sz w:val="22"/>
                <w:szCs w:val="22"/>
              </w:rPr>
              <w:t xml:space="preserve"> </w:t>
            </w:r>
          </w:p>
          <w:p>
            <w:pPr>
              <w:pStyle w:val="Normal"/>
              <w:spacing w:lineRule="atLeast" w:line="240"/>
              <w:jc w:val="left"/>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接着，歌声停顿了片刻。为首的长者诵读着一张羊皮书卷上的话，这些话对于马基鲁斯来说，都是初次听到。它庄严地宣告了灵魂的不朽和死后的生命。会众看起来都在专心聆听这些话，仿佛它们是生命的话语。最后，诵读的人发出了充满喜乐的呼喊，听众们也发出感谢和热诚盼望的喃喃声。这些话在聆听者的心灵之中回荡着，尽管他还不明白这些话语中丰富的含义：</w:t>
            </w:r>
            <w:r>
              <w:rPr>
                <w:rFonts w:ascii="Times New Roman" w:hAnsi="Times New Roman" w:cs="Times New Roman" w:eastAsia="Times New Roman"/>
                <w:color w:val="000000"/>
                <w:sz w:val="22"/>
                <w:szCs w:val="22"/>
              </w:rPr>
              <w:t xml:space="preserve"> </w:t>
            </w:r>
          </w:p>
          <w:p>
            <w:pPr>
              <w:pStyle w:val="Normal"/>
              <w:rPr/>
            </w:pPr>
            <w:r>
              <w:rPr/>
              <w:t>   </w:t>
            </w:r>
            <w:r>
              <w:rPr>
                <w:rFonts w:eastAsia="Times New Roman"/>
              </w:rPr>
              <w:t xml:space="preserve"> </w:t>
            </w:r>
            <w:r>
              <w:rPr/>
              <w:t>「死啊！你得胜的权势在哪里？死啊！你的毒钩在哪里？死的毒钩就是罪，罪的权势就是律法。感谢神，使我们借着我们的主耶稣基督得胜」。</w:t>
            </w:r>
          </w:p>
          <w:p>
            <w:pPr>
              <w:pStyle w:val="Normal"/>
              <w:rPr/>
            </w:pPr>
            <w:r>
              <w:rPr>
                <w:rFonts w:cs="宋体;SimSun" w:ascii="宋体;SimSun" w:hAnsi="宋体;SimSun"/>
              </w:rPr>
              <w:t></w:t>
            </w:r>
            <w:r>
              <w:rPr/>
              <w:t>这些话似乎在他的头脑中展开了一个全新的世界。对于罪恶、死亡、基督，连同一切与它们有关的事的认识，都朦胧地在他渐渐苏醒的灵魂面前展现出来。他现在所怀有的了解基督徒秘密的愿望，在他里面强烈地灼烧着。</w:t>
            </w:r>
          </w:p>
          <w:p>
            <w:pPr>
              <w:pStyle w:val="Normal"/>
              <w:rPr/>
            </w:pPr>
            <w:r>
              <w:rPr>
                <w:rFonts w:cs="宋体;SimSun" w:ascii="宋体;SimSun" w:hAnsi="宋体;SimSun"/>
              </w:rPr>
              <w:t></w:t>
            </w:r>
            <w:r>
              <w:rPr/>
              <w:t>那位长者抬起头，伸出双手，发出热切的祷告。他向那眼目不能窥见的神发出忏悔，承认自己的不配，感谢神借着基督的赎罪宝血洗去了罪愆。他祈求但愿从高处来的圣灵在他们里面作工，叫他们可以成为圣洁。然后，他列举了他们的哀伤，祈求得到救助，请求众人相信生命，战胜死亡，因着救赎主耶稣基督的缘故丰富丰富地进入天国。</w:t>
            </w:r>
          </w:p>
          <w:p>
            <w:pPr>
              <w:pStyle w:val="Normal"/>
              <w:rPr/>
            </w:pPr>
            <w:r>
              <w:rPr>
                <w:rFonts w:cs="宋体;SimSun" w:ascii="宋体;SimSun" w:hAnsi="宋体;SimSun"/>
              </w:rPr>
              <w:t></w:t>
            </w:r>
            <w:r>
              <w:rPr/>
              <w:t>接着，人们又同以前一样唱起圣歌：</w:t>
            </w:r>
          </w:p>
          <w:p>
            <w:pPr>
              <w:pStyle w:val="Normal"/>
              <w:rPr/>
            </w:pPr>
            <w:r>
              <w:rPr>
                <w:rFonts w:cs="宋体;SimSun" w:ascii="宋体;SimSun" w:hAnsi="宋体;SimSun"/>
              </w:rPr>
              <w:t></w:t>
            </w:r>
            <w:r>
              <w:rPr/>
              <w:t>神的帐幕在人间，他要与人同住。</w:t>
            </w:r>
            <w:r>
              <w:rPr/>
              <w:br/>
            </w:r>
            <w:r>
              <w:rPr>
                <w:rFonts w:cs="宋体;SimSun" w:ascii="宋体;SimSun" w:hAnsi="宋体;SimSun"/>
              </w:rPr>
              <w:t></w:t>
            </w:r>
            <w:r>
              <w:rPr/>
              <w:t>他们要作他的子民，神要亲自与他们同在，作他们的神。</w:t>
            </w:r>
            <w:r>
              <w:rPr/>
              <w:br/>
              <w:t xml:space="preserve">    </w:t>
            </w:r>
            <w:r>
              <w:rPr/>
              <w:t>神要擦去他们的眼泪。</w:t>
            </w:r>
            <w:r>
              <w:rPr/>
              <w:br/>
              <w:t xml:space="preserve">    </w:t>
            </w:r>
            <w:r>
              <w:rPr/>
              <w:t>不再有死亡，也不再有悲哀、哭号、疼痛。因为以前的事都过去了。</w:t>
            </w:r>
            <w:r>
              <w:rPr/>
              <w:br/>
            </w:r>
            <w:r>
              <w:rPr>
                <w:rFonts w:cs="宋体;SimSun" w:ascii="宋体;SimSun" w:hAnsi="宋体;SimSun"/>
              </w:rPr>
              <w:t></w:t>
            </w:r>
            <w:r>
              <w:rPr/>
              <w:t>但愿颂赞、荣耀和智慧、感恩、尊贵、能力和权势，</w:t>
            </w:r>
            <w:r>
              <w:rPr/>
              <w:br/>
            </w:r>
            <w:r>
              <w:rPr>
                <w:rFonts w:cs="宋体;SimSun" w:ascii="宋体;SimSun" w:hAnsi="宋体;SimSun"/>
              </w:rPr>
              <w:t></w:t>
            </w:r>
            <w:r>
              <w:rPr/>
              <w:t>都归给我们的神，直到永永远远，阿们。</w:t>
            </w:r>
            <w:r>
              <w:rPr>
                <w:rFonts w:eastAsia="Times New Roman"/>
              </w:rPr>
              <w:t xml:space="preserve"> </w:t>
            </w:r>
          </w:p>
          <w:p>
            <w:pPr>
              <w:pStyle w:val="Normal"/>
              <w:rPr/>
            </w:pPr>
            <w:r>
              <w:rPr>
                <w:rFonts w:cs="宋体;SimSun" w:ascii="宋体;SimSun" w:hAnsi="宋体;SimSun"/>
              </w:rPr>
              <w:t></w:t>
            </w:r>
            <w:r>
              <w:rPr/>
              <w:t>接着，会众开始散去。帕流领着马基鲁斯走上前来。一看到他军人的仪表和闪光的铠甲，他们全都惊呆了，要从各个通道逃走。但是马基鲁斯大声招呼说：</w:t>
            </w:r>
          </w:p>
          <w:p>
            <w:pPr>
              <w:pStyle w:val="Normal"/>
              <w:rPr/>
            </w:pPr>
            <w:r>
              <w:rPr>
                <w:rFonts w:cs="宋体;SimSun" w:ascii="宋体;SimSun" w:hAnsi="宋体;SimSun"/>
              </w:rPr>
              <w:t></w:t>
            </w:r>
            <w:r>
              <w:rPr/>
              <w:t>「基督徒们，不要害怕。我是独自一人来的，现在随你们摆布」。</w:t>
            </w:r>
          </w:p>
          <w:p>
            <w:pPr>
              <w:pStyle w:val="Normal"/>
              <w:rPr/>
            </w:pPr>
            <w:r>
              <w:rPr>
                <w:rFonts w:cs="宋体;SimSun" w:ascii="宋体;SimSun" w:hAnsi="宋体;SimSun"/>
              </w:rPr>
              <w:t></w:t>
            </w:r>
            <w:r>
              <w:rPr/>
              <w:t>听到这话，他们都回转身，用不安而好奇的神情打量着他。主持聚会的长者走上前来，认真地凝视着他。「你是谁？为什么你要到这世上留给我们的最后的安息之地来搜寻我们」？</w:t>
            </w:r>
          </w:p>
          <w:p>
            <w:pPr>
              <w:pStyle w:val="Normal"/>
              <w:rPr/>
            </w:pPr>
            <w:r>
              <w:rPr>
                <w:rFonts w:cs="宋体;SimSun" w:ascii="宋体;SimSun" w:hAnsi="宋体;SimSun"/>
              </w:rPr>
              <w:t></w:t>
            </w:r>
            <w:r>
              <w:rPr/>
              <w:t>「请不要怀疑我有什么恶意。我是独自来的，没有带随从。我听凭你们的摆布」。</w:t>
            </w:r>
          </w:p>
          <w:p>
            <w:pPr>
              <w:pStyle w:val="Normal"/>
              <w:rPr/>
            </w:pPr>
            <w:r>
              <w:rPr>
                <w:rFonts w:cs="宋体;SimSun" w:ascii="宋体;SimSun" w:hAnsi="宋体;SimSun"/>
              </w:rPr>
              <w:t></w:t>
            </w:r>
            <w:r>
              <w:rPr/>
              <w:t>「可是一名士兵，特别是一名御兵营的士兵，能指望从我们这里得到什么吗？你受到别人的追踪吗？你是要犯吗？你的生命受到威胁吗」？</w:t>
            </w:r>
          </w:p>
          <w:p>
            <w:pPr>
              <w:pStyle w:val="Normal"/>
              <w:rPr/>
            </w:pPr>
            <w:r>
              <w:rPr>
                <w:rFonts w:cs="宋体;SimSun" w:ascii="宋体;SimSun" w:hAnsi="宋体;SimSun"/>
              </w:rPr>
              <w:t></w:t>
            </w:r>
            <w:r>
              <w:rPr/>
              <w:t>「不，我是位居高职的军官。可是我一生都在急切地寻求真理。我听到过很多有关你们基督徒的事，但是在这个大迫害的时期里，很难在罗马城找到你们。所以我到这里来找你们」。</w:t>
            </w:r>
          </w:p>
          <w:p>
            <w:pPr>
              <w:pStyle w:val="Normal"/>
              <w:rPr/>
            </w:pPr>
            <w:r>
              <w:rPr>
                <w:rFonts w:cs="宋体;SimSun" w:ascii="宋体;SimSun" w:hAnsi="宋体;SimSun"/>
              </w:rPr>
              <w:t></w:t>
            </w:r>
            <w:r>
              <w:rPr/>
              <w:t>听到这话，长者请会众们离去，叫他可以同这位新来的人交谈。其他人都准备退去，从不同的通道离开了。一位面色苍白的妇人急切地走向帕流，用自己的臂膀抱住他。</w:t>
            </w:r>
          </w:p>
          <w:p>
            <w:pPr>
              <w:pStyle w:val="Normal"/>
              <w:rPr/>
            </w:pPr>
            <w:r>
              <w:rPr>
                <w:rFonts w:cs="宋体;SimSun" w:ascii="宋体;SimSun" w:hAnsi="宋体;SimSun"/>
              </w:rPr>
              <w:t></w:t>
            </w:r>
            <w:r>
              <w:rPr/>
              <w:t>「你怎么耽搁了这么久，我的孩子！」</w:t>
            </w:r>
          </w:p>
          <w:p>
            <w:pPr>
              <w:pStyle w:val="Normal"/>
              <w:rPr/>
            </w:pPr>
            <w:r>
              <w:rPr>
                <w:rFonts w:cs="宋体;SimSun" w:ascii="宋体;SimSun" w:hAnsi="宋体;SimSun"/>
              </w:rPr>
              <w:t></w:t>
            </w:r>
            <w:r>
              <w:rPr/>
              <w:t>「亲爱的母亲，我遇见这位军官，被他拦住了」。</w:t>
            </w:r>
          </w:p>
          <w:p>
            <w:pPr>
              <w:pStyle w:val="Normal"/>
              <w:rPr/>
            </w:pPr>
            <w:r>
              <w:rPr>
                <w:rFonts w:cs="宋体;SimSun" w:ascii="宋体;SimSun" w:hAnsi="宋体;SimSun"/>
              </w:rPr>
              <w:t></w:t>
            </w:r>
            <w:r>
              <w:rPr/>
              <w:t>「感谢神，你平安回来了。可这人是谁」？</w:t>
            </w:r>
          </w:p>
          <w:p>
            <w:pPr>
              <w:pStyle w:val="Normal"/>
              <w:rPr/>
            </w:pPr>
            <w:r>
              <w:rPr>
                <w:rFonts w:cs="宋体;SimSun" w:ascii="宋体;SimSun" w:hAnsi="宋体;SimSun"/>
              </w:rPr>
              <w:t></w:t>
            </w:r>
            <w:r>
              <w:rPr/>
              <w:t>「我认为他是个诚实的人，」男孩说。「你看他是何等信赖我们」。</w:t>
            </w:r>
          </w:p>
          <w:p>
            <w:pPr>
              <w:pStyle w:val="Normal"/>
              <w:rPr/>
            </w:pPr>
            <w:r>
              <w:rPr>
                <w:rFonts w:cs="宋体;SimSun" w:ascii="宋体;SimSun" w:hAnsi="宋体;SimSun"/>
              </w:rPr>
              <w:t></w:t>
            </w:r>
            <w:r>
              <w:rPr/>
              <w:t>为首的长者说：「塞西利亚，你先不要离开」。妇人便与另一些人一起留下来了。</w:t>
            </w:r>
          </w:p>
          <w:p>
            <w:pPr>
              <w:pStyle w:val="Normal"/>
              <w:rPr/>
            </w:pPr>
            <w:r>
              <w:rPr>
                <w:rFonts w:cs="宋体;SimSun" w:ascii="宋体;SimSun" w:hAnsi="宋体;SimSun"/>
              </w:rPr>
              <w:t></w:t>
            </w:r>
            <w:r>
              <w:rPr/>
              <w:t>老人向马基鲁斯招呼说：「我叫何诺利乌，是基督的教会里一名卑微的长老。我相信你是真诚恳切的。那么，请告诉我们你要从我们这里得到什么呢？」</w:t>
            </w:r>
          </w:p>
          <w:p>
            <w:pPr>
              <w:pStyle w:val="Normal"/>
              <w:rPr/>
            </w:pPr>
            <w:r>
              <w:rPr>
                <w:rFonts w:cs="宋体;SimSun" w:ascii="宋体;SimSun" w:hAnsi="宋体;SimSun"/>
              </w:rPr>
              <w:t></w:t>
            </w:r>
            <w:r>
              <w:rPr/>
              <w:t>「我的名字叫马基鲁斯，是御兵营的军官」。</w:t>
            </w:r>
          </w:p>
          <w:p>
            <w:pPr>
              <w:pStyle w:val="Normal"/>
              <w:rPr/>
            </w:pPr>
            <w:r>
              <w:rPr>
                <w:rFonts w:cs="宋体;SimSun" w:ascii="宋体;SimSun" w:hAnsi="宋体;SimSun"/>
              </w:rPr>
              <w:t></w:t>
            </w:r>
            <w:r>
              <w:rPr/>
              <w:t>「哎呀」！何诺利乌叫道，两手交叉着跌坐在椅子上。其他人全都以悲哀的目光注视着马基鲁斯。妇人塞西利亚痛苦地叫着：</w:t>
            </w:r>
          </w:p>
          <w:p>
            <w:pPr>
              <w:pStyle w:val="Normal"/>
              <w:rPr/>
            </w:pPr>
            <w:r>
              <w:rPr>
                <w:rFonts w:cs="宋体;SimSun" w:ascii="宋体;SimSun" w:hAnsi="宋体;SimSun"/>
              </w:rPr>
              <w:t></w:t>
            </w:r>
            <w:r>
              <w:rPr/>
              <w:t>「帕流啊！你把我们出卖了」！</w:t>
            </w:r>
          </w:p>
          <w:p>
            <w:pPr>
              <w:pStyle w:val="Normal"/>
              <w:rPr/>
            </w:pPr>
            <w:r>
              <w:rPr/>
            </w:r>
          </w:p>
        </w:tc>
      </w:tr>
    </w:tbl>
    <w:p>
      <w:pPr>
        <w:pStyle w:val="Normal"/>
        <w:rPr>
          <w:color w:val="000000"/>
        </w:rPr>
      </w:pPr>
      <w:r>
        <w:rPr>
          <w:color w:val="000000"/>
        </w:rPr>
      </w:r>
    </w:p>
    <w:p>
      <w:pPr>
        <w:pStyle w:val="Normal"/>
        <w:widowControl/>
        <w:spacing w:lineRule="atLeast" w:line="240"/>
        <w:jc w:val="center"/>
        <w:rPr/>
      </w:pPr>
      <w:r>
        <w:rPr>
          <w:b/>
          <w:bCs/>
          <w:color w:val="000000"/>
          <w:sz w:val="30"/>
          <w:szCs w:val="30"/>
        </w:rPr>
        <w:t>第五章　基督徒的秘密</w:t>
      </w:r>
      <w:r>
        <w:rPr>
          <w:rFonts w:ascii="Times New Roman" w:hAnsi="Times New Roman" w:cs="Times New Roman" w:eastAsia="Times New Roman"/>
          <w:color w:val="000000"/>
          <w:sz w:val="22"/>
          <w:szCs w:val="22"/>
        </w:rPr>
        <w:t xml:space="preserve">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虔敬的秘密，道成肉身。</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年轻的士兵站在那里，为自己的名字所产生的影响感到惊讶。</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为什么你们都这样瑟瑟战抖呢？」他说。「是因为我的缘故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唉！」何诺利乌说。「尽管我们被驱赶到这个地方，但我们同城市还保持着联系。我们听说人们制定出新的措施，要更加残酷地迫害我们，而且御兵营军官马基鲁斯受命搜捕我们。我们此时此刻却看到你，我们首要的大敌就站在我们中间，我们难道没有理由恐惧吗？为什么你要到这里来追踪我们呢？」</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叫道：「你们不应该惧怕我，即使我是你们最卑劣的敌人。我现在不是在你们手中吗？如果你们要扣留我，我能逃走吗？如果你们要杀死我，我能抵抗吗？我在你们中间是毫无依靠的。我此刻在你们中间的处境，就表明了我绝不会带来危险」。</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的确如此」。何诺利乌恢复了自己稳重的举止。「你说的很对；没有我们的帮助，你永远也无法回到地面上去」。</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么，请听我说，我要把一切向你解释清楚。我是罗马的士兵。我出生在西班牙，受到过品行道德的培养。人们教导我要敬畏诸神，履行自己的职责。我曾经去过许多地方，大多是以我的职业为限。不过我从来都不轻视宗教。我在自己的营房里研究了希腊和罗马哲学家的所有著作。结果，我从他们那里学会了蔑视我们的男女神祗。它们并不比我良善，有时甚至比我还要卑鄙。</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从柏拉图和西塞罗的著作里了解到，有一位至高的神，我的职责就是顺服他。但我如何才能认识他，如何才能顺服他呢？我也懂得了，我是不死的，在我死后，就变成一个灵，到那时我会怎样呢？我将会是快乐的，还是悲哀的？他们用动人的语言描述了那不朽生命的荣耀，但是他们并没有为我这样的普通人给予指点。我灵里面的渴望就是要更多地了解这位至高的神。</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祭司们什么也不能告诉我。他们拘泥于自己也不相信的古老的形式和仪节。古老的宗教已经变成了空洞的形式，人们不再注重它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在各地都听说过基督徒的事。但是由于闭居在军营里，我没有机会见到他们，一直到最近。我曾经听到过一切常有的有关他们的道德败坏，他们隐密的恶习，和他们谋反的教义的报告。我以前相信这一切都是真的，一直到最近。</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几天前，我曾去过竞技场，在那里我第一次了解到基督徒的一些事。我看到角斗士麦塞尔宁愿从容地牺牲自己的生命，也不愿做自己认定是错误的事，他是一个不知道什么是恐惧的人。我看到一位老者，以平和的微笑面对死亡；特别是我见到一群年轻姑娘舍身虎口，双唇却发出得胜的歌声：</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爱我们，用自己的血使我们脱离罪恶。」</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的话产生出奇特的效果。周围人的眼中都闪动着热情和喜乐的光。当他说到麦塞尔时，他们都以意味深长的目光互相对视着；当他提到那位老人，何诺利乌低下了头；而当他讲到那些孩子，并喃喃哼唱着她们所唱的歌词时，他们都转过脸哭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平生第一次看到死亡被战胜了。作为士兵，我能够毫无恐惧地面对死亡，每一个士兵在战场上面对死亡时也都能够这样坦然无惧。那是我们的职业。可是这些人也充满喜乐地面对死亡。她们并不是士兵，而是孩子。她们在自己的内心之中也怀着这种同样不可思议的感觉。</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从那时起，我就再也没有想过别的事。爱你们的那一位究竟是谁？使你们脱离罪恶的是谁？使你们心中生发出这崇高的鼓舞和盼望的又是谁？你们刚才祷告是向谁发出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受命领兵捉拿你们，要把你们肃清。但是我希望首先更多地了解你们。我对至高的神起誓，我现在到这里来，绝不会伤害你们。那么，就请把基督徒的秘密告诉我吧」。</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你的话是真挚坦诚的。现在我知道，你并不是奸细，也不是敌人，而是一个充满好奇心的灵魂，圣灵差你到这里来学习你长久以来所寻求的一切。你应该满怀喜乐，因为到基督面前来的人，绝不会被撇下不顾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看，在你面前的这些男人和妇女，他们离开了家庭、朋友、高位和财富，由于贫穷、恐惧和哀伤而住到这里来，但是他们因基督的缘故，把这些都看成是无足轻重的。他们把一切都交托给爱他们的那一位。</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只有某种伟大的力量才能够促成这一切。你的这种看法十分正确。这不是狂热，不是幻想，也不是激奋。这是对真理的认识，以及对赐生命的神的爱。</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一生当中所寻求的，正是我们最宝贵的财富。我们把它珍藏在心里，对我们来说，它远比世人所能给予的一切更贵重。我们活着的时候，它带给我们喜乐，即便是住在这个幽暗的地方。在我们死后，它又使我们得胜。</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想认识那位至高的神。我们的信仰</w:t>
            </w:r>
            <w:r>
              <w:rPr>
                <w:rFonts w:cs="Times New Roman" w:ascii="Times New Roman" w:hAnsi="Times New Roman"/>
                <w:color w:val="000000"/>
                <w:sz w:val="22"/>
                <w:szCs w:val="22"/>
              </w:rPr>
              <w:t>(</w:t>
            </w:r>
            <w:r>
              <w:rPr>
                <w:rFonts w:ascii="Times New Roman" w:hAnsi="Times New Roman" w:cs="Times New Roman"/>
                <w:color w:val="000000"/>
                <w:sz w:val="22"/>
                <w:szCs w:val="22"/>
              </w:rPr>
              <w:t>基督教</w:t>
            </w:r>
            <w:r>
              <w:rPr>
                <w:rFonts w:cs="Times New Roman" w:ascii="Times New Roman" w:hAnsi="Times New Roman"/>
                <w:color w:val="000000"/>
                <w:sz w:val="22"/>
                <w:szCs w:val="22"/>
              </w:rPr>
              <w:t>)</w:t>
            </w:r>
            <w:r>
              <w:rPr>
                <w:rFonts w:ascii="Times New Roman" w:hAnsi="Times New Roman" w:cs="Times New Roman"/>
                <w:color w:val="000000"/>
                <w:sz w:val="22"/>
                <w:szCs w:val="22"/>
              </w:rPr>
              <w:t>就是他所启示的，借着这个启示，他把自己显明给世上的人。他的伟大和能力是无限的，他的爱和恩慈也是无限量的。这个信仰吸引我们如此亲密地到他面前来，他便成为我们最好的朋友，我们的带领，我们的希望，我们的救赎主，以及我们现在和至终的救主。</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希望了解那不朽的生命。我们的圣经讲到了这一点。经文告诉我们，相信神的儿子耶稣基督，并且爱神，在世的时候服事他，我们就会与他一同住在天国无限的永福里。圣经告诉我们，为了在世得神的喜悦，我们应该过怎样的生活，让我们知道今后该如何赞美他。通过圣经我们认识到，尽管死亡是我们的大敌，但对信主的人来说，不再是灾难，而是甘霖，因为『离世与基督同在』，到了『爱我们为我们舍己』的那一位的面前」。</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喊着说：「呃，如果是这样，就请把这个真理介绍给我吧。我多年寻索它，我也向我曾经听说过的至高的神祷告，祈求得到它。你掌握着我渴望了解的真理。我一生的目标和志向就在于此。黑夜已经降临，不要赶我走，请马上告诉我这一切吧。难道真实无伪的神真的已经显明了这一切，而我却一直对此一无所知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些基督徒的眼中闪着喜悦的泪花。何诺利乌寂然地发出静默的感恩和祷告。然后他取出一卷手稿，小心地抚摸着。</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说：「亲爱的年轻人，这就是从神而来的生命的话语，它给人带来了何等的平安和喜乐。在这里面，我们找到了灵魂所渴想的一切。在神的话语中，我们了解到其它地方无法找到的一切。尽管头脑可以终生思想它，但是永远也无法达到它所传达的满有荣光的真道的极近之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翻开书卷，开始向马基鲁斯介绍耶稣基督。他告诉马基鲁斯在伊甸园中对要伤撒但的头的那一位的应许；预报他将要到来的一系列先知；使有关真理的知识在无数的世代里保持旺盛生命力的神的选民，以及他们曾经见证的奇妙工作。他读到神的儿子要从童贞女而生的预言。他读到神儿子的降生，他的童年，他的首次出现，他所行的神迹，他的教导。他从这部经卷上诵读着这一切，略微加上些自己的说明。</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然后，他又讲述了他所受的对待；使他遭受出卖和匆忙定罪的轻蔑、屈辱和迫害。</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最后，他读到耶稣基督在骷髅地的十字架上受难。</w:t>
            </w:r>
          </w:p>
          <w:p>
            <w:pPr>
              <w:pStyle w:val="Normal"/>
              <w:spacing w:lineRule="atLeast" w:line="240"/>
              <w:jc w:val="left"/>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马基鲁斯身上，所有这一切都产生了奇妙的效力。在他的头脑中忽然现出了光明。神的圣洁除去了与他毫不相容的人类的罪愆。他的公义，需要有刑罚；他的忍耐使他忍受许许多多的苦痛；他的恩慈，使他为了拯救他所造之物出离他们给自己带来的毁灭而铺设了道路；他那惊人的爱，使他赐下自己独生的爱子；奇妙的大爱，促使他为使人类得救而把自己当作祭献。所有这些都十分清楚了。</w:t>
            </w:r>
            <w:r>
              <w:rPr>
                <w:rFonts w:ascii="Times New Roman" w:hAnsi="Times New Roman" w:cs="Times New Roman" w:eastAsia="Times New Roman"/>
                <w:color w:val="000000"/>
                <w:sz w:val="22"/>
                <w:szCs w:val="22"/>
              </w:rPr>
              <w:t xml:space="preserve"> </w:t>
            </w:r>
          </w:p>
          <w:p>
            <w:pPr>
              <w:pStyle w:val="Web"/>
              <w:rPr/>
            </w:pPr>
            <w:r>
              <w:rPr>
                <w:color w:val="000000"/>
              </w:rPr>
              <w:t>   </w:t>
            </w:r>
            <w:r>
              <w:rPr>
                <w:rFonts w:eastAsia="Times New Roman"/>
                <w:color w:val="000000"/>
              </w:rPr>
              <w:t xml:space="preserve"> </w:t>
            </w:r>
            <w:r>
              <w:rPr>
                <w:color w:val="000000"/>
              </w:rPr>
              <w:t>何诺利乌读到骷髅地这段催人泪下的故事的结尾，开始喊着说：“我的神，我的神，为什么离弃我？”然后发出得胜的呼喊：“这一切结束了”。这时他被马基鲁斯的抽泣声所惊醒，透过蒙住了双眼的泪水望去，他看见那个强壮的人弯曲的身影，他的身躯因激动而颤抖着。</w:t>
            </w:r>
          </w:p>
          <w:p>
            <w:pPr>
              <w:pStyle w:val="Web"/>
              <w:rPr/>
            </w:pPr>
            <w:r>
              <w:rPr>
                <w:rFonts w:cs="宋体;SimSun" w:ascii="宋体;SimSun" w:hAnsi="宋体;SimSun"/>
                <w:color w:val="000000"/>
              </w:rPr>
              <w:t></w:t>
            </w:r>
            <w:r>
              <w:rPr>
                <w:color w:val="000000"/>
              </w:rPr>
              <w:t>他喃喃地说：「结束了。现在结束了。让我们默想他吧」。</w:t>
            </w:r>
          </w:p>
          <w:p>
            <w:pPr>
              <w:pStyle w:val="Web"/>
              <w:rPr/>
            </w:pPr>
            <w:r>
              <w:rPr>
                <w:rFonts w:cs="宋体;SimSun" w:ascii="宋体;SimSun" w:hAnsi="宋体;SimSun"/>
                <w:color w:val="000000"/>
              </w:rPr>
              <w:t></w:t>
            </w:r>
            <w:r>
              <w:rPr>
                <w:color w:val="000000"/>
              </w:rPr>
              <w:t>「他爱我们，用自己的血使我们脱离罪恶」。</w:t>
            </w:r>
          </w:p>
          <w:p>
            <w:pPr>
              <w:pStyle w:val="Web"/>
              <w:rPr/>
            </w:pPr>
            <w:r>
              <w:rPr>
                <w:rFonts w:cs="宋体;SimSun" w:ascii="宋体;SimSun" w:hAnsi="宋体;SimSun"/>
                <w:color w:val="000000"/>
              </w:rPr>
              <w:t></w:t>
            </w:r>
            <w:r>
              <w:rPr>
                <w:color w:val="000000"/>
              </w:rPr>
              <w:t>马基鲁斯用双手掩住自己的面孔。</w:t>
            </w:r>
          </w:p>
          <w:p>
            <w:pPr>
              <w:pStyle w:val="Web"/>
              <w:rPr/>
            </w:pPr>
            <w:r>
              <w:rPr>
                <w:rFonts w:cs="宋体;SimSun" w:ascii="宋体;SimSun" w:hAnsi="宋体;SimSun"/>
                <w:color w:val="000000"/>
              </w:rPr>
              <w:t></w:t>
            </w:r>
            <w:r>
              <w:rPr>
                <w:color w:val="000000"/>
              </w:rPr>
              <w:t>何诺利乌抬眼仰望天国，发出了祷告。屋里只剩下他们两个人，他们的同伴都悄然离去了。何诺利乌身后的壁龛里，只有一盏油灯发出的光朦胧地照亮着整个屋子。他们就这样久久沉默不语。</w:t>
            </w:r>
          </w:p>
          <w:p>
            <w:pPr>
              <w:pStyle w:val="Web"/>
              <w:rPr/>
            </w:pPr>
            <w:r>
              <w:rPr>
                <w:rFonts w:cs="宋体;SimSun" w:ascii="宋体;SimSun" w:hAnsi="宋体;SimSun"/>
                <w:color w:val="000000"/>
              </w:rPr>
              <w:t></w:t>
            </w:r>
            <w:r>
              <w:rPr>
                <w:color w:val="000000"/>
              </w:rPr>
              <w:t>最后，马基鲁斯抬起头来。</w:t>
            </w:r>
          </w:p>
          <w:p>
            <w:pPr>
              <w:pStyle w:val="Web"/>
              <w:rPr/>
            </w:pPr>
            <w:r>
              <w:rPr>
                <w:rFonts w:cs="宋体;SimSun" w:ascii="宋体;SimSun" w:hAnsi="宋体;SimSun"/>
                <w:color w:val="000000"/>
              </w:rPr>
              <w:t></w:t>
            </w:r>
            <w:r>
              <w:rPr>
                <w:color w:val="000000"/>
              </w:rPr>
              <w:t>他说：「我觉得自己也参与杀害了那位圣者。请你继续读下去，再读一些生命的话语，因为我自己的生命也依靠它」。</w:t>
            </w:r>
          </w:p>
          <w:p>
            <w:pPr>
              <w:pStyle w:val="Web"/>
              <w:rPr/>
            </w:pPr>
            <w:r>
              <w:rPr>
                <w:rFonts w:cs="宋体;SimSun" w:ascii="宋体;SimSun" w:hAnsi="宋体;SimSun"/>
                <w:color w:val="000000"/>
              </w:rPr>
              <w:t></w:t>
            </w:r>
            <w:r>
              <w:rPr>
                <w:color w:val="000000"/>
              </w:rPr>
              <w:t>于是，何诺利乌重读了一遍耶稣被钉十字架和被安葬的过程，第三天清晨复活了，升到神的右边。他读到圣灵在五旬节降临，给信的人施洗，使他们成为一体；读到他永久的同在，使信的人的身体成为他的殿；还读到圣灵奇妙的使命，那就是荣耀基督，向悔改的信徒显明基督。</w:t>
            </w:r>
          </w:p>
          <w:p>
            <w:pPr>
              <w:pStyle w:val="Web"/>
              <w:rPr/>
            </w:pPr>
            <w:r>
              <w:rPr>
                <w:rFonts w:cs="宋体;SimSun" w:ascii="宋体;SimSun" w:hAnsi="宋体;SimSun"/>
                <w:color w:val="000000"/>
              </w:rPr>
              <w:t></w:t>
            </w:r>
            <w:r>
              <w:rPr>
                <w:color w:val="000000"/>
              </w:rPr>
              <w:t>何诺利乌并没有就此结束，而是努力给马基鲁斯带来灵魂的平安，向他诵读耶稣的话，他邀请罪人到他的面前来，向罪人应许，在接受他作主和救主的一瞬间即刻便会拥有永世的生命。他读到“重生”，新生命，以及耶稣要再来，举起用他的宝血洗净的子民在空中与他相会。</w:t>
            </w:r>
          </w:p>
          <w:p>
            <w:pPr>
              <w:pStyle w:val="Web"/>
              <w:rPr/>
            </w:pPr>
            <w:r>
              <w:rPr>
                <w:rFonts w:cs="宋体;SimSun" w:ascii="宋体;SimSun" w:hAnsi="宋体;SimSun"/>
                <w:color w:val="000000"/>
              </w:rPr>
              <w:t></w:t>
            </w:r>
            <w:r>
              <w:rPr>
                <w:color w:val="000000"/>
              </w:rPr>
              <w:t>马基鲁斯喊着说：「这就是神的道。这是从天国发出的声音。我的心回应着我所听到的一切。我知道这一定就是永生的真理！但是我如何才能得到这救恩呢？现在，我眼目中的迷雾似乎已经被除去了。我终于认清了自己。可是在我刚刚认识的这一位圣者的旁边，我沉陷在尘埃之中；我看到自己在他面前是犯了罪的，失丧的。我如何才能得救呢？」</w:t>
            </w:r>
          </w:p>
          <w:p>
            <w:pPr>
              <w:pStyle w:val="Web"/>
              <w:rPr/>
            </w:pPr>
            <w:r>
              <w:rPr>
                <w:rFonts w:cs="宋体;SimSun" w:ascii="宋体;SimSun" w:hAnsi="宋体;SimSun"/>
                <w:color w:val="000000"/>
              </w:rPr>
              <w:t></w:t>
            </w:r>
            <w:r>
              <w:rPr>
                <w:color w:val="000000"/>
              </w:rPr>
              <w:t>「基督耶稣降世，为要寻找并拯救失丧的人」。</w:t>
            </w:r>
          </w:p>
          <w:p>
            <w:pPr>
              <w:pStyle w:val="Web"/>
              <w:rPr/>
            </w:pPr>
            <w:r>
              <w:rPr>
                <w:rFonts w:cs="宋体;SimSun" w:ascii="宋体;SimSun" w:hAnsi="宋体;SimSun"/>
                <w:color w:val="000000"/>
              </w:rPr>
              <w:t></w:t>
            </w:r>
            <w:r>
              <w:rPr>
                <w:color w:val="000000"/>
              </w:rPr>
              <w:t>「哦，可是我如何才能接受他呢？」</w:t>
            </w:r>
          </w:p>
          <w:p>
            <w:pPr>
              <w:pStyle w:val="Web"/>
              <w:rPr/>
            </w:pPr>
            <w:r>
              <w:rPr>
                <w:rFonts w:cs="宋体;SimSun" w:ascii="宋体;SimSun" w:hAnsi="宋体;SimSun"/>
                <w:color w:val="000000"/>
              </w:rPr>
              <w:t></w:t>
            </w:r>
            <w:r>
              <w:rPr>
                <w:color w:val="000000"/>
              </w:rPr>
              <w:t>「这道离你不远，正在你口里，在你心里；就是我们所传信主的道。你若口里认耶稣为主，心里信神叫他从死里复活，就必得救。因为人心里相信，口里承认，就可以得救」。</w:t>
            </w:r>
          </w:p>
          <w:p>
            <w:pPr>
              <w:pStyle w:val="Web"/>
              <w:rPr/>
            </w:pPr>
            <w:r>
              <w:rPr>
                <w:rFonts w:cs="宋体;SimSun" w:ascii="宋体;SimSun" w:hAnsi="宋体;SimSun"/>
                <w:color w:val="000000"/>
              </w:rPr>
              <w:t></w:t>
            </w:r>
            <w:r>
              <w:rPr>
                <w:color w:val="000000"/>
              </w:rPr>
              <w:t>「可是就没有什么我必须作的吗？」</w:t>
            </w:r>
          </w:p>
          <w:p>
            <w:pPr>
              <w:pStyle w:val="Web"/>
              <w:rPr/>
            </w:pPr>
            <w:r>
              <w:rPr>
                <w:rFonts w:cs="宋体;SimSun" w:ascii="宋体;SimSun" w:hAnsi="宋体;SimSun"/>
                <w:color w:val="000000"/>
              </w:rPr>
              <w:t></w:t>
            </w:r>
            <w:r>
              <w:rPr>
                <w:color w:val="000000"/>
              </w:rPr>
              <w:t>「你们得救是本乎恩，也因着信。这并不是出于自己，乃是神所赐的。也不是出于行为，免得有人自夸。罪的工价就是死；唯有神的恩赐，在我们的主耶稣基督里，乃是永生」。</w:t>
            </w:r>
          </w:p>
          <w:p>
            <w:pPr>
              <w:pStyle w:val="Web"/>
              <w:rPr/>
            </w:pPr>
            <w:r>
              <w:rPr>
                <w:rFonts w:cs="宋体;SimSun" w:ascii="宋体;SimSun" w:hAnsi="宋体;SimSun"/>
                <w:color w:val="000000"/>
              </w:rPr>
              <w:t></w:t>
            </w:r>
            <w:r>
              <w:rPr>
                <w:color w:val="000000"/>
              </w:rPr>
              <w:t>「难道没有什么我可以献上的祭献吗？」</w:t>
            </w:r>
          </w:p>
          <w:p>
            <w:pPr>
              <w:pStyle w:val="Web"/>
              <w:rPr/>
            </w:pPr>
            <w:r>
              <w:rPr>
                <w:rFonts w:cs="宋体;SimSun" w:ascii="宋体;SimSun" w:hAnsi="宋体;SimSun"/>
                <w:color w:val="000000"/>
              </w:rPr>
              <w:t></w:t>
            </w:r>
            <w:r>
              <w:rPr>
                <w:color w:val="000000"/>
              </w:rPr>
              <w:t>「他已经一次为罪永远地献上了祭献，现在就坐在神的右边。他能够永远拯救一切。凡进到神面前的人，他都能够拯救到底；因为他是永远活着，替他们祈求」。</w:t>
            </w:r>
          </w:p>
          <w:p>
            <w:pPr>
              <w:pStyle w:val="Web"/>
              <w:rPr/>
            </w:pPr>
            <w:r>
              <w:rPr>
                <w:rFonts w:cs="宋体;SimSun" w:ascii="宋体;SimSun" w:hAnsi="宋体;SimSun"/>
                <w:color w:val="000000"/>
              </w:rPr>
              <w:t></w:t>
            </w:r>
            <w:r>
              <w:rPr>
                <w:color w:val="000000"/>
              </w:rPr>
              <w:t>「噢，如果我有勇气就近他，请把这些话讲解给我，带我到他的面前吧！」</w:t>
            </w:r>
          </w:p>
          <w:p>
            <w:pPr>
              <w:pStyle w:val="Web"/>
              <w:rPr>
                <w:color w:val="000000"/>
              </w:rPr>
            </w:pPr>
            <w:r>
              <w:rPr>
                <w:rFonts w:cs="宋体;SimSun" w:ascii="宋体;SimSun" w:hAnsi="宋体;SimSun"/>
                <w:color w:val="000000"/>
              </w:rPr>
              <w:t></w:t>
            </w:r>
            <w:r>
              <w:rPr>
                <w:color w:val="000000"/>
              </w:rPr>
              <w:t>在阴暗的密室的昏朦之中，在寂寥肃穆的静寂之中，何诺利乌跪下来，马基鲁斯跪在他的身边。这位可敬的基督徒提高嗓音，发出祷告。马基鲁斯感到自己的灵魂正在被提上天国，借着那强烈的、充满信心的祷告的力量，来到救主的面前。祷告的话语在他的灵与魂里引起了共鸣。他深深地降卑自己，使自己的需要都依靠这位同伴，这样，他就可以用一种比他自己所能找到的更为适恰的方式来表明自己的需要。但是最后，他自己的愿望变得更加强烈了。信心羞怯地、战抖着发出了感动的力量，但这是真正的信心。他的灵魂得到了力量。</w:t>
            </w:r>
          </w:p>
          <w:p>
            <w:pPr>
              <w:pStyle w:val="Web"/>
              <w:rPr>
                <w:color w:val="000000"/>
              </w:rPr>
            </w:pPr>
            <w:r>
              <w:rPr>
                <w:color w:val="000000"/>
              </w:rPr>
              <w:t>   </w:t>
            </w:r>
            <w:r>
              <w:rPr>
                <w:rFonts w:eastAsia="Times New Roman"/>
                <w:color w:val="000000"/>
              </w:rPr>
              <w:t xml:space="preserve"> </w:t>
            </w:r>
            <w:r>
              <w:rPr>
                <w:color w:val="000000"/>
              </w:rPr>
              <w:t>最后当何诺利乌结束祷告的时候，他的言语释发出来，发出了内心的呼喊：「主啊，我信！求你帮助我，除去我的不信吧」！那「神和人之间的中保，我主耶稣基督」对于他的信心来讲已经变成真切的了。</w:t>
            </w:r>
          </w:p>
          <w:p>
            <w:pPr>
              <w:pStyle w:val="Web"/>
              <w:rPr>
                <w:color w:val="000000"/>
              </w:rPr>
            </w:pPr>
            <w:r>
              <w:rPr>
                <w:color w:val="000000"/>
              </w:rPr>
              <w:t>   </w:t>
            </w:r>
            <w:r>
              <w:rPr>
                <w:rFonts w:eastAsia="Times New Roman"/>
                <w:color w:val="000000"/>
              </w:rPr>
              <w:t xml:space="preserve"> </w:t>
            </w:r>
            <w:r>
              <w:rPr>
                <w:color w:val="000000"/>
              </w:rPr>
              <w:t>耶稣说：「我实实在在告诉你们，那听我话，又信差我来者的，就有永生，不至于定罪，是已经出死入生了……我就赐给他们永生，他们必不见朽坏，也不会脱离我的手」。</w:t>
            </w:r>
          </w:p>
          <w:p>
            <w:pPr>
              <w:pStyle w:val="Web"/>
              <w:rPr/>
            </w:pPr>
            <w:r>
              <w:rPr>
                <w:color w:val="000000"/>
              </w:rPr>
              <w:t>   </w:t>
            </w:r>
            <w:r>
              <w:rPr>
                <w:rFonts w:eastAsia="Times New Roman"/>
                <w:color w:val="000000"/>
              </w:rPr>
              <w:t xml:space="preserve"> </w:t>
            </w:r>
            <w:r>
              <w:rPr>
                <w:color w:val="000000"/>
              </w:rPr>
              <w:t>马基鲁斯接受并且信了，为耶稣的话大有喜乐。</w:t>
            </w:r>
          </w:p>
          <w:p>
            <w:pPr>
              <w:pStyle w:val="Web"/>
              <w:rPr/>
            </w:pPr>
            <w:r>
              <w:rPr>
                <w:rFonts w:cs="宋体;SimSun" w:ascii="宋体;SimSun" w:hAnsi="宋体;SimSun"/>
                <w:color w:val="000000"/>
              </w:rPr>
              <w:t></w:t>
            </w:r>
            <w:r>
              <w:rPr>
                <w:color w:val="000000"/>
              </w:rPr>
              <w:t>时间悄然流逝。可是谁又能恰如其分地描述灵魂出死入生的历程呢？地面上，清晨才刚刚开始。在这地下的密室中，马基鲁斯的灵魂里一个荣耀辉煌的日子早已经破晓了。他的渴望完全得到了满足；罪的重担被除去了。神所赐的平安也借着耶稣基督充满了他的内心。</w:t>
            </w:r>
          </w:p>
          <w:p>
            <w:pPr>
              <w:pStyle w:val="Web"/>
              <w:rPr/>
            </w:pPr>
            <w:r>
              <w:rPr>
                <w:rFonts w:cs="宋体;SimSun" w:ascii="宋体;SimSun" w:hAnsi="宋体;SimSun"/>
                <w:color w:val="000000"/>
              </w:rPr>
              <w:t></w:t>
            </w:r>
            <w:r>
              <w:rPr>
                <w:color w:val="000000"/>
              </w:rPr>
              <w:t>他获得了基督徒的秘密，而且他心甘情愿作耶稣基督的仆人。此时他也能够与那些同在基督里的弟兄同声歌唱：</w:t>
            </w:r>
          </w:p>
          <w:p>
            <w:pPr>
              <w:pStyle w:val="Web"/>
              <w:spacing w:before="280" w:after="0"/>
              <w:rPr>
                <w:color w:val="000000"/>
              </w:rPr>
            </w:pPr>
            <w:r>
              <w:rPr>
                <w:rFonts w:cs="宋体;SimSun" w:ascii="宋体;SimSun" w:hAnsi="宋体;SimSun"/>
                <w:color w:val="000000"/>
              </w:rPr>
              <w:t></w:t>
            </w:r>
            <w:r>
              <w:rPr>
                <w:color w:val="000000"/>
              </w:rPr>
              <w:t>他爱我们，用自己的血使我们脱离罪恶，</w:t>
            </w:r>
            <w:r>
              <w:rPr>
                <w:rFonts w:eastAsia="Times New Roman"/>
                <w:color w:val="000000"/>
              </w:rPr>
              <w:t xml:space="preserve"> </w:t>
            </w:r>
            <w:r>
              <w:rPr/>
              <w:br/>
            </w:r>
            <w:r>
              <w:rPr>
                <w:rFonts w:cs="宋体;SimSun" w:ascii="宋体;SimSun" w:hAnsi="宋体;SimSun"/>
                <w:color w:val="000000"/>
              </w:rPr>
              <w:t></w:t>
            </w:r>
            <w:r>
              <w:rPr>
                <w:color w:val="000000"/>
              </w:rPr>
              <w:t>但愿荣耀、权能归给他，直到永永远远。</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六章　见证</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些人都是因信而死</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位新的归正者很快便了解到了更多有关基督徒的事。在短暂的休息之后，他站起来，何诺利乌与他一同站起身。马基鲁斯请他指点自己看看这个地方的状况，以及他们所住的地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方才在小圣堂礼拜时见到的那些人，只是地下墓窟中很少的一部分居住者。他们的数量有几千之多，以小团体的形式散布在整个墓道的范围之内，每一个团体都有自己的与城市联络的方式。</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继续走向远处，何诺利乌陪伴在他的身边，他为自己遇见的那些人的数量之多感到惊讶；尽管他知道基督徒有许许多多，但他从未想到，这些多人都具有选择生活在地下墓窟中的坚强意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比起活着的人，他对死去的人也同样有兴趣。当他从墓窟边经过时，读着死者墓上的碑铭，在这上面处处可以看到同样强烈的信心和崇高的盼望。他很喜欢阅读这些铭文。何诺利乌看到这些敬虔的碑铭时流露出来的喜爱的神情，恰恰与他的感受相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这里安葬着一位真理的见证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看着他所指的地方，碑上有这样一段铭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普利米提乌，一位勇敢的血证士，在经历了许多次的痛苦折磨之后，平安地安息了。他生活了大约三十八年。他的妻子为自己至爱的丈夫，最值得纪念的人，立此碑铭。</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这些人向我们表明了基督徒应该如何面对死亡。安葬在你面前的是另一位像普利米提乌一样忍受痛苦折磨的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保罗为了能够驻在永福之中，因严刑拷打致死。</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这里还有一位贵妇的墓穴。她表现出一种坚忍的精神，在需要的时候，基督甚至常常把这样的精神赐给跟随他的人中最软弱的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克莱门特，受刑、遇难、安息。他必会复活。</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如果蒙召历经死荫的幽谷，灵魂即刻便『出离肉体，与神同在了』。主随时都会再来，这个应许对于我们所提到的这些基督徒来讲，就是一个『蒙福的盼望』。『主必亲自从天降临，有呼叫的声音，和天使长的声音，又有神的号吹响。那在基督里死了的人必先复活。以后我们这些还活着、还存留的人，必和他们一同被提到云里，在空中与主相遇。这样，我们就要和主永远同在』</w:t>
            </w:r>
            <w:r>
              <w:rPr>
                <w:rFonts w:cs="Times New Roman" w:ascii="Times New Roman" w:hAnsi="Times New Roman"/>
                <w:color w:val="000000"/>
                <w:sz w:val="22"/>
                <w:szCs w:val="22"/>
              </w:rPr>
              <w:t>(</w:t>
            </w:r>
            <w:r>
              <w:rPr>
                <w:rFonts w:ascii="Times New Roman" w:hAnsi="Times New Roman" w:cs="Times New Roman"/>
                <w:color w:val="000000"/>
                <w:sz w:val="22"/>
                <w:szCs w:val="22"/>
              </w:rPr>
              <w:t>帖前</w:t>
            </w:r>
            <w:r>
              <w:rPr>
                <w:rFonts w:cs="Times New Roman" w:ascii="Times New Roman" w:hAnsi="Times New Roman"/>
                <w:color w:val="000000"/>
                <w:sz w:val="22"/>
                <w:szCs w:val="22"/>
              </w:rPr>
              <w:t>4</w:t>
            </w:r>
            <w:r>
              <w:rPr>
                <w:rFonts w:ascii="Times New Roman" w:hAnsi="Times New Roman" w:cs="Times New Roman"/>
                <w:color w:val="000000"/>
                <w:sz w:val="22"/>
                <w:szCs w:val="22"/>
              </w:rPr>
              <w:t>：</w:t>
            </w:r>
            <w:r>
              <w:rPr>
                <w:rFonts w:cs="Times New Roman" w:ascii="Times New Roman" w:hAnsi="Times New Roman"/>
                <w:color w:val="000000"/>
                <w:sz w:val="22"/>
                <w:szCs w:val="22"/>
              </w:rPr>
              <w:t>17-18)</w:t>
            </w:r>
            <w:r>
              <w:rPr>
                <w:rFonts w:ascii="Times New Roman" w:hAnsi="Times New Roman" w:cs="Times New Roman"/>
                <w:color w:val="000000"/>
                <w:sz w:val="22"/>
                <w:szCs w:val="22"/>
              </w:rPr>
              <w:t>。」</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继续说：「康士坦氏安葬在这里。他在两次的试炼中都对神忠贞不二。人们先给他下了毒药，可是毒药对他毫无效力。于是人们用剑把他刺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毒鸠绝不敢向康士坦氏呈现死亡的铁冠。</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就这样继续前行，诵读着两边墙上出现的铭文。当马基鲁斯读着这份满有荣耀的名录时，他内心里生发出一种全新的感觉。对他来说，这就是基督教会的历史。这是用灼热的语言在他面前描绘出的血证士们的壮举。装饰着许多墓葬的一幅幅粗陋的图画，给墓道笼罩上一层悲哀的气氛。这是技艺最娴熟的艺工也无法创造出来的最美的作品。刻制粗糙的文字，错误的拼写，以及语法的误用，构成了这些铭文的特色。这是一个感人的凭据，证实了福音的财富降赐给贫穷何卑微的人。“蒙召的不是智慧人，也不是大有能力的人”；相反，“福音要传给贫穷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许多铭文上都有一个拼和字母，是由基督名字的开头字母</w:t>
            </w:r>
            <w:r>
              <w:rPr>
                <w:rFonts w:cs="Times New Roman" w:ascii="Times New Roman" w:hAnsi="Times New Roman"/>
                <w:color w:val="000000"/>
                <w:sz w:val="22"/>
                <w:szCs w:val="22"/>
              </w:rPr>
              <w:t>Χ</w:t>
            </w:r>
            <w:r>
              <w:rPr>
                <w:rFonts w:ascii="Times New Roman" w:hAnsi="Times New Roman" w:cs="Times New Roman"/>
                <w:color w:val="000000"/>
                <w:sz w:val="22"/>
                <w:szCs w:val="22"/>
              </w:rPr>
              <w:t>和</w:t>
            </w:r>
            <w:r>
              <w:rPr>
                <w:rFonts w:cs="Times New Roman" w:ascii="Times New Roman" w:hAnsi="Times New Roman"/>
                <w:color w:val="000000"/>
                <w:sz w:val="22"/>
                <w:szCs w:val="22"/>
              </w:rPr>
              <w:t>Ρ(</w:t>
            </w:r>
            <w:r>
              <w:rPr>
                <w:rFonts w:ascii="Times New Roman" w:hAnsi="Times New Roman" w:cs="Times New Roman"/>
                <w:color w:val="000000"/>
                <w:sz w:val="22"/>
                <w:szCs w:val="22"/>
              </w:rPr>
              <w:t>我主基督</w:t>
            </w:r>
            <w:r>
              <w:rPr>
                <w:rFonts w:cs="Times New Roman" w:ascii="Times New Roman" w:hAnsi="Times New Roman"/>
                <w:color w:val="000000"/>
                <w:sz w:val="22"/>
                <w:szCs w:val="22"/>
              </w:rPr>
              <w:t>Χριστοζ</w:t>
            </w:r>
            <w:r>
              <w:rPr>
                <w:rFonts w:ascii="Times New Roman" w:hAnsi="Times New Roman" w:cs="Times New Roman"/>
                <w:color w:val="000000"/>
                <w:sz w:val="22"/>
                <w:szCs w:val="22"/>
              </w:rPr>
              <w:t>　</w:t>
            </w:r>
            <w:r>
              <w:rPr>
                <w:rFonts w:cs="Times New Roman" w:ascii="Times New Roman" w:hAnsi="Times New Roman"/>
                <w:color w:val="000000"/>
                <w:sz w:val="22"/>
                <w:szCs w:val="22"/>
              </w:rPr>
              <w:t>Рαββονι)</w:t>
            </w:r>
            <w:r>
              <w:rPr>
                <w:rFonts w:ascii="Times New Roman" w:hAnsi="Times New Roman" w:cs="Times New Roman"/>
                <w:color w:val="000000"/>
                <w:sz w:val="22"/>
                <w:szCs w:val="22"/>
              </w:rPr>
              <w:t>组成的，两个字母拼合在一起组成了一个暗语。有些还圈画上棕榈枝，象征着胜利和不朽。满有荣耀的棕榈枝将来必会在站立于荣耀大宝座周围的无数人手中摇动。还有一些字被圈画上其它的记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是什么？」马基鲁斯用手指着一幅船的图画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它表明了得救赎的灵魂从世上启航，驶向安息之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个鱼的记号有什么含义吗？我看见有好几处画着这个图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使用鱼的标志是因为希腊文里组成鱼这个字的字母，代表了基督徒荣耀和盼望的几个字。『</w:t>
            </w:r>
            <w:r>
              <w:rPr>
                <w:rFonts w:cs="Times New Roman" w:ascii="Times New Roman" w:hAnsi="Times New Roman"/>
                <w:color w:val="000000"/>
                <w:sz w:val="22"/>
                <w:szCs w:val="22"/>
              </w:rPr>
              <w:t>Ι</w:t>
            </w:r>
            <w:r>
              <w:rPr>
                <w:rFonts w:ascii="Times New Roman" w:hAnsi="Times New Roman" w:cs="Times New Roman"/>
                <w:color w:val="000000"/>
                <w:sz w:val="22"/>
                <w:szCs w:val="22"/>
              </w:rPr>
              <w:t>』代表耶稣，『</w:t>
            </w:r>
            <w:r>
              <w:rPr>
                <w:rFonts w:cs="Times New Roman" w:ascii="Times New Roman" w:hAnsi="Times New Roman"/>
                <w:color w:val="000000"/>
                <w:sz w:val="22"/>
                <w:szCs w:val="22"/>
              </w:rPr>
              <w:t>Χ</w:t>
            </w:r>
            <w:r>
              <w:rPr>
                <w:rFonts w:ascii="Times New Roman" w:hAnsi="Times New Roman" w:cs="Times New Roman"/>
                <w:color w:val="000000"/>
                <w:sz w:val="22"/>
                <w:szCs w:val="22"/>
              </w:rPr>
              <w:t>』代表基督，『</w:t>
            </w:r>
            <w:r>
              <w:rPr>
                <w:rFonts w:cs="Times New Roman" w:ascii="Times New Roman" w:hAnsi="Times New Roman"/>
                <w:color w:val="000000"/>
                <w:sz w:val="22"/>
                <w:szCs w:val="22"/>
              </w:rPr>
              <w:t>Θ</w:t>
            </w:r>
            <w:r>
              <w:rPr>
                <w:rFonts w:ascii="Times New Roman" w:hAnsi="Times New Roman" w:cs="Times New Roman"/>
                <w:color w:val="000000"/>
                <w:sz w:val="22"/>
                <w:szCs w:val="22"/>
              </w:rPr>
              <w:t>』和『</w:t>
            </w:r>
            <w:r>
              <w:rPr>
                <w:rFonts w:cs="Times New Roman" w:ascii="Times New Roman" w:hAnsi="Times New Roman"/>
                <w:color w:val="000000"/>
                <w:sz w:val="22"/>
                <w:szCs w:val="22"/>
              </w:rPr>
              <w:t>Υ</w:t>
            </w:r>
            <w:r>
              <w:rPr>
                <w:rFonts w:ascii="Times New Roman" w:hAnsi="Times New Roman" w:cs="Times New Roman"/>
                <w:color w:val="000000"/>
                <w:sz w:val="22"/>
                <w:szCs w:val="22"/>
              </w:rPr>
              <w:t>』代表神的儿子，『</w:t>
            </w:r>
            <w:r>
              <w:rPr>
                <w:rFonts w:cs="Times New Roman" w:ascii="Times New Roman" w:hAnsi="Times New Roman"/>
                <w:color w:val="000000"/>
                <w:sz w:val="22"/>
                <w:szCs w:val="22"/>
              </w:rPr>
              <w:t>Σ</w:t>
            </w:r>
            <w:r>
              <w:rPr>
                <w:rFonts w:ascii="Times New Roman" w:hAnsi="Times New Roman" w:cs="Times New Roman"/>
                <w:color w:val="000000"/>
                <w:sz w:val="22"/>
                <w:szCs w:val="22"/>
              </w:rPr>
              <w:t>』代表救主。</w:t>
            </w:r>
            <w:r>
              <w:rPr>
                <w:rFonts w:cs="Times New Roman" w:ascii="Times New Roman" w:hAnsi="Times New Roman"/>
                <w:color w:val="000000"/>
                <w:sz w:val="22"/>
                <w:szCs w:val="22"/>
              </w:rPr>
              <w:t>ΙΧΘΥΣ(</w:t>
            </w:r>
            <w:r>
              <w:rPr>
                <w:rFonts w:ascii="Times New Roman" w:hAnsi="Times New Roman" w:cs="Times New Roman"/>
                <w:color w:val="000000"/>
                <w:sz w:val="22"/>
                <w:szCs w:val="22"/>
              </w:rPr>
              <w:t>鱼</w:t>
            </w:r>
            <w:r>
              <w:rPr>
                <w:rFonts w:cs="Times New Roman" w:ascii="Times New Roman" w:hAnsi="Times New Roman"/>
                <w:color w:val="000000"/>
                <w:sz w:val="22"/>
                <w:szCs w:val="22"/>
              </w:rPr>
              <w:t>)</w:t>
            </w:r>
            <w:r>
              <w:rPr>
                <w:rFonts w:ascii="Times New Roman" w:hAnsi="Times New Roman" w:cs="Times New Roman"/>
                <w:color w:val="000000"/>
                <w:sz w:val="22"/>
                <w:szCs w:val="22"/>
              </w:rPr>
              <w:t>这个字就象征着『神的儿子，救主耶稣基督』。」</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屡屡看见的这种图画：一只船和一条巨大的鲸鱼─究竟有什么含义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是神的一位先知约拿，你对他还一无所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然后何诺利乌述说了约拿的经历，向马基鲁斯讲述他逃出鱼腹如何提醒基督徒记起出离坟墓的黑暗。他说：「重生这个满有荣耀的盼望是一个说不出来的安慰。我们喜欢借助各种符号来使我们时时想到它。同样，还有另一个符号，用来象征这个蒙福的真理，就是鸽子衔着橄榄枝飞向诺亚。」他又向同伴讲述了洪水的故事，使马基鲁斯可以明白这个记号的含义。他说：「可是在我们使用的所有记号中，没有一个比这个记号更清楚明白了，」他用手指着一幅拉撒路复活的图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还有一种符号，画着船锚，也同样象怔了我们的盼望。基督徒借着这个符号，在生命的风暴巨浪中起伏时，牢靠地安居在天家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看那里还有公鸡的记号，它象征了警醒，因为我们的主曾经说过：『你们要警醒祷告』。还有羔羊的形象，象征了无罪和温顺，使我们记念神的羔羊，他担当了我们的罪愆，借着他的祭献，我们就得到了永生和恩免。这里也有鸽子的符号，它象羔羊一样，代表了无罪，你还会看到它衔着满有平安的橄榄枝的图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里有希腊文字母表的第一和最后一个字母，阿拉法和俄梅嘎，代表了我们的主。你知道，这是因为主曾经说过：『我是阿拉法，我是俄梅嘎』</w:t>
            </w:r>
            <w:r>
              <w:rPr>
                <w:rFonts w:cs="Times New Roman" w:ascii="Times New Roman" w:hAnsi="Times New Roman"/>
                <w:color w:val="000000"/>
                <w:sz w:val="22"/>
                <w:szCs w:val="22"/>
              </w:rPr>
              <w:t>(</w:t>
            </w:r>
            <w:r>
              <w:fldChar w:fldCharType="begin"/>
            </w:r>
            <w:r>
              <w:rPr>
                <w:rStyle w:val="InternetLink"/>
                <w:color w:val="000000"/>
              </w:rPr>
              <w:instrText xml:space="preserve"> HYPERLINK "http://bible.popcastle.com/bible/Rev_1.php?section=8" \l "8" \n _blank</w:instrText>
            </w:r>
            <w:r>
              <w:rPr>
                <w:rStyle w:val="InternetLink"/>
                <w:color w:val="000000"/>
              </w:rPr>
              <w:fldChar w:fldCharType="separate"/>
            </w:r>
            <w:r>
              <w:rPr>
                <w:rStyle w:val="InternetLink"/>
                <w:color w:val="000000"/>
              </w:rPr>
              <w:t>启</w:t>
            </w:r>
            <w:r>
              <w:rPr>
                <w:rStyle w:val="InternetLink"/>
                <w:color w:val="000000"/>
              </w:rPr>
              <w:fldChar w:fldCharType="end"/>
            </w:r>
            <w:r>
              <w:rPr>
                <w:rStyle w:val="InternetLink"/>
                <w:rFonts w:eastAsia="Times New Roman"/>
                <w:color w:val="000000"/>
              </w:rPr>
              <w:t xml:space="preserve"> </w:t>
            </w:r>
            <w:r>
              <w:rPr>
                <w:rStyle w:val="InternetLink"/>
                <w:color w:val="000000"/>
              </w:rPr>
              <w:t>1:8</w:t>
            </w:r>
            <w:r>
              <w:rPr>
                <w:rFonts w:cs="Times New Roman" w:ascii="Times New Roman" w:hAnsi="Times New Roman"/>
                <w:color w:val="000000"/>
                <w:sz w:val="22"/>
                <w:szCs w:val="22"/>
              </w:rPr>
              <w:t>)</w:t>
            </w:r>
            <w:r>
              <w:rPr>
                <w:rFonts w:ascii="Times New Roman" w:hAnsi="Times New Roman" w:cs="Times New Roman"/>
                <w:color w:val="000000"/>
                <w:sz w:val="22"/>
                <w:szCs w:val="22"/>
              </w:rPr>
              <w:t>。还有冠冕的记号，提醒我们，主这位公义的审判官将要赐给我们的不朽坏的冠冕。我们喜欢把一切能够令我们想起摆在我们面前的喜乐的一切记号，陈设在我们的周围。我们领受了这一切教诲，便透过周围的幽暗仰望天国，因着信心而眼见到我们在上面的永生荣耀的光芒。</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些」，马基鲁斯稍稍停顿了一下说：「这些似乎都合乎我的状况。听起来那象是预言，也许我也可以蒙召为基督作见证。但愿我也能够忠诚不逾！」</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亚德利安皇帝的时代，一位年轻的军官马利乌为基督撒尽鲜血，在基督里平安地死去。他的朋友们带着泪水，满怀忧伤地立此碑铭。</w:t>
            </w:r>
          </w:p>
          <w:p>
            <w:pPr>
              <w:pStyle w:val="Normal"/>
              <w:spacing w:lineRule="atLeast" w:line="240"/>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这世上你们要遇着患难；但你们要心怀喜乐，因为我已经胜过了世界』。基督向我们作出了保证。但在他警告我们提防鬼魔时，他也永扶助的应许来安慰我们。马基鲁斯说：“但愿这位年轻的军官能够成为我的榜样。我也可以象他那样为基督撒尽鲜血。但愿我能忠诚地赴死！在这里安息于我的弟兄们中间，墓边也有这样一块墓碑，在我看来比起麦特拉西塞利亚墓旁那种纪念碑来，将会是更高的荣誉。”他们照旧前行。马基鲁斯说：“基督徒的死是何等甘美啊！死亡的恐怖已经全然消声匿迹。对他来说，死亡不过是蒙福的安睡，而灵魂却与主同在，一直等到复活的日子。死亡带给他的是得胜与安息的思想，丝毫也没有恐惧。」</w:t>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俄比斯安息之地</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朱特古斯在此安睡</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亚色鲁斯在基督里安眠</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提娅在平安中安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维达利娅安睡于基督的平安之中</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尼斯波鲁，一个温顺的灵魂，安睡在此安息之所</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有一些碑铭叙述了离世的弟兄的特征。你看这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克西姆，生活了二十三个年头，是所有人的朋友</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十一月初五，高格尼乌安息在基督里。他是众人的朋友，从不与人为敌。</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继续说：「这里还有其他人的一些碑铭，讲述了他们的私生活和家庭经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丈夫西塞利乌献给妻子普拉辛达西塞莉娅美好的回忆。我们在一起生活了十年，从未发生过争吵。现在你安息在神的儿子救主耶稣基督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纪念维达莉，她于八月的星期六安葬在此，享年二十八岁八个月。她与自己的丈夫共同生活了十年零三十天。她安息在那首先的和末后的基督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献给我最亲爱的、纯洁的爱妻多妮娜。她生活了十六年四个月，嫁给我两年四个月零九天。我不能与她共同生活，因为我外出旅行长达六个月。在此期间，我向她原原本本地表露了我的爱情。再没有别的人曾这样相爱。她安葬与六月朔日前十五天</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献给那爱我，并性情柔顺、珍重情义的克劳狄乌。他爱我，他在基督里生活了约二十五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读着一段铭文说：「这是一位还在世的父亲题献的碑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劳伦斯献给他最亲爱的儿子塞维鲁斯。他在一月十三日一出生便蒙天使接走了</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里还有一位妻子献给丈夫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多米提乌安息于此。莉雅立此碑铭</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何诺利乌说：「信的人借着对耶稣基督的信心</w:t>
            </w:r>
            <w:r>
              <w:rPr>
                <w:rFonts w:cs="Times New Roman" w:ascii="Times New Roman" w:hAnsi="Times New Roman"/>
                <w:color w:val="000000"/>
                <w:sz w:val="22"/>
                <w:szCs w:val="22"/>
              </w:rPr>
              <w:t>(</w:t>
            </w:r>
            <w:r>
              <w:rPr>
                <w:rFonts w:ascii="Times New Roman" w:hAnsi="Times New Roman" w:cs="Times New Roman"/>
                <w:color w:val="000000"/>
                <w:sz w:val="22"/>
                <w:szCs w:val="22"/>
              </w:rPr>
              <w:t>或者是象你说的『宗教』</w:t>
            </w:r>
            <w:r>
              <w:rPr>
                <w:rFonts w:cs="Times New Roman" w:ascii="Times New Roman" w:hAnsi="Times New Roman"/>
                <w:color w:val="000000"/>
                <w:sz w:val="22"/>
                <w:szCs w:val="22"/>
              </w:rPr>
              <w:t>)</w:t>
            </w:r>
            <w:r>
              <w:rPr>
                <w:rFonts w:ascii="Times New Roman" w:hAnsi="Times New Roman" w:cs="Times New Roman"/>
                <w:color w:val="000000"/>
                <w:sz w:val="22"/>
                <w:szCs w:val="22"/>
              </w:rPr>
              <w:t>，就得着圣灵所赐的全新的、属神的性情。圣灵也在他里面植入了对神的爱，使他能够怀有对亲朋好友更加温柔的情感。老亚当的性情还残留着，但是不再有效力，而且也是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继续前行，看到许多碑铭表现出这种对离世的亲友所怀的温柔之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极其温厚的康施坦提娅，享年十八岁六个月零十六天。康施坦提娅安眠于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信理休给人们带来美好而快乐的回忆。活到十六岁便安息了。他的弟兄立此碑铭</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献给我们亲爱的柔顺而最无可比拟的爱子亚德塞特，他活到十七岁六个月零八天。他的双亲立此碑铭</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献给温柔善良的爱子亚努艾利乌。他受到所有人的称赞和喜爱；享年二十三岁五个月二十二天</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双亲献给爱子英诺森，他只活了三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个纯洁的灵魂多米提亚努安眠于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撒比娜啊，再会吧！她活到八岁八个月零二十二天，愿你在主里生活甜美</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基督里，天真无邪的普比亚诺活到六岁九个月八天零四小时，在十一月的朔日辞世安眠于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献给爱子卡普尼乌，父母双亲立此碑铭。他生活了五年八个月零十天，在六月十三日平安辞世</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他们在这个孩子的碑铭上也画了代表平安和荣耀的记号。」他指着一个孩子的墓葬，在墓前的石板上刻着一只鸽子和一顶桂冠，还有一段铭文：李比图，五岁零八个月，安眠于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继续说：「你看这块墓碑上也有一枝象征得胜的棕榈枝。」</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是的，救主曾经说：『叫小孩子到我这里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的注意力被一些妇女的墓碑所吸引，这些妇女曾是基督的牧师的妻子：</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的爱妻劳伦提娅为我建造了这座墓穴。她一直与我情投意合，忠实可敬。最后失意的妒恨屈服于压制。李奥会督一直活到八十高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巴西尔长老和妻子费莉希塔安眠之地。他们为自己建造了这座墓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加比努长老的爱女苏珊娜葬于此地，与她的父亲一同安眠</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我看到这里有一座较大的墓葬。是两个人安葬在这里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这是一座合葬墓</w:t>
            </w:r>
            <w:r>
              <w:rPr>
                <w:rFonts w:cs="Times New Roman" w:ascii="Times New Roman" w:hAnsi="Times New Roman"/>
                <w:color w:val="000000"/>
                <w:sz w:val="22"/>
                <w:szCs w:val="22"/>
              </w:rPr>
              <w:t>(Bisomum)</w:t>
            </w:r>
            <w:r>
              <w:rPr>
                <w:rFonts w:ascii="Times New Roman" w:hAnsi="Times New Roman" w:cs="Times New Roman"/>
                <w:color w:val="000000"/>
                <w:sz w:val="22"/>
                <w:szCs w:val="22"/>
              </w:rPr>
              <w:t>你看这里的铭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撒比努夫妇的合葬墓。他在巴比那公墓新的地下密室中生活时，为自己建造了这座墓穴。</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继续说：「有时三个人也安葬在同一个墓穴里。马基鲁斯，在别处你还会看到有许多人安葬在一起；因为在迫害猖獗的时代，要分别照顾到每一个人常常是不可能的。那边有一块墓碑，注明了那里是许多血证士的安葬之所，他们的名字虽然不为世人所知，但是对他们的纪念却是蒙福的」。他指着一块石板，上面刻着这样的铭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麦塞拉和五百五十位基督的血证士安眠于此。</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说：「这里还有一段更长的铭文，这上面的话会在我们所有人的心中激起共鸣。」</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基督里。亚历山大并没有死，而是活在繁星之上，他的身体安息在这座墓穴之中。他在安托尼皇帝执政时结束了自己的生命。尽管他预见到人们将从他的服事中得到巨大的帮助，但是人们回报他的只有恨恶，而不是厚爱。就在他跪下来预备向那真神奉献的时候，他被带走处死了。悲惨的世代啊！这样的世代里，在敬神的礼拜和祷告中，甚至是在岩洞之中，我们都无法平安渡日。还有什么能比这样的生活更不幸的呢？还有什么能比这样的死亡更不幸的呢？他们不能够被亲朋好友安葬，但最终他们要在天国里闪烁。他活在基督徒的时代，如今安眠了</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这是一位蒙爱的弟兄的安息之所，所有教会都仍怀着对他的纪念。在他的诞生纪念日，我们在这个墓葬的周围举行“爱宴”。在这爱宴上，不同等级和地位、不同宗族支派、不同语言和民族之间的障碍都被打破了。在基督耶稣里，我们都是弟兄，因为我们记得，象基督爱我们一样，我们也应当互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在这次散步时得到了充分的机会，亲眼目睹了何诺利乌谈起的那种兄弟般的爱。他遇见了不同等级、不同年龄的男人、妇女和孩童。在罗马位居高职的人友善地那连奴隶等级也达不到的人们交往；有些人曾经是残忍的毫无慈悲之心的迫害者，现在也欢欢喜喜地与他们先前所恨恶的对象共同生活在一起，犹太祭司免除了他无法持守的律条――这些律法之辕对他来讲只不过是「死亡使者」的束缚――与他们曾经恨恶的外邦人携手并进。希腊人也看出福音的愚拙是无尽的智慧，他们曾经感受到对耶稣门徒的蔑视也被温柔的情感所取代了。自私和野心，傲慢与妒恨，人类生命中一切卑劣的性情似乎都在基督徒的爱所具有的强大力量面前消失得无影无踪了。对基督的信心，以它一切的充满，驻在他们的内心之中；人们在这里可以看出它那蒙福的效力，但这一切在别处似乎无法眼见。这并不是因为它的本性和能力因他们的缘故改变了，而是因为强加的大迫害全都同样地劫夺了他们世上的财物，除去了他们世俗的性情和野心，借着基督强烈的爱，借着对共同的苦难所产生的共鸣，他们紧密地结合在一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对真神的敬拜不同于一切虚假的崇拜。异教徒必须进到圣殿里，然后借着并不圣洁的祭司的中介，一遍又一遍地向邪魔献上祭物，这并不能除去罪愆，然而对于我们来说，基督已经把自己毫无瑕疵地献给神，一次就永远地为罪献了赎罪祭。他的每一个追随者此时就都能够借着天国蒙福的大祭司基督就近神，因为借着耶稣，每一个信主的人都向神成为王和祭司了。那么，在敬拜这件事上，我们的礼拜堂是不是还存留给我们，或者我们是不是被从那里驱赶出来，从地上消失，这些都变得无关紧要了。天空是神的宝座，万宇是神的殿堂，他的每一个儿女可以从任何一个地方发出赞美之声，随时随地敬拜天父。」</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的探访持续了很长时间，他走了很长一段路。他原先预备获得最大限度的了解，此刻他仍然为墓道的宏大而振惊。有一半的路程还没有告诉给他，尽管他横贯了这么大的区域，但何诺利乌告诉他，这只是整个墓道工程的一小部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地下通道的平均高度大约有八尺，但是在许多地方高度升到了十五到二十尺。靠拓宽拱门而修建起来的稠密的礼拜堂和居室，给居住的人带来了很大的空间，使他们可以相当自由地居住和活动。在一些地方，顶壁上还有细小的孔隙，模糊的光线透过这些小孔从上面照下来。这些都被选定用来作聚会的场所，而不是用来居住。白昼圣洁的光线的出现，尽管微弱，但是其悦目却难以用语言来描绘，并且在些微程度上稍稍缓解了周围的昏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看到有些地方砌起了墙壁，出人意料地中断了通道，但是别的通道分出岔路，绕过砌起的墙面，依旧向前延伸。他问到：「这是什么地方，为什么被封闭起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这是一座罗马人的坟墓。在挖凿这段通道的时候，工人们凿穿了它。于是他们停下来砌起墙面，绕过它继续向前挖掘。这并不是出于对扰乱墓葬感到恐惧，而是因为在死的时候恰恰象在生的时候一样，基督徒都渴想听从主的诫命：『你们务要从他们中间出来，与他们分别』</w:t>
            </w:r>
            <w:r>
              <w:rPr>
                <w:rFonts w:cs="Times New Roman" w:ascii="Times New Roman" w:hAnsi="Times New Roman"/>
                <w:color w:val="000000"/>
                <w:sz w:val="22"/>
                <w:szCs w:val="22"/>
              </w:rPr>
              <w:t>(</w:t>
            </w:r>
            <w:r>
              <w:rPr>
                <w:rFonts w:ascii="Times New Roman" w:hAnsi="Times New Roman" w:cs="Times New Roman"/>
                <w:color w:val="000000"/>
                <w:sz w:val="22"/>
                <w:szCs w:val="22"/>
              </w:rPr>
              <w:t>哥林多后书六章</w:t>
            </w:r>
            <w:r>
              <w:rPr>
                <w:rFonts w:cs="Times New Roman" w:ascii="Times New Roman" w:hAnsi="Times New Roman"/>
                <w:color w:val="000000"/>
                <w:sz w:val="22"/>
                <w:szCs w:val="22"/>
              </w:rPr>
              <w:t>17</w:t>
            </w:r>
            <w:r>
              <w:rPr>
                <w:rFonts w:ascii="Times New Roman" w:hAnsi="Times New Roman" w:cs="Times New Roman"/>
                <w:color w:val="000000"/>
                <w:sz w:val="22"/>
                <w:szCs w:val="22"/>
              </w:rPr>
              <w:t>节</w:t>
            </w:r>
            <w:r>
              <w:rPr>
                <w:rFonts w:cs="Times New Roman" w:ascii="Times New Roman" w:hAnsi="Times New Roman"/>
                <w:color w:val="000000"/>
                <w:sz w:val="22"/>
                <w:szCs w:val="22"/>
              </w:rPr>
              <w:t>)</w:t>
            </w:r>
            <w:r>
              <w:rPr>
                <w:rFonts w:ascii="Times New Roman" w:hAnsi="Times New Roman" w:cs="Times New Roman"/>
                <w:color w:val="000000"/>
                <w:sz w:val="22"/>
                <w:szCs w:val="22"/>
              </w:rPr>
              <w:t>」。</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迫害的狂浪在我们的周围汹涌，吞灭了我们。」马基鲁斯说。「神的子民还要被驱赶多久呢？仇敌还要迫害我们多久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是我们中间许多人的呼喊」，何诺利乌说：「但是不要抱怨。主始终顾念他的民。在整个帝国的范围里，他们在律法的保护下，一直存活着，丝毫也没有受到干扰。诚然，我们遭遇了极度的迫害，千百人在大迫害中痛苦地死去了，但是这些事都必会过去，教会必平安存留。</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所遭受的一切迫害，只会合于洁净神的子民的内心，高举他们的信心。他知道对于我们来说什么是最有益的。我们都在他的掌握之中，他要赐给我们的，绝不会超出我们所能承受的限度。马基鲁斯啊，让我们冷静、警醒、祷告，因为现在的风暴明明白白地告诉我们，先知在很久以前所预言的『灾难的日子』正在临近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就这样与何诺利乌漫步前行，每一刻都谈论和了解到有关神的真道和神子民的新话题。他们所表现出的爱、洁净、坚忍和信心，深深地浸透了他的灵魂。</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所感受到的体验，并不是短暂的。每一个新的情景都只是加增了他的渴望，要把自己与神子民的信心和命运联结在一起。</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在主日的前一天，他奉着父、子及圣灵的名受洗「归入基督的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主日的清晨，他与其他基督徒一同围坐在主的桌边。他们在主的桌旁举行了俭朴的令人感动的追想宴席，借着它，基督徒们再现了基督的受死。在他们等候他再来的时候，何诺利乌为所享用的食物献上了感恩的祷告。马基鲁斯第一次分享了饼和葡萄酒─这些神圣的象征代表了被钉十字架的主的身体和宝血。</w:t>
            </w:r>
          </w:p>
          <w:p>
            <w:pPr>
              <w:pStyle w:val="Normal"/>
              <w:spacing w:lineRule="atLeast" w:line="240"/>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吟唱了一首赞美的诗歌，便离去了。</w:t>
            </w:r>
          </w:p>
        </w:tc>
      </w:tr>
    </w:tbl>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七章　认信</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凡立志在基督耶稣里虔敬渡日的，也都要遭受逼迫」。</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年轻的士兵离开营房已经四天了。对他来说这几天是重要的日子，具有无限的重要意义。无穷的幸福或是忧虑有待于这四天探访的结果。但是这个诚挚的灵魂寻求真理的愿望没有落空，他已经「从圣灵重生」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下定了决心。一边是声名、荣誉和财富，另一边是贫穷、缺乏和苦痛；但是他已经作出了选择，一刻也不犹豫地选择了后者。他宁愿「与神的子民一同受苦，也不愿即时享受罪中之乐」。</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回到军营里，拜会了将官，向他作了报告。他告诉将官，自己一直与基督徒在一起。他不能履行自己的职权，愿意承担后果。将官严肃地命他回到自己的房里等候发落。</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回到营房，陷入了深深的沉思，揣测所有这一切的结果会是怎样的。这时，他的朋友罗库路斯走进来，打断了他的思绪。他的朋友满怀深情地向他问候，可是心中显然充满了忧虑。</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刚才见到将官，」罗库路斯说，「他差我来带信给你。可是你得告诉我，你究竟作了什么？」</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马基鲁斯讲起了他离开营房一直到他回来这段时间里所发生的每一件事，任何细节都没有隐瞒。他极其恳切的态度表明圣灵在他里面的工作是何等的强烈、真实、持久。然后他又谈起与将官的对话。</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走进房间里，感受到我所走的这一步是何等的重要。我就要付诸于一个被认定是谋叛的行动，这样的罪行只会受到死刑一类的刑罚。可是我无法作出别的选择。</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客气地接待我，因为他以为我在搜索的工作上取得了巨大成功。我告诉他，我离开营房以后，一直在基督徒们中间。从我见到他们的那一刻起，我不得不改变自己对他们的感情。我曾经以为他们是国家的大敌，应当处死他们；可是我发现他们都是皇帝陛下忠实的臣民，也都是善良的人。我不能用自己的剑去斩杀象他们这样的人，我宁愿丢掉手中的剑，也不愿这样作。</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可是一个士兵的感情』，他说，『绝不应当与他的职责相抵触』。</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我对那造我的真神应尽的职责，远我对人应当担负的职责更强烈。</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对基督徒的同情使你变得疯狂了吗？』他说，『你不知道这是叛国的罪行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向他点头说，我愿意承担后果。</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鲁莽的年轻人』，他严厉地喊到，『回到你的营房里去，我会把我的决定通知给你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我回到这里，一直在这里焦急地等待着对我的判决」。</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静静地听着马基鲁斯所讲述的一切，没有说一句话，甚至没有任何手势。从他的脸上浮现出来的悲哀惊讶的神情，就可以分辨出他的感觉是怎样的。马基鲁斯讲完时，他便开始用悲哀的语调说话。</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判决将会是怎样的，你我都十分清楚。罗马的刑罚即便是在正常的情况下也不是无足轻重的，更何况现在政府满怀热情地反对这些基督徒，已经达到了不同寻常的地步。如果你坚持你现在的道路，那么你一定会倒下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已经把我自己全部理由都告诉你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我了解你纯洁笃实的本性。你有着虔敬的内心。你也一直热爱富于哲理的伟大训诫。你不能象以前一样满足于这些训诫吗？为什么你会被一个钉上十字架的犹太人所传的恶毒的教义所吸引呢？</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从来也没有满足于你所说的那种哲学。你自己也知道，在这样的哲学里，灵魂根本不可能得到安息。但是基督教是有关神的真理，是神亲自赐下来的，因他自己的死而成为神圣。</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已经完全把基督教的全部信条都向我讲解清楚了。我承认，你的热情已经使它显露出它所具有的吸引力。如果所有基督教的信徒都真的象你一样，我亲爱的马基鲁斯，那也许会给世人带来福祉。但是我来并不是要讨论宗教的问题。我来是要谈你的问题。你处在危险之中，我亲爱的朋友；你的地位，你的荣誉，你的生命都危若累卵。想想你所作的事吧。皇上把一项重要的任命委派给你，差派你去执法。人们期待你带回重要的讯息。可是你非但没有这样作，反而回来向长官报告说，你已经倒戈到敌手一边去了，你从内心里成了他们的一员，并且你拒绝下手捉拿他们。如果士兵随意选择自己交战的对手，纪律会变成什么呢？他必须服从命令。我说的对吗？」</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说的很对，罗库路斯。」</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对你来讲，问题不是决定你要选择哲学还是选择基督教，而是你要作基督徒还是作军人。此刻，你应该明白，对于你来讲，同时既作军人又作基督徒是完全不可能的。你必须放弃这两者之一。不仅如此，如果你决心成为基督徒，你就必须承当他们灭亡的命运，因为你与他们不分彼此。另一方面，如果你要继续作军人，你便必须与基督徒交战」。</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无疑就是症结所在」。</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你有许多热心的朋友，他们都愿意原谅你犯下的大错。我了解你狂热的天性，我已恳求长官原谅你。他也钦佩你军人的品质。他愿意在一定条件下宽赦你。</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什么条件」？</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是最宽厚的条件了。忘掉过去的四天，把它们从你的记忆中抹去。重新开始执行你的使命，带上你手下的士兵，立即尽职捉拿这些基督徒。</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马基鲁斯说着，从座位上站起身来，双臂抱在一起，「作为朋友，我很喜欢你，我也感激你真诚的友爱。我永远也无法忘记。但是此时我心中所拥有的，你却一无所知，它要比国家授予的一切荣誉都稳固。那就是神的爱。为此我愿意放弃一切，荣誉、地位、甚至生命。我的决定是不可改变的。我是一名基督徒」。</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惊讶地呆坐了一会儿，忧伤地注视着自己的好友。他完全认识到了他那坚定的精神，也痛苦地看到，自己的劝说完全失败了。最后他再次开口说话。他运用了他所能想到的每一条论据。他也提出了每一个可能打动他的动机。他告诉马基鲁斯等待着他的可怕的厄运，以及将会给他召来的特别的刑罚。但他所说的一切完全没有作用。最后他怀着深深的悲哀站起身来。</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他说：「你是在尝试厄运。你正在突进到可怕的厄运之中。命运所能赐给你的一切都摆在你的面前，但你却不顾一切地要把自己的命运抛掷在那些可怜的流浪者中间。我已经尽了作朋友的义务，设法使你从愚妄中清醒过来。但是我所作的一切都毫无用处。</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把长官的判决带来给你。你被免除了军官的职务，将作为一名基督徒而受到拘捕。明天你就将被扣押，受到刑罚。但是，在你面前还有足够的时间。我要帮助你逃走，这样我至少可以从痛苦中得到些许安慰。那么，就马上逃走吧。快一些，因为剩下的时间不多了。在这世上你只有一处可以躲避凯撒的刑罚的地方。」</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静静地听着。他慢慢脱下华美的战袍，放在一边，然后哀伤地解开自己一直为之骄傲的豪华的铠甲。他穿着朴素的宽袍站在好友的面前。</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库路斯，我要再说一次，我永远不会忘记你忠实的友爱。真希望我们可以一起逃走，叫你的祷告连同我的祈祷一起，上升到我所事奉的那一位的面前。好吧，我要走了。再见！」</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再见吧，马基鲁斯。我们今生也许再也无法相遇了。如果你有什么需要，或是遇到危险，你知道可以信赖谁」。</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两个年轻人拥抱在一起，然后，马基鲁斯便匆匆离去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走出军营，径直来到广场。他的四周都是堂皇的大理石神庙、立柱和纪念碑。提多拱门凌空跨过</w:t>
            </w:r>
            <w:r>
              <w:rPr>
                <w:rFonts w:cs="Times New Roman" w:ascii="Times New Roman" w:hAnsi="Times New Roman"/>
                <w:color w:val="000000"/>
                <w:sz w:val="22"/>
                <w:szCs w:val="22"/>
              </w:rPr>
              <w:t>Via...</w:t>
            </w:r>
            <w:r>
              <w:rPr>
                <w:rFonts w:ascii="Times New Roman" w:hAnsi="Times New Roman" w:cs="Times New Roman"/>
                <w:color w:val="000000"/>
                <w:sz w:val="22"/>
                <w:szCs w:val="22"/>
              </w:rPr>
              <w:t>。帝国皇宫的身影，建筑式样富丽堂皇，装饰着华美的大理石，各种金色的装饰闪闪发光。一边是竞技场高耸的围墙，再远处是和平圣殿巨大的圆顶。另一边，卡彼托山托举起具有历史意义的巅峰，被一长串华丽的神庙覆盖着，与天空形成强烈的对比。</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一直走到这里，沿着陡峭的斜坡走上山顶。他从山顶上环视周围的景象。这个地方是一处铺砌着大理石的宽阔广场。四周环绕着豪华的神庙。从一边望去，是以台伯河为界的马提乌苑，台伯河黄色的河水蜿蜒着在远处流入地中海。放眼望去，罗马城向四面不同程度地铺展开，踊向狭窄的城墙，然后越过城墙，把城市四外辐射的街道远远地插入乡村里。神庙、立柱和纪念碑都高昂着头。数不清的雕像充斥着街道，喷水泉把水花撒向空中，战车碾过街道，罗马军团排着军阵向前行进，生命的永不止息的潮涌在「帝国之城」的四面八方起伏着。</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远处铺展着大平原，无数的村庄、房屋和宫殿点缀在上面，沉浸在浓厚的新绿之中，那是平和充裕的居住之所。一边浮现着亚平宁山脉青灰的轮廓，山顶被白雪覆盖着；另一边，地中海晦暗的波浪冲刷着绵延的海岸。</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忽然被叫喊声所惊醒。他转过身来。一位老人身穿褴褛的衣裳，面色憔悴，举止癜狂，叫喊着发出骇人的斥责。他那疯狂的目光，凶蛮的举止表明，他已经有些疯癫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大城倾倒了，倾倒了！成了鬼魔的住所和各样污秽之灵的巢穴，并各样污秽可憎之雀鸟的巢穴。</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因她罪恶滔天，神已经想起来了，她怎样待人，也要照样待她，按她所行的加倍报应她。</w:t>
            </w:r>
            <w:r>
              <w:rPr>
                <w:rFonts w:cs="Times New Roman" w:ascii="Times New Roman" w:hAnsi="Times New Roman"/>
                <w:color w:val="000000"/>
                <w:sz w:val="22"/>
                <w:szCs w:val="22"/>
              </w:rPr>
              <w:t>......</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她怎样荣耀自己，怎样奢华，也当叫她照样痛苦悲哀，</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所以一日之内，她的灾祸要一起来到，就是死亡、饥荒、悲哀。</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她又要被火烧尽了。因为审判她的主神大有能力。</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地上的君王，看见烧她的烟，就必为她哭泣哀号，</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因怕她的痛苦，就远远站着说：哀哉！哀哉！巴比伦大城，坚固的城啊！一时之间你的刑罚就来到了。</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地上的客商也都为她哭泣悲哀，因怕她的痛苦，就远远站着哭泣说，</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哀哉！哀哉！这大城啊！素常穿着细麻，紫色、朱红色的衣服，又用金子、宝石和珍珠为装饰。一时之间，</w:t>
            </w:r>
          </w:p>
          <w:p>
            <w:pPr>
              <w:pStyle w:val="Normal"/>
              <w:rPr/>
            </w:pPr>
            <w:r>
              <w:rPr>
                <w:rFonts w:cs="宋体;SimSun" w:ascii="宋体;SimSun" w:hAnsi="宋体;SimSun"/>
              </w:rPr>
              <w:t></w:t>
            </w:r>
            <w:r>
              <w:rPr/>
              <w:t>这么大的富厚就归于无有了。」</w:t>
            </w:r>
            <w:r>
              <w:rPr/>
              <w:br/>
            </w:r>
            <w:r>
              <w:rPr>
                <w:rFonts w:cs="宋体;SimSun" w:ascii="宋体;SimSun" w:hAnsi="宋体;SimSun"/>
              </w:rPr>
              <w:t></w:t>
            </w:r>
            <w:r>
              <w:rPr/>
              <w:t>凡船主和坐船往各处去的，并众水手，连所有靠海为业的，都远远站着，看见烧她的烟，就喊着说：「有何城能比这城呢？」他们又把尘土撒在头上，哭泣悲哀，喊着说：「哀哉！哀哉！这大城啊！」</w:t>
            </w:r>
            <w:r>
              <w:rPr/>
              <w:br/>
            </w:r>
            <w:r>
              <w:rPr>
                <w:rFonts w:cs="宋体;SimSun" w:ascii="宋体;SimSun" w:hAnsi="宋体;SimSun"/>
              </w:rPr>
              <w:t></w:t>
            </w:r>
            <w:r>
              <w:rPr/>
              <w:t>凡有船在海中的，都因她的珍宝成了富足，她在一时之间就成了荒场。</w:t>
            </w:r>
            <w:r>
              <w:rPr/>
              <w:br/>
            </w:r>
            <w:r>
              <w:rPr>
                <w:rFonts w:cs="宋体;SimSun" w:ascii="宋体;SimSun" w:hAnsi="宋体;SimSun"/>
              </w:rPr>
              <w:t></w:t>
            </w:r>
            <w:r>
              <w:rPr/>
              <w:t>天哪！众圣徒、众使徒、众先知啊！你们都要因她欢喜，因为神已经在她身上伸了你们的怨。</w:t>
            </w:r>
            <w:r>
              <w:rPr>
                <w:rFonts w:eastAsia="Times New Roman"/>
              </w:rPr>
              <w:t xml:space="preserve"> </w:t>
            </w:r>
          </w:p>
          <w:p>
            <w:pPr>
              <w:pStyle w:val="Normal"/>
              <w:rPr/>
            </w:pPr>
            <w:r>
              <w:rPr>
                <w:rFonts w:cs="宋体;SimSun" w:ascii="宋体;SimSun" w:hAnsi="宋体;SimSun"/>
              </w:rPr>
              <w:t></w:t>
            </w:r>
            <w:r>
              <w:rPr/>
              <w:t>(</w:t>
            </w:r>
            <w:r>
              <w:rPr/>
              <w:t>启十八</w:t>
            </w:r>
            <w:r>
              <w:rPr/>
              <w:t xml:space="preserve">2-20) </w:t>
            </w:r>
          </w:p>
          <w:p>
            <w:pPr>
              <w:pStyle w:val="Normal"/>
              <w:rPr/>
            </w:pPr>
            <w:r>
              <w:rPr>
                <w:rFonts w:cs="宋体;SimSun" w:ascii="宋体;SimSun" w:hAnsi="宋体;SimSun"/>
              </w:rPr>
              <w:t></w:t>
            </w:r>
            <w:r>
              <w:rPr/>
              <w:t>一大群人惊讶地聚在他的周围，在一群士兵出现，并且把他带走时，他也没有止住呼喊。</w:t>
            </w:r>
          </w:p>
          <w:p>
            <w:pPr>
              <w:pStyle w:val="Normal"/>
              <w:rPr/>
            </w:pPr>
            <w:r>
              <w:rPr>
                <w:rFonts w:cs="宋体;SimSun" w:ascii="宋体;SimSun" w:hAnsi="宋体;SimSun"/>
              </w:rPr>
              <w:t></w:t>
            </w:r>
            <w:r>
              <w:rPr/>
              <w:t>「毫无疑问，这是位不幸的基督徒，他的脑筋因为苦难而错乱了」，马基鲁斯想。当这人被带走时，他依旧发出令人恐怖的诅咒。一大群人跟在后面，叫嚷着，嘲笑着。不久，噪杂的声音在远处消失了。</w:t>
            </w:r>
          </w:p>
          <w:p>
            <w:pPr>
              <w:pStyle w:val="Normal"/>
              <w:rPr/>
            </w:pPr>
            <w:r>
              <w:rPr>
                <w:rFonts w:cs="宋体;SimSun" w:ascii="宋体;SimSun" w:hAnsi="宋体;SimSun"/>
              </w:rPr>
              <w:t></w:t>
            </w:r>
            <w:r>
              <w:rPr/>
              <w:t>「剩下的时间不多了。我必须离开」。马基鲁斯说着，便转身离去。</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八章　地下墓窟的生活</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黑暗啊，黑暗啊，黑暗，</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在日午的光辉中，无法阻挡的黑暗，</w:t>
            </w:r>
            <w:r>
              <w:rPr>
                <w:rFonts w:cs="Times New Roman" w:ascii="Times New Roman" w:hAnsi="Times New Roman"/>
                <w:sz w:val="22"/>
                <w:szCs w:val="22"/>
              </w:rPr>
              <w:br/>
            </w:r>
            <w:r>
              <w:rPr>
                <w:rFonts w:cs="宋体;SimSun" w:ascii="宋体;SimSun" w:hAnsi="宋体;SimSun"/>
                <w:color w:val="000000"/>
                <w:sz w:val="22"/>
                <w:szCs w:val="22"/>
              </w:rPr>
              <w:t></w:t>
            </w:r>
            <w:r>
              <w:rPr>
                <w:rFonts w:ascii="Times New Roman" w:hAnsi="Times New Roman" w:cs="Times New Roman"/>
                <w:color w:val="000000"/>
                <w:sz w:val="22"/>
                <w:szCs w:val="22"/>
              </w:rPr>
              <w:t>完全的昏蒙，毫无白昼的希望！</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当马基鲁斯回到地下墓窟中的时候，人们流着喜悦的泪水迎接他。他们极为热切地倾听他讲述自己与长官的谈话；他们同情他所遭遇的不幸，也为看到他配得上为基督受苦而大有喜乐。</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现在在这个全新的环境里，马基鲁斯开始更多地了解到地下墓窟的生活，对真道有了更深刻的认识，并且看到追随真理的人所忍受的一切。在地下墓窟中的生活，以种种奇特的方式把真理展现在他的周围。</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许许多多人住在地下墓窟中，靠不断与上面的城市保持联系而得来的食品供应为生。这样的联系都是在夜晚进行的。人们中间最果敢的人自愿承担了这项危险重重的工作。有时候，妇女和儿童也出去担任这项使命。少年帕流就是所有这些人中最敏锐、最成功的一个。要在罗马城众多的居民中间通过而不引起注意，这并不困难，结果，食品供应一直源源不断。但是，有的时候完成任务的途中也会遭遇致命的结局。勇敢的冒险者一去便不再生还。</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最底层的通道里有丰富的饮水供应。这里所供给的水井和泉源足够满足他们的需要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切冒险活动中最令人哀伤的，也是在夜晚进行。那就是寻找被野兽撕裂，或是在火刑柱上被烧死的死难者的遗体。这些受到敬爱的遗体要冒很大的危险才能得到，在重重的危险中带回到地下墓窟来。然后，死难者的亲朋好友为他举行葬礼和丧宴。之后，他们就把死难者的遗体安放在狭窄的墓室里，用一块铭刻着被安葬者姓名的大理石墓碑把墓室封闭起来。</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古代的基督徒受到复活这个满有荣耀的教义的鼓舞，带着热切的盼望，向往那沉睡的要被唤醒、必死的成为不朽的时代。他不愿将期待着这个如此庄严的命运的身体被化为灰烬，认为即便是神圣葬礼的火焰也是对被天国所偏爱的神的殿加以休辱。所以，死者受人珍视的遗体被带到这里，带出人们的视线。在这里，不恭敬的手不会搅扰最后安眠的那种庄严的宁静，他们安卧着，直等到「最终的得胜者」发出早期教会在每日的期盼中热切等待的召唤之声。在地上的城市里，基督教在相继的世代里扩大着，死难者源源不断地来到这里，数量日益加增，所以现在地下墓窟形成了一个庞大的死难者之城，这些静默的居住者安眠着，排成没有尽头的行列，一层紧挨着一层，等待着主召聚他们的呼声，招呼他那用血赎买的百姓，「顷刻间」就与他在空中相遇。</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许多地方被挖掘成拱形，顶部被加宽，以便建成居室。它们的规模并不大，但构成了逃亡者可以举行大规模聚会、更自由地呼吸的场所。基督徒在这里渡过了许多世代，也在此举行团契聚会。</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所生活的这个世代，其本质就将说明他们的境遇。旧时共和国简朴的美德都消失殆尽，自由也永久地远远逃匿了。腐败在整个帝国内蔓延，把所有一切都压制在它那令人麻木的效力之下。阴谋、反叛、逆乱、以及攻袭，交替威胁着大帝国，但是堕落的民众却静立一旁。他们眼见最勇敢的人受苦，最高尚的人遇害，却毫无触动。宽大大胸怀，充满热情的灵魂也不再觉醒，只有最卑鄙的贪婪激起他们蜕变的情感。</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基督的真理放胆降临的，就是这样一个国家，真理与这样的敌手交战，跨越了使它的传播变得缓慢――尽管缓慢，但确是大有进展的─的阻碍。聚集在她的旗帜之下的人们面前，没有安逸的生活。她的号角绝不会发出指定的号音。冲突是严峻的，容括了姓氏、声名、资财、朋友和生命――所有对人类来讲最为可爱的一切。岁月流逝，如果追随真理的人数量增加，恶习也会增强她的权柄和灾祸。人类陷入了更深重的败坏，国家漂向了更加确定无疑的毁灭。</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随后，这些旨在从世上抹灭基督教的最后痕迹的可怕的大迫害便兴起了。如果基督徒反对帝国的政令，就有可怕的刑罚等待着他。但是对于追随真理的人来说，真理发出的命令是无可变更的；当作出了决定的时候，那就是最终的命令。对于基督教来说，要作出这样的决定，常常立刻便会遭遇死亡，或是被从城市里趋赶出去，被剥夺天伦之乐和白昼的光明。</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罗马人的心肠坚硬，他们的眼目被蒙蔽。孩童的天真、妇女的纯真、男子的高贵品行、可敬的时代精英，坚定的信念以及战胜了死亡的爱，都无法打动他们，或是激发出他们的怜悯之心。他们没有看到笼罩在注定要灭亡的帝国上空一片片凄惶的乌云，也不知道只有他们狂暴地加以迫害的人才能拯救他们。</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在那个恐怖的统治之下，地下墓窟在基督徒的面前敞开着，仿佛是一座「逃城」。这里安放着他们世世代代为真理而战的父辈们的遗骨，他们自己疲惫的身体在此等待着复活的召唤，他们把亲朋好友带到这里来，一个又一个地离开他们，升入天国。在这里，儿子安葬老母的遗体，父母眼看自己的儿女被送进墓穴，他们也在这里安葬了角斗场上被野兽撕碎的人零乱的尸身、献身烈火之中的人焦黑的残骸，或是被钉上十字架，在死亡的痛苦煎熬中仍然渴望生命的那些最为痛苦的受难者们破损的遗体。每一位基督徒都有一些亲朋好友死后安卧在这里。这里被看成是神圣的，这里的空间也受到崇敬。他们要在这样一个地方寻求安全，也就并不奇怪了。</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而且，他们在这些地下的居室中找到了躲避迫害的唯一之所。他们并不试图迁居别国，或是逃往海外，因为对他们而言，没有一个国家可以作为避难之所，海外也没有一块土地存留着希望。罗马帝国的权柄把整个文明世界都把持在自己强有力的怀抱之中；她那可怕的政治体系在整个土地上拓展开来，没有一个地方可以逃避她的蹂躏。所以这样的权柄是不可抗拒的，从最上层的显贵一直到最卑微的仆从─所有人都屈从于它。被废黜的皇帝无法躲避她的报复，甚至无法怀有逃避的幻想。在尼禄皇帝下台的时候，他也只能在近邻的别墅里了结自己的生命。然而在这里，在这无数的迷宫里，罗马的权柄是毫无效力的，她派遣的破坏者在入口处便会踌躇不前。</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于是，受迫害的基督徒在这里等待着，他们巨大的数量拥塞了通道和洞室；白天，他们聚集在一起，互相说着喜悦和安慰的话语，或是为新近蒙难的血证士悲伤；入夜，他们便派出他们中间最勇敢的认，就象是一支敢死队，去了解上面世界的形势，或是把近来蒙难者满是血污的遗体带回来。在历次的迫害中，他们就在这里安全地生活着，所以尽管在整个帝国内有成千上万的人死去，基督教在罗马的势力也只是受到轻微的震动。</w:t>
            </w:r>
          </w:p>
          <w:p>
            <w:pPr>
              <w:pStyle w:val="Normal"/>
              <w:spacing w:lineRule="atLeast" w:line="240"/>
              <w:jc w:val="left"/>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他们是在什么样的条件下使安全得到保障，生命得到保全呢？没有光明的生活是怎样的呢？在压制着灵魂的阴暗之中，身体得到的安全又是怎样的呢？人类肉体的本性在这样一种厄运种萎缩了，他娇嫩的机体迅速地意识到缺乏那种微妙的使人不断更新的要素――这唯一的要素恰恰是与光明有关。身体的机能逐个丧失了效力。身体的日益衰弱影响着头脑，使思虑偏向阴郁、不安、怀疑和绝望。对于一个人来讲，要真正坚定地把自己置于这样的环境之中，比起在角斗场上英勇赴死或是在火刑柱上毫不畏惧地献身来，要更为光荣。在这里，在这些囚虏的四周，环绕着厚重的阴云和黑暗，他们遇到了最为猛烈的试炼。在迫害中坚毅不拔，这本身是值得钦佩的；但是，象这些人这样掺和如此的恐惧来与迫害对抗，就变得崇高了。</w:t>
            </w:r>
          </w:p>
          <w:p>
            <w:pPr>
              <w:pStyle w:val="Normal"/>
              <w:rPr/>
            </w:pPr>
            <w:r>
              <w:rPr>
                <w:rFonts w:cs="宋体;SimSun" w:ascii="宋体;SimSun" w:hAnsi="宋体;SimSun"/>
              </w:rPr>
              <w:t></w:t>
            </w:r>
            <w:r>
              <w:rPr/>
              <w:t>在这些迷宫中常常刮起的寒风，令他们浑身发抖，但是并没有从上面带来洁净的空气；地面、墙壁和壁顶布满了长期垂挂在四周的湿气形成的肮脏痕迹；空气中充满了不洁的水雾和有害的瘴气；从那永远燃烧着的火把发出的浓烟缓和了有害的气体，但它却以令人昏瞢、使人窒息的影响压制着居住在这里的人。然而，在所有这些积聚的恐怖之中，血证士的灵魂不可战胜地站立着。受到鼓舞的灵魂忍受了所有这一切，按着比在古老共和国最值得夸耀的时代曾经达到的更为壮大的规模兴盛起来。来库罗斯的坚毅、库尔提乌的热忱、布鲁图斯的坚定，在这里不仅仅被强壮的男子所超越，甚至也被温柔的少女和柔弱的孩童所胜过。</w:t>
            </w:r>
            <w:r>
              <w:rPr>
                <w:rFonts w:eastAsia="Times New Roman"/>
              </w:rPr>
              <w:t xml:space="preserve"> </w:t>
            </w:r>
          </w:p>
          <w:p>
            <w:pPr>
              <w:pStyle w:val="Normal"/>
              <w:rPr/>
            </w:pPr>
            <w:r>
              <w:rPr/>
              <w:t>   </w:t>
            </w:r>
            <w:r>
              <w:rPr>
                <w:rFonts w:eastAsia="Times New Roman"/>
              </w:rPr>
              <w:t xml:space="preserve"> </w:t>
            </w:r>
            <w:r>
              <w:rPr/>
              <w:t>就这样，这些人蔑视向这大迫害更为凶猛的力量屈服，表现出良善、内心的洁净、勇敢和高尚。对他们来说，有着数十倍恐惧的死亡，或是死后令人惊恐的生命，他们都不得不在这个幽暗的死亡之地加以忍受。他们清楚摆在自己面前的是什么，他们也完全接受了这一切。他们甘愿下到这里来，随身带着对人的灵魂来说最为宝贵的一切，他们为那爱着他们的大爱忍受着一切。他们为了减少自己居室的阴暗而作的种种努力随处可见。在一些地方，墙壁上覆盖着白色的灰墁，别处还装饰着图画─画的不是为偶像崇拜而神化的人物，而是那些过去时代中高尚的捍卫真理的勇士，他们「因着信，制服了敌国，形了公义，得了应许，堵了狮子的口。灭了烈火的猛势，脱了刀剑的锋刃，软弱变为刚强，争战显出勇敢，打退外邦的全军」</w:t>
            </w:r>
            <w:r>
              <w:rPr/>
              <w:t>(</w:t>
            </w:r>
            <w:r>
              <w:rPr/>
              <w:t>来</w:t>
            </w:r>
            <w:r>
              <w:rPr/>
              <w:t>11</w:t>
            </w:r>
            <w:r>
              <w:rPr/>
              <w:t>：</w:t>
            </w:r>
            <w:r>
              <w:rPr/>
              <w:t>33</w:t>
            </w:r>
            <w:r>
              <w:rPr/>
              <w:t>，</w:t>
            </w:r>
            <w:r>
              <w:rPr/>
              <w:t>34)</w:t>
            </w:r>
            <w:r>
              <w:rPr/>
              <w:t>。如果在极度痛苦的时刻，他们寻求可以使自己的灵魂得到解脱，并且以未来清新的力量激动自己的想象。他们可能会发现，再没有其它可以仰望的目标，能够带来如此强烈的鼓舞和非凡的寄慰。</w:t>
            </w:r>
          </w:p>
          <w:p>
            <w:pPr>
              <w:pStyle w:val="Normal"/>
              <w:rPr/>
            </w:pPr>
            <w:r>
              <w:rPr>
                <w:rFonts w:cs="宋体;SimSun" w:ascii="宋体;SimSun" w:hAnsi="宋体;SimSun"/>
              </w:rPr>
              <w:t></w:t>
            </w:r>
            <w:r>
              <w:rPr/>
              <w:t>这就是这些小礼拜堂的装饰。它们所容纳的唯一的家具，就是一张简朴的木桌，上面摆放着主的晚餐饼和葡萄酒。这便是他们被钉上十字架的主的身体和鲜血的记号。</w:t>
            </w:r>
          </w:p>
          <w:p>
            <w:pPr>
              <w:pStyle w:val="Normal"/>
              <w:rPr/>
            </w:pPr>
            <w:r>
              <w:rPr>
                <w:rFonts w:cs="宋体;SimSun" w:ascii="宋体;SimSun" w:hAnsi="宋体;SimSun"/>
              </w:rPr>
              <w:t></w:t>
            </w:r>
            <w:r>
              <w:rPr/>
              <w:t>基督教长久以来一直战斗着，那是与腐败的战斗。那么，如果教会沾染了一些与她的仇敌密切相关的污痕，或是把它们带到自己的藏身之地，人们也不会以为奇怪的。但是，如果他们如果与使徒的典范有些微差别，即使是微乎其微，完全可以被忽略，然而它们绝不会开辟通向更大差异的道路。基督教的基本教义始终未曾经历过退化与改变。人类的罪恶，天父的恩慈，神子的赎罪祭，圣灵的内住，因信那救赎者得救，他宝血的价值，他肉身的复活，以及对他再来的蒙福的盼望─所有这些基要的真理，人们都以一种语言无法评判的热情和活力来加以珍爱。</w:t>
            </w:r>
          </w:p>
          <w:p>
            <w:pPr>
              <w:pStyle w:val="Normal"/>
              <w:rPr/>
            </w:pPr>
            <w:r>
              <w:rPr>
                <w:rFonts w:cs="宋体;SimSun" w:ascii="宋体;SimSun" w:hAnsi="宋体;SimSun"/>
              </w:rPr>
              <w:t></w:t>
            </w:r>
            <w:r>
              <w:rPr/>
              <w:t>他们所怀的盼望就是对天国这一灵魂的泊靠之地的盼望。他们的盼望是如此的强烈和安稳，以致帝国发出的暴怒也无法驱使他们离开他们得以阴庇的「万代基石」。</w:t>
            </w:r>
          </w:p>
          <w:p>
            <w:pPr>
              <w:pStyle w:val="Normal"/>
              <w:rPr/>
            </w:pPr>
            <w:r>
              <w:rPr>
                <w:rFonts w:cs="宋体;SimSun" w:ascii="宋体;SimSun" w:hAnsi="宋体;SimSun"/>
              </w:rPr>
              <w:t></w:t>
            </w:r>
            <w:r>
              <w:rPr/>
              <w:t>他们怀有崇高的信念，这个信念在整个严酷的迫害之中鼓舞着他们。那在神的右边得到大荣耀的「人」就是他们信仰和盼望的目标。对他的信就是一切。那是生命的气息，如此的真实，在痛苦祭献的时刻支撑着他们。它又是如此的持久，即便是在所有跟随基督的人似乎全部都从地上消失了的时候，他们仍然能够坚信不移地仰望等待他。</w:t>
            </w:r>
          </w:p>
          <w:p>
            <w:pPr>
              <w:pStyle w:val="Normal"/>
              <w:rPr/>
            </w:pPr>
            <w:r>
              <w:rPr>
                <w:rFonts w:cs="宋体;SimSun" w:ascii="宋体;SimSun" w:hAnsi="宋体;SimSun"/>
              </w:rPr>
              <w:t></w:t>
            </w:r>
            <w:r>
              <w:rPr/>
              <w:t>基督在世的时候曾经明确地说过，他们具有的爱就构成了全部的律法与先知。他们对于宗派斗争、派系隔阂一无所知。他们都要与一位共同的大敌交战；他们又怎会互相责备呢？在这里，爱向所有人发出了效力――并不分种族或等级，而是把所有的人都拥抱在它那宽阔的胸怀之中，故此人们能够为自己的弟兄舍命；在这里，神的爱也借着圣灵浇灌在人们的心中，绝不仅止于牺牲生命。在他们周围日益加剧的迫害给他们增添了力量，热忱、信心和爱在这个时代的黑暗之中散发出明亮的光。这使他们的成员限定在真切坦诚之列。它是伪善的解毒剂。它将最受人敬爱的英勇气概赐予勇敢者，以敢于献身的勇气激动胆怯的人。他们生活在一个基督徒要冒生命危险的时代之中。他们并没有退缩，而是大胆表明自己的信仰，承担随之而来的后果。他们在自己与世人之间分清了界限，并且果敢地站在自己的一边，只要说几句话，或是作一个简单的动作，常常就可以救他们出离死亡；但他们却拒绝说荒慌之词，他们那倔强的双手拒不倾倒祭拜偶像的奠酒。</w:t>
            </w:r>
          </w:p>
          <w:p>
            <w:pPr>
              <w:pStyle w:val="Normal"/>
              <w:rPr/>
            </w:pPr>
            <w:r>
              <w:rPr>
                <w:rFonts w:cs="宋体;SimSun" w:ascii="宋体;SimSun" w:hAnsi="宋体;SimSun"/>
              </w:rPr>
              <w:t></w:t>
            </w:r>
            <w:r>
              <w:rPr/>
              <w:t>基督教富有生命力的教义从他们获得的，远不止是理智的回响。基督对于他们来说，并不是一个想象，一个观念，而是真实的存在。耶稣在世上的生命对他们来讲，是一个活生生的真理。他们承认那是每一个人真正的榜样；他表现出来的温柔、谦逊、忍耐、和谦卑，他们相信，是叫人加以仿效的；然而，他们始终没有把理想的基督徒和现实的基督徒分割开来。他们认为，一个人的信仰就象存在于情感之中一样，也在于生命之中，但他们并不知道要把经验中的基督教与践行的基督教相分别。在他们看来，基督的死是一个重大的事件，其他所有事与此相比，都只是从属的。没有人比他们更能够理解，他实际上死去了，是为了人类的儿女。他复活了，在神的右边得了荣耀，天上地上的一切权柄都赐给他，在他们看来，这是绝妙的现实。在自己的弟兄中间，他们能够更多地想到那为自己的弟兄而被悬挂在十字架上，或是为了自己所敬拜的神而死在火刑柱上的人们。他们背负起这十字架，跟随基督，担当起他所受的羞辱，那样的十字架和羞辱并不是虚构出来的。</w:t>
            </w:r>
          </w:p>
          <w:p>
            <w:pPr>
              <w:pStyle w:val="Normal"/>
              <w:rPr/>
            </w:pPr>
            <w:r>
              <w:rPr>
                <w:rFonts w:cs="宋体;SimSun" w:ascii="宋体;SimSun" w:hAnsi="宋体;SimSun"/>
              </w:rPr>
              <w:t></w:t>
            </w:r>
            <w:r>
              <w:rPr/>
              <w:t>目睹着这些幽暗的迷宫，它们都只适合作死者的家园，但仍然长年敞开着，给生者提供献身之所。目睹着这些血证士的名字，这些得胜的话语。墙壁上向后来的世代传播着充满了悲伤、哀恸和不断变换的情感的话语；这些都是在相继的时代里由那些被驱赶到地下的人们刻划在墙壁之上的。他们把自己伤心的故事传达给未来的世代，使人们联想起那些被监禁在这里的人们的面容、情感和行动。就象生活的各种形态被印映在镜箱的板面上一样，在苦痛之下而从血证士的灵魂里发出的曾被压制的呼喊声，被铭刻在墙壁之上。</w:t>
            </w:r>
          </w:p>
          <w:p>
            <w:pPr>
              <w:pStyle w:val="Normal"/>
              <w:rPr/>
            </w:pPr>
            <w:r>
              <w:rPr>
                <w:rFonts w:cs="宋体;SimSun" w:ascii="宋体;SimSun" w:hAnsi="宋体;SimSun"/>
              </w:rPr>
              <w:t></w:t>
            </w:r>
            <w:r>
              <w:rPr/>
              <w:t>真理的见证人谦卑、贫穷、受人蔑视和遗弃，他们呼求怜悯的声音徒劳地传到人们的耳中；他们在屠杀的血污和献祭的烟雾中窒息而死。但是在这里，只有这些石壁才更加仁慈地回应着他们在新的拷打中发出的绝望的呼喊声。石壁聆听着他们的叹息，把他们接纳到自己的怀中，他们的痛苦就这样在此存留、珍藏，永久地铭刻在岩石之上。</w:t>
            </w:r>
          </w:p>
          <w:p>
            <w:pPr>
              <w:pStyle w:val="Normal"/>
              <w:rPr/>
            </w:pPr>
            <w:r>
              <w:rPr>
                <w:rFonts w:cs="宋体;SimSun" w:ascii="宋体;SimSun" w:hAnsi="宋体;SimSun"/>
              </w:rPr>
              <w:t></w:t>
            </w:r>
            <w:r>
              <w:rPr/>
              <w:t>马基鲁斯转信基督教是在忽然间发生的。然而如此迅速的从对真理的谬见中转变过来，这样的事并不少见。他曾经尝试过最高类型的异教迷信和异教的哲学，但是发现了它们的不足，一旦基督教呈现在他的面前，他便看到了自己所渴望的一切。它完全包容了他需要满足自己灵魂的渴望，并使他空虚的内心充满平安的一切。即便这样的转变在瞬间发生，它仍然是彻底的。因为已经睁开了双眼，看到了公义的阳光，他便无法再闭目不看了。重生的工作十分彻底，他满怀喜乐地期待自己与受迫害的仁同受苦难。</w:t>
            </w:r>
          </w:p>
          <w:p>
            <w:pPr>
              <w:pStyle w:val="Normal"/>
              <w:rPr/>
            </w:pPr>
            <w:r>
              <w:rPr>
                <w:rFonts w:cs="宋体;SimSun" w:ascii="宋体;SimSun" w:hAnsi="宋体;SimSun"/>
              </w:rPr>
              <w:t></w:t>
            </w:r>
            <w:r>
              <w:rPr/>
              <w:t>象这样的归正显出了福音初传时的特色。在整个的异教世界中，无数的灵魂与马基鲁斯具有同样的感觉，得到了相同的经验。要开启他们的双眼，叫他们看见光明，只需要借着圣灵的能力向他们传讲真理。通过神对人类理性的影响力，我们便看到了基督教迅速传播的原由。</w:t>
            </w:r>
          </w:p>
          <w:p>
            <w:pPr>
              <w:pStyle w:val="Normal"/>
              <w:rPr/>
            </w:pPr>
            <w:r>
              <w:rPr>
                <w:rFonts w:cs="宋体;SimSun" w:ascii="宋体;SimSun" w:hAnsi="宋体;SimSun"/>
              </w:rPr>
              <w:t></w:t>
            </w:r>
            <w:r>
              <w:rPr/>
              <w:t>马基鲁斯与自己这些新的弟兄生活在一起，同受感动，一起交谈，不久，他便开始体会到他们一切的盼望、敬畏和喜乐。他们的信心和盼望使他们与他的内心相交流，那些支撑着他们的一切荣耀的盼望，成了他自己灵魂的安慰。赐生命的神圣真道成了他不断研习和喜爱的对象，并且他在神的道的一切教训里，成了一个热心的门徒。</w:t>
            </w:r>
          </w:p>
          <w:p>
            <w:pPr>
              <w:pStyle w:val="Normal"/>
              <w:rPr/>
            </w:pPr>
            <w:r>
              <w:rPr>
                <w:rFonts w:cs="宋体;SimSun" w:ascii="宋体;SimSun" w:hAnsi="宋体;SimSun"/>
              </w:rPr>
              <w:t></w:t>
            </w:r>
            <w:r>
              <w:rPr/>
              <w:t>在整个地下墓窟中，常常举行祷告和赞美的聚会。他们因为摆脱了世俗事务中平淡无奇的工作，便完全投身到其它更为高尚的追求之中。因为被剥夺了努力供养身体的机会，他们就把自己要作的事集中于对灵魂的挂虑。他们得到了自己所寻求的一切。地上一切的忧虑、诱惑，对他们都不再具有吸引力了。天国近在眼前了；他们的思想和语言都是关乎天上的国度的。他们喜爱谈论那等待着忠诚赴死的人的大喜乐，谈论那些离世的弟兄，在他们看来，这些弟兄并没有被抛弃，只是先离开他们而去了；喜爱预期他们自己的时代将要到来的那个时刻。最重要的是，他们每天都盼望着最后的大声呼召，那声音要叫死者复活，让生者改变形状，并且把他的宝血所赎买，用他的血洗净的百姓带到他的身边，在空中与他相遇。他们期盼着基督的审判宝座，他要在那大宝座上奖赏忠心服事的人</w:t>
            </w:r>
            <w:r>
              <w:rPr/>
              <w:t>(</w:t>
            </w:r>
            <w:r>
              <w:rPr/>
              <w:t>帖前</w:t>
            </w:r>
            <w:r>
              <w:rPr/>
              <w:t>4:13-18</w:t>
            </w:r>
            <w:r>
              <w:rPr/>
              <w:t>；腓</w:t>
            </w:r>
            <w:r>
              <w:rPr/>
              <w:t>3</w:t>
            </w:r>
            <w:r>
              <w:rPr/>
              <w:t>：</w:t>
            </w:r>
            <w:r>
              <w:rPr/>
              <w:t>20</w:t>
            </w:r>
            <w:r>
              <w:rPr/>
              <w:t>，</w:t>
            </w:r>
            <w:r>
              <w:rPr/>
              <w:t>21</w:t>
            </w:r>
            <w:r>
              <w:rPr/>
              <w:t>；林前</w:t>
            </w:r>
            <w:r>
              <w:rPr/>
              <w:t>3)</w:t>
            </w:r>
            <w:r>
              <w:rPr/>
              <w:t>。</w:t>
            </w:r>
          </w:p>
          <w:p>
            <w:pPr>
              <w:pStyle w:val="Normal"/>
              <w:rPr/>
            </w:pPr>
            <w:r>
              <w:rPr>
                <w:rFonts w:cs="宋体;SimSun" w:ascii="宋体;SimSun" w:hAnsi="宋体;SimSun"/>
              </w:rPr>
              <w:t></w:t>
            </w:r>
            <w:r>
              <w:rPr/>
              <w:t>马基鲁斯就这样看到了，这些昏蒙的通道不是留给死者的静寂的安眠之所，而是住满了无数活着的人。他们尽管脸色苍白失色，受到压制，但是在这黑暗之中，却找到了归宿，远比在上面的世界忠等待他们的一切更为美好。劳碌的生命使死者的居所也显出了活力，通道里回荡着人声。真理和美德的光从上面的空间消失了，却在这地下的幽暗之中重新燃发出更为纯净的光辉。充满慈爱、友谊亲情和爱心的温柔致意，在置身于往故者之中的行将消亡的幸存者中生发出来。在这里，悲伤的眼泪混合着血证士的鲜血，充满慈爱之情的手用尸布包裹着他苍白的肢体。在这里，在这些岩石的洞穴之中，英勇的灵魂战胜了哀伤。盼望和信心挂着欢欣的笑容，指点那「明亮的晨星」发出的光；从哀恸之人的双唇，发出了赞美之声。</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九章　大迫害</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宋体;SimSun" w:ascii="宋体;SimSun" w:hAnsi="宋体;SimSun"/>
              </w:rPr>
              <w:t></w:t>
            </w:r>
            <w:r>
              <w:rPr/>
              <w:t>你们必须忍耐，使你们行完了神的旨意，就可以得着所应许的。</w:t>
            </w:r>
            <w:r>
              <w:rPr>
                <w:rFonts w:eastAsia="Times New Roman"/>
              </w:rPr>
              <w:t xml:space="preserve"> </w:t>
            </w:r>
          </w:p>
          <w:p>
            <w:pPr>
              <w:pStyle w:val="Normal"/>
              <w:rPr/>
            </w:pPr>
            <w:r>
              <w:rPr>
                <w:rFonts w:cs="宋体;SimSun" w:ascii="宋体;SimSun" w:hAnsi="宋体;SimSun"/>
              </w:rPr>
              <w:t></w:t>
            </w:r>
            <w:r>
              <w:rPr/>
              <w:t>迫害的浪潮更加猛烈地汹涌着。在马基鲁斯住到这里之后的短短几星期里，许许多多的人到这个退避之所来寻求庇护。以前从未有这么多人到这里来过。普遍说来，一些掌权的人曾经对更祥和基督徒感到满意，现在逃亡到这里来的人中，当然就包括了这样一个阶层的人。这确实是一次把所有人都涵括在内的严酷的大迫害。象这样不加选择的狂热过去只是在少数几位皇帝统治时出现过。但是现在，等级或地位的差别都不复存在。最卑微的门生与最高贵的师长同样被匆匆处死。</w:t>
            </w:r>
          </w:p>
          <w:p>
            <w:pPr>
              <w:pStyle w:val="Normal"/>
              <w:rPr/>
            </w:pPr>
            <w:r>
              <w:rPr>
                <w:rFonts w:cs="宋体;SimSun" w:ascii="宋体;SimSun" w:hAnsi="宋体;SimSun"/>
              </w:rPr>
              <w:t></w:t>
            </w:r>
            <w:r>
              <w:rPr/>
              <w:t>在此之前，与城市的联系相对而言尚且容易，因为地面上那些贫穷的基督徒从不轻忽地下的人们，或是忘记他们的需要。各种补给和帮助很容易就可以得到。但是现在，逃亡者赖以得到帮助的人，自己也被驱赶到这里来，分担了他们的厄运，不但不再是施予帮助的人，而且要共享得来的施舍。</w:t>
            </w:r>
          </w:p>
          <w:p>
            <w:pPr>
              <w:pStyle w:val="Normal"/>
              <w:rPr/>
            </w:pPr>
            <w:r>
              <w:rPr>
                <w:rFonts w:cs="宋体;SimSun" w:ascii="宋体;SimSun" w:hAnsi="宋体;SimSun"/>
              </w:rPr>
              <w:t></w:t>
            </w:r>
            <w:r>
              <w:rPr/>
              <w:t>但他们的处境并不危急。许多存留在罗马的人敬爱他们，帮助他们，尽管这些人还不是基督徒。在每一个重要的时刻，都会出现一大批由中立者所组成的人，他们出于个人的利益或是冷漠，保持着无动于衷的态度。这些人一定会加入最强大的一方。一旦出现危险，就会借着任何让步来回避厄运。罗马的许许多多人就是处在这样的光景之中。他们自己的亲朋好友就在他们所爱戴所同情的基督徒们中间，但是因为他们过份为自己的安全着想，以致不能与那些人一同把握自己的命运。他们还像以前一样到神庙中去，参与对异教神祗的崇拜，名义上仍然是坚持古老迷信的人。现在，基督徒不得不靠这样的人来得到生活的必需品。</w:t>
            </w:r>
          </w:p>
          <w:p>
            <w:pPr>
              <w:pStyle w:val="Normal"/>
              <w:rPr/>
            </w:pPr>
            <w:r>
              <w:rPr>
                <w:rFonts w:cs="宋体;SimSun" w:ascii="宋体;SimSun" w:hAnsi="宋体;SimSun"/>
              </w:rPr>
              <w:t></w:t>
            </w:r>
            <w:r>
              <w:rPr/>
              <w:t>现在去城里打探消息也同样伴随着更大的危险，只有最勇敢的人才敢于冒险。但不论怎样，他们因为受到鼓舞，蔑视死亡和危险，所以从来也不缺少勇于负担这项危险任务的人。</w:t>
            </w:r>
          </w:p>
          <w:p>
            <w:pPr>
              <w:pStyle w:val="Normal"/>
              <w:rPr/>
            </w:pPr>
            <w:r>
              <w:rPr>
                <w:rFonts w:cs="宋体;SimSun" w:ascii="宋体;SimSun" w:hAnsi="宋体;SimSun"/>
              </w:rPr>
              <w:t></w:t>
            </w:r>
            <w:r>
              <w:rPr/>
              <w:t>每天有许多人被处死。基督徒为了安葬他们，去寻找他们的尸体，把尸体运回来。这样作并不很困难，因为这样反倒减轻了当局焚烧或是掩埋尸体的负担。</w:t>
            </w:r>
          </w:p>
          <w:p>
            <w:pPr>
              <w:pStyle w:val="Normal"/>
              <w:rPr/>
            </w:pPr>
            <w:r>
              <w:rPr>
                <w:rFonts w:cs="宋体;SimSun" w:ascii="宋体;SimSun" w:hAnsi="宋体;SimSun"/>
              </w:rPr>
              <w:t></w:t>
            </w:r>
            <w:r>
              <w:rPr/>
              <w:t>一天，迫害的浪潮席卷倒阿庇安大道下面的团体，他们中间有两名弟兄被抓走处死了。马基鲁斯和另外一位基督徒一起出去，要把那两人的尸体运回来。男孩帕流也和他们在一起，需要的时候也会有帮助。</w:t>
            </w:r>
          </w:p>
          <w:p>
            <w:pPr>
              <w:pStyle w:val="Normal"/>
              <w:rPr/>
            </w:pPr>
            <w:r>
              <w:rPr>
                <w:rFonts w:cs="宋体;SimSun" w:ascii="宋体;SimSun" w:hAnsi="宋体;SimSun"/>
              </w:rPr>
              <w:t></w:t>
            </w:r>
            <w:r>
              <w:rPr/>
              <w:t>黄昏的时候，他们走进城门，黑暗很快便降临了。但是不久，月亮升起来，照亮了街巷。</w:t>
            </w:r>
          </w:p>
          <w:p>
            <w:pPr>
              <w:pStyle w:val="Normal"/>
              <w:rPr/>
            </w:pPr>
            <w:r>
              <w:rPr>
                <w:rFonts w:cs="宋体;SimSun" w:ascii="宋体;SimSun" w:hAnsi="宋体;SimSun"/>
              </w:rPr>
              <w:t></w:t>
            </w:r>
            <w:r>
              <w:rPr/>
              <w:t>他们在黑暗的街道上穿行，终于到达了竞技场，他们许多同伴殉难的地方。阴暗的轮廓在他们面前高高耸立着，就像把它建立起来的帝国的权威一样巨大、阴暗、冷酷。一大群看守、卫兵和角斗士在铁门里面，拱形的通道被火把发出的光照亮着。</w:t>
            </w:r>
          </w:p>
          <w:p>
            <w:pPr>
              <w:pStyle w:val="Normal"/>
              <w:rPr/>
            </w:pPr>
            <w:r>
              <w:rPr>
                <w:rFonts w:cs="宋体;SimSun" w:ascii="宋体;SimSun" w:hAnsi="宋体;SimSun"/>
              </w:rPr>
              <w:t></w:t>
            </w:r>
            <w:r>
              <w:rPr/>
              <w:t>看守人知道他们的使命，粗暴地命令他们跟着进去。那些人带着他们一直来到竞技场地。这里堆积起大量的尸体，其中最近的，都是当天被杀害的。他们遭到令人恐怖的毁损；其中有一些实在无法辨认出是人的尸体。长时间的搜寻之后，他们找到了他们所寻索的那两具尸体。尸体被装进一个他们准备用来搬运尸体的大口袋里。</w:t>
            </w:r>
          </w:p>
          <w:p>
            <w:pPr>
              <w:pStyle w:val="Normal"/>
              <w:rPr/>
            </w:pPr>
            <w:r>
              <w:rPr>
                <w:rFonts w:cs="宋体;SimSun" w:ascii="宋体;SimSun" w:hAnsi="宋体;SimSun"/>
              </w:rPr>
              <w:t></w:t>
            </w:r>
            <w:r>
              <w:rPr/>
              <w:t>马基鲁斯注视着场地。厚重的围墙耸立在他的四周，随着台阶向上升起，一直到达外墙。它那黑色的身影似乎把马基鲁斯封闭在一个无法逃脱的栅栏之中。</w:t>
            </w:r>
          </w:p>
          <w:p>
            <w:pPr>
              <w:pStyle w:val="Normal"/>
              <w:rPr/>
            </w:pPr>
            <w:r>
              <w:rPr>
                <w:rFonts w:cs="宋体;SimSun" w:ascii="宋体;SimSun" w:hAnsi="宋体;SimSun"/>
              </w:rPr>
              <w:t></w:t>
            </w:r>
            <w:r>
              <w:rPr/>
              <w:t>他想到：「还有多久我也要站立在这里，为我的救主舍命呢？当那个时刻到来的时候，我还会忠实于主吗？主耶稣啊，在那个时刻给我力量吧！」</w:t>
            </w:r>
          </w:p>
          <w:p>
            <w:pPr>
              <w:pStyle w:val="Normal"/>
              <w:rPr/>
            </w:pPr>
            <w:r>
              <w:rPr>
                <w:rFonts w:cs="宋体;SimSun" w:ascii="宋体;SimSun" w:hAnsi="宋体;SimSun"/>
              </w:rPr>
              <w:t></w:t>
            </w:r>
            <w:r>
              <w:rPr/>
              <w:t>月亮还没有升到足以照亮整个竞技场的位置。在场地里面只有黑暗和险恶。搜寻的工作是借着从看守人手中得来的火把才完成的。</w:t>
            </w:r>
          </w:p>
          <w:p>
            <w:pPr>
              <w:pStyle w:val="Normal"/>
              <w:rPr/>
            </w:pPr>
            <w:r>
              <w:rPr>
                <w:rFonts w:cs="宋体;SimSun" w:ascii="宋体;SimSun" w:hAnsi="宋体;SimSun"/>
              </w:rPr>
              <w:t></w:t>
            </w:r>
            <w:r>
              <w:rPr/>
              <w:t>这时马基鲁斯听到从背后的拱门里传出一种深沉的声音。它的音调惊人的清晰，在夜空中回荡，压过了看守们粗暴的喧闹声：</w:t>
            </w:r>
          </w:p>
          <w:p>
            <w:pPr>
              <w:pStyle w:val="Normal"/>
              <w:rPr/>
            </w:pPr>
            <w:r>
              <w:rPr>
                <w:rFonts w:cs="宋体;SimSun" w:ascii="宋体;SimSun" w:hAnsi="宋体;SimSun"/>
              </w:rPr>
              <w:t></w:t>
            </w:r>
            <w:r>
              <w:rPr/>
              <w:t>我神的救恩、能力、国度，并他基督的权柄，现在都到来了；</w:t>
            </w:r>
            <w:r>
              <w:rPr/>
              <w:br/>
            </w:r>
            <w:r>
              <w:rPr>
                <w:rFonts w:cs="宋体;SimSun" w:ascii="宋体;SimSun" w:hAnsi="宋体;SimSun"/>
              </w:rPr>
              <w:t></w:t>
            </w:r>
            <w:r>
              <w:rPr/>
              <w:t>因为那在我们神面前，昼夜控告我们弟兄的，已经被摔下去了。</w:t>
            </w:r>
            <w:r>
              <w:rPr/>
              <w:br/>
            </w:r>
            <w:r>
              <w:rPr>
                <w:rFonts w:cs="宋体;SimSun" w:ascii="宋体;SimSun" w:hAnsi="宋体;SimSun"/>
              </w:rPr>
              <w:t></w:t>
            </w:r>
            <w:r>
              <w:rPr/>
              <w:t>弟兄胜过它，是因羔羊的血，和自己所见证的道。</w:t>
            </w:r>
            <w:r>
              <w:rPr/>
              <w:br/>
            </w:r>
            <w:r>
              <w:rPr>
                <w:rFonts w:cs="宋体;SimSun" w:ascii="宋体;SimSun" w:hAnsi="宋体;SimSun"/>
              </w:rPr>
              <w:t></w:t>
            </w:r>
            <w:r>
              <w:rPr/>
              <w:t>他们虽至于死，也不爱惜性命。</w:t>
            </w:r>
            <w:r>
              <w:rPr>
                <w:rFonts w:eastAsia="Times New Roman"/>
              </w:rPr>
              <w:t xml:space="preserve"> </w:t>
            </w:r>
          </w:p>
          <w:p>
            <w:pPr>
              <w:pStyle w:val="Normal"/>
              <w:rPr/>
            </w:pPr>
            <w:r>
              <w:rPr>
                <w:rFonts w:cs="宋体;SimSun" w:ascii="宋体;SimSun" w:hAnsi="宋体;SimSun"/>
              </w:rPr>
              <w:t></w:t>
            </w:r>
            <w:r>
              <w:rPr/>
              <w:t>马基鲁斯说：「那人是谁？」</w:t>
            </w:r>
          </w:p>
          <w:p>
            <w:pPr>
              <w:pStyle w:val="Normal"/>
              <w:rPr/>
            </w:pPr>
            <w:r>
              <w:rPr>
                <w:rFonts w:cs="宋体;SimSun" w:ascii="宋体;SimSun" w:hAnsi="宋体;SimSun"/>
              </w:rPr>
              <w:t></w:t>
            </w:r>
            <w:r>
              <w:rPr/>
              <w:t>同伴对他说：「不要理睬他。那是辛纳弟兄。悲伤已使他变成了疯子。他惟一的儿子在大迫害开始时便死在火刑柱上。从那以后，他就在城里四处游荡，宣告祸患的降临。他们一直对他不予理会，但是现在，他们最终把他也抓来了。」</w:t>
            </w:r>
          </w:p>
          <w:p>
            <w:pPr>
              <w:pStyle w:val="Normal"/>
              <w:rPr/>
            </w:pPr>
            <w:r>
              <w:rPr>
                <w:rFonts w:cs="宋体;SimSun" w:ascii="宋体;SimSun" w:hAnsi="宋体;SimSun"/>
              </w:rPr>
              <w:t></w:t>
            </w:r>
            <w:r>
              <w:rPr/>
              <w:t>「他是这里的囚犯吗？」</w:t>
            </w:r>
          </w:p>
          <w:p>
            <w:pPr>
              <w:pStyle w:val="Normal"/>
              <w:rPr/>
            </w:pPr>
            <w:r>
              <w:rPr>
                <w:rFonts w:cs="宋体;SimSun" w:ascii="宋体;SimSun" w:hAnsi="宋体;SimSun"/>
              </w:rPr>
              <w:t></w:t>
            </w:r>
            <w:r>
              <w:rPr/>
              <w:t>「是的。」</w:t>
            </w:r>
          </w:p>
          <w:p>
            <w:pPr>
              <w:pStyle w:val="Normal"/>
              <w:rPr/>
            </w:pPr>
            <w:r>
              <w:rPr>
                <w:rFonts w:cs="宋体;SimSun" w:ascii="宋体;SimSun" w:hAnsi="宋体;SimSun"/>
              </w:rPr>
              <w:t></w:t>
            </w:r>
            <w:r>
              <w:rPr/>
              <w:t>辛纳的声音又一次响起，令人毛骨悚然，充满了威胁，使人恐惧：</w:t>
            </w:r>
          </w:p>
          <w:p>
            <w:pPr>
              <w:pStyle w:val="Normal"/>
              <w:rPr/>
            </w:pPr>
            <w:r>
              <w:rPr>
                <w:rFonts w:cs="宋体;SimSun" w:ascii="宋体;SimSun" w:hAnsi="宋体;SimSun"/>
              </w:rPr>
              <w:t></w:t>
            </w:r>
            <w:r>
              <w:rPr/>
              <w:t>圣洁真实的主啊，你不审判住在地上的人，</w:t>
            </w:r>
            <w:r>
              <w:rPr/>
              <w:br/>
            </w:r>
            <w:r>
              <w:rPr>
                <w:rFonts w:cs="宋体;SimSun" w:ascii="宋体;SimSun" w:hAnsi="宋体;SimSun"/>
              </w:rPr>
              <w:t></w:t>
            </w:r>
            <w:r>
              <w:rPr/>
              <w:t>给我们伸流血的冤，要等到几时呢？</w:t>
            </w:r>
          </w:p>
          <w:p>
            <w:pPr>
              <w:pStyle w:val="Normal"/>
              <w:rPr/>
            </w:pPr>
            <w:r>
              <w:rPr>
                <w:rFonts w:cs="宋体;SimSun" w:ascii="宋体;SimSun" w:hAnsi="宋体;SimSun"/>
              </w:rPr>
              <w:t></w:t>
            </w:r>
            <w:r>
              <w:rPr/>
              <w:t>「那么，这人就是我在卡彼托山上遇见的那个疯子吗？」</w:t>
            </w:r>
          </w:p>
          <w:p>
            <w:pPr>
              <w:pStyle w:val="Normal"/>
              <w:rPr/>
            </w:pPr>
            <w:r>
              <w:rPr>
                <w:rFonts w:cs="宋体;SimSun" w:ascii="宋体;SimSun" w:hAnsi="宋体;SimSun"/>
              </w:rPr>
              <w:t></w:t>
            </w:r>
            <w:r>
              <w:rPr/>
              <w:t>「是的，他叫喊着去过城里所有的地方，甚至到过宫里。」</w:t>
            </w:r>
          </w:p>
          <w:p>
            <w:pPr>
              <w:pStyle w:val="Normal"/>
              <w:rPr/>
            </w:pPr>
            <w:r>
              <w:rPr>
                <w:rFonts w:cs="宋体;SimSun" w:ascii="宋体;SimSun" w:hAnsi="宋体;SimSun"/>
              </w:rPr>
              <w:t></w:t>
            </w:r>
            <w:r>
              <w:rPr/>
              <w:t>「我们走吧。」</w:t>
            </w:r>
          </w:p>
          <w:p>
            <w:pPr>
              <w:pStyle w:val="Normal"/>
              <w:rPr/>
            </w:pPr>
            <w:r>
              <w:rPr>
                <w:rFonts w:cs="宋体;SimSun" w:ascii="宋体;SimSun" w:hAnsi="宋体;SimSun"/>
              </w:rPr>
              <w:t></w:t>
            </w:r>
            <w:r>
              <w:rPr/>
              <w:t>他们背起口袋，向大门走去。稍稍耽搁了一会儿，他们才获准通过。当他们走出竞技场时，又听见辛纳的叫喊声：</w:t>
            </w:r>
          </w:p>
          <w:p>
            <w:pPr>
              <w:pStyle w:val="Normal"/>
              <w:rPr/>
            </w:pPr>
            <w:r>
              <w:rPr>
                <w:rFonts w:cs="宋体;SimSun" w:ascii="宋体;SimSun" w:hAnsi="宋体;SimSun"/>
              </w:rPr>
              <w:t></w:t>
            </w:r>
            <w:r>
              <w:rPr/>
              <w:t>巴比伦大城倾倒了！倾倒了！成了鬼魔的住所，和各样污秽之灵的巢穴，并各样污秽可憎之雀鸟的巢穴，我的民哪，你们要从那城里出来。</w:t>
            </w:r>
            <w:r>
              <w:rPr>
                <w:rFonts w:eastAsia="Times New Roman"/>
              </w:rPr>
              <w:t xml:space="preserve"> </w:t>
            </w:r>
          </w:p>
          <w:p>
            <w:pPr>
              <w:pStyle w:val="Normal"/>
              <w:rPr/>
            </w:pPr>
            <w:r>
              <w:rPr/>
              <w:t>   </w:t>
            </w:r>
            <w:r>
              <w:rPr>
                <w:rFonts w:eastAsia="Times New Roman"/>
              </w:rPr>
              <w:t xml:space="preserve"> </w:t>
            </w:r>
            <w:r>
              <w:rPr/>
              <w:t>他们没有一个人说话，一直走到离开竞技场有一段安全的距离。</w:t>
            </w:r>
          </w:p>
          <w:p>
            <w:pPr>
              <w:pStyle w:val="Normal"/>
              <w:rPr/>
            </w:pPr>
            <w:r>
              <w:rPr>
                <w:rFonts w:cs="宋体;SimSun" w:ascii="宋体;SimSun" w:hAnsi="宋体;SimSun"/>
              </w:rPr>
              <w:t></w:t>
            </w:r>
            <w:r>
              <w:rPr/>
              <w:t>马基鲁斯说：「我刚才恐怕我们会被扣留在那里。」</w:t>
            </w:r>
          </w:p>
          <w:p>
            <w:pPr>
              <w:pStyle w:val="Normal"/>
              <w:rPr/>
            </w:pPr>
            <w:r>
              <w:rPr>
                <w:rFonts w:cs="宋体;SimSun" w:ascii="宋体;SimSun" w:hAnsi="宋体;SimSun"/>
              </w:rPr>
              <w:t></w:t>
            </w:r>
            <w:r>
              <w:rPr/>
              <w:t>同伴说：「你的担心不无道理。看守忽然间的突发奇想，便会成为我们的劫难。但我们必须为此作好准备。在像这样的时代里，我们必须准备随时赴死。我们的主是怎么说的？『你们要预备』。我们在那个时刻到来时，必须能够说：『现在我准备好献身了』。」</w:t>
            </w:r>
          </w:p>
          <w:p>
            <w:pPr>
              <w:pStyle w:val="Normal"/>
              <w:rPr/>
            </w:pPr>
            <w:r>
              <w:rPr>
                <w:rFonts w:cs="宋体;SimSun" w:ascii="宋体;SimSun" w:hAnsi="宋体;SimSun"/>
              </w:rPr>
              <w:t></w:t>
            </w:r>
            <w:r>
              <w:rPr/>
              <w:t>「是的」，马基鲁斯说。「我们的主已经告诉我们将会遇到的事：『在世上你们要遭遇苦难』。」</w:t>
            </w:r>
          </w:p>
          <w:p>
            <w:pPr>
              <w:pStyle w:val="Normal"/>
              <w:rPr/>
            </w:pPr>
            <w:r>
              <w:rPr>
                <w:rFonts w:cs="宋体;SimSun" w:ascii="宋体;SimSun" w:hAnsi="宋体;SimSun"/>
              </w:rPr>
              <w:t></w:t>
            </w:r>
            <w:r>
              <w:rPr/>
              <w:t>「他还说：『但要满心喜悦，因为我已经胜过了世界。……我在哪里，你们也要在那里』。」</w:t>
            </w:r>
          </w:p>
          <w:p>
            <w:pPr>
              <w:pStyle w:val="Normal"/>
              <w:rPr/>
            </w:pPr>
            <w:r>
              <w:rPr>
                <w:rFonts w:cs="宋体;SimSun" w:ascii="宋体;SimSun" w:hAnsi="宋体;SimSun"/>
              </w:rPr>
              <w:t></w:t>
            </w:r>
            <w:r>
              <w:rPr/>
              <w:t>马基鲁斯说：「借着他，我们便能够战胜死亡，得胜有余了。现在这个世代的苦痛与那将要向我们显明的荣耀相比，简直不值得一提。」</w:t>
            </w:r>
          </w:p>
          <w:p>
            <w:pPr>
              <w:pStyle w:val="Normal"/>
              <w:rPr/>
            </w:pPr>
            <w:r>
              <w:rPr>
                <w:rFonts w:cs="宋体;SimSun" w:ascii="宋体;SimSun" w:hAnsi="宋体;SimSun"/>
              </w:rPr>
              <w:t></w:t>
            </w:r>
            <w:r>
              <w:rPr/>
              <w:t>他们就这样用蒙福的生命之道中的应许安慰自己――这应许在各个世代里，各种环境下，都能带来这般属天的寄慰。他们背着尸体，终于平安抵达了目的地。他们为自己得到保守而心怀感激。</w:t>
            </w:r>
          </w:p>
          <w:p>
            <w:pPr>
              <w:pStyle w:val="Normal"/>
              <w:rPr/>
            </w:pPr>
            <w:r>
              <w:rPr>
                <w:rFonts w:cs="宋体;SimSun" w:ascii="宋体;SimSun" w:hAnsi="宋体;SimSun"/>
              </w:rPr>
              <w:t></w:t>
            </w:r>
            <w:r>
              <w:rPr/>
              <w:t>几天以后，马基鲁斯到上面去寻找食物。这次他是独自一人去的。他来到一个对他们十分友善、并且曾经提供过很多帮助的人家里。这幢房子就在城墙外面，在最靠近阿庇安大道的郊区。</w:t>
            </w:r>
          </w:p>
          <w:p>
            <w:pPr>
              <w:pStyle w:val="Normal"/>
              <w:rPr/>
            </w:pPr>
            <w:r>
              <w:rPr>
                <w:rFonts w:cs="宋体;SimSun" w:ascii="宋体;SimSun" w:hAnsi="宋体;SimSun"/>
              </w:rPr>
              <w:t></w:t>
            </w:r>
            <w:r>
              <w:rPr/>
              <w:t>他得到必需的供给之后，便开始探问消息。</w:t>
            </w:r>
          </w:p>
          <w:p>
            <w:pPr>
              <w:pStyle w:val="Normal"/>
              <w:rPr/>
            </w:pPr>
            <w:r>
              <w:rPr>
                <w:rFonts w:cs="宋体;SimSun" w:ascii="宋体;SimSun" w:hAnsi="宋体;SimSun"/>
              </w:rPr>
              <w:t></w:t>
            </w:r>
            <w:r>
              <w:rPr/>
              <w:t>「有个消息对你们来说很糟，」那人说。「御兵营有位军官最近归信基督教，皇上十分气恼。他已经指派另一位军官接替他曾拥有的权位，并且派这名军官搜寻基督徒。他们每天都抓获一些人。在这些日子里，没有一个人因为太可怜而不被拘捕的。」</w:t>
            </w:r>
          </w:p>
          <w:p>
            <w:pPr>
              <w:pStyle w:val="Normal"/>
              <w:rPr/>
            </w:pPr>
            <w:r>
              <w:rPr>
                <w:rFonts w:cs="宋体;SimSun" w:ascii="宋体;SimSun" w:hAnsi="宋体;SimSun"/>
              </w:rPr>
              <w:t></w:t>
            </w:r>
            <w:r>
              <w:rPr/>
              <w:t>「唉！你知道那个正在搜寻基督徒的御兵营军官叫什么吗？」</w:t>
            </w:r>
          </w:p>
          <w:p>
            <w:pPr>
              <w:pStyle w:val="Normal"/>
              <w:rPr/>
            </w:pPr>
            <w:r>
              <w:rPr>
                <w:rFonts w:cs="宋体;SimSun" w:ascii="宋体;SimSun" w:hAnsi="宋体;SimSun"/>
              </w:rPr>
              <w:t></w:t>
            </w:r>
            <w:r>
              <w:rPr/>
              <w:t>「罗库路斯。」</w:t>
            </w:r>
          </w:p>
          <w:p>
            <w:pPr>
              <w:pStyle w:val="Normal"/>
              <w:rPr/>
            </w:pPr>
            <w:r>
              <w:rPr>
                <w:rFonts w:cs="宋体;SimSun" w:ascii="宋体;SimSun" w:hAnsi="宋体;SimSun"/>
              </w:rPr>
              <w:t></w:t>
            </w:r>
            <w:r>
              <w:rPr/>
              <w:t>「罗库路斯？」马基鲁斯叫道，「太不可思议了！」</w:t>
            </w:r>
          </w:p>
          <w:p>
            <w:pPr>
              <w:pStyle w:val="Normal"/>
              <w:rPr/>
            </w:pPr>
            <w:r>
              <w:rPr>
                <w:rFonts w:cs="宋体;SimSun" w:ascii="宋体;SimSun" w:hAnsi="宋体;SimSun"/>
              </w:rPr>
              <w:t></w:t>
            </w:r>
            <w:r>
              <w:rPr/>
              <w:t>「据说这是个精力充沛、勇敢善战的人。」</w:t>
            </w:r>
          </w:p>
          <w:p>
            <w:pPr>
              <w:pStyle w:val="Normal"/>
              <w:rPr/>
            </w:pPr>
            <w:r>
              <w:rPr>
                <w:rFonts w:cs="宋体;SimSun" w:ascii="宋体;SimSun" w:hAnsi="宋体;SimSun"/>
              </w:rPr>
              <w:t></w:t>
            </w:r>
            <w:r>
              <w:rPr/>
              <w:t>「我听说过他。这对基督徒来说确实是一个不好的消息。」</w:t>
            </w:r>
          </w:p>
          <w:p>
            <w:pPr>
              <w:pStyle w:val="Normal"/>
              <w:rPr/>
            </w:pPr>
            <w:r>
              <w:rPr>
                <w:rFonts w:cs="宋体;SimSun" w:ascii="宋体;SimSun" w:hAnsi="宋体;SimSun"/>
              </w:rPr>
              <w:t></w:t>
            </w:r>
            <w:r>
              <w:rPr/>
              <w:t>「另一名御兵营军官的归正使皇上大大发怒。现在正在悬赏这人的人头。朋友，如果你有机会见到他，或是偶然遇见他，你最好让他知道。他们说他就在地下墓窟里」。</w:t>
            </w:r>
          </w:p>
          <w:p>
            <w:pPr>
              <w:pStyle w:val="Normal"/>
              <w:rPr/>
            </w:pPr>
            <w:r>
              <w:rPr>
                <w:rFonts w:cs="宋体;SimSun" w:ascii="宋体;SimSun" w:hAnsi="宋体;SimSun"/>
              </w:rPr>
              <w:t></w:t>
            </w:r>
            <w:r>
              <w:rPr/>
              <w:t>「他一定在那里。再没有别的安全之所了。」</w:t>
            </w:r>
          </w:p>
          <w:p>
            <w:pPr>
              <w:pStyle w:val="Normal"/>
              <w:rPr/>
            </w:pPr>
            <w:r>
              <w:rPr>
                <w:rFonts w:cs="宋体;SimSun" w:ascii="宋体;SimSun" w:hAnsi="宋体;SimSun"/>
              </w:rPr>
              <w:t></w:t>
            </w:r>
            <w:r>
              <w:rPr/>
              <w:t>「这确实是一个可怖的时代。你们要当心。」</w:t>
            </w:r>
          </w:p>
          <w:p>
            <w:pPr>
              <w:pStyle w:val="Normal"/>
              <w:rPr/>
            </w:pPr>
            <w:r>
              <w:rPr>
                <w:rFonts w:cs="宋体;SimSun" w:ascii="宋体;SimSun" w:hAnsi="宋体;SimSun"/>
              </w:rPr>
              <w:t></w:t>
            </w:r>
            <w:r>
              <w:rPr/>
              <w:t>「他们不可能不止一次地杀害我。」马基鲁斯说。</w:t>
            </w:r>
          </w:p>
          <w:p>
            <w:pPr>
              <w:pStyle w:val="Normal"/>
              <w:rPr/>
            </w:pPr>
            <w:r>
              <w:rPr>
                <w:rFonts w:cs="宋体;SimSun" w:ascii="宋体;SimSun" w:hAnsi="宋体;SimSun"/>
              </w:rPr>
              <w:t></w:t>
            </w:r>
            <w:r>
              <w:rPr/>
              <w:t>「唉，你们基督徒都具有不可思议的坚毅精神。我钦佩你们的勇气；但是我以为，你们可以在表面上遵守皇上的法令。为什么你们要如此疯狂地踊跃赴死呢？」</w:t>
            </w:r>
          </w:p>
          <w:p>
            <w:pPr>
              <w:pStyle w:val="Normal"/>
              <w:rPr/>
            </w:pPr>
            <w:r>
              <w:rPr>
                <w:rFonts w:cs="宋体;SimSun" w:ascii="宋体;SimSun" w:hAnsi="宋体;SimSun"/>
              </w:rPr>
              <w:t></w:t>
            </w:r>
            <w:r>
              <w:rPr/>
              <w:t>「我们的救赎主为我们而死，我们也预备为他献身。并且因为他为自己的百姓而死，我们也甘愿效法他，为我们的弟兄献出生命。」</w:t>
            </w:r>
          </w:p>
          <w:p>
            <w:pPr>
              <w:pStyle w:val="Normal"/>
              <w:rPr/>
            </w:pPr>
            <w:r>
              <w:rPr>
                <w:rFonts w:cs="宋体;SimSun" w:ascii="宋体;SimSun" w:hAnsi="宋体;SimSun"/>
              </w:rPr>
              <w:t></w:t>
            </w:r>
            <w:r>
              <w:rPr/>
              <w:t>「你们都是些不可思议的人」，那人说着，举起双手。</w:t>
            </w:r>
          </w:p>
          <w:p>
            <w:pPr>
              <w:pStyle w:val="Normal"/>
              <w:rPr/>
            </w:pPr>
            <w:r>
              <w:rPr>
                <w:rFonts w:cs="宋体;SimSun" w:ascii="宋体;SimSun" w:hAnsi="宋体;SimSun"/>
              </w:rPr>
              <w:t></w:t>
            </w:r>
            <w:r>
              <w:rPr/>
              <w:t>于是，马基鲁斯向他道别，带着货物，离开了。他刚才听的消息在他的脑海里萦绕着。</w:t>
            </w:r>
          </w:p>
          <w:p>
            <w:pPr>
              <w:pStyle w:val="Normal"/>
              <w:rPr/>
            </w:pPr>
            <w:r>
              <w:rPr>
                <w:rFonts w:cs="宋体;SimSun" w:ascii="宋体;SimSun" w:hAnsi="宋体;SimSun"/>
              </w:rPr>
              <w:t></w:t>
            </w:r>
            <w:r>
              <w:rPr/>
              <w:t>「这么说，罗库路斯已经取代了我的职位」，他想。「我亟于知道他是否已经背叛我。他现在还认我是他的朋友马基鲁斯，还是只把我看成是一名基督徒？不久我便可以知道了。如果我落在他的手中，这会是很奇怪的事。可是，如果我被拘捕，也很可能是被他抓住的。」</w:t>
            </w:r>
          </w:p>
          <w:p>
            <w:pPr>
              <w:pStyle w:val="Normal"/>
              <w:rPr/>
            </w:pPr>
            <w:r>
              <w:rPr>
                <w:rFonts w:cs="宋体;SimSun" w:ascii="宋体;SimSun" w:hAnsi="宋体;SimSun"/>
              </w:rPr>
              <w:t></w:t>
            </w:r>
            <w:r>
              <w:rPr/>
              <w:t>「可是，这是他作为军人的职责。为什么我要抱怨呢？如果他被指派担任那个职位，除了遵行以外，他什么也作不了。作为一个士兵，他只能把我当作是国家的大敌那样来对待。他心里也许会怜悯，或是爱护我，但是他不能从自己的职责上退缩，以致不履行自己的职责。</w:t>
            </w:r>
          </w:p>
          <w:p>
            <w:pPr>
              <w:pStyle w:val="Normal"/>
              <w:rPr/>
            </w:pPr>
            <w:r>
              <w:rPr>
                <w:rFonts w:cs="宋体;SimSun" w:ascii="宋体;SimSun" w:hAnsi="宋体;SimSun"/>
              </w:rPr>
              <w:t></w:t>
            </w:r>
            <w:r>
              <w:rPr/>
              <w:t>「如果我的头颅已经受到悬赏，他们一定会加倍努力地来搜寻我。我相信，我的时刻就要到了。让我作好准备，迎接这个时刻吧！」</w:t>
            </w:r>
          </w:p>
          <w:p>
            <w:pPr>
              <w:pStyle w:val="Normal"/>
              <w:rPr/>
            </w:pPr>
            <w:r>
              <w:rPr>
                <w:rFonts w:cs="宋体;SimSun" w:ascii="宋体;SimSun" w:hAnsi="宋体;SimSun"/>
              </w:rPr>
              <w:t></w:t>
            </w:r>
            <w:r>
              <w:rPr/>
              <w:t>他沉思着走下阿庇安大道。因为完全沉浸在自己的思绪之中，他没有看见一群人聚在街角，直到他走到他们的中间。然后，他忽然发现自己停下了脚步。</w:t>
            </w:r>
          </w:p>
          <w:p>
            <w:pPr>
              <w:pStyle w:val="Normal"/>
              <w:rPr/>
            </w:pPr>
            <w:r>
              <w:rPr>
                <w:rFonts w:cs="宋体;SimSun" w:ascii="宋体;SimSun" w:hAnsi="宋体;SimSun"/>
              </w:rPr>
              <w:t></w:t>
            </w:r>
            <w:r>
              <w:rPr/>
              <w:t>一个粗鲁的声音叫到：「嘿，朋友，不要这么匆忙！你是谁？要到那里去？」</w:t>
            </w:r>
          </w:p>
          <w:p>
            <w:pPr>
              <w:pStyle w:val="Normal"/>
              <w:rPr/>
            </w:pPr>
            <w:r>
              <w:rPr>
                <w:rFonts w:cs="宋体;SimSun" w:ascii="宋体;SimSun" w:hAnsi="宋体;SimSun"/>
              </w:rPr>
              <w:t></w:t>
            </w:r>
            <w:r>
              <w:rPr/>
              <w:t>「走开，」马基鲁斯以一种因曾经统领众人而自然地发出的命令口吻喊道；他注意到站在自己身旁的那人。</w:t>
            </w:r>
          </w:p>
          <w:p>
            <w:pPr>
              <w:pStyle w:val="Normal"/>
              <w:rPr/>
            </w:pPr>
            <w:r>
              <w:rPr>
                <w:rFonts w:cs="宋体;SimSun" w:ascii="宋体;SimSun" w:hAnsi="宋体;SimSun"/>
              </w:rPr>
              <w:t></w:t>
            </w:r>
            <w:r>
              <w:rPr/>
              <w:t>人群对他的命令口吻和傲慢的举止诚惶诚恐，但是人群中一个说话的人却表现出比其他人更大的勇气。</w:t>
            </w:r>
          </w:p>
          <w:p>
            <w:pPr>
              <w:pStyle w:val="Normal"/>
              <w:rPr/>
            </w:pPr>
            <w:r>
              <w:rPr>
                <w:rFonts w:cs="宋体;SimSun" w:ascii="宋体;SimSun" w:hAnsi="宋体;SimSun"/>
              </w:rPr>
              <w:t></w:t>
            </w:r>
            <w:r>
              <w:rPr/>
              <w:t>「告诉我们，你是什么人，否则你不能通过。」</w:t>
            </w:r>
          </w:p>
          <w:p>
            <w:pPr>
              <w:pStyle w:val="Normal"/>
              <w:rPr/>
            </w:pPr>
            <w:r>
              <w:rPr>
                <w:rFonts w:cs="宋体;SimSun" w:ascii="宋体;SimSun" w:hAnsi="宋体;SimSun"/>
              </w:rPr>
              <w:t></w:t>
            </w:r>
            <w:r>
              <w:rPr/>
              <w:t>马基鲁斯叫道：「伙计，站到一边去。你们不认识我吗？我是御兵营军官。」</w:t>
            </w:r>
          </w:p>
          <w:p>
            <w:pPr>
              <w:pStyle w:val="Normal"/>
              <w:rPr/>
            </w:pPr>
            <w:r>
              <w:rPr>
                <w:rFonts w:cs="宋体;SimSun" w:ascii="宋体;SimSun" w:hAnsi="宋体;SimSun"/>
              </w:rPr>
              <w:t></w:t>
            </w:r>
            <w:r>
              <w:rPr/>
              <w:t>一听到这个令人恐惧的名字，人群立刻闪开了，马基鲁斯从中间走过。可是他还没有走出五步远，一个声音大叫着：</w:t>
            </w:r>
          </w:p>
          <w:p>
            <w:pPr>
              <w:pStyle w:val="Normal"/>
              <w:rPr/>
            </w:pPr>
            <w:r>
              <w:rPr>
                <w:rFonts w:cs="宋体;SimSun" w:ascii="宋体;SimSun" w:hAnsi="宋体;SimSun"/>
              </w:rPr>
              <w:t></w:t>
            </w:r>
            <w:r>
              <w:rPr/>
              <w:t>「抓住他！他就是基督徒马基鲁斯！」</w:t>
            </w:r>
          </w:p>
          <w:p>
            <w:pPr>
              <w:pStyle w:val="Normal"/>
              <w:rPr/>
            </w:pPr>
            <w:r>
              <w:rPr>
                <w:rFonts w:cs="宋体;SimSun" w:ascii="宋体;SimSun" w:hAnsi="宋体;SimSun"/>
              </w:rPr>
              <w:t></w:t>
            </w:r>
            <w:r>
              <w:rPr/>
              <w:t>人群中发出了一声叫喊。马基鲁斯无需更进一步的警报。他丢下包袱，跳上一条通往台伯河的小路。整个人群在后面紧紧追赶。这是一场生与死的角逐。但是马基鲁斯毕竟受过各项竞技的训练，逐渐拉开了他自己与追逐者之间的距离。最后他来到台伯河边，纵身一跃，跳下河去，游到了对岸。</w:t>
            </w:r>
          </w:p>
          <w:p>
            <w:pPr>
              <w:pStyle w:val="Normal"/>
              <w:rPr/>
            </w:pPr>
            <w:r>
              <w:rPr>
                <w:rFonts w:cs="宋体;SimSun" w:ascii="宋体;SimSun" w:hAnsi="宋体;SimSun"/>
              </w:rPr>
              <w:t></w:t>
            </w:r>
            <w:r>
              <w:rPr/>
              <w:t>追逐的人来到河边，但是没有再向前追赶。</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章　搜捕</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们的信心经过试练，就生出忍耐。</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在地下墓窟中，何诺利乌同另外一两个人坐在小礼拜堂里。西塞利亚女士也在他们中间。一盏油灯发出的微弱的光线仅仅是模糊地照亮了这个地方。他们都静默着，显出忧伤的神情。这是一种比他们平常所表现出来的要更为深邃的忧郁。在他们周围是脚步声和生命的声响，以及嘈杂的低语声。</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忽然他们听到一阵急促的脚步。马基鲁斯走进来。坐在礼拜堂里的人一跃而起，发出充满喜乐的呼喊。</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帕流在哪里？」西塞利亚焦急地问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没有看见他」。马基鲁斯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没有看见他」！西塞利亚说着，跌坐在椅子上。</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怎么回事？他回来晚了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在六小时以前就应该回来了。我快要急死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哦，没有危险的」，马基鲁斯抚慰地说。「他能照顾自己」。他试图用一种毫不担心的声调来安慰他们，但是他们的神色更加显得忧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没有危险？」西塞利亚说：「哎，我们很清楚新的危险出现了。从来也没有像现在这般危险过。」</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怎么耽搁了，马基鲁斯？我们对你几乎已经不抱生还的希望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被拦阻在阿尔巴大道上，」马基鲁斯说。「我丢下包袱，跑到河边。一大群人在后面追赶我。但我跳进河里，游到对岸。我在对岸的街道里绕行迂回，然后又游回来，平安地回到这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可算是九死一生了。人们正悬赏你的头颅」。</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们也听说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而且还有很多。我们也听说，他们正加倍努力，要镇压我们。整个白昼，哀伤的浪潮已经冲击到我们这里。我们必须比以往更加信靠他。只有他才能救我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满怀希望地说：「我们依然能与他们交战」。</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把守着我们的主要入口」，何诺利乌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么我们还可以挖凿新的入口。还有无数的通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已经给予所有暴露的弟兄赏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又怎样呢？我们要比以往更小心提防那些弟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的生存措施正在逐渐减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仍然有许多像以前一样忠诚勇敢的人。现在谁还惧怕冒生命的危险呢？只要我们还住在地下墓道里，食品的供应就不会停止。如果我们摆脱了追踪，便可以给弟兄们带来帮助。如果我们死了，我们就会得到殉道的冠冕。」</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马基鲁斯，你说的很对。你的信心令我的恐惧蒙羞了。生活在地下墓窟中的人怎会惧怕死亡呢？那只是暂时的忧郁，不久就会过去。可是今天我们听到了太多令我们心里忧伤的消息，使我们的灵里充满恐慌。</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哎」，何诺利乌继续以悲伤的声音说，「人们被驱散，聚会的场所也荒废了！可是几个月以前，在这座真理的光所照亮的城里，还有五十个基督徒的聚会场所，祷告和赞美的声音升腾到至高者那里。现在它们都被摧毁，人群被驱散，从人们的视线中消失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停顿了片刻，难以按奈激动的心情。然后他又用一种低沉的、忧郁的声调念诵着诗篇第八十篇里充满哀伤的话：</w:t>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耶和华万军之神啊，你向你百姓的祷告发怒，要到几时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以眼泪当食物给他们吃，又多量出眼泪给他们喝，你使邻邦因我们纷争。</w:t>
            </w:r>
          </w:p>
          <w:p>
            <w:pPr>
              <w:pStyle w:val="Normal"/>
              <w:spacing w:lineRule="atLeast" w:line="240"/>
              <w:rPr>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的仇敌彼此戏笑，万军之神啊，求你使我们回转，使你的脸发光，我们便要得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从埃及挪出一棵葡萄树，赶出外邦人，把这树栽上，你在这树跟前预备了地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她就深深扎根，爬满了地。她的影子遮满了山，枝子好象佳美的香柏树，她发出枝子，长到大海，发出蔓子，延到大河。</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为何折毁这树的篱笆？任凭一切过路的人摘取？</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林中出来的野猪，把她糟蹋，野地的走兽，拿她当食物。</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万军之神啊，求你回转，从天上垂看，眷顾这葡萄树，保护你右手所栽的，和你为自己所坚固的枝子。</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树已经被火焚烧，被刀砍伐，他们因你脸上的怒容就灭亡了。」</w:t>
            </w:r>
          </w:p>
          <w:p>
            <w:pPr>
              <w:pStyle w:val="Normal"/>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你很悲伤，」马基鲁斯说。「的确，我们的苦难增添栽我们身上，可是借着爱我们的那一位，我们就能够得胜有余了。他是怎样说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得胜的，我必将神乐园中生命树的果子赐给他吃』。」</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们务要至死忠心，我就赐你那生命的冠冕。得胜的，必不受第二次死的害』。」</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得胜的，我必将那隐藏的玛哪赐给他，并赐他一块白石。石上写着新名。除了那领受的以外，没有人能认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得胜又遵守我命令到底的，我要赐给他权柄制服列国……我又要把晨星赐给他』。」</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凡得胜的，必这样穿白衣。我也必不从生命册上涂抹他的名，且要在我父的面前，和我父众使者面前，认他的名』。」</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得胜的，我要叫他在我神的殿中作柱子，他必不再从那里出去。我又要将我神的名，和我神城的名</w:t>
            </w:r>
            <w:r>
              <w:rPr>
                <w:rFonts w:cs="Times New Roman" w:ascii="Times New Roman" w:hAnsi="Times New Roman"/>
                <w:color w:val="000000"/>
                <w:sz w:val="22"/>
                <w:szCs w:val="22"/>
              </w:rPr>
              <w:t>(</w:t>
            </w:r>
            <w:r>
              <w:rPr>
                <w:rFonts w:ascii="Times New Roman" w:hAnsi="Times New Roman" w:cs="Times New Roman"/>
                <w:color w:val="000000"/>
                <w:sz w:val="22"/>
                <w:szCs w:val="22"/>
              </w:rPr>
              <w:t>这城就是从天上从我神那里降下来的新耶路撒冷</w:t>
            </w:r>
            <w:r>
              <w:rPr>
                <w:rFonts w:cs="Times New Roman" w:ascii="Times New Roman" w:hAnsi="Times New Roman"/>
                <w:color w:val="000000"/>
                <w:sz w:val="22"/>
                <w:szCs w:val="22"/>
              </w:rPr>
              <w:t>)</w:t>
            </w:r>
            <w:r>
              <w:rPr>
                <w:rFonts w:ascii="Times New Roman" w:hAnsi="Times New Roman" w:cs="Times New Roman"/>
                <w:color w:val="000000"/>
                <w:sz w:val="22"/>
                <w:szCs w:val="22"/>
              </w:rPr>
              <w:t>并我的新名，都写在他上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得胜的，我要赐他在我宝座上与我同坐，就如我得了胜，在我父的宝座上与他同坐一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当马基鲁斯念诵着这些话的时候，他的身影渐渐变得笔直，他的双目发着光亮，他的面孔因热情而显得兴奋。他的情绪传达给了他的同伴，这些应许一个接一个地传入他们的耳中，他们一想到渐渐临近的福份，立刻便忘记了自己的哀伤。新耶路撒冷，金色的街衢，满有荣光的棕榈枝，羔羊的颂歌，坐宝座的那一位的面容，所有这一切都在他们的头脑中呈现出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何诺利乌说：「马基鲁斯，你已经用你所说的话驱散了我的忧郁；让我们战胜世上的困苦。弟兄们，来吧，除去你们的忧虑。在神的国里初生的年轻人叫我们自己的信心蒙羞了。让我们仰靠摆在我们面前的大喜乐。『因为我们知道，世上的帐幕若被拆毁了，我们就会有一个在天国永不朽坏的家园，不是人手所造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死亡迫近了，」他继续说，「我们的仇敌包围了我们，包围圈渐渐在缩小。让我们像基督徒的样子赴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为什么你会有这样忧郁的预感呢？」马基鲁斯说。「死亡比以往更迫近我们了吗？我们在地下不是很安全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还没有听说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听说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克吕西普的死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克吕西普？死了？不怎么回事？什么时候发生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皇帝派来的士兵在一些认识路径的人带领下，冲进地下墓窟。他们袭击了一间正在坐礼拜的房子。这座房子就在台伯河那边的地下墓窟里。弟兄们发出了急切的警报，然后逃走了。但是德高望重的克吕西普却拒绝逃走，既是因为年长，也因为他心怀殉教的愿望。他跪下来，发出了祷告的声音。两位忠心的听道者留下来和他在一起。士兵冲进来，就在克吕西普还跪着祷告的时候，把他的头打破了。他在第一棍的棒打下便倒下死了。两位听道者也在他的身边遇害」。</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们已经加入了高贵的血证士的行列之中。他们至死忠心，必会得到生命的冠冕」。马基鲁斯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此刻，他们被一阵喧闹声所打断。霎时，所有人都站起身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士兵」！所有人都喊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发出喧闹声的并不是士兵。进来的是一位基督徒，一位从上面的世界来的信使。他面色苍白，浑身战抖，跌坐在地上，懊丧地拧着自己的双手，气喘吁吁地喊着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哎呀！哎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人的出现，在西塞利亚夫人心中生发出一种恐惧的力量。她摇晃着靠在墙上，浑身战抖，双手紧紧握在一起，眼中发出了狂乱的光。她的双唇嚅动着，仿佛是想要说话，但是并没有发出声音。</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快说！快说！把一切都告诉我们。」何诺利乌叫道。</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帕流！」信使喘着气。</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怎么了？」马基鲁斯急切地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被抓住了——现在被关押着！」</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听到这个消息，一声尖叫忽然爆发出来。这叫声在周围心怀恐惧的人听来异常可怕。尖叫声是从西塞利亚发出来的。紧接着她重重地倒在地上。</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旁边的人赶忙照顾她。他们把她送回到她自己的房间，给她服下惯常的补药，她终于苏醒过来。但是这一次的打击实在太大了，尽管感觉和情绪都已经恢复过来，但她看起来就像是一个处于梦境之中的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时候，信使已经恢复了体力，讲述了他所知道的一切。「帕流一直和你在一起吗？」马基鲁斯问到。</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不，他是一个人。」</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去作什么？」</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去探听消息。我在稍后一条街的街边。他正要回家。我们一直向前走，最后我们遇见一群人。令我吃惊的是，帕流受到拦阻和盘问。我并没有听见他们盘问些什么，但是我看见他们恐吓的手势。最后，他们抓住他。我什么也不能作，就这样远远站着，保持了一段安全的距离，注视着那里所发生的一切。大约过了半小时，来了一队御兵营士兵。帕流被交给他们，被他们带走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御兵营士兵？」马基鲁斯说。「你知道他们的长官是谁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是的，他们的长官是罗库路斯。」</w:t>
            </w:r>
          </w:p>
          <w:p>
            <w:pPr>
              <w:pStyle w:val="Normal"/>
              <w:spacing w:lineRule="atLeast" w:line="240"/>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很好」。马基鲁斯说着，陷入了深深的沉思之中。</w:t>
            </w:r>
          </w:p>
        </w:tc>
      </w:tr>
    </w:tbl>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一章　献身</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宋体;SimSun" w:ascii="宋体;SimSun" w:hAnsi="宋体;SimSun"/>
              </w:rPr>
              <w:t></w:t>
            </w:r>
            <w:r>
              <w:rPr/>
              <w:t>人为朋友舍命，人的爱心没有比这个更大的了。</w:t>
            </w:r>
            <w:r>
              <w:rPr>
                <w:rFonts w:eastAsia="Times New Roman"/>
              </w:rPr>
              <w:t xml:space="preserve"> </w:t>
            </w:r>
          </w:p>
          <w:p>
            <w:pPr>
              <w:pStyle w:val="Normal"/>
              <w:rPr/>
            </w:pPr>
            <w:r>
              <w:rPr>
                <w:rFonts w:cs="宋体;SimSun" w:ascii="宋体;SimSun" w:hAnsi="宋体;SimSun"/>
              </w:rPr>
              <w:t></w:t>
            </w:r>
            <w:r>
              <w:rPr/>
              <w:t>那天晚上在御兵营里，罗库路斯坐在自己的房间里，身边的油灯在周围投下明亮的光。忽然他被一阵敲门声惊醒。他立刻站起身，把门打开。一个人走进来，安静地径直走到房子的中央，然后脱去身上的打披风，面对罗库路斯。</w:t>
            </w:r>
          </w:p>
          <w:p>
            <w:pPr>
              <w:pStyle w:val="Normal"/>
              <w:rPr/>
            </w:pPr>
            <w:r>
              <w:rPr>
                <w:rFonts w:cs="宋体;SimSun" w:ascii="宋体;SimSun" w:hAnsi="宋体;SimSun"/>
              </w:rPr>
              <w:t></w:t>
            </w:r>
            <w:r>
              <w:rPr/>
              <w:t>「马基鲁斯！」罗库路斯惊叫着冲过来满怀喜悦地紧紧抱住来访者。</w:t>
            </w:r>
          </w:p>
          <w:p>
            <w:pPr>
              <w:pStyle w:val="Normal"/>
              <w:rPr/>
            </w:pPr>
            <w:r>
              <w:rPr>
                <w:rFonts w:cs="宋体;SimSun" w:ascii="宋体;SimSun" w:hAnsi="宋体;SimSun"/>
              </w:rPr>
              <w:t></w:t>
            </w:r>
            <w:r>
              <w:rPr/>
              <w:t>「亲爱的朋友，」他说，「有幸能再见到你，我十分高兴！我正想着你，考虑我们什么时候才会再相见。」</w:t>
            </w:r>
          </w:p>
          <w:p>
            <w:pPr>
              <w:pStyle w:val="Normal"/>
              <w:rPr/>
            </w:pPr>
            <w:r>
              <w:rPr>
                <w:rFonts w:cs="宋体;SimSun" w:ascii="宋体;SimSun" w:hAnsi="宋体;SimSun"/>
              </w:rPr>
              <w:t></w:t>
            </w:r>
            <w:r>
              <w:rPr/>
              <w:t>马基鲁斯忧伤地说：「我们的会面，我想，从此将不会太频繁。我这一次是冒着生命的危险。」</w:t>
            </w:r>
          </w:p>
          <w:p>
            <w:pPr>
              <w:pStyle w:val="Normal"/>
              <w:rPr/>
            </w:pPr>
            <w:r>
              <w:rPr>
                <w:rFonts w:cs="宋体;SimSun" w:ascii="宋体;SimSun" w:hAnsi="宋体;SimSun"/>
              </w:rPr>
              <w:t></w:t>
            </w:r>
            <w:r>
              <w:rPr/>
              <w:t>「真是这样。」罗库路斯说着，与马基鲁斯一起忧伤起来。「你受到追踪，而且你的头颅正受到悬赏。但是你在这里很安全，就像在这种疯狂抓住你之前的那些快乐的日子里一样。马基鲁斯啊，那样的日子为什么不能再回来呢？」</w:t>
            </w:r>
          </w:p>
          <w:p>
            <w:pPr>
              <w:pStyle w:val="Normal"/>
              <w:rPr/>
            </w:pPr>
            <w:r>
              <w:rPr>
                <w:rFonts w:cs="宋体;SimSun" w:ascii="宋体;SimSun" w:hAnsi="宋体;SimSun"/>
              </w:rPr>
              <w:t></w:t>
            </w:r>
            <w:r>
              <w:rPr/>
              <w:t>「我无法改变自己的本性，也不能销解我所作的事。更进一步讲，罗库路斯，尽管我的命运在你看来异常艰辛，但是我从来也没有这样快活过！」</w:t>
            </w:r>
          </w:p>
          <w:p>
            <w:pPr>
              <w:pStyle w:val="Normal"/>
              <w:rPr/>
            </w:pPr>
            <w:r>
              <w:rPr>
                <w:rFonts w:cs="宋体;SimSun" w:ascii="宋体;SimSun" w:hAnsi="宋体;SimSun"/>
              </w:rPr>
              <w:t></w:t>
            </w:r>
            <w:r>
              <w:rPr/>
              <w:t>「快活？」罗库路斯异常惊讶地叫着。</w:t>
            </w:r>
          </w:p>
          <w:p>
            <w:pPr>
              <w:pStyle w:val="Normal"/>
              <w:rPr/>
            </w:pPr>
            <w:r>
              <w:rPr>
                <w:rFonts w:cs="宋体;SimSun" w:ascii="宋体;SimSun" w:hAnsi="宋体;SimSun"/>
              </w:rPr>
              <w:t></w:t>
            </w:r>
            <w:r>
              <w:rPr/>
              <w:t>「是的，罗库路斯，尽管痛苦，但我并没有气馁；尽管受到迫害，但我没有绝望。」</w:t>
            </w:r>
          </w:p>
          <w:p>
            <w:pPr>
              <w:pStyle w:val="Normal"/>
              <w:rPr/>
            </w:pPr>
            <w:r>
              <w:rPr>
                <w:rFonts w:cs="宋体;SimSun" w:ascii="宋体;SimSun" w:hAnsi="宋体;SimSun"/>
              </w:rPr>
              <w:t></w:t>
            </w:r>
            <w:r>
              <w:rPr/>
              <w:t>「皇上发动的迫害可不是不及痛痒的！」</w:t>
            </w:r>
          </w:p>
          <w:p>
            <w:pPr>
              <w:pStyle w:val="Normal"/>
              <w:rPr/>
            </w:pPr>
            <w:r>
              <w:rPr>
                <w:rFonts w:cs="宋体;SimSun" w:ascii="宋体;SimSun" w:hAnsi="宋体;SimSun"/>
              </w:rPr>
              <w:t></w:t>
            </w:r>
            <w:r>
              <w:rPr/>
              <w:t>「我很清楚。我每天都看到自己的弟兄在迫害中倒下。每天，我们周围的包围圈都在缩小。朋友们离开我们，再也没有露过面。同伴们到城里去，可是他们回来的时候，只是把死难者的尸体带回来，安放在他们的墓穴之中。」</w:t>
            </w:r>
          </w:p>
          <w:p>
            <w:pPr>
              <w:pStyle w:val="Normal"/>
              <w:rPr/>
            </w:pPr>
            <w:r>
              <w:rPr>
                <w:rFonts w:cs="宋体;SimSun" w:ascii="宋体;SimSun" w:hAnsi="宋体;SimSun"/>
              </w:rPr>
              <w:t></w:t>
            </w:r>
            <w:r>
              <w:rPr/>
              <w:t>「可是，你说你仍然能够幸福快乐？」</w:t>
            </w:r>
          </w:p>
          <w:p>
            <w:pPr>
              <w:pStyle w:val="Normal"/>
              <w:rPr/>
            </w:pPr>
            <w:r>
              <w:rPr>
                <w:rFonts w:cs="宋体;SimSun" w:ascii="宋体;SimSun" w:hAnsi="宋体;SimSun"/>
              </w:rPr>
              <w:t></w:t>
            </w:r>
            <w:r>
              <w:rPr/>
              <w:t>「是的，罗库路斯。我得到了世人一无所知的平安；那平安是从上头来的，人的理解力永远也无法参悟。」</w:t>
            </w:r>
          </w:p>
          <w:p>
            <w:pPr>
              <w:pStyle w:val="Normal"/>
              <w:rPr/>
            </w:pPr>
            <w:r>
              <w:rPr>
                <w:rFonts w:cs="宋体;SimSun" w:ascii="宋体;SimSun" w:hAnsi="宋体;SimSun"/>
              </w:rPr>
              <w:t></w:t>
            </w:r>
            <w:r>
              <w:rPr/>
              <w:t>「我知道，马基鲁斯，你十分勇敢，以致毫不惧怕死亡。但我从来也不知道，你具有足够的毅力，平静地忍受着我知道你此刻一定在承受的一切。你的勇气是超人的，或者那是一种疯狂的胆量。」</w:t>
            </w:r>
          </w:p>
          <w:p>
            <w:pPr>
              <w:pStyle w:val="Normal"/>
              <w:rPr/>
            </w:pPr>
            <w:r>
              <w:rPr>
                <w:rFonts w:cs="宋体;SimSun" w:ascii="宋体;SimSun" w:hAnsi="宋体;SimSun"/>
              </w:rPr>
              <w:t></w:t>
            </w:r>
            <w:r>
              <w:rPr/>
              <w:t>「罗库路斯，那是从上头来的。我主耶稣基督在我看来，盛过世上一切的财富和荣誉。过去我无法感觉到这一切，但是现在，旧事已过，一切都变成新的了。正是受这个全新的能力的支持，我才能够忍耐强加给我的最邪恶的恶行。除了活着受苦以外，我并没有逆料到别的什么。而且我也很清楚，我必会痛苦地死去。但是这样的认识并不能战胜在我们里面的强烈的信心。」</w:t>
            </w:r>
          </w:p>
          <w:p>
            <w:pPr>
              <w:pStyle w:val="Normal"/>
              <w:rPr/>
            </w:pPr>
            <w:r>
              <w:rPr>
                <w:rFonts w:cs="宋体;SimSun" w:ascii="宋体;SimSun" w:hAnsi="宋体;SimSun"/>
              </w:rPr>
              <w:t></w:t>
            </w:r>
            <w:r>
              <w:rPr/>
              <w:t>罗库路斯忧伤地说：「看到你如此坚定，实在让我感到痛苦。如果我在你身上看出哪怕是丝毫的动摇的迹象，我都会希望，时间也许会改变或是修正你的狂热。但在我看来，你对新的事业坚定不移。」</w:t>
            </w:r>
          </w:p>
          <w:p>
            <w:pPr>
              <w:pStyle w:val="Normal"/>
              <w:rPr/>
            </w:pPr>
            <w:r>
              <w:rPr>
                <w:rFonts w:cs="宋体;SimSun" w:ascii="宋体;SimSun" w:hAnsi="宋体;SimSun"/>
              </w:rPr>
              <w:t></w:t>
            </w:r>
            <w:r>
              <w:rPr/>
              <w:t>「神恩允我至死坚定！」马基鲁斯充满热情地说。「可是我来并不是要谈我的感受。罗库路斯，我来是请求你，得到你的同情和帮助。你曾经向我保证，要在我需要的时候向我表明你的友情。我现在来到这里，就是要得到它。」</w:t>
            </w:r>
          </w:p>
          <w:p>
            <w:pPr>
              <w:pStyle w:val="Normal"/>
              <w:rPr/>
            </w:pPr>
            <w:r>
              <w:rPr>
                <w:rFonts w:cs="宋体;SimSun" w:ascii="宋体;SimSun" w:hAnsi="宋体;SimSun"/>
              </w:rPr>
              <w:t></w:t>
            </w:r>
            <w:r>
              <w:rPr/>
              <w:t>「我现在掌握的一切权柄一直都是你的，马基鲁斯。把你的需要告诉我吧！」</w:t>
            </w:r>
          </w:p>
          <w:p>
            <w:pPr>
              <w:pStyle w:val="Normal"/>
              <w:rPr/>
            </w:pPr>
            <w:r>
              <w:rPr>
                <w:rFonts w:cs="宋体;SimSun" w:ascii="宋体;SimSun" w:hAnsi="宋体;SimSun"/>
              </w:rPr>
              <w:t></w:t>
            </w:r>
            <w:r>
              <w:rPr/>
              <w:t>「你有一名囚犯。」</w:t>
            </w:r>
          </w:p>
          <w:p>
            <w:pPr>
              <w:pStyle w:val="Normal"/>
              <w:rPr/>
            </w:pPr>
            <w:r>
              <w:rPr>
                <w:rFonts w:cs="宋体;SimSun" w:ascii="宋体;SimSun" w:hAnsi="宋体;SimSun"/>
              </w:rPr>
              <w:t></w:t>
            </w:r>
            <w:r>
              <w:rPr/>
              <w:t>「是的，有许多囚犯。」</w:t>
            </w:r>
          </w:p>
          <w:p>
            <w:pPr>
              <w:pStyle w:val="Normal"/>
              <w:rPr/>
            </w:pPr>
            <w:r>
              <w:rPr>
                <w:rFonts w:cs="宋体;SimSun" w:ascii="宋体;SimSun" w:hAnsi="宋体;SimSun"/>
              </w:rPr>
              <w:t></w:t>
            </w:r>
            <w:r>
              <w:rPr/>
              <w:t>「这是个孩子」。</w:t>
            </w:r>
          </w:p>
          <w:p>
            <w:pPr>
              <w:pStyle w:val="Normal"/>
              <w:rPr/>
            </w:pPr>
            <w:r>
              <w:rPr>
                <w:rFonts w:cs="宋体;SimSun" w:ascii="宋体;SimSun" w:hAnsi="宋体;SimSun"/>
              </w:rPr>
              <w:t></w:t>
            </w:r>
            <w:r>
              <w:rPr/>
              <w:t>「我相信我的士兵刚刚捕获了一个男孩。」</w:t>
            </w:r>
          </w:p>
          <w:p>
            <w:pPr>
              <w:pStyle w:val="Normal"/>
              <w:rPr/>
            </w:pPr>
            <w:r>
              <w:rPr>
                <w:rFonts w:cs="宋体;SimSun" w:ascii="宋体;SimSun" w:hAnsi="宋体;SimSun"/>
              </w:rPr>
              <w:t></w:t>
            </w:r>
            <w:r>
              <w:rPr/>
              <w:t>「这个男孩子太无足轻重了，实在不值得捉拿。他处在皇上的暴怒之下。但是他现在处于你的掌握之中。罗库路斯，我来就是要恳求你释放他。」</w:t>
            </w:r>
          </w:p>
          <w:p>
            <w:pPr>
              <w:pStyle w:val="Normal"/>
              <w:rPr/>
            </w:pPr>
            <w:r>
              <w:rPr>
                <w:rFonts w:cs="宋体;SimSun" w:ascii="宋体;SimSun" w:hAnsi="宋体;SimSun"/>
              </w:rPr>
              <w:t></w:t>
            </w:r>
            <w:r>
              <w:rPr/>
              <w:t>「哎呀，马基鲁斯，你这是在请求什么呀！你忘记了罗马军队的纪律，或是军人的誓言了吗？你难道不知道，如果我这样作，我就会违背誓言，把自己变成叛徒了吗？如果你请求我倒卧在自己的剑下，我会更欣然地从命。」</w:t>
            </w:r>
          </w:p>
          <w:p>
            <w:pPr>
              <w:pStyle w:val="Normal"/>
              <w:rPr/>
            </w:pPr>
            <w:r>
              <w:rPr>
                <w:rFonts w:cs="宋体;SimSun" w:ascii="宋体;SimSun" w:hAnsi="宋体;SimSun"/>
              </w:rPr>
              <w:t></w:t>
            </w:r>
            <w:r>
              <w:rPr/>
              <w:t>「罗库路斯，我没有忘记军人的誓言，也没有忘记罗马军队的纪律。我想这个小伙子只不过是个孩子，也许不会被看成囚犯。皇上的谕令包括儿童吗？」</w:t>
            </w:r>
          </w:p>
          <w:p>
            <w:pPr>
              <w:pStyle w:val="Normal"/>
              <w:rPr/>
            </w:pPr>
            <w:r>
              <w:rPr>
                <w:rFonts w:cs="宋体;SimSun" w:ascii="宋体;SimSun" w:hAnsi="宋体;SimSun"/>
              </w:rPr>
              <w:t></w:t>
            </w:r>
            <w:r>
              <w:rPr/>
              <w:t>「陛下没有作出年龄上的区别。你没有看到过像这个小伙子一样年幼的孩子在竞技场上受死吗？」</w:t>
            </w:r>
          </w:p>
          <w:p>
            <w:pPr>
              <w:pStyle w:val="Normal"/>
              <w:rPr/>
            </w:pPr>
            <w:r>
              <w:rPr>
                <w:rFonts w:cs="宋体;SimSun" w:ascii="宋体;SimSun" w:hAnsi="宋体;SimSun"/>
              </w:rPr>
              <w:t></w:t>
            </w:r>
            <w:r>
              <w:rPr/>
              <w:t>「哎，我看见过，」马基鲁斯说。他又回想起那些年轻姑娘，她们临死时吟唱的歌，一度痛苦地、甜美地打动着他的心。「那么，这个小男孩也必须受死吗？」</w:t>
            </w:r>
          </w:p>
          <w:p>
            <w:pPr>
              <w:pStyle w:val="Normal"/>
              <w:rPr/>
            </w:pPr>
            <w:r>
              <w:rPr>
                <w:rFonts w:cs="宋体;SimSun" w:ascii="宋体;SimSun" w:hAnsi="宋体;SimSun"/>
              </w:rPr>
              <w:t></w:t>
            </w:r>
            <w:r>
              <w:rPr/>
              <w:t>「是的」，罗库路斯说，「除非他发誓弃绝基督教。」</w:t>
            </w:r>
          </w:p>
          <w:p>
            <w:pPr>
              <w:pStyle w:val="Normal"/>
              <w:rPr/>
            </w:pPr>
            <w:r>
              <w:rPr>
                <w:rFonts w:cs="宋体;SimSun" w:ascii="宋体;SimSun" w:hAnsi="宋体;SimSun"/>
              </w:rPr>
              <w:t></w:t>
            </w:r>
            <w:r>
              <w:rPr/>
              <w:t>「但他绝不会这样作的。」</w:t>
            </w:r>
          </w:p>
          <w:p>
            <w:pPr>
              <w:pStyle w:val="Normal"/>
              <w:rPr/>
            </w:pPr>
            <w:r>
              <w:rPr>
                <w:rFonts w:cs="宋体;SimSun" w:ascii="宋体;SimSun" w:hAnsi="宋体;SimSun"/>
              </w:rPr>
              <w:t></w:t>
            </w:r>
            <w:r>
              <w:rPr/>
              <w:t>「那么他就必须承当自己的厄运。法律要这样处置他，而不是我要这样作。马基鲁斯，我只是个工具，不要责怪我。」</w:t>
            </w:r>
          </w:p>
          <w:p>
            <w:pPr>
              <w:pStyle w:val="Normal"/>
              <w:rPr/>
            </w:pPr>
            <w:r>
              <w:rPr>
                <w:rFonts w:cs="宋体;SimSun" w:ascii="宋体;SimSun" w:hAnsi="宋体;SimSun"/>
              </w:rPr>
              <w:t></w:t>
            </w:r>
            <w:r>
              <w:rPr/>
              <w:t>「我并没有责怪你。我很了解你服从命令的决心是何等的强烈。如果担任职务，你就一定会履行职责的。但是让我再提出一个建议。释放囚犯不被允许，但是交换却是合法的。」</w:t>
            </w:r>
          </w:p>
          <w:p>
            <w:pPr>
              <w:pStyle w:val="Normal"/>
              <w:rPr/>
            </w:pPr>
            <w:r>
              <w:rPr>
                <w:rFonts w:cs="宋体;SimSun" w:ascii="宋体;SimSun" w:hAnsi="宋体;SimSun"/>
              </w:rPr>
              <w:t></w:t>
            </w:r>
            <w:r>
              <w:rPr/>
              <w:t>「是的」。</w:t>
            </w:r>
          </w:p>
          <w:p>
            <w:pPr>
              <w:pStyle w:val="Normal"/>
              <w:rPr/>
            </w:pPr>
            <w:r>
              <w:rPr>
                <w:rFonts w:cs="宋体;SimSun" w:ascii="宋体;SimSun" w:hAnsi="宋体;SimSun"/>
              </w:rPr>
              <w:t></w:t>
            </w:r>
            <w:r>
              <w:rPr/>
              <w:t>「如果我能告诉你一个远比这个孩子更重要的囚犯，你不愿作交换吗？」</w:t>
            </w:r>
          </w:p>
          <w:p>
            <w:pPr>
              <w:pStyle w:val="Normal"/>
              <w:rPr/>
            </w:pPr>
            <w:r>
              <w:rPr>
                <w:rFonts w:cs="宋体;SimSun" w:ascii="宋体;SimSun" w:hAnsi="宋体;SimSun"/>
              </w:rPr>
              <w:t></w:t>
            </w:r>
            <w:r>
              <w:rPr/>
              <w:t>「可是你并没有抓住我们中间的人。」</w:t>
            </w:r>
          </w:p>
          <w:p>
            <w:pPr>
              <w:pStyle w:val="Normal"/>
              <w:rPr/>
            </w:pPr>
            <w:r>
              <w:rPr>
                <w:rFonts w:cs="宋体;SimSun" w:ascii="宋体;SimSun" w:hAnsi="宋体;SimSun"/>
              </w:rPr>
              <w:t></w:t>
            </w:r>
            <w:r>
              <w:rPr/>
              <w:t>「没有，但是我们却有支配我们自己的权力。我们中间有一些人，皇上已经发出了极大的赏金，悬赏他们的头颅。为此，你会乐意放弃捉拿一百个像这个孩子一样的年轻人的。」</w:t>
            </w:r>
          </w:p>
          <w:p>
            <w:pPr>
              <w:pStyle w:val="Normal"/>
              <w:rPr/>
            </w:pPr>
            <w:r>
              <w:rPr>
                <w:rFonts w:cs="宋体;SimSun" w:ascii="宋体;SimSun" w:hAnsi="宋体;SimSun"/>
              </w:rPr>
              <w:t></w:t>
            </w:r>
            <w:r>
              <w:rPr/>
              <w:t>「那么，基督徒中间有相互出卖的习惯吗？」罗库路斯惊讶地说。</w:t>
            </w:r>
          </w:p>
          <w:p>
            <w:pPr>
              <w:pStyle w:val="Normal"/>
              <w:rPr/>
            </w:pPr>
            <w:r>
              <w:rPr>
                <w:rFonts w:cs="宋体;SimSun" w:ascii="宋体;SimSun" w:hAnsi="宋体;SimSun"/>
              </w:rPr>
              <w:t></w:t>
            </w:r>
            <w:r>
              <w:rPr/>
              <w:t>「不是这样，只是再有的时候，一个基督徒甘愿为救另一个基督徒而献出自己的生命。」</w:t>
            </w:r>
          </w:p>
          <w:p>
            <w:pPr>
              <w:pStyle w:val="Normal"/>
              <w:rPr/>
            </w:pPr>
            <w:r>
              <w:rPr>
                <w:rFonts w:cs="宋体;SimSun" w:ascii="宋体;SimSun" w:hAnsi="宋体;SimSun"/>
              </w:rPr>
              <w:t></w:t>
            </w:r>
            <w:r>
              <w:rPr/>
              <w:t>「不可能。」</w:t>
            </w:r>
          </w:p>
          <w:p>
            <w:pPr>
              <w:pStyle w:val="Normal"/>
              <w:rPr/>
            </w:pPr>
            <w:r>
              <w:rPr>
                <w:rFonts w:cs="宋体;SimSun" w:ascii="宋体;SimSun" w:hAnsi="宋体;SimSun"/>
              </w:rPr>
              <w:t></w:t>
            </w:r>
            <w:r>
              <w:rPr/>
              <w:t>「在目前这种情况下就是如此。」</w:t>
            </w:r>
          </w:p>
          <w:p>
            <w:pPr>
              <w:pStyle w:val="Normal"/>
              <w:rPr/>
            </w:pPr>
            <w:r>
              <w:rPr>
                <w:rFonts w:cs="宋体;SimSun" w:ascii="宋体;SimSun" w:hAnsi="宋体;SimSun"/>
              </w:rPr>
              <w:t></w:t>
            </w:r>
            <w:r>
              <w:rPr/>
              <w:t>「那么谁愿为这个男孩子献出自己的生命呢？」</w:t>
            </w:r>
          </w:p>
          <w:p>
            <w:pPr>
              <w:pStyle w:val="Normal"/>
              <w:rPr/>
            </w:pPr>
            <w:r>
              <w:rPr>
                <w:rFonts w:cs="宋体;SimSun" w:ascii="宋体;SimSun" w:hAnsi="宋体;SimSun"/>
              </w:rPr>
              <w:t></w:t>
            </w:r>
            <w:r>
              <w:rPr/>
              <w:t>「我——马基鲁斯。」</w:t>
            </w:r>
          </w:p>
          <w:p>
            <w:pPr>
              <w:pStyle w:val="Normal"/>
              <w:rPr/>
            </w:pPr>
            <w:r>
              <w:rPr>
                <w:rFonts w:cs="宋体;SimSun" w:ascii="宋体;SimSun" w:hAnsi="宋体;SimSun"/>
              </w:rPr>
              <w:t></w:t>
            </w:r>
            <w:r>
              <w:rPr/>
              <w:t>罗库路斯听了这令人振惊的话，向后倒退着——「你！」他惊叫着。</w:t>
            </w:r>
          </w:p>
          <w:p>
            <w:pPr>
              <w:pStyle w:val="Normal"/>
              <w:rPr/>
            </w:pPr>
            <w:r>
              <w:rPr>
                <w:rFonts w:cs="宋体;SimSun" w:ascii="宋体;SimSun" w:hAnsi="宋体;SimSun"/>
              </w:rPr>
              <w:t></w:t>
            </w:r>
            <w:r>
              <w:rPr/>
              <w:t>「是的，我本人。」</w:t>
            </w:r>
          </w:p>
          <w:p>
            <w:pPr>
              <w:pStyle w:val="Normal"/>
              <w:rPr/>
            </w:pPr>
            <w:r>
              <w:rPr>
                <w:rFonts w:cs="宋体;SimSun" w:ascii="宋体;SimSun" w:hAnsi="宋体;SimSun"/>
              </w:rPr>
              <w:t></w:t>
            </w:r>
            <w:r>
              <w:rPr/>
              <w:t>「你是在开玩笑。这简直不可能！」</w:t>
            </w:r>
          </w:p>
          <w:p>
            <w:pPr>
              <w:pStyle w:val="Normal"/>
              <w:rPr/>
            </w:pPr>
            <w:r>
              <w:rPr>
                <w:rFonts w:cs="宋体;SimSun" w:ascii="宋体;SimSun" w:hAnsi="宋体;SimSun"/>
              </w:rPr>
              <w:t></w:t>
            </w:r>
            <w:r>
              <w:rPr/>
              <w:t>「我很严肃。正是为这个目的，我才冒着生命的危险到你这里来。我已经借着用这次巨大的冒险来表明我对他的关注。我要解释清楚。</w:t>
            </w:r>
          </w:p>
          <w:p>
            <w:pPr>
              <w:pStyle w:val="Normal"/>
              <w:rPr/>
            </w:pPr>
            <w:r>
              <w:rPr>
                <w:rFonts w:cs="宋体;SimSun" w:ascii="宋体;SimSun" w:hAnsi="宋体;SimSun"/>
              </w:rPr>
              <w:t></w:t>
            </w:r>
            <w:r>
              <w:rPr/>
              <w:t>「这个男孩子帕流，是一个古老而高贵的罗马家族中最后的一代。他是他母亲惟一的儿子。他的父亲再战斗中死去了。他属于塞维力家族。」</w:t>
            </w:r>
          </w:p>
          <w:p>
            <w:pPr>
              <w:pStyle w:val="Normal"/>
              <w:rPr/>
            </w:pPr>
            <w:r>
              <w:rPr>
                <w:rFonts w:cs="宋体;SimSun" w:ascii="宋体;SimSun" w:hAnsi="宋体;SimSun"/>
              </w:rPr>
              <w:t></w:t>
            </w:r>
            <w:r>
              <w:rPr/>
              <w:t>「塞维力家族！他的母亲是塞西利亚夫人？」</w:t>
            </w:r>
          </w:p>
          <w:p>
            <w:pPr>
              <w:pStyle w:val="Normal"/>
              <w:rPr/>
            </w:pPr>
            <w:r>
              <w:rPr>
                <w:rFonts w:cs="宋体;SimSun" w:ascii="宋体;SimSun" w:hAnsi="宋体;SimSun"/>
              </w:rPr>
              <w:t></w:t>
            </w:r>
            <w:r>
              <w:rPr/>
              <w:t>「是的，她是地下墓窟中的亡命者。她整个生命和爱情都寄托在这个孩子的身上。每天，她让他到城里去，这是一项危险重重的冒险活动。在他离开的时候，她承受着难以描述的痛苦。但她也担心让他长期留居在地下墓窟里，因为恐怕对儿童致命的潮气会夺去他的生命。所以她让孩子到地面上去，去作她认为较少危险的工作。你已经关押了这个孩子。那位母亲听到这个消息，现在正徘徊在生死之间。如果你杀害了这个男孩，她也会死的。罗马一支最高贵、最纯洁的家族便不复存在了。</w:t>
            </w:r>
          </w:p>
          <w:p>
            <w:pPr>
              <w:pStyle w:val="Normal"/>
              <w:rPr/>
            </w:pPr>
            <w:r>
              <w:rPr>
                <w:rFonts w:cs="宋体;SimSun" w:ascii="宋体;SimSun" w:hAnsi="宋体;SimSun"/>
              </w:rPr>
              <w:t></w:t>
            </w:r>
            <w:r>
              <w:rPr/>
              <w:t>「因为这些缘故，我来牺牲自己作交换。我是谁呢？我在世上形单影只，没有一个生命会寄托于我的生命，也没有人现在或将来要依赖我。我不惧怕死亡。死亡现在降临和其它时候来临都是一样的。或早或晚死亡总会降临的，我宁愿献出自己的生命，为朋友赎身，也不愿无谓地苟且活着。</w:t>
            </w:r>
          </w:p>
          <w:p>
            <w:pPr>
              <w:pStyle w:val="Normal"/>
              <w:rPr/>
            </w:pPr>
            <w:r>
              <w:rPr>
                <w:rFonts w:cs="宋体;SimSun" w:ascii="宋体;SimSun" w:hAnsi="宋体;SimSun"/>
              </w:rPr>
              <w:t></w:t>
            </w:r>
            <w:r>
              <w:rPr/>
              <w:t>「为此，罗库路斯，我恳求你因友情的神圣纽带，因你的怜悯，因你向我作出的允诺，现在就帮助我，用我的命来换取他的性命。」</w:t>
            </w:r>
          </w:p>
          <w:p>
            <w:pPr>
              <w:pStyle w:val="Normal"/>
              <w:rPr/>
            </w:pPr>
            <w:r>
              <w:rPr>
                <w:rFonts w:cs="宋体;SimSun" w:ascii="宋体;SimSun" w:hAnsi="宋体;SimSun"/>
              </w:rPr>
              <w:t></w:t>
            </w:r>
            <w:r>
              <w:rPr/>
              <w:t>罗库路斯举步在房间里焦灼地踱着。</w:t>
            </w:r>
          </w:p>
          <w:p>
            <w:pPr>
              <w:pStyle w:val="Normal"/>
              <w:rPr/>
            </w:pPr>
            <w:r>
              <w:rPr>
                <w:rFonts w:cs="宋体;SimSun" w:ascii="宋体;SimSun" w:hAnsi="宋体;SimSun"/>
              </w:rPr>
              <w:t></w:t>
            </w:r>
            <w:r>
              <w:rPr/>
              <w:t>「马基鲁斯啊，」最后他叫道，「为什么你要这样可怕地折磨我？」</w:t>
            </w:r>
          </w:p>
          <w:p>
            <w:pPr>
              <w:pStyle w:val="Normal"/>
              <w:rPr/>
            </w:pPr>
            <w:r>
              <w:rPr>
                <w:rFonts w:cs="宋体;SimSun" w:ascii="宋体;SimSun" w:hAnsi="宋体;SimSun"/>
              </w:rPr>
              <w:t></w:t>
            </w:r>
            <w:r>
              <w:rPr/>
              <w:t>「我的提议很容易接受。」</w:t>
            </w:r>
          </w:p>
          <w:p>
            <w:pPr>
              <w:pStyle w:val="Normal"/>
              <w:rPr/>
            </w:pPr>
            <w:r>
              <w:rPr>
                <w:rFonts w:cs="宋体;SimSun" w:ascii="宋体;SimSun" w:hAnsi="宋体;SimSun"/>
              </w:rPr>
              <w:t></w:t>
            </w:r>
            <w:r>
              <w:rPr/>
              <w:t>「你忘记了你的生命对我是何等宝贵。」</w:t>
            </w:r>
          </w:p>
          <w:p>
            <w:pPr>
              <w:pStyle w:val="Normal"/>
              <w:rPr/>
            </w:pPr>
            <w:r>
              <w:rPr>
                <w:rFonts w:cs="宋体;SimSun" w:ascii="宋体;SimSun" w:hAnsi="宋体;SimSun"/>
              </w:rPr>
              <w:t></w:t>
            </w:r>
            <w:r>
              <w:rPr/>
              <w:t>「可是想想这个年幼的孩子吧。」</w:t>
            </w:r>
          </w:p>
          <w:p>
            <w:pPr>
              <w:pStyle w:val="Normal"/>
              <w:rPr/>
            </w:pPr>
            <w:r>
              <w:rPr>
                <w:rFonts w:cs="宋体;SimSun" w:ascii="宋体;SimSun" w:hAnsi="宋体;SimSun"/>
              </w:rPr>
              <w:t></w:t>
            </w:r>
            <w:r>
              <w:rPr/>
              <w:t>「我深深地怜悯他！可是你想我能够接受你的生命当作抵偿吗？」</w:t>
            </w:r>
          </w:p>
          <w:p>
            <w:pPr>
              <w:pStyle w:val="Normal"/>
              <w:rPr/>
            </w:pPr>
            <w:r>
              <w:rPr>
                <w:rFonts w:cs="宋体;SimSun" w:ascii="宋体;SimSun" w:hAnsi="宋体;SimSun"/>
              </w:rPr>
              <w:t></w:t>
            </w:r>
            <w:r>
              <w:rPr/>
              <w:t>「我的生命已经被抵偿了，而且或早或迟也会交出的。我请求你在它还有用处的时候，让我把它放弃了吧。」</w:t>
            </w:r>
          </w:p>
          <w:p>
            <w:pPr>
              <w:pStyle w:val="Normal"/>
              <w:rPr/>
            </w:pPr>
            <w:r>
              <w:rPr>
                <w:rFonts w:cs="宋体;SimSun" w:ascii="宋体;SimSun" w:hAnsi="宋体;SimSun"/>
              </w:rPr>
              <w:t></w:t>
            </w:r>
            <w:r>
              <w:rPr/>
              <w:t>「只要我能够阻拦，你就不会死。你的生命还没有被抵偿。我向不朽的诸神起誓，你在角斗场上就位前，还会有一段很长的时间。」</w:t>
            </w:r>
          </w:p>
          <w:p>
            <w:pPr>
              <w:pStyle w:val="Normal"/>
              <w:rPr/>
            </w:pPr>
            <w:r>
              <w:rPr>
                <w:rFonts w:cs="宋体;SimSun" w:ascii="宋体;SimSun" w:hAnsi="宋体;SimSun"/>
              </w:rPr>
              <w:t></w:t>
            </w:r>
            <w:r>
              <w:rPr/>
              <w:t>「一旦我被抓住，就没有人能够再救我。你也许会尽最大的努力。皇上的烈怒倾注在一个人身上，你又怎么能救这人呢？」</w:t>
            </w:r>
          </w:p>
          <w:p>
            <w:pPr>
              <w:pStyle w:val="Normal"/>
              <w:rPr/>
            </w:pPr>
            <w:r>
              <w:rPr>
                <w:rFonts w:cs="宋体;SimSun" w:ascii="宋体;SimSun" w:hAnsi="宋体;SimSun"/>
              </w:rPr>
              <w:t></w:t>
            </w:r>
            <w:r>
              <w:rPr/>
              <w:t>「我会尽力挽回的。你并不知道会发生什么。但是即便我作不了什么，我仍然不会听从你此刻的建议。」</w:t>
            </w:r>
          </w:p>
          <w:p>
            <w:pPr>
              <w:pStyle w:val="Normal"/>
              <w:rPr/>
            </w:pPr>
            <w:r>
              <w:rPr>
                <w:rFonts w:cs="宋体;SimSun" w:ascii="宋体;SimSun" w:hAnsi="宋体;SimSun"/>
              </w:rPr>
              <w:t></w:t>
            </w:r>
            <w:r>
              <w:rPr/>
              <w:t>「如果我到皇帝陛下的面前，他会恩准我的祈求的。」</w:t>
            </w:r>
          </w:p>
          <w:p>
            <w:pPr>
              <w:pStyle w:val="Normal"/>
              <w:rPr/>
            </w:pPr>
            <w:r>
              <w:rPr>
                <w:rFonts w:cs="宋体;SimSun" w:ascii="宋体;SimSun" w:hAnsi="宋体;SimSun"/>
              </w:rPr>
              <w:t></w:t>
            </w:r>
            <w:r>
              <w:rPr/>
              <w:t>「他会立刻把你抓住，然后把你们俩人一起处死。」</w:t>
            </w:r>
          </w:p>
          <w:p>
            <w:pPr>
              <w:pStyle w:val="Normal"/>
              <w:rPr/>
            </w:pPr>
            <w:r>
              <w:rPr>
                <w:rFonts w:cs="宋体;SimSun" w:ascii="宋体;SimSun" w:hAnsi="宋体;SimSun"/>
              </w:rPr>
              <w:t></w:t>
            </w:r>
            <w:r>
              <w:rPr/>
              <w:t>「我可以派出一名信使，带去我的提议。」</w:t>
            </w:r>
          </w:p>
          <w:p>
            <w:pPr>
              <w:pStyle w:val="Normal"/>
              <w:rPr/>
            </w:pPr>
            <w:r>
              <w:rPr>
                <w:rFonts w:cs="宋体;SimSun" w:ascii="宋体;SimSun" w:hAnsi="宋体;SimSun"/>
              </w:rPr>
              <w:t></w:t>
            </w:r>
            <w:r>
              <w:rPr/>
              <w:t>「这位信使也许永远也到不了陛下那里，或者至少是到达得太晚了。」</w:t>
            </w:r>
          </w:p>
          <w:p>
            <w:pPr>
              <w:pStyle w:val="Normal"/>
              <w:rPr/>
            </w:pPr>
            <w:r>
              <w:rPr>
                <w:rFonts w:cs="宋体;SimSun" w:ascii="宋体;SimSun" w:hAnsi="宋体;SimSun"/>
              </w:rPr>
              <w:t></w:t>
            </w:r>
            <w:r>
              <w:rPr/>
              <w:t>「那么就没有什么希望了吗？」马基鲁斯伤心地说。</w:t>
            </w:r>
          </w:p>
          <w:p>
            <w:pPr>
              <w:pStyle w:val="Normal"/>
              <w:rPr/>
            </w:pPr>
            <w:r>
              <w:rPr>
                <w:rFonts w:cs="宋体;SimSun" w:ascii="宋体;SimSun" w:hAnsi="宋体;SimSun"/>
              </w:rPr>
              <w:t></w:t>
            </w:r>
            <w:r>
              <w:rPr/>
              <w:t>「没有」。</w:t>
            </w:r>
          </w:p>
          <w:p>
            <w:pPr>
              <w:pStyle w:val="Normal"/>
              <w:rPr/>
            </w:pPr>
            <w:r>
              <w:rPr>
                <w:rFonts w:cs="宋体;SimSun" w:ascii="宋体;SimSun" w:hAnsi="宋体;SimSun"/>
              </w:rPr>
              <w:t></w:t>
            </w:r>
            <w:r>
              <w:rPr/>
              <w:t>「你完全拒绝答应我的请求吗？」</w:t>
            </w:r>
          </w:p>
          <w:p>
            <w:pPr>
              <w:pStyle w:val="Normal"/>
              <w:rPr/>
            </w:pPr>
            <w:r>
              <w:rPr>
                <w:rFonts w:cs="宋体;SimSun" w:ascii="宋体;SimSun" w:hAnsi="宋体;SimSun"/>
              </w:rPr>
              <w:t></w:t>
            </w:r>
            <w:r>
              <w:rPr/>
              <w:t>「哎，马基鲁斯，我怎么能杀害自己的朋友呢？你对我毫无怜悯。如果我拒绝你这个无理的要求，就请你原谅我吧。」</w:t>
            </w:r>
          </w:p>
          <w:p>
            <w:pPr>
              <w:pStyle w:val="Normal"/>
              <w:rPr/>
            </w:pPr>
            <w:r>
              <w:rPr>
                <w:rFonts w:cs="宋体;SimSun" w:ascii="宋体;SimSun" w:hAnsi="宋体;SimSun"/>
              </w:rPr>
              <w:t></w:t>
            </w:r>
            <w:r>
              <w:rPr/>
              <w:t>「主的旨意必要成就。」马基鲁斯说。「我必须赶快回去了。哎，我怎么能把这样令人绝望的消息带回去呢？」</w:t>
            </w:r>
          </w:p>
          <w:p>
            <w:pPr>
              <w:pStyle w:val="Normal"/>
              <w:rPr/>
            </w:pPr>
            <w:r>
              <w:rPr>
                <w:rFonts w:cs="宋体;SimSun" w:ascii="宋体;SimSun" w:hAnsi="宋体;SimSun"/>
              </w:rPr>
              <w:t></w:t>
            </w:r>
            <w:r>
              <w:rPr/>
              <w:t>两位朋友静默着拥抱在一起，然后马基鲁斯便离去了，只留下罗库路斯一人在为这个提议惊异不已。</w:t>
            </w:r>
          </w:p>
          <w:p>
            <w:pPr>
              <w:pStyle w:val="Normal"/>
              <w:rPr/>
            </w:pPr>
            <w:r>
              <w:rPr>
                <w:rFonts w:cs="宋体;SimSun" w:ascii="宋体;SimSun" w:hAnsi="宋体;SimSun"/>
              </w:rPr>
              <w:t></w:t>
            </w:r>
            <w:r>
              <w:rPr/>
              <w:t>马基鲁斯平安地回到地下墓窟。事先知道他的使命的弟兄心怀充满了忧郁的喜乐迎接他。</w:t>
            </w:r>
          </w:p>
          <w:p>
            <w:pPr>
              <w:pStyle w:val="Normal"/>
              <w:rPr/>
            </w:pPr>
            <w:r>
              <w:rPr>
                <w:rFonts w:cs="宋体;SimSun" w:ascii="宋体;SimSun" w:hAnsi="宋体;SimSun"/>
              </w:rPr>
              <w:t></w:t>
            </w:r>
            <w:r>
              <w:rPr/>
              <w:t>西塞利亚仍然处在昏迷之中，仅仅是稍捎意识到周围发生的事。有时她神志恍惚。在她的呓语中，她叙述着早年的欢乐场景。但是她在地下墓窟中渡过的生活，交替着盼望和恐惧、喜乐和忧伤，长期的焦虑以及这地方本身沉闷的空气都把她的头脑和身体压垮了。她温柔的天性陷入了这样一个折磨人的暴虐之下，并且，这最后一次打击使她完全衰竭了。她无法从它的效力下恢复过来。</w:t>
            </w:r>
          </w:p>
          <w:p>
            <w:pPr>
              <w:pStyle w:val="Normal"/>
              <w:rPr/>
            </w:pPr>
            <w:r>
              <w:rPr>
                <w:rFonts w:cs="宋体;SimSun" w:ascii="宋体;SimSun" w:hAnsi="宋体;SimSun"/>
              </w:rPr>
              <w:t></w:t>
            </w:r>
            <w:r>
              <w:rPr/>
              <w:t>那天夜里，他们围在她床榻的周围照看她。每时每刻她都变得愈加衰弱，生命缓慢地，但却是稳定地渐渐逝去。一旦受到死亡的威胁，即便是她儿子回来也无法救她了。</w:t>
            </w:r>
          </w:p>
          <w:p>
            <w:pPr>
              <w:pStyle w:val="Normal"/>
              <w:rPr/>
            </w:pPr>
            <w:r>
              <w:rPr>
                <w:rFonts w:cs="宋体;SimSun" w:ascii="宋体;SimSun" w:hAnsi="宋体;SimSun"/>
              </w:rPr>
              <w:t></w:t>
            </w:r>
            <w:r>
              <w:rPr/>
              <w:t>尽管现世的思想已经离她而去了，现世的情感也变得微弱。这些年里支撑着她的那种热情却以丝毫也未衰减的能力支配着她。她的双唇喃喃地嚅动着，依旧诉说着神的话语，这些话长久以来一直是她的支撑和安慰。她心爱的爱子的名字从她的双唇吐露出来，仿佛他现在所处的险境已经被忘却了。但是她最深情地说出的，是耶稣基督圣洁的名字。</w:t>
            </w:r>
          </w:p>
          <w:p>
            <w:pPr>
              <w:pStyle w:val="Normal"/>
              <w:rPr/>
            </w:pPr>
            <w:r>
              <w:rPr>
                <w:rFonts w:cs="宋体;SimSun" w:ascii="宋体;SimSun" w:hAnsi="宋体;SimSun"/>
              </w:rPr>
              <w:t></w:t>
            </w:r>
            <w:r>
              <w:rPr/>
              <w:t>最后，死亡降临了。她从长时间的静寂中惊醒，眼睛大睁着，一丝红晕浮现在她苍白憔悴的面孔上。她发出一声微弱的叫喊：「主耶稣啊，我愿你来！」随着这一声叫喊，生命远去了。西塞利亚夫人纯洁的灵魂归回赐下这灵魂的神那里。</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二章　帕流遭遇试炼</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从婴孩和吃奶的口中，完全了赞美的话。</w:t>
            </w:r>
            <w:r>
              <w:rPr>
                <w:rFonts w:ascii="Times New Roman" w:hAnsi="Times New Roman" w:cs="Times New Roman" w:eastAsia="Times New Roman"/>
                <w:color w:val="000000"/>
                <w:sz w:val="22"/>
                <w:szCs w:val="22"/>
              </w:rPr>
              <w:t xml:space="preserve"> </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是坐落在离皇宫不远的一座建筑物里的房间。路面铺砌着磨光的大理石，斑岩制成的立柱支撑着镶板的穹顶。房间的一端摆设着祭坛，一尊异教神祗的雕像陈放在上面。另一端高高的座位上，官员们身穿长袍，坐在上面。在他们的面前，一群士兵看押着一名囚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个囚犯就是男孩帕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的面色苍白，但举止端庄而坚定，始终标志他的性格的那种异常的聪慧此时并没有舍他而去。他敏锐的目光审视着一切。他知道逼近自己的那种不可避免的厄运。但是在他身上丝毫没有恐惧或是犹疑的迹象。</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知道把他束缚在这世上的唯一纽带已经断裂了。那天清晨，他得知自己母亲的死讯。有一个人认为这个消息也许会坚定他的决心，于是把消息带给他。这人便是马基鲁斯。罗库路斯的善意为他赢得了探视的机会。他的判断准确无误。帕流的母亲还健在的时候，一想到她，就会削弱帕流的决心。现在，她过世了，他也急于想辞世而去。凭借着纯洁的信仰，他相信死亡会立刻使他与他所深爱的母亲团聚在一起。怀着这样的情感，他等候着讯问。</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叫什么名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帕流</w:t>
            </w:r>
            <w:r>
              <w:rPr>
                <w:rFonts w:cs="Times New Roman" w:ascii="Times New Roman" w:hAnsi="Times New Roman"/>
                <w:color w:val="000000"/>
                <w:sz w:val="22"/>
                <w:szCs w:val="22"/>
              </w:rPr>
              <w:t>.</w:t>
            </w:r>
            <w:r>
              <w:rPr>
                <w:rFonts w:ascii="Times New Roman" w:hAnsi="Times New Roman" w:cs="Times New Roman"/>
                <w:color w:val="000000"/>
                <w:sz w:val="22"/>
                <w:szCs w:val="22"/>
              </w:rPr>
              <w:t>马尔古</w:t>
            </w:r>
            <w:r>
              <w:rPr>
                <w:rFonts w:cs="Times New Roman" w:ascii="Times New Roman" w:hAnsi="Times New Roman"/>
                <w:color w:val="000000"/>
                <w:sz w:val="22"/>
                <w:szCs w:val="22"/>
              </w:rPr>
              <w:t>.</w:t>
            </w:r>
            <w:r>
              <w:rPr>
                <w:rFonts w:ascii="Times New Roman" w:hAnsi="Times New Roman" w:cs="Times New Roman"/>
                <w:color w:val="000000"/>
                <w:sz w:val="22"/>
                <w:szCs w:val="22"/>
              </w:rPr>
              <w:t>塞维利亚」。</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一提起这个名字，人群中发出了一阵满有同情的唏嘘声，因为这个名字在罗马尽人皆知。</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的年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十三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因为作基督徒而受到指控。你有什么要说的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没有犯罪，」男孩说。「我确实是基督徒，我也很高兴在人们面前承认这一点。」</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和所有那些基督徒一样」，一位法官说。「他们全都是这样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知道你的罪行的实质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没有犯罪」，帕流说。「我的信任指教我要敬畏神，尊敬皇上。我一直遵行了所有公义的律法，而且我不是卖国贼。」</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作基督徒就是卖国贼。」</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是基督徒，但我不是卖国贼。」</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帝国的法律禁止你作基督徒，否则你就要受死的苦处。如果你是基督徒，你就必须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是基督徒」。帕流坚定地重申。</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那么你必须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愿如此。」</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小孩子，你知道死是怎么回事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在最近两个月里，多次目睹了死亡。我也始终盼望，一旦我的机会到来，我也要为我主舍弃生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孩子，你还年轻。我们可怜你年幼无知。你一直受着如此古怪的训练，所以你几乎无法为你现在的愚行承担责任。为此，我们愿意斟酌。现在迷惑着你的这个宗教太愚蠢了。你们相信一个在二百多年前被处死的可怜的犹太人是神。还有什么比这更荒谬的吗？我们的宗教就是帝国的宗教。这国教本身就足以满足年轻人和老年人，无知的人和博学的人的渴求。弃绝你那愚拙的迷信，重新回到我们更明智、更古老的宗教上来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是一个高贵的家族的最后一代人。帝国赏识塞维利亚家族的价值和高尚。你的先代们祖祖辈辈享有着华贵、财富和权力。你是一个可怜的孩子，而且是一个囚犯。聪明些吧，帕流。想想你的先辈们的荣耀，弃绝使你远离他们一切赫赫声名的可怕的阻碍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成了一个可怜的被遗弃的人。罗马最贫穷的乞丐所遭遇的也要比你更好。他的食物不需劳作，无须受辱就得到了。他的藏身之处也是在日光之下。最重要的是他很安全。他的生命是属于他自己的。他无须每时每刻生活在对罗马的审判的恐惧之中。但你却不得不在可怜的匮乏、危险和黑暗的境地中苟延存活。你所夸耀的宗教又带给你什么呢？财富、安适、朋友、帝国的荣誉以及皇帝陛下的厚爱都将是属于你的。」</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不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的父亲是一个忠实的国民。他也是一个勇敢的战士。他在为自己的国家战斗时死去。他留下了你这个孩子，你是他一切荣耀的继承人，也是他的家族最后的支撑。他绝不会想到包围你、使你误入歧途的险恶影响。你的母亲因为哀伤而神志不清，敌不过虚伪的教师阴险的诡计，而且她又一无所知地毁灭了你。如果你的父亲还活着，你此刻就会成为他的家族的希望；你的母亲也会随从她显赫的先祖所信奉的信仰。你珍重对你父亲的回忆吗？给你所承受的这个骄傲的姓氏滥加辱没，并且在你的父辈传给你的丝毫没有玷污的声名上投下肮脏的污点，你以为这不是在犯罪吗？弃绝蒙蔽你的这种妄想吧！因对你的父亲的回忆，你家族的荣耀，从你现在所处的路径上回头吧。」</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样作不可能不叫我感到羞耻。我的信仰是纯洁的、圣洁的。我可以赴死，但我不能够不忠实于我的救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看到我们都怜悯你。你的姓氏和你的无知博得了我们的同情。如果你是一个普通的囚犯，我们就会用简短的几句话，让你在背叛或是死亡这二者之间作出选择。但是我们更愿意向你讲道理，因为我们不愿看到，一个高贵的家族因一位堕落的承嗣者的无知或是顽固而被葬送。」</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们的好意我很感激，」帕流说，「但是你们的论辩同我主更高的要求相比，对于我无足轻重。」</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真是鲁莽轻率的孩子！你会发现还有另一个更加有力的论据。皇上的暴怒十分可怕。」</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是羔羊发出的怒气更可怕。」</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说的话让人难以明白。羔羊发出的怒气是怎样的？你未曾想到过摆在你面前的是什么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的同伴和朋友们都已经忍受了你们所施行的一切折磨。我相信，我也会具有同样的毅力。」</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能忍受角斗场上的恐怖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盼望战胜死亡的力量。」</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能面对将要扑向你的凶猛的雄狮猛兽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相信的那一位绝不会在我需要的时候抛弃我。」</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很自负。」</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确信爱我并为我舍己的那一位。」</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曾想到过火刑吗？你准备在火刑柱上面对烈焰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哎！如果我必须忍受，我就绝不会动摇。苦尽甘来，那时我就会与主永远在一起了。」</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狂热和迷信已经完全占有你了。你不知道等待着你的是什么。面对威胁是很容易的事。但是当可怕的现实降临在你身上的时候，你又会怎样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信靠他，他从不在自己的民需要的时刻舍弃他们。」</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到目前为止，他什么也没有为你作。」</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已经为我成就了一切。他舍了自己的命，叫我可以得着生命。借着他，我得到了生命，远比你们从我这里剥夺的更为宝贵。」</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这只是你的梦想。一个可怜的犹太人怎么可能成就这样的事呢？」</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充满了神性；神在肉身显现。他承担了肉体的死亡，我们便可以得到属灵的生命。」</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什么事也不能使你的双眼睁开吗？到现在为止，你那疯狂的信仰只带给你痛苦和祸患。这还不够吗？你一定要仍旧坚持这样的信仰吗？当你看到了死亡是必然的结果时，你也不会从你的错误之中转变过来吗？」</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赐给我战胜死亡的力量；我一点也不惧怕死亡。我看死只不过是从满是哀伤的今生到那充满天福的不朽生命的转机。不管我是葬身野兽的口，还是死在烈火之中，结果都是一样的。他必会使我能够继续保持忠心。他也必会扶助我，此刻就带领我的灵魂进入天国那不朽的生命之中。你们用来威吓我的死亡并不可怕，但你们试图叫我获得的生命却比一千次的死更可怕。」</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们给你最后一个机会。鲁莽的年轻人，在你那疯狂的充满愚行的事业上暂且停留一下吧。把狂热的教师对你的癫狂的说教暂时忘掉吧。想想我们对你说的一切话。生命就摆在你面前。充满了喜乐和快慰的生命――各样福份都极为丰富的生命――荣誉、朋友、财富、权力，全都是你的。高贵的姓氏和你家族的资财正等待着你。它们全都是你的。要得到它们，你只须拿起这个杯子，把杯中的酒浇到祭坛上。拿起它吧。这只是一个很简单的动作，快行动吧。从痛苦的死亡中解救你自己！」</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当他们给帕流这最后的机会时，每一双眼睛都注视着他。看到他现在仍然毫不动摇，旁观的人心中充满了惊异。他们无法理解。</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但即便是这最后的要求也毫无效力。帕流的面色苍白，但脸上流露着坚定的神情。他用手推开了祭诸神的酒杯：</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我绝不会背叛我的救主。」</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听到这话，人们怔住了。然后长官说：</w:t>
            </w:r>
          </w:p>
          <w:p>
            <w:pPr>
              <w:pStyle w:val="Normal"/>
              <w:spacing w:lineRule="atLeast" w:line="240"/>
              <w:rPr>
                <w:rFonts w:ascii="Times New Roman" w:hAnsi="Times New Roman" w:cs="Times New Roman"/>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你已经宣判了自己的厄运。」</w:t>
            </w:r>
          </w:p>
          <w:p>
            <w:pPr>
              <w:pStyle w:val="Normal"/>
              <w:spacing w:lineRule="atLeast" w:line="240"/>
              <w:rPr>
                <w:rFonts w:ascii="Times New Roman" w:hAnsi="Times New Roman" w:cs="Times New Roman"/>
                <w:color w:val="000000"/>
                <w:sz w:val="22"/>
                <w:szCs w:val="22"/>
              </w:rPr>
            </w:pPr>
            <w:r>
              <w:rPr>
                <w:rFonts w:cs="宋体;SimSun" w:ascii="宋体;SimSun" w:hAnsi="宋体;SimSun"/>
                <w:color w:val="000000"/>
                <w:sz w:val="22"/>
                <w:szCs w:val="22"/>
              </w:rPr>
              <w:t></w:t>
            </w:r>
            <w:r>
              <w:rPr>
                <w:rFonts w:ascii="Times New Roman" w:hAnsi="Times New Roman" w:cs="Times New Roman"/>
                <w:color w:val="000000"/>
                <w:sz w:val="22"/>
                <w:szCs w:val="22"/>
              </w:rPr>
              <w:t>他又对士兵说，「把他带走吧！」</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三章　帕流蒙难</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48" w:type="dxa"/>
        <w:jc w:val="center"/>
        <w:tblInd w:w="0" w:type="dxa"/>
        <w:tblLayout w:type="fixed"/>
        <w:tblCellMar>
          <w:top w:w="0" w:type="dxa"/>
          <w:left w:w="0" w:type="dxa"/>
          <w:bottom w:w="0" w:type="dxa"/>
          <w:right w:w="0" w:type="dxa"/>
        </w:tblCellMar>
      </w:tblPr>
      <w:tblGrid>
        <w:gridCol w:w="9748"/>
      </w:tblGrid>
      <w:tr>
        <w:trPr/>
        <w:tc>
          <w:tcPr>
            <w:tcW w:w="9748" w:type="dxa"/>
            <w:tcBorders/>
            <w:vAlign w:val="center"/>
          </w:tcPr>
          <w:p>
            <w:pPr>
              <w:pStyle w:val="Normal"/>
              <w:rPr/>
            </w:pPr>
            <w:r>
              <w:rPr>
                <w:rFonts w:cs="宋体;SimSun" w:ascii="宋体;SimSun" w:hAnsi="宋体;SimSun"/>
              </w:rPr>
              <w:t></w:t>
            </w:r>
            <w:r>
              <w:rPr/>
              <w:t>你们务要至死忠心，我就赐给你那生命的冠冕。</w:t>
            </w:r>
            <w:r>
              <w:rPr>
                <w:rFonts w:eastAsia="Times New Roman"/>
              </w:rPr>
              <w:t xml:space="preserve"> </w:t>
            </w:r>
          </w:p>
          <w:p>
            <w:pPr>
              <w:pStyle w:val="Normal"/>
              <w:rPr/>
            </w:pPr>
            <w:r>
              <w:rPr>
                <w:rFonts w:cs="宋体;SimSun" w:ascii="宋体;SimSun" w:hAnsi="宋体;SimSun"/>
              </w:rPr>
              <w:t></w:t>
            </w:r>
            <w:r>
              <w:rPr/>
              <w:t>对帕流的判决迅速而确凿。第二天，竞技场上呈现出壮观的场面。座位的最高处露台上也挤满了嗜血的罗马人。这里的场景与先前所描绘的景象同样呈现出令人作呕的恐怖气氛。</w:t>
            </w:r>
          </w:p>
          <w:p>
            <w:pPr>
              <w:pStyle w:val="Normal"/>
              <w:rPr/>
            </w:pPr>
            <w:r>
              <w:rPr>
                <w:rFonts w:cs="宋体;SimSun" w:ascii="宋体;SimSun" w:hAnsi="宋体;SimSun"/>
              </w:rPr>
              <w:t></w:t>
            </w:r>
            <w:r>
              <w:rPr/>
              <w:t>角斗士们再次搏斗着，单独的或是大批地相互杀戮。在角斗场上有各种不同的格斗方式，其中最为致命的无疑就将会最受人偏爱。</w:t>
            </w:r>
          </w:p>
          <w:p>
            <w:pPr>
              <w:pStyle w:val="Normal"/>
              <w:rPr/>
            </w:pPr>
            <w:r>
              <w:rPr>
                <w:rFonts w:cs="宋体;SimSun" w:ascii="宋体;SimSun" w:hAnsi="宋体;SimSun"/>
              </w:rPr>
              <w:t></w:t>
            </w:r>
            <w:r>
              <w:rPr/>
              <w:t>这里再度呈现出屡屡出现的满是鲜血和痛苦的场景。今天凶残的优胜者将要得到喜怒无常的行政官的道贺。人们再度斗作一团，或是与猛虎激烈地搏斗。受伤的角斗士又会绝望地抬起头来，祈望得到怜悯，但是只看到死亡的讯号――毫无仁慈之心的行政官们都竖起了拇指。民众得到了欲望的满足，此刻也需要更多地填补渐渐增强的贪婪。那一日，势均力敌的格斗失去了吸引力。人们都知道，基督徒被留在最后，用来结束整个比赛。民众都迫不急待地需要这些基督徒上场来满足自己嗜血的欲望。</w:t>
            </w:r>
          </w:p>
          <w:p>
            <w:pPr>
              <w:pStyle w:val="Normal"/>
              <w:rPr/>
            </w:pPr>
            <w:r>
              <w:rPr>
                <w:rFonts w:cs="宋体;SimSun" w:ascii="宋体;SimSun" w:hAnsi="宋体;SimSun"/>
              </w:rPr>
              <w:t></w:t>
            </w:r>
            <w:r>
              <w:rPr/>
              <w:t>罗库路斯站在皇帝座位旁一群士兵们中间，然而他的眉头紧锁，先前的欢乐全都消失了。</w:t>
            </w:r>
          </w:p>
          <w:p>
            <w:pPr>
              <w:pStyle w:val="Normal"/>
              <w:rPr/>
            </w:pPr>
            <w:r>
              <w:rPr>
                <w:rFonts w:cs="宋体;SimSun" w:ascii="宋体;SimSun" w:hAnsi="宋体;SimSun"/>
              </w:rPr>
              <w:t></w:t>
            </w:r>
            <w:r>
              <w:rPr/>
              <w:t>在他的的身后高高的座位上，一张苍白而严峻的面孔在四周的人群中显得十分突出，目不转睛地凝视着角斗场地。在这张面孔上流露着深切的焦虑的神情，使它与观台上所有人的面孔都极为不同。</w:t>
            </w:r>
          </w:p>
          <w:p>
            <w:pPr>
              <w:pStyle w:val="Normal"/>
              <w:rPr/>
            </w:pPr>
            <w:r>
              <w:rPr>
                <w:rFonts w:cs="宋体;SimSun" w:ascii="宋体;SimSun" w:hAnsi="宋体;SimSun"/>
              </w:rPr>
              <w:t></w:t>
            </w:r>
            <w:r>
              <w:rPr/>
              <w:t>此刻，护栏那里发出了刺耳的声响，一只猛虎跳进角斗场地。它仰起头，尾巴在身边抽打着，高视阔步，用凶残的目光紧盯着包围着他的人群。</w:t>
            </w:r>
          </w:p>
          <w:p>
            <w:pPr>
              <w:pStyle w:val="Normal"/>
              <w:rPr/>
            </w:pPr>
            <w:r>
              <w:rPr>
                <w:rFonts w:cs="宋体;SimSun" w:ascii="宋体;SimSun" w:hAnsi="宋体;SimSun"/>
              </w:rPr>
              <w:t></w:t>
            </w:r>
            <w:r>
              <w:rPr/>
              <w:t>不久窃窃喳喳的声音响起来。一个男孩被推进角斗场。</w:t>
            </w:r>
          </w:p>
          <w:p>
            <w:pPr>
              <w:pStyle w:val="Normal"/>
              <w:rPr/>
            </w:pPr>
            <w:r>
              <w:rPr>
                <w:rFonts w:cs="宋体;SimSun" w:ascii="宋体;SimSun" w:hAnsi="宋体;SimSun"/>
              </w:rPr>
              <w:t></w:t>
            </w:r>
            <w:r>
              <w:rPr/>
              <w:t>孩子的面色苍白，四肢纤弱，他瘦小的身影根本无法与狂暴的野兽庞大的身躯相比。可笑的是，人们也给他穿上了角斗士的服装。</w:t>
            </w:r>
          </w:p>
          <w:p>
            <w:pPr>
              <w:pStyle w:val="Normal"/>
              <w:rPr/>
            </w:pPr>
            <w:r>
              <w:rPr>
                <w:rFonts w:cs="宋体;SimSun" w:ascii="宋体;SimSun" w:hAnsi="宋体;SimSun"/>
              </w:rPr>
              <w:t></w:t>
            </w:r>
            <w:r>
              <w:rPr/>
              <w:t>然而除了他幼小的年龄和身体的孱弱之外，他的面孔上，他的举止上丝毫也没有流露出恐惧。他的目光沉静，心不在焉。他静静地走到角斗场的中央，在众目睽睽之下合起双手，抬起双手，发出了祷告。</w:t>
            </w:r>
          </w:p>
          <w:p>
            <w:pPr>
              <w:pStyle w:val="Normal"/>
              <w:rPr/>
            </w:pPr>
            <w:r>
              <w:rPr>
                <w:rFonts w:cs="宋体;SimSun" w:ascii="宋体;SimSun" w:hAnsi="宋体;SimSun"/>
              </w:rPr>
              <w:t></w:t>
            </w:r>
            <w:r>
              <w:rPr/>
              <w:t>这时候，猛虎依然四处踱着。它已经看见了这个孩子，但是这一瞥并没有什么效果。它仍旧抬起充血的双眼，凝视着高墙，偶而发出一声凶狂的咆哮。</w:t>
            </w:r>
          </w:p>
          <w:p>
            <w:pPr>
              <w:pStyle w:val="Normal"/>
              <w:rPr/>
            </w:pPr>
            <w:r>
              <w:rPr>
                <w:rFonts w:cs="宋体;SimSun" w:ascii="宋体;SimSun" w:hAnsi="宋体;SimSun"/>
              </w:rPr>
              <w:t></w:t>
            </w:r>
            <w:r>
              <w:rPr/>
              <w:t>那个面孔严峻的人注视着这一切，整个灵魂都专注于凝望。</w:t>
            </w:r>
          </w:p>
          <w:p>
            <w:pPr>
              <w:pStyle w:val="Normal"/>
              <w:rPr/>
            </w:pPr>
            <w:r>
              <w:rPr>
                <w:rFonts w:cs="宋体;SimSun" w:ascii="宋体;SimSun" w:hAnsi="宋体;SimSun"/>
              </w:rPr>
              <w:t></w:t>
            </w:r>
            <w:r>
              <w:rPr/>
              <w:t>猛虎并没有表现出要向孩子进攻的欲望。孩子仍旧在继续祷告。</w:t>
            </w:r>
          </w:p>
          <w:p>
            <w:pPr>
              <w:pStyle w:val="Normal"/>
              <w:rPr/>
            </w:pPr>
            <w:r>
              <w:rPr>
                <w:rFonts w:cs="宋体;SimSun" w:ascii="宋体;SimSun" w:hAnsi="宋体;SimSun"/>
              </w:rPr>
              <w:t></w:t>
            </w:r>
            <w:r>
              <w:rPr/>
              <w:t>人群此时开始躁动起来。牢骚声和叫喊声一起爆发出来，企图使猛虎狂暴起来，催促它发起进攻。</w:t>
            </w:r>
          </w:p>
          <w:p>
            <w:pPr>
              <w:pStyle w:val="Normal"/>
              <w:rPr/>
            </w:pPr>
            <w:r>
              <w:rPr>
                <w:rFonts w:cs="宋体;SimSun" w:ascii="宋体;SimSun" w:hAnsi="宋体;SimSun"/>
              </w:rPr>
              <w:t></w:t>
            </w:r>
            <w:r>
              <w:rPr/>
              <w:t>但是此刻，就在喧闹声中传出了一个深沉可怕的声音：</w:t>
            </w:r>
          </w:p>
          <w:p>
            <w:pPr>
              <w:pStyle w:val="Normal"/>
              <w:rPr/>
            </w:pPr>
            <w:r>
              <w:rPr>
                <w:rFonts w:cs="宋体;SimSun" w:ascii="宋体;SimSun" w:hAnsi="宋体;SimSun"/>
              </w:rPr>
              <w:t></w:t>
            </w:r>
            <w:r>
              <w:rPr/>
              <w:t>圣洁真实的主啊，审判住在地上的人，</w:t>
            </w:r>
            <w:r>
              <w:rPr/>
              <w:br/>
            </w:r>
            <w:r>
              <w:rPr>
                <w:rFonts w:cs="宋体;SimSun" w:ascii="宋体;SimSun" w:hAnsi="宋体;SimSun"/>
              </w:rPr>
              <w:t></w:t>
            </w:r>
            <w:r>
              <w:rPr/>
              <w:t>给我们伸流血的冤，要到几时呢？</w:t>
            </w:r>
            <w:r>
              <w:rPr>
                <w:rFonts w:eastAsia="Times New Roman"/>
              </w:rPr>
              <w:t xml:space="preserve"> </w:t>
            </w:r>
          </w:p>
          <w:p>
            <w:pPr>
              <w:pStyle w:val="Normal"/>
              <w:rPr/>
            </w:pPr>
            <w:r>
              <w:rPr>
                <w:rFonts w:cs="宋体;SimSun" w:ascii="宋体;SimSun" w:hAnsi="宋体;SimSun"/>
              </w:rPr>
              <w:t></w:t>
            </w:r>
            <w:r>
              <w:rPr/>
              <w:t>紧接着是一阵沉闷的静寂。所有人都惊讶地审视着邻座的人。</w:t>
            </w:r>
          </w:p>
          <w:p>
            <w:pPr>
              <w:pStyle w:val="Normal"/>
              <w:rPr/>
            </w:pPr>
            <w:r>
              <w:rPr>
                <w:rFonts w:cs="宋体;SimSun" w:ascii="宋体;SimSun" w:hAnsi="宋体;SimSun"/>
              </w:rPr>
              <w:t></w:t>
            </w:r>
            <w:r>
              <w:rPr/>
              <w:t>但是静寂不久便被同样的声音所打断，那声音以令人恐怖的语调回荡着。</w:t>
            </w:r>
          </w:p>
          <w:p>
            <w:pPr>
              <w:pStyle w:val="Normal"/>
              <w:rPr/>
            </w:pPr>
            <w:r>
              <w:rPr>
                <w:rFonts w:cs="宋体;SimSun" w:ascii="宋体;SimSun" w:hAnsi="宋体;SimSun"/>
              </w:rPr>
              <w:t></w:t>
            </w:r>
            <w:r>
              <w:rPr/>
              <w:t>看哪，他驾云降临，众目要看见他，连刺他的人也要看见。</w:t>
            </w:r>
            <w:r>
              <w:rPr/>
              <w:br/>
            </w:r>
            <w:r>
              <w:rPr>
                <w:rFonts w:cs="宋体;SimSun" w:ascii="宋体;SimSun" w:hAnsi="宋体;SimSun"/>
              </w:rPr>
              <w:t></w:t>
            </w:r>
            <w:r>
              <w:rPr/>
              <w:t>地上的万族都要因他哀哭。这话是真实的，阿门。</w:t>
            </w:r>
            <w:r>
              <w:rPr/>
              <w:br/>
            </w:r>
            <w:r>
              <w:rPr>
                <w:rFonts w:cs="宋体;SimSun" w:ascii="宋体;SimSun" w:hAnsi="宋体;SimSun"/>
              </w:rPr>
              <w:t></w:t>
            </w:r>
            <w:r>
              <w:rPr/>
              <w:t>昔在、今在的圣者啊，你这样判断是公义的，</w:t>
            </w:r>
            <w:r>
              <w:rPr/>
              <w:br/>
            </w:r>
            <w:r>
              <w:rPr>
                <w:rFonts w:cs="宋体;SimSun" w:ascii="宋体;SimSun" w:hAnsi="宋体;SimSun"/>
              </w:rPr>
              <w:t></w:t>
            </w:r>
            <w:r>
              <w:rPr/>
              <w:t>他们曾流圣徒与先知的血，现在祢给他们血喝，这是他们所该受的。</w:t>
            </w:r>
            <w:r>
              <w:rPr/>
              <w:br/>
            </w:r>
            <w:r>
              <w:rPr>
                <w:rFonts w:cs="宋体;SimSun" w:ascii="宋体;SimSun" w:hAnsi="宋体;SimSun"/>
              </w:rPr>
              <w:t></w:t>
            </w:r>
            <w:r>
              <w:rPr/>
              <w:t>是的，主神，全能者啊，祢的判断义哉！诚哉！</w:t>
            </w:r>
            <w:r>
              <w:rPr>
                <w:rFonts w:eastAsia="Times New Roman"/>
              </w:rPr>
              <w:t xml:space="preserve"> </w:t>
            </w:r>
          </w:p>
          <w:p>
            <w:pPr>
              <w:pStyle w:val="Normal"/>
              <w:rPr/>
            </w:pPr>
            <w:r>
              <w:rPr>
                <w:rFonts w:cs="宋体;SimSun" w:ascii="宋体;SimSun" w:hAnsi="宋体;SimSun"/>
              </w:rPr>
              <w:t></w:t>
            </w:r>
            <w:r>
              <w:rPr/>
              <w:t>但此时牢骚声和叫喊声再度爆发出来。不久，骚动的起因就明郎了。</w:t>
            </w:r>
          </w:p>
          <w:p>
            <w:pPr>
              <w:pStyle w:val="Normal"/>
              <w:rPr/>
            </w:pPr>
            <w:r>
              <w:rPr>
                <w:rFonts w:cs="宋体;SimSun" w:ascii="宋体;SimSun" w:hAnsi="宋体;SimSun"/>
              </w:rPr>
              <w:t></w:t>
            </w:r>
            <w:r>
              <w:rPr/>
              <w:t>「那是个该诅咒的基督徒」─「那是疯子辛纳」─「他已经被断食四天了」─「带他出来」─「把他喂老虎！」</w:t>
            </w:r>
          </w:p>
          <w:p>
            <w:pPr>
              <w:pStyle w:val="Normal"/>
              <w:rPr/>
            </w:pPr>
            <w:r>
              <w:rPr>
                <w:rFonts w:cs="宋体;SimSun" w:ascii="宋体;SimSun" w:hAnsi="宋体;SimSun"/>
              </w:rPr>
              <w:t></w:t>
            </w:r>
            <w:r>
              <w:rPr/>
              <w:t>叫喊声、咒骂声在高处响起，混合着一声咆哮。猛虎狂暴地跳跃着。里面的看守听见人群的叫喊，匆忙照办了。</w:t>
            </w:r>
          </w:p>
          <w:p>
            <w:pPr>
              <w:pStyle w:val="Normal"/>
              <w:rPr/>
            </w:pPr>
            <w:r>
              <w:rPr>
                <w:rFonts w:cs="宋体;SimSun" w:ascii="宋体;SimSun" w:hAnsi="宋体;SimSun"/>
              </w:rPr>
              <w:t></w:t>
            </w:r>
            <w:r>
              <w:rPr/>
              <w:t>过了一会儿，栅栏打开了。受害者被推进角斗场。他的形容惊人地憔悴，脸色死人一般惨白，迈着颤抖的步子向前蹒跚而行。他的眼中发出了可怕的光，脸上浮现着灼热的红晕，凌乱的头发和胡须纠结在一起。</w:t>
            </w:r>
          </w:p>
          <w:p>
            <w:pPr>
              <w:pStyle w:val="Normal"/>
              <w:rPr/>
            </w:pPr>
            <w:r>
              <w:rPr>
                <w:rFonts w:cs="宋体;SimSun" w:ascii="宋体;SimSun" w:hAnsi="宋体;SimSun"/>
              </w:rPr>
              <w:t></w:t>
            </w:r>
            <w:r>
              <w:rPr/>
              <w:t>猛虎看见他，向他跃过来，在离他不远的地方蹲伏着。那个孩子站起身注视着这一切。但是辛纳没有看见猛虎。他的眼睛凝视着人群，干枯的手臂在空中挥动，以同样的声调叫喊着：</w:t>
            </w:r>
          </w:p>
          <w:p>
            <w:pPr>
              <w:pStyle w:val="Normal"/>
              <w:rPr/>
            </w:pPr>
            <w:r>
              <w:rPr>
                <w:rFonts w:cs="宋体;SimSun" w:ascii="宋体;SimSun" w:hAnsi="宋体;SimSun"/>
              </w:rPr>
              <w:t></w:t>
            </w:r>
            <w:r>
              <w:rPr/>
              <w:t>「你们住在地上的民，祸哉！祸哉！祸哉！」</w:t>
            </w:r>
          </w:p>
          <w:p>
            <w:pPr>
              <w:pStyle w:val="Normal"/>
              <w:rPr/>
            </w:pPr>
            <w:r>
              <w:rPr>
                <w:rFonts w:cs="宋体;SimSun" w:ascii="宋体;SimSun" w:hAnsi="宋体;SimSun"/>
              </w:rPr>
              <w:t></w:t>
            </w:r>
            <w:r>
              <w:rPr/>
              <w:t>他的声音随即淹没在血泊之中。猛虎一跃，扑到他的身上，一切就都结束了。</w:t>
            </w:r>
          </w:p>
          <w:p>
            <w:pPr>
              <w:pStyle w:val="Normal"/>
              <w:rPr/>
            </w:pPr>
            <w:r>
              <w:rPr>
                <w:rFonts w:cs="宋体;SimSun" w:ascii="宋体;SimSun" w:hAnsi="宋体;SimSun"/>
              </w:rPr>
              <w:t></w:t>
            </w:r>
            <w:r>
              <w:rPr/>
              <w:t>这时，猛虎转身向孩子走去。它对鲜血的渴望已经完全被挑动起来。它的毛发直立起来，双目闪动着怒光，尾巴在身边扫动，它站在自己的猎物的面前。</w:t>
            </w:r>
          </w:p>
          <w:p>
            <w:pPr>
              <w:pStyle w:val="Normal"/>
              <w:rPr/>
            </w:pPr>
            <w:r>
              <w:rPr>
                <w:rFonts w:cs="宋体;SimSun" w:ascii="宋体;SimSun" w:hAnsi="宋体;SimSun"/>
              </w:rPr>
              <w:t></w:t>
            </w:r>
            <w:r>
              <w:rPr/>
              <w:t>孩子看到死亡即将来临，就重新跪下。人群一片静寂，极度兴奋地等待着新的屠杀场面。一直焦灼地注视着的那个人此刻起身笔直地站着，仍旧注视着下面的角斗场。从他身后发出的大声叫嚷变得更加响亮：「坐下！」「坐下」！「坐下」！「你挡住了视线！」</w:t>
            </w:r>
          </w:p>
          <w:p>
            <w:pPr>
              <w:pStyle w:val="Normal"/>
              <w:rPr/>
            </w:pPr>
            <w:r>
              <w:rPr>
                <w:rFonts w:cs="宋体;SimSun" w:ascii="宋体;SimSun" w:hAnsi="宋体;SimSun"/>
              </w:rPr>
              <w:t></w:t>
            </w:r>
            <w:r>
              <w:rPr/>
              <w:t>但这人没有听见，并非故意不予理睬。最后人群变得喧闹起来，以致下面的军官转过身来，看这里发生了什么事情。</w:t>
            </w:r>
          </w:p>
          <w:p>
            <w:pPr>
              <w:pStyle w:val="Normal"/>
              <w:rPr/>
            </w:pPr>
            <w:r>
              <w:rPr>
                <w:rFonts w:cs="宋体;SimSun" w:ascii="宋体;SimSun" w:hAnsi="宋体;SimSun"/>
              </w:rPr>
              <w:t></w:t>
            </w:r>
            <w:r>
              <w:rPr/>
              <w:t>罗库路斯也在这群军官里面。他转过身来看到了整个场景。他大吃一惊，脸色变得死人一般惨白。</w:t>
            </w:r>
          </w:p>
          <w:p>
            <w:pPr>
              <w:pStyle w:val="Normal"/>
              <w:rPr/>
            </w:pPr>
            <w:r>
              <w:rPr>
                <w:rFonts w:cs="宋体;SimSun" w:ascii="宋体;SimSun" w:hAnsi="宋体;SimSun"/>
              </w:rPr>
              <w:t></w:t>
            </w:r>
            <w:r>
              <w:rPr/>
              <w:t>「马基鲁斯」！他叫到。霎那间他向后摇晃了一下，但很快就恢复过，匆匆向发生骚动的地方跑去。</w:t>
            </w:r>
          </w:p>
          <w:p>
            <w:pPr>
              <w:pStyle w:val="Normal"/>
              <w:rPr/>
            </w:pPr>
            <w:r>
              <w:rPr>
                <w:rFonts w:cs="宋体;SimSun" w:ascii="宋体;SimSun" w:hAnsi="宋体;SimSun"/>
              </w:rPr>
              <w:t></w:t>
            </w:r>
            <w:r>
              <w:rPr/>
              <w:t>然而此刻，一阵嘈杂的声音从人群中爆发出来。猛虎在孩子周围逡巡，更加狂暴地用尾巴抽打自己，此时它蹲伏下来，预备扑跳。</w:t>
            </w:r>
          </w:p>
          <w:p>
            <w:pPr>
              <w:pStyle w:val="Normal"/>
              <w:rPr/>
            </w:pPr>
            <w:r>
              <w:rPr>
                <w:rFonts w:cs="宋体;SimSun" w:ascii="宋体;SimSun" w:hAnsi="宋体;SimSun"/>
              </w:rPr>
              <w:t></w:t>
            </w:r>
            <w:r>
              <w:rPr/>
              <w:t>男孩站起身。他的脸上浮现出安祥的神色，眼中流露着高昂的热情。他不再看见角斗场，高高的围墙，延伸很远的座位上挤满了无数面孔。他也再看不见冷酷的行政官凶残的目光，或是自己凶蛮的对手的庞大身躯。</w:t>
            </w:r>
          </w:p>
          <w:p>
            <w:pPr>
              <w:pStyle w:val="Normal"/>
              <w:rPr/>
            </w:pPr>
            <w:r>
              <w:rPr>
                <w:rFonts w:cs="宋体;SimSun" w:ascii="宋体;SimSun" w:hAnsi="宋体;SimSun"/>
              </w:rPr>
              <w:t></w:t>
            </w:r>
            <w:r>
              <w:rPr/>
              <w:t>他翱翔在空中的灵魂似乎已经进入了新耶路撒冷的金色门庭。天国正午那难以形容的荣耀在他的视野中闪耀。</w:t>
            </w:r>
          </w:p>
          <w:p>
            <w:pPr>
              <w:pStyle w:val="Normal"/>
              <w:rPr/>
            </w:pPr>
            <w:r>
              <w:rPr>
                <w:rFonts w:cs="宋体;SimSun" w:ascii="宋体;SimSun" w:hAnsi="宋体;SimSun"/>
              </w:rPr>
              <w:t></w:t>
            </w:r>
            <w:r>
              <w:rPr/>
              <w:t>「母亲，我到你这里来了！主耶稣啊，接纳我的灵魂吧！」</w:t>
            </w:r>
          </w:p>
          <w:p>
            <w:pPr>
              <w:pStyle w:val="Normal"/>
              <w:rPr/>
            </w:pPr>
            <w:r>
              <w:rPr>
                <w:rFonts w:cs="宋体;SimSun" w:ascii="宋体;SimSun" w:hAnsi="宋体;SimSun"/>
              </w:rPr>
              <w:t></w:t>
            </w:r>
            <w:r>
              <w:rPr/>
              <w:t>他的话清晰地、甜美地传入人们的耳中。他们不再叫喊。猛虎向前一跃。接着，就只剩下一场半掩在尘烟之中的搏斗。</w:t>
            </w:r>
          </w:p>
          <w:p>
            <w:pPr>
              <w:pStyle w:val="Normal"/>
              <w:rPr/>
            </w:pPr>
            <w:r>
              <w:rPr>
                <w:rFonts w:cs="宋体;SimSun" w:ascii="宋体;SimSun" w:hAnsi="宋体;SimSun"/>
              </w:rPr>
              <w:t></w:t>
            </w:r>
            <w:r>
              <w:rPr/>
              <w:t>搏斗结束了。猛虎向后退去，沙土被鲜血染成了红色。地上躺卧着高贵的帕流，这位为主忠心的孩子支离破碎的尸身。</w:t>
            </w:r>
          </w:p>
          <w:p>
            <w:pPr>
              <w:pStyle w:val="Normal"/>
              <w:rPr/>
            </w:pPr>
            <w:r>
              <w:rPr>
                <w:rFonts w:cs="宋体;SimSun" w:ascii="宋体;SimSun" w:hAnsi="宋体;SimSun"/>
              </w:rPr>
              <w:t></w:t>
            </w:r>
            <w:r>
              <w:rPr/>
              <w:t>紧接着，在静寂忠发出了一声叫喊，那声音听起来就像是胜利的钟声，使场上的每一个人都大为振惊。</w:t>
            </w:r>
          </w:p>
          <w:p>
            <w:pPr>
              <w:pStyle w:val="Normal"/>
              <w:rPr/>
            </w:pPr>
            <w:r>
              <w:rPr>
                <w:rFonts w:cs="宋体;SimSun" w:ascii="宋体;SimSun" w:hAnsi="宋体;SimSun"/>
              </w:rPr>
              <w:t></w:t>
            </w:r>
            <w:r>
              <w:rPr/>
              <w:t>「死啊！你得胜的权势在哪里？死啊！你的毒钩在哪里？感谢神，使我们借着我们的主耶稣基督得胜。」</w:t>
            </w:r>
            <w:r>
              <w:rPr>
                <w:rFonts w:eastAsia="Times New Roman"/>
              </w:rPr>
              <w:t xml:space="preserve"> </w:t>
            </w:r>
          </w:p>
          <w:p>
            <w:pPr>
              <w:pStyle w:val="Normal"/>
              <w:rPr/>
            </w:pPr>
            <w:r>
              <w:rPr>
                <w:rFonts w:cs="宋体;SimSun" w:ascii="宋体;SimSun" w:hAnsi="宋体;SimSun"/>
              </w:rPr>
              <w:t></w:t>
            </w:r>
            <w:r>
              <w:rPr/>
              <w:t>成千上万的人站起来，愤怒和恼恨一齐爆发出来。成千上万支手伸向那位勇敢的入侵者。</w:t>
            </w:r>
          </w:p>
          <w:p>
            <w:pPr>
              <w:pStyle w:val="Normal"/>
              <w:rPr/>
            </w:pPr>
            <w:r>
              <w:rPr>
                <w:rFonts w:cs="宋体;SimSun" w:ascii="宋体;SimSun" w:hAnsi="宋体;SimSun"/>
              </w:rPr>
              <w:t></w:t>
            </w:r>
            <w:r>
              <w:rPr/>
              <w:t>「一个基督徒！」─「一个基督徒！」─「烧死他！」─「把他喂老虎！」─「把他扔进角斗场！」</w:t>
            </w:r>
            <w:r>
              <w:rPr/>
              <w:br/>
            </w:r>
          </w:p>
          <w:tbl>
            <w:tblPr>
              <w:tblW w:w="4750" w:type="pct"/>
              <w:jc w:val="left"/>
              <w:tblInd w:w="8" w:type="dxa"/>
              <w:tblLayout w:type="fixed"/>
              <w:tblCellMar>
                <w:top w:w="15" w:type="dxa"/>
                <w:left w:w="15" w:type="dxa"/>
                <w:bottom w:w="15" w:type="dxa"/>
                <w:right w:w="15" w:type="dxa"/>
              </w:tblCellMar>
            </w:tblPr>
            <w:tblGrid>
              <w:gridCol w:w="9260"/>
            </w:tblGrid>
            <w:tr>
              <w:trPr/>
              <w:tc>
                <w:tcPr>
                  <w:tcW w:w="9260" w:type="dxa"/>
                  <w:tcBorders/>
                  <w:vAlign w:val="center"/>
                </w:tcPr>
                <w:p>
                  <w:pPr>
                    <w:pStyle w:val="Normal"/>
                    <w:snapToGrid w:val="false"/>
                    <w:spacing w:lineRule="atLeast"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四章　诱惑</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宋体;SimSun" w:ascii="宋体;SimSun" w:hAnsi="宋体;SimSun"/>
              </w:rPr>
              <w:t></w:t>
            </w:r>
            <w:r>
              <w:rPr/>
              <w:t>你若俯伏拜我，我就把这一切赐给你。</w:t>
            </w:r>
            <w:r>
              <w:rPr>
                <w:rFonts w:eastAsia="Times New Roman"/>
              </w:rPr>
              <w:t xml:space="preserve"> </w:t>
            </w:r>
          </w:p>
          <w:p>
            <w:pPr>
              <w:pStyle w:val="Normal"/>
              <w:rPr/>
            </w:pPr>
            <w:r>
              <w:rPr>
                <w:rFonts w:cs="宋体;SimSun" w:ascii="宋体;SimSun" w:hAnsi="宋体;SimSun"/>
              </w:rPr>
              <w:t></w:t>
            </w:r>
            <w:r>
              <w:rPr/>
              <w:t>那天晚上，罗库路斯在自己的单人房间里，和自己的朋友马基鲁斯在一起。他试图用各种可能想到的论据来动摇他的决心。他诉诸所有通常对人会产生影响的动机。他也没有保留任何劝说的手段不用。但一切都是徒劳的。马基鲁斯的信念异常坚定。这样的信念是建立在万代的基石之上的，不管狂暴的威吓还是更温柔的感化，无论什么都无法削弱他的决心。</w:t>
            </w:r>
          </w:p>
          <w:p>
            <w:pPr>
              <w:pStyle w:val="Normal"/>
              <w:rPr/>
            </w:pPr>
            <w:r>
              <w:rPr>
                <w:rFonts w:cs="宋体;SimSun" w:ascii="宋体;SimSun" w:hAnsi="宋体;SimSun"/>
              </w:rPr>
              <w:t></w:t>
            </w:r>
            <w:r>
              <w:rPr/>
              <w:t>「不」，他说，「我已经承当了这个事业，我也作出了选择。不管降临的是福祉还是祸患，我都必须将这个事业贯彻到底。我完全知道摆在我面前的一切。我已经权衡过我的行为的后果。但是我不顾一切也要像我开始时那样，继续这个事业。」</w:t>
            </w:r>
          </w:p>
          <w:p>
            <w:pPr>
              <w:pStyle w:val="Normal"/>
              <w:rPr/>
            </w:pPr>
            <w:r>
              <w:rPr>
                <w:rFonts w:cs="宋体;SimSun" w:ascii="宋体;SimSun" w:hAnsi="宋体;SimSun"/>
              </w:rPr>
              <w:t></w:t>
            </w:r>
            <w:r>
              <w:rPr/>
              <w:t>「我请求的只是一件小事，」罗库路斯说。「我并不指望你永远地放弃这个宗教，这只是暂时的。一场可怕的迫害现在正日益猖獗，在这大迫害中，所有人都会倒下的，不论年龄大小，不管地位高低。你已经看到了，这场迫害不分等级年龄。如果可能的话，帕流也可以得救了。人们强烈的同情心是对他有利的。他年龄小，尚且不能为自己的过错负担责任。他也有很高贵的血统，是一个古老家族的最后一代人。但是法律是无情的，他受到了法律的制裁。辛纳也可能会被人所漠视。他只不过是个疯子。但是对基督徒的仇视是如此的强烈，甚至他那显而易见的痴癫也无法成为他安全的保障。」</w:t>
            </w:r>
          </w:p>
          <w:p>
            <w:pPr>
              <w:pStyle w:val="Normal"/>
              <w:rPr/>
            </w:pPr>
            <w:r>
              <w:rPr>
                <w:rFonts w:cs="宋体;SimSun" w:ascii="宋体;SimSun" w:hAnsi="宋体;SimSun"/>
              </w:rPr>
              <w:t></w:t>
            </w:r>
            <w:r>
              <w:rPr/>
              <w:t>「我清楚地知道这一点。『黑暗之子』与神的教会为敌，但是，神的教会是建立在那磐石之上的，地狱之门也无法胜过它。我没有看见过良善的人、纯洁的人、高尚的人、圣洁的人以及无辜的人全都同样受苦吗？我不知道人们对基督徒毫无怜悯吗？很久以前我就清楚地知道这一点。自从我认耶稣基督作我的主和救主时起，我就始终作好了承担后果的准备。」</w:t>
            </w:r>
          </w:p>
          <w:p>
            <w:pPr>
              <w:pStyle w:val="Normal"/>
              <w:rPr/>
            </w:pPr>
            <w:r>
              <w:rPr>
                <w:rFonts w:cs="宋体;SimSun" w:ascii="宋体;SimSun" w:hAnsi="宋体;SimSun"/>
              </w:rPr>
              <w:t></w:t>
            </w:r>
            <w:r>
              <w:rPr/>
              <w:t>「听我说，马基鲁斯。我说过了，我请求你的只是一桩小事。你如此珍视的这个宗教，你不需要放弃。如果必须这样，就继续保留这个信仰吧。但是请你斟酌一下情势。因为迫害的狂浪正肆意猖獗，你就在这风暴之前屈服吧。作个聪明人，不要作疯子」。</w:t>
            </w:r>
          </w:p>
          <w:p>
            <w:pPr>
              <w:pStyle w:val="Normal"/>
              <w:rPr/>
            </w:pPr>
            <w:r>
              <w:rPr>
                <w:rFonts w:cs="宋体;SimSun" w:ascii="宋体;SimSun" w:hAnsi="宋体;SimSun"/>
              </w:rPr>
              <w:t></w:t>
            </w:r>
            <w:r>
              <w:rPr/>
              <w:t>「你要我作什么？」</w:t>
            </w:r>
          </w:p>
          <w:p>
            <w:pPr>
              <w:pStyle w:val="Normal"/>
              <w:rPr/>
            </w:pPr>
            <w:r>
              <w:rPr>
                <w:rFonts w:cs="宋体;SimSun" w:ascii="宋体;SimSun" w:hAnsi="宋体;SimSun"/>
              </w:rPr>
              <w:t></w:t>
            </w:r>
            <w:r>
              <w:rPr/>
              <w:t>「是这样的。几年之内就会发生转机。迫害就会渐渐过去，反抗的行动也会发生，皇上会死去，其他具有不同情感的统治者就会继位。那时，对基督来讲就安全了。然后这些现在受折磨的人就会从地下的藏身之处回来，重新享有他们旧时的地位，重新得到官职和财富。请记住这一点。因此，不要舍弃生命，它还可以报效国家，也可以给你自己带来欢乐。为了你自己，珍重这一切吧。你现在应当慎重考虑。斟酌所有这一切。暂时放弃你所信奉的宗教，回到国家的宗教信仰上吧。这只需要一段时间。这样你便可以躲避目前的危难。当更加快乐的时代重现时，你可以重新作基督徒。」</w:t>
            </w:r>
          </w:p>
          <w:p>
            <w:pPr>
              <w:pStyle w:val="Normal"/>
              <w:rPr/>
            </w:pPr>
            <w:r>
              <w:rPr>
                <w:rFonts w:cs="宋体;SimSun" w:ascii="宋体;SimSun" w:hAnsi="宋体;SimSun"/>
              </w:rPr>
              <w:t></w:t>
            </w:r>
            <w:r>
              <w:rPr/>
              <w:t>「这是不可能的，罗库路斯。这使我的灵魂感到厌恶。我怎能这样加倍地成为伪信者呢？如果你知道在我里面发生了什么，你就不会请求我叫我不朽的灵魂向世界和我的神作假见证了。我宁可立刻就在可能遭受的最严厉的拷打中死去。」</w:t>
            </w:r>
          </w:p>
          <w:p>
            <w:pPr>
              <w:pStyle w:val="Normal"/>
              <w:rPr/>
            </w:pPr>
            <w:r>
              <w:rPr>
                <w:rFonts w:cs="宋体;SimSun" w:ascii="宋体;SimSun" w:hAnsi="宋体;SimSun"/>
              </w:rPr>
              <w:t></w:t>
            </w:r>
            <w:r>
              <w:rPr/>
              <w:t>「你怀着如此极端的看法，以致我对救你感到绝望了。你不愿理智地看待这个问题吗？这不是作伪证，而是一种策略；不是伪善，而是智慧。」</w:t>
            </w:r>
          </w:p>
          <w:p>
            <w:pPr>
              <w:pStyle w:val="Normal"/>
              <w:rPr/>
            </w:pPr>
            <w:r>
              <w:rPr>
                <w:rFonts w:cs="宋体;SimSun" w:ascii="宋体;SimSun" w:hAnsi="宋体;SimSun"/>
              </w:rPr>
              <w:t></w:t>
            </w:r>
            <w:r>
              <w:rPr/>
              <w:t>「神不允许我作这样的事，也不允许我犯罪。」</w:t>
            </w:r>
          </w:p>
          <w:p>
            <w:pPr>
              <w:pStyle w:val="Normal"/>
              <w:rPr/>
            </w:pPr>
            <w:r>
              <w:rPr>
                <w:rFonts w:cs="宋体;SimSun" w:ascii="宋体;SimSun" w:hAnsi="宋体;SimSun"/>
              </w:rPr>
              <w:t></w:t>
            </w:r>
            <w:r>
              <w:rPr/>
              <w:t>「再进一步想想。你不仅会使自己受益，而且也会使他人受益。你所爱戴的这些基督徒会从你那里得到远比现在更多的帮助。在他们目前的境况中，你很清楚，他们只能在那些公开承认国教，只是在私下里喜爱基督徒的宗教的人们的同情和帮助下度日。你也把这些人称作是伪善的人和作假见证的人吗？他们难道不是你们的施主和朋友吗？」</w:t>
            </w:r>
          </w:p>
          <w:p>
            <w:pPr>
              <w:pStyle w:val="Normal"/>
              <w:rPr/>
            </w:pPr>
            <w:r>
              <w:rPr>
                <w:rFonts w:cs="宋体;SimSun" w:ascii="宋体;SimSun" w:hAnsi="宋体;SimSun"/>
              </w:rPr>
              <w:t></w:t>
            </w:r>
            <w:r>
              <w:rPr/>
              <w:t>「这些人从来也不曾了解基督徒的信仰和我们所怀的盼望。他们从来也不曾了解重生、全新的神的性情，圣灵的同在，与赐生命的神的儿子相交，就像我此刻所知道的。他们还不知道神的爱在他们心里涌流出来，赐给他们全新的情感、盼望和渴求。对他们来说，同情基督徒并帮助他们，是一件善事。但是那些卑鄙的以致公开弃绝自己的信仰，否认救赎他的救主的基督徒们，在自己狡诈的灵魂里面不可能有足够的慷慨之心来帮助自己被抛弃的弟兄。」</w:t>
            </w:r>
          </w:p>
          <w:p>
            <w:pPr>
              <w:pStyle w:val="Normal"/>
              <w:rPr/>
            </w:pPr>
            <w:r>
              <w:rPr>
                <w:rFonts w:cs="宋体;SimSun" w:ascii="宋体;SimSun" w:hAnsi="宋体;SimSun"/>
              </w:rPr>
              <w:t></w:t>
            </w:r>
            <w:r>
              <w:rPr/>
              <w:t>「那么，马基鲁斯，我只要再提出一个请求，然后我就罢手。这是最后的希望。我不知道这是否可能作到。但是如果我能够征得你的同意，我便要尝试一下。是这样的。你不需要公开弃绝你的信仰，无须向诸神献祭；你也无须作任何你不赞成的事。把过去全都忘掉。再回来吧，不是发自内心的，而只是在外表上，重新回到你原先的位置上来。那时，你是个快活的、无忧无虑的军人，尽忠职守。你从来也不曾参与过任何的宗教仪式。你也很少去神庙。你把自己的时间都消耗在军营里，你的祈祷也都是在私下作的。你从哲学家的书籍中，而不是从祭司那里得到了指教。让一切都回来吧。重新回到你的职位上来。</w:t>
            </w:r>
          </w:p>
          <w:p>
            <w:pPr>
              <w:pStyle w:val="Normal"/>
              <w:rPr/>
            </w:pPr>
            <w:r>
              <w:rPr>
                <w:rFonts w:cs="宋体;SimSun" w:ascii="宋体;SimSun" w:hAnsi="宋体;SimSun"/>
              </w:rPr>
              <w:t></w:t>
            </w:r>
            <w:r>
              <w:rPr/>
              <w:t>重新出现在和我一起的集体之中；重新加入愉快的谈话；献身到过去的工作当中。这样的事轻而易举就可以作到，而且不要求有任何卑鄙的、令人厌恶的举动。长官会漠视你的长期缺席和错误行为，如果他们不愿恢复你原先的一切荣誉，那么你也可以在原先的那个军团任职。一切都会顺利。这只需要稍加小心，聪明地保持沉默，再回到你原先的职位上。如果你留在罗马，人们就会以为你皈依基督教的传言是错误的；如果你到国外去，人们就根本无法知道这一点。」</w:t>
            </w:r>
          </w:p>
          <w:p>
            <w:pPr>
              <w:pStyle w:val="Normal"/>
              <w:rPr/>
            </w:pPr>
            <w:r>
              <w:rPr>
                <w:rFonts w:cs="宋体;SimSun" w:ascii="宋体;SimSun" w:hAnsi="宋体;SimSun"/>
              </w:rPr>
              <w:t></w:t>
            </w:r>
            <w:r>
              <w:rPr/>
              <w:t>「不，罗库路斯，即便我同意，你所建议的也无法作到。这有很多理由。对我的宣判已经作出了，捉拿我的赏金也已经下达。尤其是我最后一次在竞技场上在皇上面前露面，足以除去一切得到赦免的希望。但是我不能同意。我的救主不能用这样的方式加以崇拜，信他的人必须公开认他。他说：『无论谁在人面前认我，人子也要在神的众天使面前认他。』在活着的时候，或者在外表上否认他，这与借着法律所规定的方式正式否认他完全一样。我不能这样作。我最大的喜乐就是在众人面前认他。为他献身将是我最高尚的行动，血证士的冠冕也将是我最荣耀的奖赏。」</w:t>
            </w:r>
          </w:p>
          <w:p>
            <w:pPr>
              <w:pStyle w:val="Normal"/>
              <w:rPr/>
            </w:pPr>
            <w:r>
              <w:rPr>
                <w:rFonts w:cs="宋体;SimSun" w:ascii="宋体;SimSun" w:hAnsi="宋体;SimSun"/>
              </w:rPr>
              <w:t></w:t>
            </w:r>
            <w:r>
              <w:rPr/>
              <w:t>罗库路斯不再说什么，因为他发现一切的规劝都是徒劳无宜的。余霞的时间消磨在谈论别的事上。马基鲁斯并没有浪费与朋友一起渡过的最后这段宝贵的时间。他心中充满了对朋友高尚的、丰厚的友情的感激，试图用他认为人所能拥有的最宝贵的财富――对基督的信仰――来报答他。</w:t>
            </w:r>
          </w:p>
          <w:p>
            <w:pPr>
              <w:pStyle w:val="Normal"/>
              <w:rPr/>
            </w:pPr>
            <w:r>
              <w:rPr>
                <w:rFonts w:cs="宋体;SimSun" w:ascii="宋体;SimSun" w:hAnsi="宋体;SimSun"/>
              </w:rPr>
              <w:t></w:t>
            </w:r>
            <w:r>
              <w:rPr/>
              <w:t>罗库路斯耐心地倾听着，更多地是因为友情，而不是兴趣。但至少马基鲁斯所说的一些话铭刻在他的心里。</w:t>
            </w:r>
          </w:p>
          <w:p>
            <w:pPr>
              <w:pStyle w:val="Normal"/>
              <w:rPr/>
            </w:pPr>
            <w:r>
              <w:rPr>
                <w:rFonts w:cs="宋体;SimSun" w:ascii="宋体;SimSun" w:hAnsi="宋体;SimSun"/>
              </w:rPr>
              <w:t></w:t>
            </w:r>
            <w:r>
              <w:rPr/>
              <w:t>第二天进行了审讯。审讯简短而正式。马基鲁斯毫不动摇，以沉着的态度接受了对自己的判决。处决他的时间就在那天下午。他将要死去，不是被野兽吞噬，也不是死在角斗士的手中，而是要在烈焰中，在更加剧烈的痛苦中死去。</w:t>
            </w:r>
          </w:p>
          <w:p>
            <w:pPr>
              <w:pStyle w:val="Normal"/>
              <w:rPr/>
            </w:pPr>
            <w:r>
              <w:rPr>
                <w:rFonts w:cs="宋体;SimSun" w:ascii="宋体;SimSun" w:hAnsi="宋体;SimSun"/>
              </w:rPr>
              <w:t></w:t>
            </w:r>
            <w:r>
              <w:rPr/>
              <w:t>在许许多多基督徒已经为真理作出见证的地方，马基鲁斯也要用自己的生命来印证自己的信仰。火刑柱被安放在竞技场的中央，木柴高高地堆在周围。</w:t>
            </w:r>
          </w:p>
          <w:p>
            <w:pPr>
              <w:pStyle w:val="Normal"/>
              <w:rPr/>
            </w:pPr>
            <w:r>
              <w:rPr>
                <w:rFonts w:cs="宋体;SimSun" w:ascii="宋体;SimSun" w:hAnsi="宋体;SimSun"/>
              </w:rPr>
              <w:t></w:t>
            </w:r>
            <w:r>
              <w:rPr/>
              <w:t>马基鲁斯在一群凶蛮的看守的看押下走进角斗场。看守们在即将来临的刑罚上增添了鞭打和奚落。他环视着场内无数的面孔，男男女女，刻薄、冷酷、无情；他注视着角斗场，想起成千上万的基督徒已经在他以先忍受苦痛，从这里离去，加入了高贵的血证士的行列，他们要在那大宝座的周围永远敬拜神。他也想起那些孩子。他曾亲眼目睹了他们的死，再次回想起他们得胜的歌声：</w:t>
            </w:r>
          </w:p>
          <w:p>
            <w:pPr>
              <w:pStyle w:val="Normal"/>
              <w:rPr/>
            </w:pPr>
            <w:r>
              <w:rPr>
                <w:rFonts w:cs="宋体;SimSun" w:ascii="宋体;SimSun" w:hAnsi="宋体;SimSun"/>
              </w:rPr>
              <w:t></w:t>
            </w:r>
            <w:r>
              <w:rPr/>
              <w:t>他爱我们，用自己的血使我们脱离罪恶。</w:t>
            </w:r>
            <w:r>
              <w:rPr>
                <w:rFonts w:eastAsia="Times New Roman"/>
              </w:rPr>
              <w:t xml:space="preserve"> </w:t>
            </w:r>
          </w:p>
          <w:p>
            <w:pPr>
              <w:pStyle w:val="Normal"/>
              <w:rPr/>
            </w:pPr>
            <w:r>
              <w:rPr>
                <w:rFonts w:cs="宋体;SimSun" w:ascii="宋体;SimSun" w:hAnsi="宋体;SimSun"/>
              </w:rPr>
              <w:t></w:t>
            </w:r>
            <w:r>
              <w:rPr/>
              <w:t>这时看守粗暴地抓住他，把他带到火刑柱旁，用粗重的铁链捆绑他，以致完全没有逃脱的可能。</w:t>
            </w:r>
          </w:p>
          <w:p>
            <w:pPr>
              <w:pStyle w:val="Normal"/>
              <w:rPr/>
            </w:pPr>
            <w:r>
              <w:rPr>
                <w:rFonts w:cs="宋体;SimSun" w:ascii="宋体;SimSun" w:hAnsi="宋体;SimSun"/>
              </w:rPr>
              <w:t></w:t>
            </w:r>
            <w:r>
              <w:rPr/>
              <w:t>「现在我预备妥当了」，他喃喃地说。「我离世的时候到了。……从此以后，有公义的冠冕为我存留，就是按着公义的审判，主到了那日要赐给我的。」</w:t>
            </w:r>
          </w:p>
          <w:p>
            <w:pPr>
              <w:pStyle w:val="Normal"/>
              <w:rPr/>
            </w:pPr>
            <w:r>
              <w:rPr>
                <w:rFonts w:cs="宋体;SimSun" w:ascii="宋体;SimSun" w:hAnsi="宋体;SimSun"/>
              </w:rPr>
              <w:t></w:t>
            </w:r>
            <w:r>
              <w:rPr/>
              <w:t>此时，人们把火把投在柴堆上，烈焰升腾起来，浓烟立刻就把殉道者吞没了。当浓烟散尽时，人们看到他正站在烈火之中，脸高高昂起，双手紧握在一起。</w:t>
            </w:r>
          </w:p>
          <w:p>
            <w:pPr>
              <w:pStyle w:val="Normal"/>
              <w:rPr/>
            </w:pPr>
            <w:r>
              <w:rPr>
                <w:rFonts w:cs="宋体;SimSun" w:ascii="宋体;SimSun" w:hAnsi="宋体;SimSun"/>
              </w:rPr>
              <w:t></w:t>
            </w:r>
            <w:r>
              <w:rPr/>
              <w:t>烈火在他四周愈加旺盛。火焰越来越近，吞没了柴堆，把他包围在火光之中。这时，大火给他遮上了黑色的烟幕，又向前冲去，用参差的火舌舔着他。</w:t>
            </w:r>
          </w:p>
          <w:p>
            <w:pPr>
              <w:pStyle w:val="Normal"/>
              <w:rPr/>
            </w:pPr>
            <w:r>
              <w:rPr>
                <w:rFonts w:cs="宋体;SimSun" w:ascii="宋体;SimSun" w:hAnsi="宋体;SimSun"/>
              </w:rPr>
              <w:t></w:t>
            </w:r>
            <w:r>
              <w:rPr/>
              <w:t>但是殉道者在痛苦中平静地、笔直地站立着，在他所受的可怕的痛苦中从容安祥，借着忠实于自己的救主的信心——祂就在这里，尽管人们看不见祂；祂那永存的臂膀环抱着祂自己忠实的门徒，祂的灵鼓舞着他。</w:t>
            </w:r>
          </w:p>
          <w:p>
            <w:pPr>
              <w:pStyle w:val="Normal"/>
              <w:rPr/>
            </w:pPr>
            <w:r>
              <w:rPr>
                <w:rFonts w:cs="宋体;SimSun" w:ascii="宋体;SimSun" w:hAnsi="宋体;SimSun"/>
              </w:rPr>
              <w:t></w:t>
            </w:r>
            <w:r>
              <w:rPr/>
              <w:t>烈焰越来越逼近了。生命受到了更加凶猛的威逼，在自己的避身之所中战粟着，灵魂预备展翅飞向他那满有安息的乐土。</w:t>
            </w:r>
          </w:p>
          <w:p>
            <w:pPr>
              <w:pStyle w:val="Normal"/>
              <w:rPr/>
            </w:pPr>
            <w:r>
              <w:rPr>
                <w:rFonts w:cs="宋体;SimSun" w:ascii="宋体;SimSun" w:hAnsi="宋体;SimSun"/>
              </w:rPr>
              <w:t></w:t>
            </w:r>
            <w:r>
              <w:rPr/>
              <w:t>最后，受害的人抽搐着惊跳起来，仿佛更加剧烈的痛楚不可抗拒地在他的周身掠过。但是他以更大的努力战胜了痛苦。然后，他把双臂举向空中，微弱地挥动着。接着，他又以临终前本能的最后努力，大声叫喊着说：「得胜了！」</w:t>
            </w:r>
          </w:p>
          <w:p>
            <w:pPr>
              <w:pStyle w:val="Normal"/>
              <w:rPr/>
            </w:pPr>
            <w:r>
              <w:rPr>
                <w:rFonts w:cs="宋体;SimSun" w:ascii="宋体;SimSun" w:hAnsi="宋体;SimSun"/>
              </w:rPr>
              <w:t></w:t>
            </w:r>
            <w:r>
              <w:rPr/>
              <w:t>随着这一声叫喊，生命似乎离去了，他扑倒在跃动的烈焰之中，马基鲁斯的灵魂已经「离世与基督同在，因为这是好得无比的」。</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五章　罗库路斯</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t> </w:t>
            </w:r>
            <w:r>
              <w:rPr>
                <w:rFonts w:eastAsia="Times New Roman"/>
              </w:rPr>
              <w:t xml:space="preserve"> </w:t>
            </w:r>
            <w:r>
              <w:rPr>
                <w:rFonts w:cs="宋体;SimSun" w:ascii="宋体;SimSun" w:hAnsi="宋体;SimSun"/>
              </w:rPr>
              <w:t></w:t>
            </w:r>
            <w:r>
              <w:rPr/>
              <w:t>对义人的纪念是蒙福的</w:t>
            </w:r>
            <w:r>
              <w:rPr>
                <w:rFonts w:eastAsia="Times New Roman"/>
              </w:rPr>
              <w:t xml:space="preserve"> </w:t>
            </w:r>
          </w:p>
          <w:p>
            <w:pPr>
              <w:pStyle w:val="Normal"/>
              <w:rPr/>
            </w:pPr>
            <w:r>
              <w:rPr>
                <w:rFonts w:cs="宋体;SimSun" w:ascii="宋体;SimSun" w:hAnsi="宋体;SimSun"/>
              </w:rPr>
              <w:t></w:t>
            </w:r>
            <w:r>
              <w:rPr/>
              <w:t>在折磨和死亡的现场，有一位军官，他那充满痛苦的面孔一刻也没有从马基鲁斯身上移开；他的眼睛注视着每一和举动和表情；他的双耳饱饮着每一句话。人们离开很久以后，他依旧留在原地，独自坐在一片空空的座位中间。最后，他起身离去。</w:t>
            </w:r>
          </w:p>
          <w:p>
            <w:pPr>
              <w:pStyle w:val="Normal"/>
              <w:rPr/>
            </w:pPr>
            <w:r>
              <w:rPr>
                <w:rFonts w:cs="宋体;SimSun" w:ascii="宋体;SimSun" w:hAnsi="宋体;SimSun"/>
              </w:rPr>
              <w:t></w:t>
            </w:r>
            <w:r>
              <w:rPr/>
              <w:t>他过去灵活的步伐全都消失了。他迈着缓慢而虚弱的步态移动着；心不在焉的神色和痛苦的表情使他看起来像是一个忽然受到疾病打击的人。他向几个看守招手，他们为他打开了通向角斗场的大门。</w:t>
            </w:r>
          </w:p>
          <w:p>
            <w:pPr>
              <w:pStyle w:val="Normal"/>
              <w:rPr/>
            </w:pPr>
            <w:r>
              <w:rPr>
                <w:rFonts w:cs="宋体;SimSun" w:ascii="宋体;SimSun" w:hAnsi="宋体;SimSun"/>
              </w:rPr>
              <w:t></w:t>
            </w:r>
            <w:r>
              <w:rPr/>
              <w:t>「给我拿一个骨灰罐来」。他说着走向尸体的余烬。</w:t>
            </w:r>
          </w:p>
          <w:p>
            <w:pPr>
              <w:pStyle w:val="Normal"/>
              <w:rPr/>
            </w:pPr>
            <w:r>
              <w:rPr>
                <w:rFonts w:cs="宋体;SimSun" w:ascii="宋体;SimSun" w:hAnsi="宋体;SimSun"/>
              </w:rPr>
              <w:t></w:t>
            </w:r>
            <w:r>
              <w:rPr/>
              <w:t>马基鲁斯全部的遗体，就是被烈火的暴力所粉碎的一些碎骨。</w:t>
            </w:r>
          </w:p>
          <w:p>
            <w:pPr>
              <w:pStyle w:val="Normal"/>
              <w:rPr/>
            </w:pPr>
            <w:r>
              <w:rPr>
                <w:rFonts w:cs="宋体;SimSun" w:ascii="宋体;SimSun" w:hAnsi="宋体;SimSun"/>
              </w:rPr>
              <w:t></w:t>
            </w:r>
            <w:r>
              <w:rPr/>
              <w:t>罗库路斯安静地拿着看守给他拿来的陶罐，收集起他所能找到的人体的残渣，把骨灰装在罐子里。</w:t>
            </w:r>
          </w:p>
          <w:p>
            <w:pPr>
              <w:pStyle w:val="Normal"/>
              <w:rPr/>
            </w:pPr>
            <w:r>
              <w:rPr>
                <w:rFonts w:cs="宋体;SimSun" w:ascii="宋体;SimSun" w:hAnsi="宋体;SimSun"/>
              </w:rPr>
              <w:t></w:t>
            </w:r>
            <w:r>
              <w:rPr/>
              <w:t>当他离开的时候，一位老人上前招呼他。他机械地停下脚步。</w:t>
            </w:r>
          </w:p>
          <w:p>
            <w:pPr>
              <w:pStyle w:val="Normal"/>
              <w:rPr/>
            </w:pPr>
            <w:r>
              <w:rPr>
                <w:rFonts w:cs="宋体;SimSun" w:ascii="宋体;SimSun" w:hAnsi="宋体;SimSun"/>
              </w:rPr>
              <w:t></w:t>
            </w:r>
            <w:r>
              <w:rPr/>
              <w:t>「你要我作什么」？他谦恭地说。</w:t>
            </w:r>
          </w:p>
          <w:p>
            <w:pPr>
              <w:pStyle w:val="Normal"/>
              <w:rPr/>
            </w:pPr>
            <w:r>
              <w:rPr>
                <w:rFonts w:cs="宋体;SimSun" w:ascii="宋体;SimSun" w:hAnsi="宋体;SimSun"/>
              </w:rPr>
              <w:t></w:t>
            </w:r>
            <w:r>
              <w:rPr/>
              <w:t>「我是何诺利乌，在基督徒里作长老。我一位亲爱的朋友今天在这里被杀死了。我来看看是不是可以得到他的遗骨。」</w:t>
            </w:r>
          </w:p>
          <w:p>
            <w:pPr>
              <w:pStyle w:val="Normal"/>
              <w:rPr/>
            </w:pPr>
            <w:r>
              <w:rPr>
                <w:rFonts w:cs="宋体;SimSun" w:ascii="宋体;SimSun" w:hAnsi="宋体;SimSun"/>
              </w:rPr>
              <w:t></w:t>
            </w:r>
            <w:r>
              <w:rPr/>
              <w:t>「可敬的人啊，你把自己介绍给我，这太好了，」罗库路斯说。「如果你把自己的名字告诉给别人，你就会被抓住，因为正在悬赏捉拿你。但是我不能答应你的要求。马基鲁斯死了，他的骨灰就在这个陶罐里。它们要用最高的仪节安葬在我家族的墓地里面。因为他是我最亲爱的朋友。失去他，使得人世对于我也显得空虚，生命也变成了负担。</w:t>
            </w:r>
          </w:p>
          <w:p>
            <w:pPr>
              <w:pStyle w:val="Normal"/>
              <w:rPr/>
            </w:pPr>
            <w:r>
              <w:rPr>
                <w:rFonts w:cs="宋体;SimSun" w:ascii="宋体;SimSun" w:hAnsi="宋体;SimSun"/>
              </w:rPr>
              <w:t></w:t>
            </w:r>
            <w:r>
              <w:rPr/>
              <w:t>何诺利乌说：「那么，你一定就是罗库路斯。我常常听他用充满友爱的言辞提起你。」</w:t>
            </w:r>
          </w:p>
          <w:p>
            <w:pPr>
              <w:pStyle w:val="Normal"/>
              <w:rPr/>
            </w:pPr>
            <w:r>
              <w:rPr>
                <w:rFonts w:cs="宋体;SimSun" w:ascii="宋体;SimSun" w:hAnsi="宋体;SimSun"/>
              </w:rPr>
              <w:t></w:t>
            </w:r>
            <w:r>
              <w:rPr/>
              <w:t>「我正是。从来也没有两个朋友比我们更忠心的了。如果可能的话，我就会救他的。如果他不被抓住，他也就不会在法律制裁之下丧命。艰辛的命运啊！正当我设法安排，叫他不至被抓住的时候，他却来到皇帝的面前，我被强迫用自己的双手，把我所爱的人投进监狱，送去受死。」</w:t>
            </w:r>
          </w:p>
          <w:p>
            <w:pPr>
              <w:pStyle w:val="Normal"/>
              <w:rPr/>
            </w:pPr>
            <w:r>
              <w:rPr>
                <w:rFonts w:cs="宋体;SimSun" w:ascii="宋体;SimSun" w:hAnsi="宋体;SimSun"/>
              </w:rPr>
              <w:t></w:t>
            </w:r>
            <w:r>
              <w:rPr/>
              <w:t>「你所失去的，对他来说恰恰是难以估量的收获。他已经得到了不朽的幸福。」</w:t>
            </w:r>
          </w:p>
          <w:p>
            <w:pPr>
              <w:pStyle w:val="Normal"/>
              <w:rPr/>
            </w:pPr>
            <w:r>
              <w:rPr>
                <w:rFonts w:cs="宋体;SimSun" w:ascii="宋体;SimSun" w:hAnsi="宋体;SimSun"/>
              </w:rPr>
              <w:t></w:t>
            </w:r>
            <w:r>
              <w:rPr/>
              <w:t>「他的死是一次凯旋」，罗库路斯说。「我以前曾留意到基督徒们的死，但我从来没有这样被他们的盼望和信心所打动过。马基鲁斯死了，就仿佛死是一个说不出的福气。」</w:t>
            </w:r>
          </w:p>
          <w:p>
            <w:pPr>
              <w:pStyle w:val="Normal"/>
              <w:rPr/>
            </w:pPr>
            <w:r>
              <w:rPr>
                <w:rFonts w:cs="宋体;SimSun" w:ascii="宋体;SimSun" w:hAnsi="宋体;SimSun"/>
              </w:rPr>
              <w:t></w:t>
            </w:r>
            <w:r>
              <w:rPr/>
              <w:t>「对他来说就是这样，但对那些安卧在我们被迫居留的幽暗之所的许许多多人都是如此。我希望把马基鲁斯的遗骨安葬在他们中间。你愿意把遗骨给我吗？」</w:t>
            </w:r>
          </w:p>
          <w:p>
            <w:pPr>
              <w:pStyle w:val="Normal"/>
              <w:rPr/>
            </w:pPr>
            <w:r>
              <w:rPr>
                <w:rFonts w:cs="宋体;SimSun" w:ascii="宋体;SimSun" w:hAnsi="宋体;SimSun"/>
              </w:rPr>
              <w:t></w:t>
            </w:r>
            <w:r>
              <w:rPr/>
              <w:t>「可敬的何诺利乌啊，我希望在我亲爱的朋友离我而去之后，至少我可以把最后虔敬的敬意给予他的遗体，在他的墓边哀哭，从中得到充满哀伤的寄慰。」</w:t>
            </w:r>
          </w:p>
          <w:p>
            <w:pPr>
              <w:pStyle w:val="Normal"/>
              <w:rPr/>
            </w:pPr>
            <w:r>
              <w:rPr>
                <w:rFonts w:cs="宋体;SimSun" w:ascii="宋体;SimSun" w:hAnsi="宋体;SimSun"/>
              </w:rPr>
              <w:t></w:t>
            </w:r>
            <w:r>
              <w:rPr/>
              <w:t>「可是，高贵的罗库路斯呀，你的朋友不是宁愿得到用他的新信仰的简朴葬礼来进行的安葬，在那些殉教者中间得到一处安息之所吗？他的名字此刻永远地与这些殉教者的名字联系在一起了。」</w:t>
            </w:r>
          </w:p>
          <w:p>
            <w:pPr>
              <w:pStyle w:val="Normal"/>
              <w:rPr/>
            </w:pPr>
            <w:r>
              <w:rPr>
                <w:rFonts w:cs="宋体;SimSun" w:ascii="宋体;SimSun" w:hAnsi="宋体;SimSun"/>
              </w:rPr>
              <w:t></w:t>
            </w:r>
            <w:r>
              <w:rPr/>
              <w:t>罗库路斯沉默者思索了片刻，最后他说：</w:t>
            </w:r>
          </w:p>
          <w:p>
            <w:pPr>
              <w:pStyle w:val="Normal"/>
              <w:rPr/>
            </w:pPr>
            <w:r>
              <w:rPr>
                <w:rFonts w:cs="宋体;SimSun" w:ascii="宋体;SimSun" w:hAnsi="宋体;SimSun"/>
              </w:rPr>
              <w:t></w:t>
            </w:r>
            <w:r>
              <w:rPr/>
              <w:t>「他的意愿是无可置疑的。我愿意尊重他的意愿，克制自己为他举办葬礼的想法。何诺利乌啊，你把这个陶罐拿去吧。但是我还是要协助你们主持的葬礼。你允许一个你只知道是你的敌人的军官，进入你们的藏身之所，亲眼目睹你们的活动吗？」</w:t>
            </w:r>
          </w:p>
          <w:p>
            <w:pPr>
              <w:pStyle w:val="Normal"/>
              <w:rPr/>
            </w:pPr>
            <w:r>
              <w:rPr>
                <w:rFonts w:cs="宋体;SimSun" w:ascii="宋体;SimSun" w:hAnsi="宋体;SimSun"/>
              </w:rPr>
              <w:t></w:t>
            </w:r>
            <w:r>
              <w:rPr/>
              <w:t>「高贵的罗库路斯，你一定会受到欢迎，就像马基鲁斯在你之前受到欢迎一样。而且你也许也会在我们中间得到那恩赐的福份。」</w:t>
            </w:r>
          </w:p>
          <w:p>
            <w:pPr>
              <w:pStyle w:val="Normal"/>
              <w:rPr/>
            </w:pPr>
            <w:r>
              <w:rPr>
                <w:rFonts w:cs="宋体;SimSun" w:ascii="宋体;SimSun" w:hAnsi="宋体;SimSun"/>
              </w:rPr>
              <w:t></w:t>
            </w:r>
            <w:r>
              <w:rPr/>
              <w:t>「不要存这样的指望」，罗库路斯说。「我与马基鲁斯在兴趣和感觉上完全不同。我也许可以学会善待你们，甚至会钦佩你们，但是我永远也不会加入你们的中间。」</w:t>
            </w:r>
          </w:p>
          <w:p>
            <w:pPr>
              <w:pStyle w:val="Normal"/>
              <w:rPr/>
            </w:pPr>
            <w:r>
              <w:rPr>
                <w:rFonts w:cs="宋体;SimSun" w:ascii="宋体;SimSun" w:hAnsi="宋体;SimSun"/>
              </w:rPr>
              <w:t></w:t>
            </w:r>
            <w:r>
              <w:rPr/>
              <w:t>「那么，就和我们一起来吧，不管你是谁，来参加你朋友的葬礼吧。明天一位信使会送信给你。」</w:t>
            </w:r>
          </w:p>
          <w:p>
            <w:pPr>
              <w:pStyle w:val="Normal"/>
              <w:rPr/>
            </w:pPr>
            <w:r>
              <w:rPr>
                <w:rFonts w:cs="宋体;SimSun" w:ascii="宋体;SimSun" w:hAnsi="宋体;SimSun"/>
              </w:rPr>
              <w:t></w:t>
            </w:r>
            <w:r>
              <w:rPr/>
              <w:t>罗库路斯表示同意，把这个陶罐交给何诺利乌来照看，然后他便忧伤地回到自己的营房。</w:t>
            </w:r>
          </w:p>
          <w:p>
            <w:pPr>
              <w:pStyle w:val="Normal"/>
              <w:rPr/>
            </w:pPr>
            <w:r>
              <w:rPr>
                <w:rFonts w:cs="宋体;SimSun" w:ascii="宋体;SimSun" w:hAnsi="宋体;SimSun"/>
              </w:rPr>
              <w:t></w:t>
            </w:r>
            <w:r>
              <w:rPr/>
              <w:t>第二天，他和信使一起来到地下墓窟。他在那里见到了基督徒的团体，看见他们的住所。但是从他朋友先前所作的解释，他已经对他们的生活、他们的苦难和他们的痛苦得到了清楚的认识。</w:t>
            </w:r>
          </w:p>
          <w:p>
            <w:pPr>
              <w:pStyle w:val="Normal"/>
              <w:rPr/>
            </w:pPr>
            <w:r>
              <w:rPr>
                <w:rFonts w:cs="宋体;SimSun" w:ascii="宋体;SimSun" w:hAnsi="宋体;SimSun"/>
              </w:rPr>
              <w:t></w:t>
            </w:r>
            <w:r>
              <w:rPr/>
              <w:t>哀恸的哭声又一次在昏暗的墓穴中响起，沿着拱形通道久久回荡。人们恸哭着，述说一位新的弟兄安放在这个墓穴之中，但在痛苦地倾诉了暂时的忧伤之后，他们又用高傲的口吻表达了这个心怀大志的灵魂的信仰，以及充满了对他们所爱的主的渴求和盼望。</w:t>
            </w:r>
          </w:p>
          <w:p>
            <w:pPr>
              <w:pStyle w:val="Normal"/>
              <w:rPr/>
            </w:pPr>
            <w:r>
              <w:rPr>
                <w:rFonts w:cs="宋体;SimSun" w:ascii="宋体;SimSun" w:hAnsi="宋体;SimSun"/>
              </w:rPr>
              <w:t></w:t>
            </w:r>
            <w:r>
              <w:rPr/>
              <w:t>何诺利乌拿起那本宝贵的经卷，生命的道─那上面的应许是如此的有力，在最沉重的哭痛的重压下支撑着他们，他用庄严的声调朗读着《哥林多前书》的一些章节，这些经节在每一个时代，在每一个国度，对于那些透过时间的王国在复活的盼望里寻求安慰的心灵来说，是如此的亲切。</w:t>
            </w:r>
          </w:p>
          <w:p>
            <w:pPr>
              <w:pStyle w:val="Normal"/>
              <w:rPr/>
            </w:pPr>
            <w:r>
              <w:rPr>
                <w:rFonts w:cs="宋体;SimSun" w:ascii="宋体;SimSun" w:hAnsi="宋体;SimSun"/>
              </w:rPr>
              <w:t></w:t>
            </w:r>
            <w:r>
              <w:rPr/>
              <w:t>然后他抬起头，用热切的语言借着基督这位神圣的中保，向天国的圣者发出了祷告。</w:t>
            </w:r>
            <w:r>
              <w:rPr>
                <w:rFonts w:eastAsia="Times New Roman"/>
              </w:rPr>
              <w:t xml:space="preserve"> </w:t>
            </w:r>
          </w:p>
          <w:p>
            <w:pPr>
              <w:pStyle w:val="Normal"/>
              <w:rPr/>
            </w:pPr>
            <w:r>
              <w:rPr/>
              <w:t>   </w:t>
            </w:r>
            <w:r>
              <w:rPr>
                <w:rFonts w:eastAsia="Times New Roman"/>
              </w:rPr>
              <w:t xml:space="preserve"> </w:t>
            </w:r>
            <w:r>
              <w:rPr/>
              <w:t>借着基督，死亡和坟墓被战胜了，永世的生命得到了保障。</w:t>
            </w:r>
          </w:p>
          <w:p>
            <w:pPr>
              <w:pStyle w:val="Normal"/>
              <w:rPr/>
            </w:pPr>
            <w:r>
              <w:rPr>
                <w:rFonts w:cs="宋体;SimSun" w:ascii="宋体;SimSun" w:hAnsi="宋体;SimSun"/>
              </w:rPr>
              <w:t></w:t>
            </w:r>
            <w:r>
              <w:rPr/>
              <w:t>罗库路斯苍白忧伤的面孔在痛哭的人中间十分显眼。即便他还不是基督徒，他也仍然能够钦慕如此荣耀的教义，心怀敬畏地聆听着如此崇高的盼望。正是他把这位受人爱戴的人的骨灰安放在它们最后的安息之所；他的眼睛最后凝视着这位挚友的遗骨，他的双手把石板举到安放的位置上，这石板上铭刻着马基鲁斯的名字和墓志铭。</w:t>
            </w:r>
          </w:p>
          <w:p>
            <w:pPr>
              <w:pStyle w:val="Normal"/>
              <w:rPr/>
            </w:pPr>
            <w:r>
              <w:rPr>
                <w:rFonts w:cs="宋体;SimSun" w:ascii="宋体;SimSun" w:hAnsi="宋体;SimSun"/>
              </w:rPr>
              <w:t></w:t>
            </w:r>
            <w:r>
              <w:rPr/>
              <w:t>罗库路斯回到营房里，但他已经是一个大大改变的人了。他本性中的欢乐似乎都已经被他经历的极度痛苦驱逐出去。</w:t>
            </w:r>
          </w:p>
          <w:p>
            <w:pPr>
              <w:pStyle w:val="Normal"/>
              <w:rPr/>
            </w:pPr>
            <w:r>
              <w:rPr>
                <w:rFonts w:cs="宋体;SimSun" w:ascii="宋体;SimSun" w:hAnsi="宋体;SimSun"/>
              </w:rPr>
              <w:t></w:t>
            </w:r>
            <w:r>
              <w:rPr/>
              <w:t>他已经确切地说过，他不会成为基督徒。他朋友的蒙难使他充满了悲哀，但是他并没有为罪感到哀伤，没有悔改，也没有对于神真实活泼的认识以及认识那活泼有生命的真神的渴望。他丧失了在世上寻欢作乐的能力，但也没有获得其它获取快乐的泉源。</w:t>
            </w:r>
          </w:p>
          <w:p>
            <w:pPr>
              <w:pStyle w:val="Normal"/>
              <w:rPr/>
            </w:pPr>
            <w:r>
              <w:rPr>
                <w:rFonts w:cs="宋体;SimSun" w:ascii="宋体;SimSun" w:hAnsi="宋体;SimSun"/>
              </w:rPr>
              <w:t></w:t>
            </w:r>
            <w:r>
              <w:rPr/>
              <w:t>然而，对他朋友的纪念在他身上产生了效力。他感到了对马基鲁斯所结交的这些可怜的受压制的人们的同情。他钦佩他们的坚贞，同情他们遭受的不公的苦楚。他看到，在罗马残留的美德和良善，被这些可怜的被遗弃的人们所掌握着。</w:t>
            </w:r>
          </w:p>
          <w:p>
            <w:pPr>
              <w:pStyle w:val="Normal"/>
              <w:rPr/>
            </w:pPr>
            <w:r>
              <w:rPr>
                <w:rFonts w:cs="宋体;SimSun" w:ascii="宋体;SimSun" w:hAnsi="宋体;SimSun"/>
              </w:rPr>
              <w:t></w:t>
            </w:r>
            <w:r>
              <w:rPr/>
              <w:t>这些感觉促使他为他们提供帮助。他把自己曾经给予马基鲁斯的友爱和提供帮助的允诺转移到这些人身上。他的士兵不再捉拿基督徒，即便是抓住了，他们也一定会用某种方式放基督徒逃走。他高居的职位，巨大的财富和无限的权势，全都随基督徒们使用。基督徒们都清楚地知道，他的府邸就是他们最安全的藏身之所和寻求帮助的地方。他的名字也受到敬重，仿佛就像是他们在世上最有能力的朋友的名字一样。</w:t>
            </w:r>
          </w:p>
          <w:p>
            <w:pPr>
              <w:pStyle w:val="Normal"/>
              <w:rPr/>
            </w:pPr>
            <w:r>
              <w:rPr>
                <w:rFonts w:cs="宋体;SimSun" w:ascii="宋体;SimSun" w:hAnsi="宋体;SimSun"/>
              </w:rPr>
              <w:t></w:t>
            </w:r>
            <w:r>
              <w:rPr/>
              <w:t>但是一切都结束了。基督徒不断遭受的苦难和罗库路斯的友情最终达到了终点。大约在马基鲁斯蒙难一年以后，残暴的狄西阿斯皇帝被推翻了，一位新的统治者执掌了帝国的权柄。大迫害被制止住了。平安又回到基督徒们中间，他们走出地下墓窟，再一次居住在白昼那喜人的光明之中，再一次在人们的耳边传扬出对已经救赎他们的那一位的赞美，再一次担负起他们与邪魔永无止息的争战。</w:t>
            </w:r>
          </w:p>
          <w:p>
            <w:pPr>
              <w:pStyle w:val="Normal"/>
              <w:rPr/>
            </w:pPr>
            <w:r>
              <w:rPr>
                <w:rFonts w:cs="宋体;SimSun" w:ascii="宋体;SimSun" w:hAnsi="宋体;SimSun"/>
              </w:rPr>
              <w:t></w:t>
            </w:r>
            <w:r>
              <w:rPr/>
              <w:t>时间推移着。但是并没有什么转机降临在罗库路斯身上。当何诺利乌离开了地下墓窟时，罗库路斯把他接到自己的府邸，奉养他安渡晚年。他努力使罗库路斯认识真理，希望以此来回报这位高尚的施主，但是他去世时也没能眼见自己的心愿得到满足。</w:t>
            </w:r>
          </w:p>
          <w:p>
            <w:pPr>
              <w:pStyle w:val="Normal"/>
              <w:rPr/>
            </w:pPr>
            <w:r>
              <w:rPr>
                <w:rFonts w:cs="宋体;SimSun" w:ascii="宋体;SimSun" w:hAnsi="宋体;SimSun"/>
              </w:rPr>
              <w:t></w:t>
            </w:r>
            <w:r>
              <w:rPr/>
              <w:t>但最终福份还是降临了，虽然是在许多年以后。在壮年逝去，即将进入老年的界限时，救主寻着了罗库路斯。多年来，世界对于他已经失去了一切的魅力，在他看来，财富、荣耀和权势也都是空虚的。他的生命一直带着一种无法治愈的忧伤色彩。但是神的灵最终占据了他的内心。他借着圣灵的神圣能力，能够在对那位救主的爱里大有喜乐。对于圣灵在人心了作工的能力，他已经目睹了许许多多显明的凭据。</w:t>
            </w:r>
          </w:p>
          <w:p>
            <w:pPr>
              <w:pStyle w:val="Normal"/>
              <w:rPr/>
            </w:pPr>
            <w:r>
              <w:rPr>
                <w:rFonts w:cs="宋体;SimSun" w:ascii="宋体;SimSun" w:hAnsi="宋体;SimSun"/>
              </w:rPr>
              <w:t></w:t>
            </w:r>
            <w:r>
              <w:rPr/>
              <w:t>自从狄西阿斯皇帝施行的大迫害，把耶稣基督谦卑的信徒驱赶到幽暗的地下墓窟里以来，这座凯撒的城已经历经了许多世纪。让我们站在阿庇安大道上环视四周。</w:t>
            </w:r>
          </w:p>
          <w:p>
            <w:pPr>
              <w:pStyle w:val="Normal"/>
              <w:rPr/>
            </w:pPr>
            <w:r>
              <w:rPr>
                <w:rFonts w:cs="宋体;SimSun" w:ascii="宋体;SimSun" w:hAnsi="宋体;SimSun"/>
              </w:rPr>
              <w:t></w:t>
            </w:r>
            <w:r>
              <w:rPr/>
              <w:t>在我们面前，墓葬的长阵一直延伸到这座古老的城市。罗马城中那些非凡人物在这里找到了安息之所，甚至在他们的坟墓上也都携着财富、荣耀和权威的浮华。在我们的脚下，是另外一些人简陋的坟墓，他们在世的时候，被认为是不配呼吸天国的空气而被世人所抛弃。</w:t>
            </w:r>
          </w:p>
          <w:p>
            <w:pPr>
              <w:pStyle w:val="Normal"/>
              <w:rPr/>
            </w:pPr>
            <w:r>
              <w:rPr>
                <w:rFonts w:cs="宋体;SimSun" w:ascii="宋体;SimSun" w:hAnsi="宋体;SimSun"/>
              </w:rPr>
              <w:t></w:t>
            </w:r>
            <w:r>
              <w:rPr/>
              <w:t>这是一个何等的转变啊！在我们周围摆列的这些奢华的坟墓全都破败了，它们的尊严也受着亵渎，门庭坍塌了，尘埃在风中消散。安葬在这里的大部分人的姓氏已无人知晓，他们建立起来的大帝国倾倒了。他们带领着四处征战的军团也沉睡了，并且不再醒来，一直到第二次复活的时候。</w:t>
            </w:r>
          </w:p>
          <w:p>
            <w:pPr>
              <w:pStyle w:val="Normal"/>
              <w:rPr/>
            </w:pPr>
            <w:r>
              <w:rPr>
                <w:rFonts w:cs="宋体;SimSun" w:ascii="宋体;SimSun" w:hAnsi="宋体;SimSun"/>
              </w:rPr>
              <w:t></w:t>
            </w:r>
            <w:r>
              <w:rPr/>
              <w:t>但是神在世上的教会也深深怀念念着安葬在地下的受迫害的人，敬慕他们；他们的坟墓已经变成了朝圣之所，他们在其中具有了如此高贵的地位的工作，也已经转交到我们的手中，这个工作要一直进行下去，直到主耶稣再来的日子。</w:t>
            </w:r>
          </w:p>
          <w:p>
            <w:pPr>
              <w:pStyle w:val="Normal"/>
              <w:rPr/>
            </w:pPr>
            <w:r>
              <w:rPr>
                <w:rFonts w:cs="宋体;SimSun" w:ascii="宋体;SimSun" w:hAnsi="宋体;SimSun"/>
              </w:rPr>
              <w:t></w:t>
            </w:r>
            <w:r>
              <w:rPr/>
              <w:t>他们谦卑，受人蔑视，四处流浪，倍受蹂躏，世人也许没有把他们的名字写在历史书中，但是我们清楚地知道，他们的名字写在生命册上，他们与经上所记的人们同在一起：</w:t>
            </w:r>
          </w:p>
          <w:p>
            <w:pPr>
              <w:pStyle w:val="Normal"/>
              <w:rPr/>
            </w:pPr>
            <w:r>
              <w:rPr>
                <w:rFonts w:cs="宋体;SimSun" w:ascii="宋体;SimSun" w:hAnsi="宋体;SimSun"/>
              </w:rPr>
              <w:t></w:t>
            </w:r>
            <w:r>
              <w:rPr/>
              <w:t>这些人是从大患难中出来的，曾用羔羊的血把衣裳洗白净了，</w:t>
            </w:r>
            <w:r>
              <w:rPr/>
              <w:br/>
            </w:r>
            <w:r>
              <w:rPr>
                <w:rFonts w:cs="宋体;SimSun" w:ascii="宋体;SimSun" w:hAnsi="宋体;SimSun"/>
              </w:rPr>
              <w:t></w:t>
            </w:r>
            <w:r>
              <w:rPr/>
              <w:t>所以他们在神的宝座前，昼夜在他的殿中事奉他。</w:t>
            </w:r>
            <w:r>
              <w:rPr/>
              <w:br/>
            </w:r>
            <w:r>
              <w:rPr>
                <w:rFonts w:cs="宋体;SimSun" w:ascii="宋体;SimSun" w:hAnsi="宋体;SimSun"/>
              </w:rPr>
              <w:t></w:t>
            </w:r>
            <w:r>
              <w:rPr/>
              <w:t>坐宝座的要用帐幕覆庇他们。他们不再饥，不再渴，</w:t>
            </w:r>
            <w:r>
              <w:rPr/>
              <w:br/>
            </w:r>
            <w:r>
              <w:rPr>
                <w:rFonts w:cs="宋体;SimSun" w:ascii="宋体;SimSun" w:hAnsi="宋体;SimSun"/>
              </w:rPr>
              <w:t></w:t>
            </w:r>
            <w:r>
              <w:rPr/>
              <w:t>日头和炎热也必不伤害他们；因为宝座中的羔羊必牧养他们，</w:t>
            </w:r>
            <w:r>
              <w:rPr/>
              <w:br/>
            </w:r>
            <w:r>
              <w:rPr>
                <w:rFonts w:cs="宋体;SimSun" w:ascii="宋体;SimSun" w:hAnsi="宋体;SimSun"/>
              </w:rPr>
              <w:t></w:t>
            </w:r>
            <w:r>
              <w:rPr/>
              <w:t>领他们到生命水的泉源，神必擦去他们一切的眼泪。</w:t>
            </w:r>
            <w:r>
              <w:rPr>
                <w:rFonts w:eastAsia="Times New Roman"/>
              </w:rPr>
              <w:t xml:space="preserve"> </w:t>
            </w:r>
          </w:p>
          <w:p>
            <w:pPr>
              <w:pStyle w:val="Normal"/>
              <w:rPr/>
            </w:pPr>
            <w:r>
              <w:rPr/>
              <w:t> </w:t>
            </w:r>
            <w:r>
              <w:rPr>
                <w:rFonts w:eastAsia="Times New Roman"/>
              </w:rPr>
              <w:t xml:space="preserve"> </w:t>
            </w:r>
            <w:r>
              <w:rPr>
                <w:rFonts w:cs="宋体;SimSun" w:ascii="宋体;SimSun" w:hAnsi="宋体;SimSun"/>
              </w:rPr>
              <w:t></w:t>
            </w:r>
            <w:r>
              <w:rPr/>
              <w:t>(</w:t>
            </w:r>
            <w:r>
              <w:rPr/>
              <w:t>启示录七</w:t>
            </w:r>
            <w:r>
              <w:rPr/>
              <w:t xml:space="preserve">14-17) </w:t>
            </w:r>
          </w:p>
        </w:tc>
      </w:tr>
    </w:tbl>
    <w:p>
      <w:pPr>
        <w:pStyle w:val="Normal"/>
        <w:rPr>
          <w:color w:val="000000"/>
        </w:rPr>
      </w:pPr>
      <w:r>
        <w:rPr>
          <w:color w:val="000000"/>
        </w:rPr>
      </w:r>
    </w:p>
    <w:p>
      <w:pPr>
        <w:pStyle w:val="Normal"/>
        <w:widowControl/>
        <w:spacing w:lineRule="atLeast" w:line="240"/>
        <w:jc w:val="center"/>
        <w:rPr>
          <w:rFonts w:ascii="Times New Roman" w:hAnsi="Times New Roman" w:cs="Times New Roman"/>
          <w:color w:val="000000"/>
          <w:kern w:val="0"/>
          <w:sz w:val="22"/>
          <w:szCs w:val="22"/>
        </w:rPr>
      </w:pPr>
      <w:r>
        <w:rPr>
          <w:b/>
          <w:bCs/>
          <w:color w:val="000000"/>
          <w:sz w:val="30"/>
          <w:szCs w:val="30"/>
        </w:rPr>
        <w:t>第十六章　尾声</w:t>
      </w:r>
      <w:r>
        <w:rPr>
          <w:rFonts w:ascii="Times New Roman" w:hAnsi="Times New Roman" w:cs="Times New Roman" w:eastAsia="Times New Roman"/>
          <w:color w:val="000000"/>
          <w:sz w:val="22"/>
          <w:szCs w:val="22"/>
        </w:rPr>
        <w:t xml:space="preserve"> </w:t>
      </w:r>
    </w:p>
    <w:p>
      <w:pPr>
        <w:pStyle w:val="Normal"/>
        <w:spacing w:lineRule="atLeast" w:line="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jc w:val="center"/>
              <w:rPr/>
            </w:pPr>
            <w:r>
              <w:rPr/>
              <w:t>生为主，死为主，</w:t>
            </w:r>
            <w:r>
              <w:rPr>
                <w:rFonts w:eastAsia="Times New Roman"/>
              </w:rPr>
              <w:t xml:space="preserve"> </w:t>
            </w:r>
          </w:p>
          <w:p>
            <w:pPr>
              <w:pStyle w:val="Normal"/>
              <w:jc w:val="center"/>
              <w:rPr/>
            </w:pPr>
            <w:r>
              <w:rPr/>
              <w:t>或生或死总为主，</w:t>
            </w:r>
          </w:p>
          <w:p>
            <w:pPr>
              <w:pStyle w:val="Normal"/>
              <w:jc w:val="center"/>
              <w:rPr/>
            </w:pPr>
            <w:r>
              <w:rPr/>
              <w:t>生为祭坛坛上火，</w:t>
            </w:r>
          </w:p>
          <w:p>
            <w:pPr>
              <w:pStyle w:val="Normal"/>
              <w:jc w:val="center"/>
              <w:rPr/>
            </w:pPr>
            <w:r>
              <w:rPr/>
              <w:t>死归无限光明处。</w:t>
            </w:r>
          </w:p>
          <w:p>
            <w:pPr>
              <w:pStyle w:val="Normal"/>
              <w:jc w:val="center"/>
              <w:rPr/>
            </w:pPr>
            <w:r>
              <w:rPr/>
            </w:r>
          </w:p>
          <w:p>
            <w:pPr>
              <w:pStyle w:val="Normal"/>
              <w:rPr/>
            </w:pPr>
            <w:r>
              <w:rPr>
                <w:rFonts w:cs="宋体;SimSun" w:ascii="宋体;SimSun" w:hAnsi="宋体;SimSun"/>
              </w:rPr>
              <w:t></w:t>
            </w:r>
            <w:r>
              <w:rPr/>
              <w:t>自从狄西阿斯皇帝施行的大迫害把耶稣基督谦卑的信徒驱赶到幽暗的地下墓窟里以来，这座凯撒的城已经历经了许多世纪。让我们站在阿庇安大道上环视四周。</w:t>
            </w:r>
          </w:p>
          <w:p>
            <w:pPr>
              <w:pStyle w:val="Normal"/>
              <w:rPr/>
            </w:pPr>
            <w:r>
              <w:rPr>
                <w:rFonts w:cs="宋体;SimSun" w:ascii="宋体;SimSun" w:hAnsi="宋体;SimSun"/>
              </w:rPr>
              <w:t></w:t>
            </w:r>
            <w:r>
              <w:rPr/>
              <w:t>在我们面前，墓葬的长阵一直延伸到这座古老的城市。罗马城中那些非凡人物在这里找到了安息之所，甚至在他们的坟墓上耶都携著财富、荣耀和权威的浮华。在我们的脚下，是另外一些人简陋的坟墓，他们在世的时候，被认为是不配呼吸天国的空气而被世人所抛弃。</w:t>
            </w:r>
          </w:p>
          <w:p>
            <w:pPr>
              <w:pStyle w:val="Normal"/>
              <w:rPr/>
            </w:pPr>
            <w:r>
              <w:rPr>
                <w:rFonts w:cs="宋体;SimSun" w:ascii="宋体;SimSun" w:hAnsi="宋体;SimSun"/>
              </w:rPr>
              <w:t></w:t>
            </w:r>
            <w:r>
              <w:rPr/>
              <w:t>这是一个何等的转变啊！在我们周围摆列的这些奢华的坟墓全都破败了，它们的尊严也受著亵渎，门庭坍塌了，尘埃在风中消散。安葬在这里的大部分人的姓氏已无人知晓，他们建立起来的大帝国倾倒了。他们带领著四处征战的军团也沉睡了，并且不再醒来，一直到第二次复活的时候。</w:t>
            </w:r>
          </w:p>
          <w:p>
            <w:pPr>
              <w:pStyle w:val="Normal"/>
              <w:rPr/>
            </w:pPr>
            <w:r>
              <w:rPr>
                <w:rFonts w:cs="宋体;SimSun" w:ascii="宋体;SimSun" w:hAnsi="宋体;SimSun"/>
              </w:rPr>
              <w:t></w:t>
            </w:r>
            <w:r>
              <w:rPr/>
              <w:t>但是神在世上的教会也深深怀念念著安葬在地下的受迫害的人，敬慕他们；他们的坟墓已经变成了朝圣之所，他们在其中具有了如此高贵的地位的工作，也已经转交到我们的手中，这个工作要一直进行下去，直到主耶稣再来的日子。</w:t>
            </w:r>
          </w:p>
          <w:p>
            <w:pPr>
              <w:pStyle w:val="Normal"/>
              <w:rPr/>
            </w:pPr>
            <w:r>
              <w:rPr>
                <w:rFonts w:cs="宋体;SimSun" w:ascii="宋体;SimSun" w:hAnsi="宋体;SimSun"/>
              </w:rPr>
              <w:t></w:t>
            </w:r>
            <w:r>
              <w:rPr/>
              <w:t>他们谦卑，受人蔑视，四处流浪，倍受蹂躏，世人也许没有把他们的名字写在历史书中，但是我们清楚地知道，他们的名字写在生命册上，他们与经上所记的人们同在一起：</w:t>
            </w:r>
          </w:p>
          <w:p>
            <w:pPr>
              <w:pStyle w:val="Normal"/>
              <w:rPr/>
            </w:pPr>
            <w:r>
              <w:rPr/>
            </w:r>
          </w:p>
          <w:p>
            <w:pPr>
              <w:pStyle w:val="Normal"/>
              <w:rPr/>
            </w:pPr>
            <w:r>
              <w:rPr>
                <w:rFonts w:cs="宋体;SimSun" w:ascii="宋体;SimSun" w:hAnsi="宋体;SimSun"/>
              </w:rPr>
              <w:t></w:t>
            </w:r>
            <w:r>
              <w:rPr/>
              <w:t>这些人是从大患难中出来的，曾用羔羊的血把衣裳洗白净了，</w:t>
            </w:r>
          </w:p>
          <w:p>
            <w:pPr>
              <w:pStyle w:val="Normal"/>
              <w:rPr/>
            </w:pPr>
            <w:r>
              <w:rPr>
                <w:rFonts w:cs="宋体;SimSun" w:ascii="宋体;SimSun" w:hAnsi="宋体;SimSun"/>
              </w:rPr>
              <w:t></w:t>
            </w:r>
            <w:r>
              <w:rPr/>
              <w:t>所以他们在神的宝座谦，昼夜在他的殿中事奉他。</w:t>
            </w:r>
          </w:p>
          <w:p>
            <w:pPr>
              <w:pStyle w:val="Normal"/>
              <w:rPr/>
            </w:pPr>
            <w:r>
              <w:rPr>
                <w:rFonts w:cs="宋体;SimSun" w:ascii="宋体;SimSun" w:hAnsi="宋体;SimSun"/>
              </w:rPr>
              <w:t></w:t>
            </w:r>
            <w:r>
              <w:rPr/>
              <w:t>坐宝座的要用帐幕覆庇他们。</w:t>
            </w:r>
          </w:p>
          <w:p>
            <w:pPr>
              <w:pStyle w:val="Normal"/>
              <w:rPr/>
            </w:pPr>
            <w:r>
              <w:rPr>
                <w:rFonts w:cs="宋体;SimSun" w:ascii="宋体;SimSun" w:hAnsi="宋体;SimSun"/>
              </w:rPr>
              <w:t></w:t>
            </w:r>
            <w:r>
              <w:rPr/>
              <w:t>他们不再饥，不再渴，日头和炎热也必不伤害他们；</w:t>
            </w:r>
          </w:p>
          <w:p>
            <w:pPr>
              <w:pStyle w:val="Normal"/>
              <w:rPr/>
            </w:pPr>
            <w:r>
              <w:rPr>
                <w:rFonts w:cs="宋体;SimSun" w:ascii="宋体;SimSun" w:hAnsi="宋体;SimSun"/>
              </w:rPr>
              <w:t></w:t>
            </w:r>
            <w:r>
              <w:rPr/>
              <w:t>因为宝座中的羔羊必牧养他们，领他们到生命水的泉源，</w:t>
            </w:r>
          </w:p>
          <w:p>
            <w:pPr>
              <w:pStyle w:val="Normal"/>
              <w:rPr/>
            </w:pPr>
            <w:r>
              <w:rPr>
                <w:rFonts w:cs="宋体;SimSun" w:ascii="宋体;SimSun" w:hAnsi="宋体;SimSun"/>
              </w:rPr>
              <w:t></w:t>
            </w:r>
            <w:r>
              <w:rPr/>
              <w:t>神必擦去他们一切的眼泪。</w:t>
            </w:r>
          </w:p>
          <w:p>
            <w:pPr>
              <w:pStyle w:val="Normal"/>
              <w:rPr/>
            </w:pPr>
            <w:r>
              <w:rPr>
                <w:rFonts w:cs="宋体;SimSun" w:ascii="宋体;SimSun" w:hAnsi="宋体;SimSun"/>
              </w:rPr>
              <w:t></w:t>
            </w:r>
            <w:r>
              <w:rPr/>
              <w:t>（启示录七</w:t>
            </w:r>
            <w:r>
              <w:rPr/>
              <w:t>14-17</w:t>
            </w:r>
            <w:r>
              <w:rPr/>
              <w:t>）</w:t>
            </w:r>
          </w:p>
        </w:tc>
      </w:tr>
    </w:tbl>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C5A227"/>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20:00Z</dcterms:created>
  <dc:creator>Abc</dc:creator>
  <dc:description/>
  <dc:language>en-US</dc:language>
  <cp:lastModifiedBy>Abc</cp:lastModifiedBy>
  <dcterms:modified xsi:type="dcterms:W3CDTF">2005-04-04T08:34:00Z</dcterms:modified>
  <cp:revision>39</cp:revision>
  <dc:subject/>
  <dc:title>生 与 死</dc:title>
</cp:coreProperties>
</file>